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 литературы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Байков, Берлин</w:t>
      </w:r>
      <w:r>
        <w:rPr>
          <w:sz w:val="28"/>
          <w:szCs w:val="28"/>
        </w:rPr>
        <w:t>.  Нефть СССР М.: Недра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Балгинбаев Н.</w:t>
      </w:r>
      <w:r>
        <w:rPr>
          <w:sz w:val="28"/>
          <w:szCs w:val="28"/>
        </w:rPr>
        <w:t xml:space="preserve"> Стимулов для сотрудничества достаточно // Нефть России. 1996. №12, с.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Бережковский М.И.</w:t>
      </w:r>
      <w:r>
        <w:rPr>
          <w:sz w:val="28"/>
          <w:szCs w:val="28"/>
        </w:rPr>
        <w:t xml:space="preserve"> Хранение и транспортирование нефти и нефтепродуктов. М.: Химия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Гайказов М.</w:t>
      </w:r>
      <w:r>
        <w:rPr>
          <w:sz w:val="28"/>
          <w:szCs w:val="28"/>
        </w:rPr>
        <w:t xml:space="preserve"> Нефть всегда в моде // Нефть России . 1997. №7, с. 18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Географический  атлас  МИРА  для  учителей средней школы, М.: Главное управление геодезии  и  картографии  при  Совете  Министров  СССР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 xml:space="preserve">Данилов А.Д., Кистинов В.В. </w:t>
      </w:r>
      <w:r>
        <w:rPr>
          <w:sz w:val="28"/>
          <w:szCs w:val="28"/>
        </w:rPr>
        <w:t>Экономическая география СССР: Учебник для экономических специальностей вузов. М. 1983. С. 103-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 xml:space="preserve">Динков.  </w:t>
      </w:r>
      <w:r>
        <w:rPr>
          <w:sz w:val="28"/>
          <w:szCs w:val="28"/>
        </w:rPr>
        <w:t>Нефтяная промышленность вчера, сегодня, завтра.   Москва, ВНИИОЭНГ 1988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Дронов В.П., Максаковский В.П., Ром В.Я.</w:t>
      </w:r>
      <w:r>
        <w:rPr>
          <w:sz w:val="28"/>
          <w:szCs w:val="28"/>
        </w:rPr>
        <w:t xml:space="preserve"> Экономическая и социальная география М.: Просвещение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Егиазарян Г.А.</w:t>
      </w:r>
      <w:r>
        <w:rPr>
          <w:sz w:val="28"/>
          <w:szCs w:val="28"/>
        </w:rPr>
        <w:t xml:space="preserve"> Экономика социалистической промышленности. М.: МГУ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Калинин А.</w:t>
      </w:r>
      <w:r>
        <w:rPr>
          <w:sz w:val="28"/>
          <w:szCs w:val="28"/>
        </w:rPr>
        <w:t xml:space="preserve"> Что тормозит развитие отрасли // Нефть России. 1997. №5-6,       с. 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Капустин В.М., Кукес С.Г., Бертолусини Р.Г.</w:t>
      </w:r>
      <w:r>
        <w:rPr>
          <w:sz w:val="28"/>
          <w:szCs w:val="28"/>
        </w:rPr>
        <w:t xml:space="preserve"> Нефтеперерабатывающая промышленность США и бывшего СССР. М.: Химия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Комарова Н., Фукс И.</w:t>
      </w:r>
      <w:r>
        <w:rPr>
          <w:sz w:val="28"/>
          <w:szCs w:val="28"/>
        </w:rPr>
        <w:t xml:space="preserve"> Все началось с эмбенской нефти // Нефть России. 1997. №5-6,  с. 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Крюков В.А.</w:t>
      </w:r>
      <w:r>
        <w:rPr>
          <w:sz w:val="28"/>
          <w:szCs w:val="28"/>
        </w:rPr>
        <w:t xml:space="preserve"> Полные канистры и пустые карманы.  // ЭКО. 1994. N1. С. 53-6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Лаврищев А.Н</w:t>
      </w:r>
      <w:r>
        <w:rPr>
          <w:sz w:val="28"/>
          <w:szCs w:val="28"/>
        </w:rPr>
        <w:t xml:space="preserve"> . Экономическая  география  СССР. М.: Экономика ,1986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Лесничий В.</w:t>
      </w:r>
      <w:r>
        <w:rPr>
          <w:sz w:val="28"/>
          <w:szCs w:val="28"/>
        </w:rPr>
        <w:t xml:space="preserve"> Три возраста месторождения // Нефть России. 1997. №5-6, с. 1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Мякинник Н.</w:t>
      </w:r>
      <w:r>
        <w:rPr>
          <w:sz w:val="28"/>
          <w:szCs w:val="28"/>
        </w:rPr>
        <w:t xml:space="preserve"> Зов трубы // Нефть России. 1997. №2, с. 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Мякинник Н</w:t>
      </w:r>
      <w:r>
        <w:rPr>
          <w:sz w:val="28"/>
          <w:szCs w:val="28"/>
        </w:rPr>
        <w:t>. Реконструкцию заводов нельзя откладывать на потом // Нефть России. 1997. №2, с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Нефть и газ в зеркале планеты // Деловой мир. 1994. 1-7 августа. С.10-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Нефтяная промышленность.  Москва, ВНИИОЭНГ N1 1994г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Размещения производственных сил /  Под  ред. Кистанова В.В. и Копылова Н.В. М.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Салманов Ф., Золотов А.</w:t>
      </w:r>
      <w:r>
        <w:rPr>
          <w:sz w:val="28"/>
          <w:szCs w:val="28"/>
        </w:rPr>
        <w:t xml:space="preserve"> Как выйти из топливного кризиса //Известия. 1992. 23 марта. С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Справочник нефтепеработчика / Под ред. Радченко Е.Д. М.: Химия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Суслов Н.И.</w:t>
      </w:r>
      <w:r>
        <w:rPr>
          <w:sz w:val="28"/>
          <w:szCs w:val="28"/>
        </w:rPr>
        <w:t xml:space="preserve"> Макроэкономические проблемы ТЭК // ЭКО. 1994. N3. С. 103-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Топливно-энергетический комплекс Москва, Менатеп N4-9 1993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Трубопроводный транспорт нефти  Москва, ВНИИОЭНГ,  N1 1993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Усейнова И.</w:t>
      </w:r>
      <w:r>
        <w:rPr>
          <w:sz w:val="28"/>
          <w:szCs w:val="28"/>
        </w:rPr>
        <w:t xml:space="preserve"> Нефть. Как выйти из кризиса  // Эхо планеты. 1992. № 8. С. 4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Фукс И., Матишев В., Багдасаров Л.</w:t>
      </w:r>
      <w:r>
        <w:rPr>
          <w:sz w:val="28"/>
          <w:szCs w:val="28"/>
        </w:rPr>
        <w:t xml:space="preserve"> Белое и черное // Нефть России . 1997 . №11, с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Химия нефти и газа / Под ред. В.А. Проскрякова, А.Е. Драбкина. Л.: Химия, 199 5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Хрущев А.Т.</w:t>
      </w:r>
      <w:r>
        <w:rPr>
          <w:sz w:val="28"/>
          <w:szCs w:val="28"/>
        </w:rPr>
        <w:t xml:space="preserve"> География промышленности СССР. М.: Высшая  школа, 19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Шафраник Ю,К., Козырев А.Г., Самусев А.Л.</w:t>
      </w:r>
      <w:r>
        <w:rPr>
          <w:sz w:val="28"/>
          <w:szCs w:val="28"/>
        </w:rPr>
        <w:t xml:space="preserve"> ТЭК в условиях кризиса // ЭКО. 1994. N1. С. 63-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i/>
          <w:iCs/>
          <w:sz w:val="28"/>
          <w:szCs w:val="28"/>
        </w:rPr>
        <w:t>Эскин и др</w:t>
      </w:r>
      <w:r>
        <w:rPr>
          <w:sz w:val="28"/>
          <w:szCs w:val="28"/>
        </w:rPr>
        <w:t>. Нефть в структуре энергетики. М.: Наука , 1989г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0:29:00Z</dcterms:created>
  <dc:creator>serg</dc:creator>
  <dc:description/>
  <dc:language>en-US</dc:language>
  <cp:lastModifiedBy>serg</cp:lastModifiedBy>
  <dcterms:modified xsi:type="dcterms:W3CDTF">1998-12-20T20:29:00Z</dcterms:modified>
  <cp:revision>1</cp:revision>
  <dc:subject/>
  <dc:title>������  ����������</dc:title>
</cp:coreProperties>
</file>