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мелев И.С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1440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Шмелев Иван Сергеевич (1873 - 1950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за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21 сентября (3 октября н.с.) в Москве, в Замоскворечье, в зажиточной купеческой семье, отличавшейся патриархальностью привычек, богомольностью. С другой стороны, испытывал влияние "двора", куда стекались рабочие-строители, здесь царил другой, мятежный дух. "Здесь, во дворе, я увидел народ. Я здесь привык к нему...", - напишет позднее И. Шмелев. Он слышал здесь песни, прибаутки, поговорки, сказки и разнообразно-богатый язык. Все это возникнет потом на страницах его книг, в его сказ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ив гимназию, в 1894 поступает на юридический факультет Московского университета. Осенью 1895 совершает поездку в Финляндию, в Валаамский монастырь. Результатом этого путешествия явилась его первая книга - очерки "На скалах Валаама", опубликованная в Москве в 18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кончания университета в 1898 в течение года проходит военную службу, затем восемь лет служит чиновником в глухих местах Московской и Владимирской губерниях. "Я знал столицу, мелкий ремесленный люд, уклад купеческой жизни. Теперь я узнал деревню, провинциальное чиновничество, мелкопоместное дворянство", - напишет позднее Шмелев. Здесь он встречает прототипов героев многих своих повестей и рассказов. Отсюда вышли "Патока", "Гражданин Уклейкин", "В норе", "Под небо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ую известность получили произведения, написанные под воздействием первой русской революции (повести "По спешному делу", "Распад", 1906; рассказы "Вахмистр", 1906, "Иван Кузьмин", 1907). В 1911 Шмелев пишет одно из своих значительных произведений - "Человек из ресторана", имевшее оглушительный успе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2 организуется издательство "Книгоиздательство писателей в Москве", членами-вкладчиками которого становятся И. Бунин, Б. Зайцев, В. Вересаев, И. Шмелев и др. Все дальнейшее творчество Шмелева 1900-х связано с этим издательством, издавшим собрание его сочинений в восьми томах. Публикуются повести и рассказы ("Стена", "Пугливая тишина", "Волчий перекат", "Росстани" и др.), вышедшие в течение 1912 - 191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первой мировой войны сборники его рассказов и очерков "Карусель" (1916), "Суровые дни", "Лик скрытый" (1917), в котором появился рассказ "Забавное приключение", заметно выделялись на фоне казенно-патриотической беллетристики своей искренностью. Февральскую революцию встретил восторженно, к Октябрьской проявил полную непримиримость, усугубленную тем, что его единственный сын Сергей, офицер добровольческой армии, не пожелавший уехать с врангелевцами на чужбину, был взят в Феодосии из лазарета и без суда расстрел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922, после недолгого пребывания в Москве, Шмелев уезжает в Берлин, затем в Париж, где открывается эмигрантская глава его жизни. Создавал рассказы-памфлеты, полные ненависти к большевикам, - "Солнце мертвых" (1923), "Каменный век" (1924), "На пеньках" (192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годами в творчестве Шмелева центральное место заняли воспоминания о прошлом ("Богомолье", 1931, "Лето господне", 1933 - 48). За рубежом И. Шмелев выпустил более двадцати кни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И.Шмелев 24 июня 1950 близ Парижа от сердечного приступа. В 2000г по инициативе русской общественности и при содействии Правительства России прах И.С. Шмелева и его супруги был перевезЕн в Москву и перезахороне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1:00Z</dcterms:created>
  <dc:creator>User</dc:creator>
  <dc:description/>
  <cp:keywords/>
  <dc:language>en-US</dc:language>
  <cp:lastModifiedBy>Mage</cp:lastModifiedBy>
  <dcterms:modified xsi:type="dcterms:W3CDTF">2011-10-12T05:41:00Z</dcterms:modified>
  <cp:revision>2</cp:revision>
  <dc:subject/>
  <dc:title>Шмелев И</dc:title>
</cp:coreProperties>
</file>