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35585</wp:posOffset>
                </wp:positionH>
                <wp:positionV relativeFrom="paragraph">
                  <wp:posOffset>-15049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11.85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ПОО</w:t>
      </w:r>
    </w:p>
    <w:p>
      <w:pPr>
        <w:pStyle w:val="Heading6"/>
        <w:ind w:left="1560" w:hanging="1560"/>
        <w:rPr/>
      </w:pPr>
      <w:r>
        <w:rPr>
          <w:rFonts w:cs="Times New Roman" w:ascii="Times New Roman" w:hAnsi="Times New Roman"/>
        </w:rPr>
        <w:t>На тему: «</w:t>
      </w:r>
      <w:r>
        <w:rPr>
          <w:sz w:val="25"/>
        </w:rPr>
        <w:t>Органы внутренних дел Российской Федерации, правовые основы и основные направления деятельност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/>
      </w:pPr>
      <w:r>
        <w:rPr>
          <w:rFonts w:cs="Arial" w:ascii="Arial" w:hAnsi="Arial"/>
          <w:b/>
          <w:bCs/>
          <w:sz w:val="32"/>
        </w:rPr>
        <w:t>Научный руководитель: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4111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обковой  Л. В. 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4111" w:hanging="0"/>
        <w:rPr/>
      </w:pPr>
      <w:r>
        <w:rPr/>
        <w:t>Оценка________________________</w:t>
      </w:r>
    </w:p>
    <w:p>
      <w:pPr>
        <w:pStyle w:val="Heading8"/>
        <w:ind w:left="4111" w:hanging="0"/>
        <w:rPr/>
      </w:pPr>
      <w:r>
        <w:rPr/>
      </w:r>
    </w:p>
    <w:p>
      <w:pPr>
        <w:pStyle w:val="Heading8"/>
        <w:ind w:left="4111" w:hanging="0"/>
        <w:rPr/>
      </w:pPr>
      <w:r>
        <w:rPr/>
        <w:t>Подпись науч.руководителя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2002 год</w:t>
      </w:r>
      <w:r>
        <w:rPr>
          <w:sz w:val="25"/>
        </w:rPr>
        <w:t xml:space="preserve"> </w:t>
      </w:r>
      <w:r>
        <w:br w:type="page"/>
      </w:r>
    </w:p>
    <w:p>
      <w:pPr>
        <w:pStyle w:val="Normal"/>
        <w:jc w:val="center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вовые основы ОВ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ные направления  деятельности ОВ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Одно из центральных мест в системе правоохранительных органов               РФ занимают  органы внутренних дел, которые обеспечивают значительный         объем работы . по охране общественного порядка, укреплению законности,         защите прав и свобод человека, охраны законных интересов                 государственных и негосударственных предприятий, организаций                     различных форма собственности и трудовых коллективов, по                                  борьбе с преступностью и иными правонарушениям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</w:t>
      </w:r>
      <w:r>
        <w:rPr>
          <w:b/>
          <w:sz w:val="30"/>
        </w:rPr>
        <w:t>Глава 1 правовые основы ОВД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/>
      </w:pPr>
      <w:r>
        <w:rPr/>
        <w:t xml:space="preserve">              </w:t>
      </w:r>
      <w:r>
        <w:rPr/>
        <w:t>Систему органов внутренних дел возглавляет Министерство             внутренних дел РФ. Основными структурными звеньями  этой структуры        являются министерства внутренних дел республик, главные управления         внутренних дел и управления внутренних дел краев. Областей и                             других субъектов РФ, управления ( отделы ) внутренних дел на          железнодорожном, воздушном и водном транспорте ( УВДТ, ОВДТ),            управления и отделы Главного управления внутренних дел ( на режимных        объектах ), региональные управления по борьбе с организованной            преступностью ( РУОП ). Кроме того, в структуру МВД                                         входит так же Следственный комитет, Главное управление                     государственной противопожарной службы ( ГУГПС ), Главное                     управления исполнения наказаний ( ГУИН ), окружные управления              материально – технического и военного снабжения ( ОУМТ и ВС ),  образовательные учреждения ( Академия управления, Санкт -                  Петербургская академия, институты, высшие школы, средние –                   специальные учебные заведения ), Всероссийский научно                  исследовательский институт ( ВНИИ ) и другие научно –                    исследовательские учреждения, а так же иные подразделения,                    предприятия, учреждения и организации, созданные для осуществления                 задач, возложенных на органы внутренних дел. В систему МВД                                  РФ входят и внутренние войска, состоящие из округов, соединений,                  воинских частей, военных образовательных учреждений, учреждений         обеспечения деятельности внутренних войск, органов управления                             им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</w:t>
      </w:r>
      <w:r>
        <w:rPr>
          <w:sz w:val="25"/>
        </w:rPr>
        <w:t>Правовой основной деятельности МВД являются : Конституция  Российской Федерации, Федеральные законы, акты Государственной                    Думы, указы и распоряжения Президента РФ, постановления                                           и распоряжения Правительства РФ, принципы и нормы международного                права, международные договоры РФ, Положение о Министерстве внутренних          дел РФ, а так же приказы, инструкции и другие нормативные акты                          МВД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вою деятельность МВД РФ строит в соответствии с принципами        уважения и соблюдения, прав человека и гражданина, законности,                 гуманизма, гласности, взаимодействия с органами государственной                       власти и управления, общественными объединениями, гражданами, средствами массовой информ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возложенными задачами МВД РФ определяет           основные приобретенные направления в деятельности органов                       внутренних дел, разрабатывает и реализует комплексные                                программы совершенствования их деятельности, участвует в                     формировании и выполнении государственных федеральных целевых              программ в сфере охраны правопорядка и борьбы с                                    преступностью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организует и проводит научные исследования проблем                    охраны общественного порядка, предупреждения, выявления,                             раскрытия и расследования преступления, исполнения уголовных                  наказаний, безопасности дорожного движения и пожарной                         безопасности. Деятельности внутренних войск в сложных условиях,                    опытно – конструкторские и проектно – технологические работы,               обеспечивает внедрения достижений науки, техники и положительного                  опыта работы в деятельность органов внутренних                                                            дел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органах внутренних дел широко налажено обобщение                      практики применения законодательства по вопросам, отнесенным к            компетенции МВД, разрабатываются предложения по совершенствованию действующего законодательства, подготавливаются проекты нормативных             актов связанных с регулированием деятельности органов внутренних                        дел. Вышестоящие органы системы МВД организуют оказание         подведомственным органам и подразделениям методической и                  практической помощи по всем вопросам, отнесенным к их                          компетен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инистерство внутренних дел проводит работу по обеспечению  исполнения уголовных наказаний и организаций содержания, охраны,       этапирование и конвоирования осужденных и лиц, заключенных под                страж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подчиняется Президенту РФ по вопросам, отнесенным к его компетенции Конституцией и законодательными актами РФ, а так же Правительству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</w:t>
      </w:r>
      <w:r>
        <w:rPr>
          <w:sz w:val="25"/>
        </w:rPr>
        <w:t>Министерство внутренних дел возглавляет министр, который.                            Как его заместители и главнокомандующий внутренними войсками,             назначается и освобождается от должности Президентом РФ по                 предложению Правительства РФ. Руководство конкретными                      направлениями деятельности МВД в соответствии с                                   распределением функциональных обязанностей осуществляют                      заместители министра и главнокомандующий внутренними войсками.                        В МВД образуется коллегия в составе министра, его заместителей, главнокомандующего внутренними войсками ( по должности )                                        и руководящих работников органов внутренних дел. Численность                     коллегии устанавливается Президентом РФ. В состав коллегии,                               кроме лиц, входящих в ее состав по должности, утверждается Правительством         РФ. Коллегией рассматриваются наиболее важные вопросы деятельности           органов внутренних дел и внутренних войск. Решение коллегии                 принимаются большинством голосов и за тем объявляются приказом                министра внутренних дел РФ. Решения, принятые на совместных                   заседаниях коллегий МВД и других министерств и ведомств РФ,                    объявляются совместными приказами Министром внутренних дел и         руководителей соответствующих министерств и                                                     ведомст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30"/>
        </w:rPr>
        <w:t>Глава  2   основные направления  деятельности ОВ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Положением о Министерстве внутренних дел РФ, утвержденным           Указом Президента РФ от 18 июля 1996 года № 1039, на МВД возлагаются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i/>
          <w:sz w:val="28"/>
        </w:rPr>
        <w:t>основные задачи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разработки и принятие в пределах своей компетенции мер по защите прав и свобод человека и гражданина, защите объектов не зависимо от форм собственности, обеспечению общественного порядка и общественной безопасности 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рганизация и осуществление мер по предупреждению и пресечению преступлений и административных правонарушений, выявлению, раскрытию и расследованию преступлений 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беспечение исполнения уголовных наказаний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</w:rPr>
        <w:t>совершенствование нормативной правовой основы деятельности органов внутренних дел и внутренних войск, обеспечение законности в их деятельности и некоторые други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i/>
          <w:sz w:val="28"/>
        </w:rPr>
        <w:t>Реализуя свои функции, МВД РФ организует в масштабах РФ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перативно – розыскную деятельность в соответствии с Законом об оперативно – розыск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экспериментально – криминалистическую деятельность органов внутренних дел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расследование преступлений ( в форме дознания  и предварительного следствия ) по уголовным делам, отнесенным  уголовно – процессуальным законом к компетенции органов внутренних дел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беспечивает исполнение органами внутренних дел уголовно – процессуальных обязанност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осуществляет руководство криминальной милицией,                    милицией общественной безопасности, следственными подразделениями,                      в ходе которого оказывает помощь подведомственным органам внутренних              дел и выявлении, раскрытии, расследовании преступлений; проводит в             пределах компетенции органов внутренних дел работу по выявлению,            раскрытию и расследованию тяжких преступлений, носящих               межрегиональный характер или же имеющих особое общественное                   значение; осуществляют меры по борьбе с организованной                       преступностью, коррупцией, незаконным оборотом оружия и наркотиков ;  участвует в осуществлении мероприятий по борьбе с терроризмом,            контрабандой охране государственной границ, обеспечение                         безопасности представительств иностранных                                                      государст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инистерством внутренних дел организуется на территории РФ             розыск лиц, совершивших преступления и скрывшихся от органов                   дознания, следствия, и суда, уклоняющихся от отбывания уголовного             наказания, без вести пропавших и иных лиц в случаях, предусмотренных законодательством, идентификация неопознанных трупов, розыск             похищенного имущества. В необходимых случаях МВД координирует       деятельность органов внутренних дел по предупреждению преступлений                   и иных правонарушений, охране общественного                                                  порядк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уктурными подразделениями МВД обеспечивается выполнение требований паспортно – визовой и разрешительной систем, установление правил въезда, выезда пребывания и транзитного проезда через территорию РФ иностранных граждан и лиц без гражданства. Кроме того, ими осуществляется охрана объектов собственности по договорам, выдача разрешений ( лицензий ) на занятие частной детективной и охранной деятельностью и контроль                           за н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РФ руководит отрядами милиции особого назначения                             ( ОМОН ), специальными моторизированными  частями милиции; организует охрану общественного порядка при проведении массовых                             мероприятий республиканского масштаба. Министерство внутренних дел в необходимых случаев участвует на ряду с другими компетентными                    органами в обеспечении ( в соответствии с законом ) правового режима чрезвычайного или военного положения в случаях их введения на территории           РФ или в ее отдельных местностях. МВД и его органы на местах                    участвуют в проведении корон тинных мероприятий во время эпидемий и эпизоот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а Министерство внутренних дел возложено руководство Государственной противопожарной службы. МВД РФ обязано осуществлять оперативное        управление силами и средствами органов внутренних дел, привлекаемыми для ликвидации последствий крупных аварий . катастроф, пожаров, стихийных  бедствий и иных чрезвычайных событий ( то есть особых условиях ); организует        на территории РФ работу по выявлению и устранению причин и условий           пожаров, непосредственно организует тушение крупных                                   пожа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уктурными подразделениями МВД осуществляется разработка         правил, стандартов и иных нормативов в сфере обеспечения безопасности дорожного движения. В пределах своей компетенции оно принимает меры                 по совершенствованию его организации и предупреждению дорожно – транспортных происшествий, реализации межправительственных                 соглашений, о развитии международного автомобильного сообщения;               организует работу по регистрации и учету автомототранспортных средств,          выдачи удостоверений на право управления автомототранспортом;                 руководит Государственной Автомобильной                                                      инспекци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проводит работу по обеспечению исполнению уголовных наказаний и организации содержания, охраны, этапирование, и конвоирования, осужденных и лиц, заключенных под стражу. Органы внутренних дел осуществляют деятельность по социальной реабилитации лиц, отбывших уголовное наказание и утративших социально – полезные связ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Работе по раскрытию, расследованию и предупреждению преступлений и правонарушений в значительной степени помогают формируемые и ведущиеся министерством общереспубликанские, справочно – информационные фонды  и учеты, автоматизированные банки данных ( АБД ), крайне необходимые для эффективной деятельности органов внутренних дел. На это же направленно и организованное ведомственная статистика преступлений и административных  правонарушени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</w:t>
      </w:r>
      <w:r>
        <w:rPr>
          <w:sz w:val="25"/>
        </w:rPr>
        <w:t>По вопросам организации охраны общественного порядка и борьбы с преступностью МВД налаживает и осуществляет контакты с правоохранительными органами зарубежных государств, в том числе со странами ближнего зарубежья. С этой целью оно сотрудничает в установленном законом порядке с правительственными и правоохранительными органами зарубежных стран, а так же зарубежными и международными неправительственными организациями по вопросам, отнесенным к компетенции органов внутренних дел, участвуют в подготовке проектов международных договоров и соглашений, организует их выполнение по вопросам, относящимся к ведению МВД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воей деятельности  органы внутренних дел как РФ. Так и других республик руководствуются прежде всего основным законом государства то есть Конституцией РФ, Законом « о милиции », то есть иными актами, которые четко определяют права, обязанности и полномочия тех или иных структурных подразделений ОВД, положением о прохождении служб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ак уже было отмечено, задачи и функции Министерства внутренних дел в рамках регионов ( субъектов РФ ), а так же городов и районов выполняют соответствующие структурные службы и подразделения нижестоящих уровней системы МВД. Их структура строиться с учетом объема и содержания выполняемой ими работы. Министров внутренних дел республик в составе РФ назначают в порядке, установленном конституциями этих республик. Начальников  ГУВД, УВД, УВДТ, назначает Министр внутренних дел РФ по согласованию с главами местных администраций. Начальников городских и районных органов внутренних дел назначают министры внутренних дел республик, начальники ГУВД, УВД, по согласованию с главами местных администраций. Начальников линейных органов внутренних дел на транспорте назначают начальники УВД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</w:t>
      </w:r>
      <w:r>
        <w:rPr>
          <w:b/>
          <w:sz w:val="30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ституция  РФ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охранительные органы РФ учеб. Для высших юридических учеб. Заведений и юр. Факультетов .под ред. Божьева В.П. М.: 1997г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охранительные органы  К.Ф. Гуценко, М.А. Ковалев учеб. Для юр. Вузов и факультетов изд. 2-е испр. И доп. М.: 1996 г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удоустройство и правоохранительные органы Российской Федераци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 ред. Щвецова В.И. М.: 1997 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кин В.М. Правоохранительные органы Российской Федерации М.: 2001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Содержание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……………2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.3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лава 1 правовые основы ОВД………………………………….4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лава 2 основные направления  деятельности ОВД……………7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.10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держание………………………………………………………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18 июля 2002 год                                    ____________Бобкова Л. В. </w:t>
      </w:r>
    </w:p>
    <w:p>
      <w:pPr>
        <w:pStyle w:val="Normal"/>
        <w:rPr/>
      </w:pPr>
      <w:r>
        <w:rPr>
          <w:sz w:val="25"/>
        </w:rPr>
        <w:t xml:space="preserve">                               </w:t>
      </w:r>
      <w:r>
        <w:rPr>
          <w:sz w:val="16"/>
        </w:rPr>
        <w:t xml:space="preserve">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284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2:00Z</dcterms:created>
  <dc:creator>Вова</dc:creator>
  <dc:description/>
  <cp:keywords/>
  <dc:language>en-US</dc:language>
  <cp:lastModifiedBy>Mage</cp:lastModifiedBy>
  <dcterms:modified xsi:type="dcterms:W3CDTF">2011-10-15T22:12:00Z</dcterms:modified>
  <cp:revision>2</cp:revision>
  <dc:subject/>
  <dc:title>Тема  суд как орган судебной власти</dc:title>
</cp:coreProperties>
</file>