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Тема: Основания постановки граждан на учёт нуждающихся в улучшении жилищных услов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40" w:hanging="340"/>
        <w:jc w:val="right"/>
        <w:rPr>
          <w:sz w:val="28"/>
          <w:szCs w:val="28"/>
        </w:rPr>
      </w:pPr>
      <w:r>
        <w:rPr>
          <w:sz w:val="28"/>
          <w:szCs w:val="28"/>
        </w:rPr>
        <w:t>Основания признания граждан нуждающихся в улучшении жилищных услов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ёт граждан нуждающихся в улучшении жилищных услов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ятие на учёт граждан, нуждающихся в улучшении жилищных услов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каз в принятии на учёт граждан, нуждающихся в улучшении жилищных услов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ятие граждан с учёта, нуждающихся в улучшении жилищных услов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хранение за гражданами права состоять на учёте нуждающихся в улучшении жилищных условий по месту работ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хранение за членами семьи права состоять на учёте нуждающихся в улучшении жилищных услов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аждане имеют право самостоятельно состоять на учёте нуждающихся в улучшении жилищных условий с момента приобретения полной дееспособности (ст. 43 ЖК РБ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я признания граждан нуждающихся в улучшении жилищных условий. 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Нуждающимися в улучшении жилищных условий признаются граждане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имеющие обеспеченность общей площадью жилого помещения, в котором они проживают, на одного члена семьи менее минимальной нормы предоставления общей площади жилого помещения социального пользования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роживающие в жилом помещении, не отвечающим установленным  для проживания санитарным и техническим требованиям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роживающие в квартире, заселённой несколькими нанимателями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роживающие в неизолированных жилых комнатах или одной комнате при отсутствии родственных отношений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роживающие в однокомнатной квартире или одной комнате с другим гражданином независимо от его пола, кроме супругов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впервые вступившие в брак и не имеющие отдельной квартиры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родившие (усыновившие) и воспитывающие детей без вступления в брак, не имеющие отдельной квартиры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роживающие в общежитиях, за исключением граждан, поселившихся в связи с обучением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роживающие по договору поднайма жилого помещения в домах государственного найма жилого помещения в домах частного жилого фонда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роживающие в служебных жилых помещениях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роживающие в одной комнате (квартире) с гражданином, страдающим тяжёлой формой хронического заболевания, если совместное проживание с ним в одной комнате (квартире) признано невозможным по основаниям, предусмотренным законодательством Республики Беларусь;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по иным основаниям, предусмотренным законодательством Республики Беларусь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могут быть признаны нуждающимися в улучшении жилищных условий граждане, имеющие в собственности жилые помещения в данном населённом пункте, в которых они не проживают, за исключением случаев, если при вселении указанных граждан в эти жилые помещения они стали бы нуждающимися в улучшении жилищных услови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т граждан, нуждающихся в улучшении жилищных условий, осуществляется по месту постоянного проживания в районных, городских, районных в городах, посёлковых, сельских исполнительных и распорядительных органах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риятия, учреждения, организации независимо от форм собственности осуществляют учёт граждан, нуждающихся в улучшении жилищных условий и работающих на предприятиях, в учреждениях, организациях. 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мья вправе состоять на учёте нуждающихся в улучшении жилищных условий по месту работы каждого её члена.</w:t>
      </w:r>
    </w:p>
    <w:p>
      <w:pPr>
        <w:pStyle w:val="Normal"/>
        <w:ind w:left="58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ники медицинских, культурно – просветительных учреждений, детских дошкольных учреждений, предприятий общественного питания торговли, бытового обслуживания населения, профессионально – технических учебных заведений и других предприятий, учреждений, организаций, непосредственно обслуживающие трудовой коллектив этих предприятий, учреждении, организаций независимо от форм собственности.  </w:t>
      </w:r>
    </w:p>
    <w:p>
      <w:pPr>
        <w:pStyle w:val="Normal"/>
        <w:ind w:left="5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а учёта граждан, нуждающихся в улучшении жилищных условий, и предоставления жилых помещений в Республике Беларусь утверждаются Советом Министров Республики Беларусь.</w:t>
      </w:r>
      <w:r>
        <w:rPr>
          <w:b/>
          <w:sz w:val="28"/>
          <w:szCs w:val="28"/>
          <w:lang w:val="en-US" w:eastAsia="en-US"/>
        </w:rPr>
        <w:t>!Ошибка в формуле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240"/>
        <w:ind w:left="52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на учёт граждан, нуждающихся в улучшении жилищных услови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ятие на учёт граждан, нуждающихся в улучшении жилищных условий, производится по месту постоянного проживания, по решению районного, городского, районного в городе, посёлкового, сельского исполнительного и распорядительного органа пи участии общественной комиссии по жилищным вопросам, а по месту работы – по совместному решению администрации предприятия, учреждения, организации и профсоюзного комитета (при наличии на предприятий, в учреждении, организации профсоюзного комит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чень и форма документов, необходимых для принятия на учёт граждан, нуждающихся в улучшении жилищных условий, утверждаются в порядке, определяемом Советом Министров Республики Белар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ление гражданина о принятии на учёт нуждающихся в улучшении жилищных условий рассматривается в течении месяца со дня подачи им всех необходимых документов. О принятом решении сообщается гражданину в десятидневный срок в письменной форм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тказ о принятии на учёт граждан, нуждающихся в улучшении жилищных услови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ждане, ухудшении свои жилищные условия путём разрушения, порчи, обмена, раздела или изменения порядка пользования порядка пользования жилым помещением, отчуждения пригородного и достаточного для проживания жилого помещения, принадлежавшего им на праве собственности, вселения других лиц (кроме супруга(супруги),несовершеннолетних, нетрудоспособных родителей), не принимаются на учёт нуждающихся в улучшении жилищных условий в течении пяти лет с момента ухудшения своих жилищных услов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Снятие граждан с учёта нуждающихся в улучшении жилищных условий (ст. 47 ЖК Р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раждане снимаются с учёта нуждающихся в улучшении жилищных условий в случаях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лучшения жилищных условий, если в результате этого отпали основания состоять на учёте нуждающихся в улучшении жилищных усло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езд на постоянное  проживание в другой населённый пункт, за исключением случаев, если эти граждане состоят на учёте нуждающихся в улучшении жилищных условий на предприятии, в учреждении, организации;</w:t>
      </w:r>
    </w:p>
    <w:p>
      <w:pPr>
        <w:pStyle w:val="Normal"/>
        <w:rPr/>
      </w:pPr>
      <w:r>
        <w:rPr>
          <w:sz w:val="28"/>
          <w:szCs w:val="28"/>
        </w:rPr>
        <w:t>- прекращения трудовых отношений с предприятием, учреждением, организацией, в которых они состояли на учёте нуждающихся в улучшении жилищных условий,  кроме случаев, предусмотренных ЖК РБ и иными актами законодательства Республики Белару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предоставление на соответствующих действительности сведений либо неправомерных действий должностных лиц при решении вопроса о принятии на учёт, послуживших основанием для принятия на учёт нуждающихся в улучшении жилищных условий.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гражданин был принят на учёт нуждающихся в улучшении жилищных условий при отсутствии оснований для этого, но в дальнейшем такие основания появились (увеличилось количество членов семьи и т.п.), дата постановки его на учёт переносить на день возникновения этих ос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нос очерёдности граждан,  нуждающихся в улучшении жилищных условий, или снятия их с учёта производится по решению, органов, принявших этих граждан на учё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ажданину, очерёдность которого переносится, или гражданину, снятому с учёта нуждающихся в улучшении жилищных условий, сообщается об этом в письменной форме в десятидневный срок со дня принятия такого решения с указанием оснований переноса очерёдности или снятия с учё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Сохранение за гражданами права состоять на учёте нуждающихся в улучшении жилищных условий по месту работы (ст. 48 ЖК Р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о состоять на учёте нуждающихся в улучшении жилищных условий по месту работы сохраняется за гражданином в случа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хода пенс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траты трудоспособности, повлекшей прекращение трудовых отношений и поступивший в результате несчастного случая на производстве или профессионального заболевания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вольнения в связи с переходом на работу на выборную должность в государственные орг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зыва на срочную военную службу, в том числе по контракту, а также призыва офицеров запаса на военную службу на срок до двух лет – в течение всего времени прохождения военной службы и одного года со дня окончания этого ср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правления предприятием, учреждением, организацией на учёбу – в течении всего времени обучения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вольнения в связи с сокращением численности или штата работников – до момента трудоустройства на другое предприятие, в учреждение, организа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иных случаях, предусмотренных коллективным догов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ях перевода гражданина, состоящего на учёте нуждающихся в улучшении жилищных условий, на работу к другому нанимателю в том же населённом пункте он может быть принят на учёт нуждающихся в улучшении жилищных условий по новому месту работы со времени постановки его на учёт по прежнему месту работы по совместному решению администрации предприятия, учреждения, организации и профсоюзного комитета (при наличии на предприятии, в учреждении, организации профсоюзного комит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Сохранение за членами семьи права состоять на учёте нуждающихся в улучшении жилищных условий (ст. 49 ЖК Р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 состоять на учёте нуждающихся в улучшении жилищных условий с момента принятия на учёт сохраняется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месту жительства – за членами семьи, совместно проживавшими с гражданином и состоявшими с ним на учёте, в случае его смерти им снятие с учёта по основаниям, указанным в абзаце третьей части первой статьи 47 ЖК РБ, если не отпали основания состоять на учёте нуждающихся в улучшении жилищных услови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месту работы – за работающими на данном предприятии, в учреждении, организации членами семьи гражданина, состоявшего на учёте, в случае прекращения с ним трудовых отношений, а за членами семьи гражданина, умершего в результате несчастного случая на производстве или профессионального заболевания,- независимо от места их работы, если не отпали основания состоять на учёте нуждающихся в улучшении жилищных усло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ы права: Практическое пособие / Под общ. Ред. В.А.Витушко и др. – Мн.: МНО, 2002ю – 432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ы права: Учебник / Под общ. ред. Шишко. – Мн.: Амалфея, 1998 – 768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ы права : Учебное пособие / В.Г. Тихини – Мн.: БГЭУб 2002 – 784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Жилищный кодекс Республики Беларусь. – Мн.: Регистр ,1999 – 48с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10:00Z</dcterms:created>
  <dc:creator>Sergey</dc:creator>
  <dc:description/>
  <cp:keywords/>
  <dc:language>en-US</dc:language>
  <cp:lastModifiedBy>Mage</cp:lastModifiedBy>
  <dcterms:modified xsi:type="dcterms:W3CDTF">2011-10-15T22:10:00Z</dcterms:modified>
  <cp:revision>2</cp:revision>
  <dc:subject/>
  <dc:title>                                    Тема: Основания постановки граждан на учёт нуждающихся в улучшении жилищных условий</dc:title>
</cp:coreProperties>
</file>