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эффи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1440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чательная русская писательница Тэффи (Надежда Александровна Лохвицкая, по мужу - Бучинская), с 1920 года жившая в эмиграции, к сожалению, мало известна современному читателю. А ведь ее творчество ценили многие известные писатели, такие как И. Бунин, Б. Зайцев, Ф. Сологуб, А. Аверченко, Л. Андреев, Куприн и многие другие - круг знакомых писательницы был необычайно ши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ась 9 мая (21 н.с.) в родительском имении в Волынской губернии в дворянской профессорской семье. Получила прекрасное домашнее обра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а печататься в 1901, и в первых же литературных опытах проявились главные черты ее дарования: "любила рисовать карикатуры и писать сатирические стихотвор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5 - 07 сотрудничала в различных сатирических журналах и газетах, публикуя стихотворения, юмористические рассказы, фельетоны, пользовавшиеся большой популярностью у массового чит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8, с момента основания А. Аверченко журнала "Сатирикон", Тэффи становится вместе с Сашей Черным постоянным сотрудником журнала. Кроме того, была постоянным сотрудником газет "Биржевые ведомости" и "Русское слово" и других изд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0 выходят два тома "Юмористических рассказов" Тэффи, имевшие большой успех у читателей и вызвавшие положительные отклики в печати. Затем последовали сборники "И стало так..." (1912); "Дым без огня" (1914); "Неживой зверь" (1916). Писала и критические статьи, и пье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тябрьской революции не приняла и в 1920 эмигрировала, поселившись в Париже. Сотрудничала в газетах "Последние новости", "Возрождение", выступала с фельетонами, обличавшими бесперспективность существования эмигрантов: "Наши за границей" и "Ке-фер?". А. Куприн, ценивший талант Тэффи, отмечал присущие ей "безукоризненность русского языка, непринужденность и разнообразие оборотов реч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итателями таланта Тэффи были люди, имевшие противоположные политические взгляды, как император Николай II и В. И. Лен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1 году была предпринята попытка издания сборника рассказов Тэффи в СССР, но подборка произведений в соответствии с требованиями советской идеологии вряд ли адекватно отражала творчество писательницы. В сборник вошли только сатирические рассказы о дореволюционной России и быте эмиграции в Пар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вошли в моду писатели-эмигранты, и книги Тэффи издавались несколько раз, но, к сожалению, не стали так популярны, как они того заслуживают. Небольшое количество рассказов есть и в интерн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эффи огромное значение придавала не отдельным рассказам, а сборникам как целостным книгам, поэтому в данном проекте я постараюсь опубликовать именно сборники, а также некоторые критические статьи, изданные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эффи не высказывала враждебного отношения к Советскому Союзу, но на родину не вернулась. Последние годы провела в нужде и одиночестве. Умерла 6 октября 1952 в Пари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я любовь - как странный сон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утренний, печальны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чаньем звезд заворожен</w:t>
      </w:r>
    </w:p>
    <w:p>
      <w:pPr>
        <w:pStyle w:val="Normal"/>
        <w:spacing w:before="120" w:after="0"/>
        <w:ind w:firstLine="567"/>
        <w:jc w:val="both"/>
        <w:rPr/>
      </w:pPr>
      <w:r>
        <w:rPr/>
        <w:t>Ее призыв прощальный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тая белых, смелых птиц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ят ее желань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ределам пламенных зарниц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его сгоранья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я любовь - немым бог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жженная ламп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ей любви, моим устам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ей любви не надо!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Тэффи</dc:title>
</cp:coreProperties>
</file>