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84"/>
        <w:outlineLvl w:val="0"/>
        <w:rPr/>
      </w:pPr>
      <w:r>
        <w:rPr/>
        <w:t>Введение</w:t>
      </w:r>
    </w:p>
    <w:p>
      <w:pPr>
        <w:pStyle w:val="Normal"/>
        <w:spacing w:lineRule="auto" w:line="384"/>
        <w:jc w:val="both"/>
        <w:rPr/>
      </w:pPr>
      <w:r>
        <w:rPr/>
        <w:tab/>
        <w:t xml:space="preserve">Во все времена тайные службы оказывали большое влияние на ход истории. Но известно совсем немного случаев, когда их работа заслуживала официальное признание. Военачальники, как правило, не упоминают в своих мемуарах о помощи, оказанной им тайными агентами. Документы секретных разведывательных служб бессрочно хранятся в архивах, и содержание большинства из них не станет известным миру до тех пор, пока существует государство или, по крайней мере, не изменится общественный строй. Например, в архивах британской </w:t>
      </w:r>
      <w:r>
        <w:rPr>
          <w:lang w:val="en-US"/>
        </w:rPr>
        <w:t>Secret Intelligence Service</w:t>
      </w:r>
      <w:r>
        <w:rPr/>
        <w:t xml:space="preserve"> до сих пор находятся под замком бумаги, датированные </w:t>
      </w:r>
      <w:r>
        <w:rPr>
          <w:lang w:val="en-US"/>
        </w:rPr>
        <w:t>XVI–XVII</w:t>
      </w:r>
      <w:r>
        <w:rPr/>
        <w:t xml:space="preserve"> вв. Возможно, их обнародование заставило бы переписать некоторые главы британской истории</w:t>
      </w:r>
      <w:r>
        <w:rPr>
          <w:rStyle w:val="EndnoteCharacters"/>
          <w:rStyle w:val="EndnoteAnchor"/>
        </w:rPr>
        <w:endnoteReference w:id="2"/>
      </w:r>
      <w:r>
        <w:rPr/>
        <w:t>. Похожим образом обстоит дело с тайными архивами в других странах. Россия в этом случае не является исключением.</w:t>
      </w:r>
    </w:p>
    <w:p>
      <w:pPr>
        <w:pStyle w:val="Normal"/>
        <w:spacing w:lineRule="auto" w:line="384"/>
        <w:jc w:val="both"/>
        <w:rPr/>
      </w:pPr>
      <w:r>
        <w:rPr/>
        <w:tab/>
        <w:t>Задачи шпионажа исторически определились как информационная (в том числе предупреждающая шпионаж и диверсии со стороны противника) и наступательная, то есть контрразведка и проведение локальных подрывных военных операций в тылу врага. Сбор информации в наши дни зачастую упирается в проблему обработки и анализа официальной информации. Географические карты и расписания движения поездов, дающие представление о пропускной способности транспортных сетей, публикация статистических данных, списков должностных лиц и тому подобных данных позволяют получать немало полезных сведений о любой стране. Эксперты в соответствующей области стали первыми, кто находит шпионам работу, указывая цель и тем самым заранее предугадывают возможные пути решения вероятных проблем. Собирая информацию, они сопровождают её необходимыми комментариями, позволяющими современно оценивать намерения явного или вероятного противника. Остальное дело политиков и военных. Современный шпионаж – ничто иное, как работоспособная эффективная агентурная сеть, развёрнутая в стане противника. Образ удачливого шпиона-одиночки, идеализированного кинематографом, становится всё менее актуальным в наши дни. В сущности, состояние разведывательной системы государства отражает его «здоровье», то есть силу и международный авторитет.</w:t>
      </w:r>
    </w:p>
    <w:p>
      <w:pPr>
        <w:pStyle w:val="Normal"/>
        <w:spacing w:lineRule="auto" w:line="384"/>
        <w:jc w:val="both"/>
        <w:rPr/>
      </w:pPr>
      <w:r>
        <w:rPr/>
        <w:tab/>
        <w:t>Но, несмотря на всё вышесказанное, шпионаж в своей сущности, для законодателя остаётся преступлением уголовное наказание, за совершение которого предусматривает от десяти до двадцати лет лишения свободы.</w:t>
      </w:r>
    </w:p>
    <w:p>
      <w:pPr>
        <w:pStyle w:val="Normal"/>
        <w:spacing w:lineRule="auto" w:line="384"/>
        <w:ind w:firstLine="720"/>
        <w:jc w:val="both"/>
        <w:rPr/>
      </w:pPr>
      <w:r>
        <w:rPr/>
        <w:t>При выборе этой темы, мне было интересно проанализировать исторические аспекты шпионской деятельности, правовое регулирование и значимость данного состава преступления для законодателя ведь место, уделяемое рассмотрению шпионажа в учебной литературе сравнительно не велико, когда на самом деле, убытки, которые несут государства из-за деятельности шпионов составляют сотни миллиардов долларов. Так же мне был интересен вопрос, касающийся причин побуждающих людей заниматься шпионажем.</w:t>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spacing w:lineRule="auto" w:line="384"/>
        <w:jc w:val="both"/>
        <w:rPr/>
      </w:pPr>
      <w:r>
        <w:rPr/>
      </w:r>
    </w:p>
    <w:p>
      <w:pPr>
        <w:pStyle w:val="Normal"/>
        <w:numPr>
          <w:ilvl w:val="0"/>
          <w:numId w:val="0"/>
        </w:numPr>
        <w:spacing w:lineRule="auto" w:line="384"/>
        <w:jc w:val="both"/>
        <w:outlineLvl w:val="0"/>
        <w:rPr>
          <w:b/>
          <w:b/>
        </w:rPr>
      </w:pPr>
      <w:r>
        <w:rPr>
          <w:b/>
        </w:rPr>
        <w:t>Глава 1. Характеристика и правовое регулирование шпионажа.</w:t>
      </w:r>
    </w:p>
    <w:p>
      <w:pPr>
        <w:pStyle w:val="Normal"/>
        <w:numPr>
          <w:ilvl w:val="0"/>
          <w:numId w:val="0"/>
        </w:numPr>
        <w:spacing w:lineRule="auto" w:line="384"/>
        <w:jc w:val="both"/>
        <w:outlineLvl w:val="0"/>
        <w:rPr>
          <w:b/>
          <w:b/>
        </w:rPr>
      </w:pPr>
      <w:r>
        <w:rPr>
          <w:b/>
        </w:rPr>
      </w:r>
    </w:p>
    <w:p>
      <w:pPr>
        <w:pStyle w:val="TextBodyIndent"/>
        <w:rPr/>
      </w:pPr>
      <w:r>
        <w:rPr/>
        <w:t>Теперь посмотрим поближе, что же собой представляет шпионаж. Согласно статье 276 Уголовного кодекса РФ, шпионажем признаётся «передача, а равно собирание, похищение или хранение в целях передачи иностранному государству, иностранной организации или их представителям сведений, составляющих государственную тайну, а также передача или собирание по заданию иностранной разведки иных сведений для использования их в ущерб внешней безопасности Российской Федерации, если эти деяния совершены иностранным гражданином или лицом без гражданства».</w:t>
      </w:r>
    </w:p>
    <w:p>
      <w:pPr>
        <w:pStyle w:val="Normal"/>
        <w:spacing w:lineRule="auto" w:line="384"/>
        <w:ind w:firstLine="851"/>
        <w:jc w:val="both"/>
        <w:rPr/>
      </w:pPr>
      <w:r>
        <w:rPr/>
        <w:t>В данном составе преступления самостоятельным признаком выступает предмет посягательства</w:t>
      </w:r>
      <w:r>
        <w:rPr>
          <w:rStyle w:val="EndnoteCharacters"/>
          <w:rStyle w:val="EndnoteAnchor"/>
        </w:rPr>
        <w:endnoteReference w:id="3"/>
      </w:r>
      <w:r>
        <w:rPr/>
        <w:t>. Таким образом, сюда входят сведения составляющие государственную тайну, а при определённых условиях и иная информация.</w:t>
      </w:r>
    </w:p>
    <w:p>
      <w:pPr>
        <w:pStyle w:val="Normal"/>
        <w:spacing w:lineRule="auto" w:line="384"/>
        <w:ind w:firstLine="851"/>
        <w:jc w:val="both"/>
        <w:rPr/>
      </w:pPr>
      <w:r>
        <w:rPr/>
        <w:t>Состав преступления при шпионаже схож с составами других преступлений включённых в главу 29 Уголовного Кодекса РФ и в связи с этим следует провести их разграничение. К примеру, шпионаж тесно связан с государственной изменой, но различие будет составлять субъект преступления, так как при шпионаже субъектом преступления является иностранный гражданин или лицо без гражданства, а при государственной измене гражданин Российской Федерации. Шпионаж по объективной стороне отличается от выдачи государственной тайны как формы государственной  измены тем, что сведения, упомянутые в ст. 276 УК, при шпионаже не находятся в распоряжении или обладании виновного</w:t>
      </w:r>
      <w:r>
        <w:rPr>
          <w:rStyle w:val="EndnoteCharacters"/>
          <w:rStyle w:val="EndnoteAnchor"/>
        </w:rPr>
        <w:endnoteReference w:id="4"/>
      </w:r>
      <w:r>
        <w:rPr/>
        <w:t>. Так же шпионаж имеет определённое сходство со ст. 283 УК, так как в обоих случаях присутствует государственная тайна.</w:t>
      </w:r>
    </w:p>
    <w:p>
      <w:pPr>
        <w:pStyle w:val="Normal"/>
        <w:spacing w:lineRule="auto" w:line="384"/>
        <w:ind w:firstLine="851"/>
        <w:jc w:val="both"/>
        <w:rPr/>
      </w:pPr>
      <w:r>
        <w:rPr/>
        <w:t>Следует заметить, что шпионаж – преступление, посягающее на внешнюю безопасность Российской Федерации, но не из внутри, а из вне. Как свидетельствует текст ст. 276 УК РФ шпионаж – деятельность иностранных граждан или лиц без гражданства и, следовательно, как справедливо замечает доктор юридических наук профессор А. И. Рарог, «шпионаж – деятельность агентов иностранных спецслужб».</w:t>
      </w:r>
    </w:p>
    <w:p>
      <w:pPr>
        <w:pStyle w:val="TextBody"/>
        <w:ind w:firstLine="851"/>
        <w:rPr/>
      </w:pPr>
      <w:r>
        <w:rPr/>
        <w:t>Объективная сторона шпионажа характеризуется в УК как передача, а равно собирание, похищение или хранение в целях передачи сведений, составляющих государственную тайну, а также передача или собирание по заданию иностранной разведки иных сведений. Под иными сведениями следует понимать информацию, не входящую в перечень указанный в статье 5 Закона РФ от 21.07.93 N 5485-1 в ред. от 06.10.97 «О государственной тайне», способных нанести вред безопасности Российской Федерации.</w:t>
      </w:r>
    </w:p>
    <w:p>
      <w:pPr>
        <w:pStyle w:val="TextBodyIndent"/>
        <w:rPr/>
      </w:pPr>
      <w:r>
        <w:rPr/>
        <w:t>Таким образом, предмет преступления заключается:</w:t>
      </w:r>
    </w:p>
    <w:p>
      <w:pPr>
        <w:pStyle w:val="Normal"/>
        <w:numPr>
          <w:ilvl w:val="0"/>
          <w:numId w:val="13"/>
        </w:numPr>
        <w:spacing w:lineRule="auto" w:line="384"/>
        <w:jc w:val="both"/>
        <w:rPr/>
      </w:pPr>
      <w:r>
        <w:rPr/>
        <w:t>В сведениях составляющих государственную тайну;</w:t>
      </w:r>
    </w:p>
    <w:p>
      <w:pPr>
        <w:pStyle w:val="Normal"/>
        <w:numPr>
          <w:ilvl w:val="0"/>
          <w:numId w:val="13"/>
        </w:numPr>
        <w:spacing w:lineRule="auto" w:line="384"/>
        <w:jc w:val="both"/>
        <w:rPr/>
      </w:pPr>
      <w:r>
        <w:rPr/>
        <w:t>В иных сведениях, то есть не составляющих государственной тайны.</w:t>
      </w:r>
    </w:p>
    <w:p>
      <w:pPr>
        <w:pStyle w:val="TextBodyIndent"/>
        <w:rPr/>
      </w:pPr>
      <w:r>
        <w:rPr/>
        <w:t>Особенностями предмета шпионажа определяется и специфика шпионских действий в отношении предмета преступления. Действия, имеющие своим предметом сведения, составляющие государственную тайну, состоят в: 1) собирании, 2) похищении, 3) хранении, 4) передаче.</w:t>
      </w:r>
    </w:p>
    <w:p>
      <w:pPr>
        <w:pStyle w:val="Normal"/>
        <w:spacing w:lineRule="auto" w:line="384"/>
        <w:ind w:firstLine="851"/>
        <w:jc w:val="both"/>
        <w:rPr/>
      </w:pPr>
      <w:r>
        <w:rPr/>
        <w:t>Объективная сторона шпионажа, имеющего своим предметом сведения, не составляющие государственной тайны, состоит из собирания или передачи этих сведений. В этом случае предметом преступления могут быть самые разные сведения экономического, политического, научного, технического или иного характера не относящиеся к государственной тайне. Ими могут быть и не секретные сведения, в том числе открытые, поэтому законодатель не предусматривает такой формы их получения как похищение, и не наказывает их хранение. Способы собирания таких сведений могут быть вполне легальными: изучение периодической печати или специальной литературы, личное наблюдение, систематизирование сообщений средств массовой информации и т.д.</w:t>
      </w:r>
      <w:r>
        <w:rPr>
          <w:rStyle w:val="EndnoteCharacters"/>
          <w:rStyle w:val="EndnoteAnchor"/>
        </w:rPr>
        <w:endnoteReference w:id="5"/>
      </w:r>
    </w:p>
    <w:p>
      <w:pPr>
        <w:pStyle w:val="Normal"/>
        <w:spacing w:lineRule="auto" w:line="384"/>
        <w:ind w:firstLine="851"/>
        <w:jc w:val="both"/>
        <w:rPr/>
      </w:pPr>
      <w:r>
        <w:rPr/>
        <w:t>Собирание или передача подобных сведений будет образовывать объективную сторону преступления только при наличии двух условий: 1) эти действия совершаются по заданию иностранной разведки; 2) они предназначены для использования в ущерб внешней безопасности Российской Федерации. Отсутствие хотя бы одного из этих условий исключает оценку деяния как шпионажа</w:t>
      </w:r>
      <w:r>
        <w:rPr>
          <w:rStyle w:val="EndnoteCharacters"/>
          <w:rStyle w:val="EndnoteAnchor"/>
        </w:rPr>
        <w:endnoteReference w:id="6"/>
      </w:r>
      <w:r>
        <w:rPr/>
        <w:t xml:space="preserve">. </w:t>
      </w:r>
    </w:p>
    <w:p>
      <w:pPr>
        <w:pStyle w:val="Normal"/>
        <w:spacing w:lineRule="auto" w:line="384"/>
        <w:ind w:firstLine="851"/>
        <w:jc w:val="both"/>
        <w:rPr/>
      </w:pPr>
      <w:r>
        <w:rPr/>
        <w:t>Преступление считается оконченным с момента совершения любого из действий, описанных в диспозиции ст. 276 УК РФ.</w:t>
      </w:r>
    </w:p>
    <w:p>
      <w:pPr>
        <w:pStyle w:val="Normal"/>
        <w:spacing w:lineRule="auto" w:line="384"/>
        <w:ind w:firstLine="851"/>
        <w:jc w:val="both"/>
        <w:rPr/>
      </w:pPr>
      <w:r>
        <w:rPr/>
        <w:t xml:space="preserve">Субъективная сторона данного преступления характеризуется только прямым умыслом, так как лицо осознаёт общественную опасность совершаемых им действий и сознательно к ним стремится. </w:t>
      </w:r>
    </w:p>
    <w:p>
      <w:pPr>
        <w:pStyle w:val="Normal"/>
        <w:spacing w:lineRule="auto" w:line="384"/>
        <w:ind w:firstLine="851"/>
        <w:jc w:val="both"/>
        <w:rPr/>
      </w:pPr>
      <w:r>
        <w:rPr/>
        <w:t>При передаче или собирании сведений, не составляющих государственную тайну, виновный преследует специальную цель: использование собираемых или передаваемых сведений в ущерб Российской Федерации.</w:t>
      </w:r>
    </w:p>
    <w:p>
      <w:pPr>
        <w:pStyle w:val="Normal"/>
        <w:spacing w:lineRule="auto" w:line="384"/>
        <w:ind w:firstLine="851"/>
        <w:jc w:val="both"/>
        <w:rPr/>
      </w:pPr>
      <w:r>
        <w:rPr/>
        <w:t>Мотивы преступления при шпионаже могут быть различными, но на квалификацию преступления они не влияют. Наиболее частым мотивом шпионажа являются корыстные побуждения, так как шпионская деятельность обычно хорошо оплачивается.</w:t>
      </w:r>
    </w:p>
    <w:p>
      <w:pPr>
        <w:pStyle w:val="Normal"/>
        <w:spacing w:lineRule="auto" w:line="384"/>
        <w:ind w:firstLine="851"/>
        <w:jc w:val="both"/>
        <w:rPr/>
      </w:pPr>
      <w:r>
        <w:rPr/>
        <w:t>Субъектом данного преступления будет являться иностранный гражданин или лицо без гражданства, так как аналогичные действия гражданина Российской Федерации будут рассматриваться как государственная измена.</w:t>
      </w:r>
    </w:p>
    <w:p>
      <w:pPr>
        <w:pStyle w:val="Normal"/>
        <w:spacing w:lineRule="auto" w:line="384"/>
        <w:ind w:firstLine="851"/>
        <w:jc w:val="both"/>
        <w:rPr/>
      </w:pPr>
      <w:r>
        <w:rPr/>
        <w:t>Лицо, совершившее шпионаж, освобождается от уголовной ответственности за совершённое преступление при наличии двух условий, указанных в примечании к ст. 275 УК. По своей правовой природе это является деятельным раскаянием. Под этими двумя условиями понимается: 1) добровольное и своевременное сообщение органам власти или иным образом о совершённом преступлении и способствование предотвращению дальнейшего ущерба интересам Российской Федерации (это условие отсутствует, если сообщение органам власти является вынужденным, а также, если оно сделано несвоевременно); 2) если в совершённом им преступлении не содержится иного состава преступления.</w:t>
      </w:r>
    </w:p>
    <w:p>
      <w:pPr>
        <w:pStyle w:val="TextBodyIndent"/>
        <w:rPr/>
      </w:pPr>
      <w:r>
        <w:rPr/>
        <w:t>Следует заметить, что в ныне действующем Уголовном Кодексе Российской Федерации от 13.06.1996 года, по сравнению с Уголовным Кодексом РСФСР от 27.10.1960 года изменилась только мера наказания. Если ранее за шпионаж предусматривалось наказание в виде лишения свободы на срок от семи до пятнадцати лет с конфискацией имущества либо смертной казни с конфискацией имущества, то по новому кодексу за то же деяние предусмотрено наказание в виде лишения свободы на срок от десяти до двадцати лет.</w:t>
      </w:r>
    </w:p>
    <w:p>
      <w:pPr>
        <w:pStyle w:val="Normal"/>
        <w:spacing w:lineRule="auto" w:line="384"/>
        <w:ind w:firstLine="851"/>
        <w:jc w:val="both"/>
        <w:rPr/>
      </w:pPr>
      <w:r>
        <w:rPr/>
        <w:t>Так как деятельность шпионов, это деятельность спецслужб, то соответственно, в каждом государстве должна быть нормативно-правовая база регулирующая данный вид деятельности, постатейно регламентирующая порядок прохождения службы в органах внешней разведки, предусматривающая социальные гарантии лицам работающим в ОВР и многие другие аспекты предусмотренные законодателем. В России таким нормативно-правовым актом является Закон № 5-ФЗ «О внешней разведке» от 10.01.1996.</w:t>
      </w:r>
    </w:p>
    <w:p>
      <w:pPr>
        <w:pStyle w:val="TextBodyIndent"/>
        <w:rPr/>
      </w:pPr>
      <w:r>
        <w:rPr/>
        <w:t>Подводя итог всему вышесказанному, в заключении хотелось бы перечислить основные нормативно-правовые акты, которые можно отнести к регулированию данного вида деятельности: Закон РФ от 21.07.93 N 5485-1 в ред. от 06.10.97 «О государственной тайне»; Закон № 5-ФЗ «О внешней разведке» от 10.01.1996 принят ГД ФС РФ 08.12.95; УК РФ от 13.06.96.</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0"/>
        </w:numPr>
        <w:ind w:firstLine="851"/>
        <w:outlineLvl w:val="0"/>
        <w:rPr>
          <w:b/>
          <w:b/>
        </w:rPr>
      </w:pPr>
      <w:r>
        <w:rPr>
          <w:b/>
        </w:rPr>
        <w:t>Глава 2. Исторический обзор шпионской деятельности</w:t>
      </w:r>
    </w:p>
    <w:p>
      <w:pPr>
        <w:pStyle w:val="TextBodyIndent"/>
        <w:rPr>
          <w:b/>
          <w:b/>
        </w:rPr>
      </w:pPr>
      <w:r>
        <w:rPr>
          <w:b/>
        </w:rPr>
      </w:r>
    </w:p>
    <w:p>
      <w:pPr>
        <w:pStyle w:val="TextBodyIndent"/>
        <w:rPr/>
      </w:pPr>
      <w:r>
        <w:rPr/>
        <w:t>§ 1. Рождение шпионажа.</w:t>
      </w:r>
    </w:p>
    <w:p>
      <w:pPr>
        <w:pStyle w:val="TextBodyIndent"/>
        <w:rPr/>
      </w:pPr>
      <w:r>
        <w:rPr/>
      </w:r>
    </w:p>
    <w:p>
      <w:pPr>
        <w:pStyle w:val="TextBodyIndent"/>
        <w:rPr/>
      </w:pPr>
      <w:r>
        <w:rPr/>
        <w:t>Древние государства – Египет, Хеттское царство, Ассирия, Персия, Китай, Индия – представляли собой военно-теократические структуры, которые опирались на силу внеэкономического принуждения. Во главе угла внешней политики таких государств стояли преимущественно завоевательные интересы. Древняя дипломатия разрешала сравнительно ограниченный круг вопросов. И наиболее сильной её стороной являлась организация всепроникающей военно-политической разведки.</w:t>
      </w:r>
    </w:p>
    <w:p>
      <w:pPr>
        <w:pStyle w:val="TextBodyIndent"/>
        <w:rPr/>
      </w:pPr>
      <w:r>
        <w:rPr/>
        <w:t>Историческое появление государства традиционно связывают с периодом появления первых письменных сообщений. История древнего Египта, само происхождение египтян и начало их колонизации дельты Нила плохо поддаётся изучению. Ситуация проясняется примерно к ХХХ в. до н. э., когда при царе Мене (Нармере) происходит объединение Верхнего и Нижнего Египта в одно государство. Именно ко времени правления царя Мена относится появление первых дошедших до нас египетских хроник.</w:t>
      </w:r>
    </w:p>
    <w:p>
      <w:pPr>
        <w:pStyle w:val="TextBodyIndent"/>
        <w:rPr/>
      </w:pPr>
      <w:r>
        <w:rPr/>
        <w:t>Территория тогдашнего египетского государства была очень велика. Она простиралась от Средиземного моря до границ Судана и представляла собой полосу длинной около 1 тыс. км и шириной чуть более 10 км. Естественно, что для защиты государства от внешних врагов фараонам нужны были не только хорошо функционирующий государственный аппарат и боеспособная армия, но и разведывательная служба. Вместе с этой службой неизбежно развивалась также система быстрой доставки сообщений и официальных документов. Такие сообщения обычно представляли собой эстафету. Посланные с письмом гонцы сменялись через определённые отрезки пути, что позволяло быстрее доставить необходимую информацию. Этот способ зарекомендовал себя ещё в глубокой древности. Около 2300 г. до н. э. фараон Тети именно таким образом узнал об уровне нильской воды в городе Семна, на южной границе страны</w:t>
      </w:r>
      <w:r>
        <w:rPr>
          <w:rStyle w:val="EndnoteCharacters"/>
          <w:rStyle w:val="EndnoteAnchor"/>
        </w:rPr>
        <w:endnoteReference w:id="7"/>
      </w:r>
      <w:r>
        <w:rPr/>
        <w:t xml:space="preserve">. </w:t>
      </w:r>
    </w:p>
    <w:p>
      <w:pPr>
        <w:pStyle w:val="TextBodyIndent"/>
        <w:rPr/>
      </w:pPr>
      <w:r>
        <w:rPr/>
        <w:t xml:space="preserve">В сообщении с Ближнего Востока, составленном при фараоне Аменхотепе </w:t>
      </w:r>
      <w:r>
        <w:rPr>
          <w:lang w:val="en-US"/>
        </w:rPr>
        <w:t xml:space="preserve">III, </w:t>
      </w:r>
      <w:r>
        <w:rPr/>
        <w:t>было найдено свидетельство о работе египетской царской разведки: «Его величество осведомлён, что некоторые из жителей востока, находясь в городе Икати, устроили заговор с целью разбить находящиеся там правительственные войска»</w:t>
      </w:r>
      <w:r>
        <w:rPr>
          <w:rStyle w:val="EndnoteCharacters"/>
          <w:rStyle w:val="EndnoteAnchor"/>
        </w:rPr>
        <w:endnoteReference w:id="8"/>
      </w:r>
      <w:r>
        <w:rPr/>
        <w:t xml:space="preserve">. Понятно, что информация такого рода могла исходить только от египетских агентов, вероятно набранных среди местного населения. Возможно, именно хорошо налаженная агентурная сеть помогла фараонам </w:t>
      </w:r>
      <w:r>
        <w:rPr>
          <w:lang w:val="en-US"/>
        </w:rPr>
        <w:t>XVIII</w:t>
      </w:r>
      <w:r>
        <w:rPr/>
        <w:t xml:space="preserve"> династии создать первую в истории человечества империю – Новое египетское царство.</w:t>
      </w:r>
    </w:p>
    <w:p>
      <w:pPr>
        <w:pStyle w:val="TextBodyIndent"/>
        <w:rPr/>
      </w:pPr>
      <w:r>
        <w:rPr/>
        <w:t xml:space="preserve">Наряду со службой внешней разведки в Египте существовала структура, которую можно было бы назвать тайной полицией. Так, первое упоминание об это встретилось историкам в хрониках времён Аменхотепа </w:t>
      </w:r>
      <w:r>
        <w:rPr>
          <w:lang w:val="en-US"/>
        </w:rPr>
        <w:t>IV</w:t>
      </w:r>
      <w:r>
        <w:rPr/>
        <w:t>, где говорится о неком высокопоставленном чиновнике при дворе фараона, в обязанности которого входила организация негласных расследований. Над чиновниками, начальниками городов и местными властями осуществлялся строгий контроль. Для этого существовал визирь и подчинявшиеся ему посланники, который следил за порядком и судопроизводством. За границу регулярно посылались разведчики, которые, судя по всему, работали отменно. Свидетельством этому служит очередной заговор в Нубии, который тайные агенты успели раскрыть раньше, чем его успели разработать в деталях</w:t>
      </w:r>
      <w:r>
        <w:rPr>
          <w:rStyle w:val="EndnoteCharacters"/>
          <w:rStyle w:val="EndnoteAnchor"/>
        </w:rPr>
        <w:endnoteReference w:id="9"/>
      </w:r>
      <w:r>
        <w:rPr/>
        <w:t>.</w:t>
      </w:r>
    </w:p>
    <w:p>
      <w:pPr>
        <w:pStyle w:val="TextBodyIndent"/>
        <w:rPr/>
      </w:pPr>
      <w:r>
        <w:rPr/>
      </w:r>
    </w:p>
    <w:p>
      <w:pPr>
        <w:pStyle w:val="TextBodyIndent"/>
        <w:rPr/>
      </w:pPr>
      <w:r>
        <w:rPr/>
        <w:t>§ 2. Шпионаж во второй мировой войне.</w:t>
      </w:r>
    </w:p>
    <w:p>
      <w:pPr>
        <w:pStyle w:val="TextBodyIndent"/>
        <w:rPr/>
      </w:pPr>
      <w:r>
        <w:rPr/>
      </w:r>
    </w:p>
    <w:p>
      <w:pPr>
        <w:pStyle w:val="TextBodyIndent"/>
        <w:rPr/>
      </w:pPr>
      <w:r>
        <w:rPr/>
        <w:t>Сталинский тоталитарный режим негативно отразился на работе органов госбезопасности, в том числе внешней разведки. Огромный ущерб был нанесён особенно нелегальной разведке деятельностью Н. Ежова и Л. Берия, возглавлявших ИНО НКВД в предвоенный период. Обстановка недоверия, подозрительности, нагнетавшаяся в органах государственной безопасности, привела к репрессиям и физическому уничтожению большого количества руководящих работников разведки.</w:t>
      </w:r>
    </w:p>
    <w:p>
      <w:pPr>
        <w:pStyle w:val="TextBodyIndent"/>
        <w:rPr/>
      </w:pPr>
      <w:r>
        <w:rPr/>
        <w:t>В результате кровавых чисток отдельные заграничные резидентуры, буквально на кануне войны, лишились всех своих сотрудников и прекратили существование, а в других оставалось по одному – два человека, которые практически бездействовали, скованные ожиданием репрессий. В результате такой политики бала перечёркнута огромная работа по созданию за рубежом агентурного аппарата, оборванны контакты с десятками ценных агентов, в том числе в аппарате третьего рейха.</w:t>
      </w:r>
    </w:p>
    <w:p>
      <w:pPr>
        <w:pStyle w:val="TextBodyIndent"/>
        <w:rPr/>
      </w:pPr>
      <w:r>
        <w:rPr/>
        <w:t>Сталинские репрессии против высшего военного состава Красной Армии в целом, и руководителей ГРУ в частности, привели к ослаблению всей разведывательной системы Советского Союза. В силу этого практически перестали поступать достоверные сведения из самой Германии и оккупированных ею стран. 18 июля 1941 года, ЦК ВКП(б) принял постановление «Об организации борьбы в тылу Германских войск». Перед внешней разведкой были поставлены следующие задачи:</w:t>
      </w:r>
    </w:p>
    <w:p>
      <w:pPr>
        <w:pStyle w:val="TextBodyIndent"/>
        <w:numPr>
          <w:ilvl w:val="0"/>
          <w:numId w:val="12"/>
        </w:numPr>
        <w:rPr/>
      </w:pPr>
      <w:r>
        <w:rPr/>
        <w:t>Наладить работу по выявлению военно-политических планов Германии и её союзников во время войны;</w:t>
      </w:r>
    </w:p>
    <w:p>
      <w:pPr>
        <w:pStyle w:val="TextBodyIndent"/>
        <w:numPr>
          <w:ilvl w:val="0"/>
          <w:numId w:val="12"/>
        </w:numPr>
        <w:rPr/>
      </w:pPr>
      <w:r>
        <w:rPr/>
        <w:t>Создать специальные отряды для ведения разведывательно-диверсионных операций;</w:t>
      </w:r>
    </w:p>
    <w:p>
      <w:pPr>
        <w:pStyle w:val="TextBodyIndent"/>
        <w:numPr>
          <w:ilvl w:val="0"/>
          <w:numId w:val="12"/>
        </w:numPr>
        <w:rPr/>
      </w:pPr>
      <w:r>
        <w:rPr/>
        <w:t>Выявлять истинные планы и намерения США, Англии по вопросам ведения войны и послевоенного устройства;</w:t>
      </w:r>
    </w:p>
    <w:p>
      <w:pPr>
        <w:pStyle w:val="TextBodyIndent"/>
        <w:numPr>
          <w:ilvl w:val="0"/>
          <w:numId w:val="12"/>
        </w:numPr>
        <w:rPr/>
      </w:pPr>
      <w:r>
        <w:rPr/>
        <w:t>Вести разведку в нейтральных странах с тем, чтобы не допустить их перехода на сторону стран «оси»;</w:t>
      </w:r>
    </w:p>
    <w:p>
      <w:pPr>
        <w:pStyle w:val="TextBodyIndent"/>
        <w:numPr>
          <w:ilvl w:val="0"/>
          <w:numId w:val="12"/>
        </w:numPr>
        <w:rPr/>
      </w:pPr>
      <w:r>
        <w:rPr/>
        <w:t>Осуществлять научно-техническую разведку в целях укрепления военной и экономической мощи СССР.</w:t>
      </w:r>
    </w:p>
    <w:p>
      <w:pPr>
        <w:pStyle w:val="TextBodyIndent"/>
        <w:rPr/>
      </w:pPr>
      <w:r>
        <w:rPr/>
        <w:t>Для решения поставленных задач были усилены разведывательные подразделения органов безопасности. Основным разведывательным подразделением стало первое управление НКГБ.</w:t>
      </w:r>
    </w:p>
    <w:p>
      <w:pPr>
        <w:pStyle w:val="TextBodyIndent"/>
        <w:rPr/>
      </w:pPr>
      <w:r>
        <w:rPr/>
        <w:t>Неоценимый вклад в развитие разведки в период войны внесли многие разведчики. К примеру, Н. И. Кузнецов, работая под именем Пауля Зиберта в районе г. Ровно, передал в Москву информацию о готовящемся покушении германских спецслужб на участников Тегеранской конференции, планах командования вермахта на Курской дуге и иную важную информацию.</w:t>
      </w:r>
    </w:p>
    <w:p>
      <w:pPr>
        <w:pStyle w:val="TextBodyIndent"/>
        <w:rPr/>
      </w:pPr>
      <w:r>
        <w:rPr/>
        <w:t>К 1943 году, практически во всех подразделениях Абвера работали советские агенты. В общей сложности они передали в Центр информацию о 1260 германских разведчиках, работавших на территории Советского Союза или готовившихся к заброске в советский тыл.</w:t>
      </w:r>
      <w:r>
        <w:rPr>
          <w:rStyle w:val="EndnoteCharacters"/>
          <w:rStyle w:val="EndnoteAnchor"/>
        </w:rPr>
        <w:endnoteReference w:id="10"/>
      </w:r>
    </w:p>
    <w:p>
      <w:pPr>
        <w:pStyle w:val="TextBodyIndent"/>
        <w:rPr/>
      </w:pPr>
      <w:r>
        <w:rPr/>
        <w:t>Пожалуй, самым известным советским разведчиком, без преувеличения можно назвать Рихарда Зорге. Он и его агенты в течение восьми лет добывали секретную информацию в Японии. Под видом немецкого журналиста Зорге создаёт агентурную сеть, получая информацию практически из всех источников в Токио, откуда это возможно. Сама же группа Зорге при проведении операции «Просо» состояла из 25 человек с финансированием из Москвы в 40 тыс. долларов, сумму весьма незначительную для агентурной сети действовавшей в таком дорогом городе как Токио. В мае 1941 г. Зорге узнал о плане нападения Германии на советский союз. Он сообщил в Москву даже точную дату вторжения: 22 июня. Но для Сталина это было всего лишь сообщение очередного «паникёра». Однако сразу после начала войны с Германией советская разведка ставит перед резидентом в Японии главный вопрос: «намерена ли Япония начать войну против СССР?». Ответа на этот вопрос не знали даже в германском посольстве. Государственные деятели Японии, поддержав на словах нападение на Советский Союз, не взяли на себя ни каких обязательств. Однако, в радиограмме от 4 октября 1941 года в заключение говорилось, что «войны в текущем году не будет». И всё же после этого группа просуществовала не долго. Тогда же, в октябре, по подозрению в принадлежности к коммунистической партии был арестован один из агентов, который при допросе указал на некоторых других членов группы Зорге. Сам же Зорге был арестован 17 октября 1941года. Суд над ним и его группой состоялся в мае 1943 года. Рихард Зорге и его главный помощник Одзаки Усиба были казнены 7 ноября 1944 года.</w:t>
      </w:r>
      <w:r>
        <w:rPr>
          <w:rStyle w:val="EndnoteCharacters"/>
          <w:rStyle w:val="EndnoteAnchor"/>
        </w:rPr>
        <w:endnoteReference w:id="11"/>
      </w:r>
    </w:p>
    <w:p>
      <w:pPr>
        <w:pStyle w:val="TextBodyIndent"/>
        <w:rPr/>
      </w:pPr>
      <w:r>
        <w:rPr/>
      </w:r>
    </w:p>
    <w:p>
      <w:pPr>
        <w:pStyle w:val="TextBodyIndent"/>
        <w:rPr/>
      </w:pPr>
      <w:r>
        <w:rPr/>
        <w:t>§ 3. Промышленный шпионаж.</w:t>
      </w:r>
    </w:p>
    <w:p>
      <w:pPr>
        <w:pStyle w:val="TextBodyIndent"/>
        <w:rPr/>
      </w:pPr>
      <w:r>
        <w:rPr/>
      </w:r>
    </w:p>
    <w:p>
      <w:pPr>
        <w:pStyle w:val="TextBodyIndent"/>
        <w:rPr/>
      </w:pPr>
      <w:r>
        <w:rPr/>
        <w:t>Промышленный шпионаж по своей сути зародился очень давно. Ещё в древности, европейцы, на протяжении не одного столетия, пытались выведать секрет изготовления фарфора производимого в Китае, уникального по своим свойствам.</w:t>
      </w:r>
    </w:p>
    <w:p>
      <w:pPr>
        <w:pStyle w:val="TextBodyIndent"/>
        <w:rPr/>
      </w:pPr>
      <w:r>
        <w:rPr/>
        <w:t xml:space="preserve">Китайцы уже в </w:t>
      </w:r>
      <w:r>
        <w:rPr>
          <w:lang w:val="en-US"/>
        </w:rPr>
        <w:t>IV</w:t>
      </w:r>
      <w:r>
        <w:rPr/>
        <w:t xml:space="preserve"> в. изготовляли фарфоровую посуду с уникальными свойствами: он был тонок до прозрачности и вместе с тем отличался завидной прочностью. Хотя фарфоровая посуда украшала столы всех европейских монархов, но секрет её изготовления оставался тайной. Китайцы пытались окружить производство фарфора охранительными легендами и мифами.</w:t>
      </w:r>
    </w:p>
    <w:p>
      <w:pPr>
        <w:pStyle w:val="TextBodyIndent"/>
        <w:rPr/>
      </w:pPr>
      <w:r>
        <w:rPr/>
        <w:t>Европеец, которому удалось выведать секрет изготовления фарфора, был католический священник, иезуит, французский пастор д'Антреколь, занимавшийся в Китае миссионерской деятельностью. Каким-то образом ему удалось проникнуть в закрытый город Кинг-То-Чен, центр императорской фарфоровой промышленности, где по его словам, работало более миллиона ремесленников. В сообщении, отправленном в Париж в 1712 г., он живо описал своё впечатление от города. Сообщения регулярно поступали от него во Францию, и, несмотря на подозрительность и бдительность Китайских властей иезуиту удалось переправить на родину описанный им  конвейерный процесс производства и даже образцы каолина.</w:t>
      </w:r>
    </w:p>
    <w:p>
      <w:pPr>
        <w:pStyle w:val="TextBodyIndent"/>
        <w:rPr/>
      </w:pPr>
      <w:r>
        <w:rPr/>
        <w:t>Но европейцам не хватало важнейшей составляющей для производства для производства сходного с китайским фарфора, того самого каолина, вещества, состоящего из глины и продуктов распада полевого шпата, гранита и пегматита. Эта огнеупорная основа (каолин) была названа по имени холма близ Кинг-То-Чен, где была обнаружена.</w:t>
      </w:r>
      <w:r>
        <w:rPr>
          <w:rStyle w:val="EndnoteCharacters"/>
          <w:rStyle w:val="EndnoteAnchor"/>
        </w:rPr>
        <w:endnoteReference w:id="12"/>
      </w:r>
    </w:p>
    <w:p>
      <w:pPr>
        <w:pStyle w:val="TextBodyIndent"/>
        <w:rPr/>
      </w:pPr>
      <w:r>
        <w:rPr/>
        <w:t>Во Франции месторождение каолина в 1768 г., обнаружила некая мадам Дарни, жена хирурга. Любознательной женщине показалось, что местная белая глина подходит для изготовления мыла. Муж отнёсся к этому скептически, но отослал пробы грунта аптекарю в Бордо на анализ. Тот, в свою очередь, послал пробы в королевскую мануфактуру в Севр. Это событие положило начало производству севрскому фарфору, по составу наиболее близкому к китайскому.</w:t>
      </w:r>
    </w:p>
    <w:p>
      <w:pPr>
        <w:pStyle w:val="TextBodyIndent"/>
        <w:rPr/>
      </w:pPr>
      <w:r>
        <w:rPr/>
        <w:t>Секрет французского фарфора стал известен англичанам. Лондонский делец Уильям Кукворт запатентовал способ изготовления «китайско-французского» фарфора и благодаря своим обширным связям добился монополии на производство изделий и импорт сырья. К этому времени для Англии стало обычной практикой, когда промышленники выведывали технические открытия с помощью засланных агентов, а потом пытались получить монопольное право на использование чужих изобретений.</w:t>
      </w:r>
    </w:p>
    <w:p>
      <w:pPr>
        <w:pStyle w:val="TextBodyIndent"/>
        <w:rPr/>
      </w:pPr>
      <w:r>
        <w:rPr/>
        <w:t>Эта порочная практика была прекращена лишь в 1796 г. с отменой монополии на производство фарфора. В том же году несколько граждан в Манчестере и Ливерпуле организовали «Общество борьбы против монополии и порядка выдачи патентов». Это была первая организация в мире, сознательно объявившая войну промышленному шпионажу.</w:t>
      </w:r>
    </w:p>
    <w:p>
      <w:pPr>
        <w:pStyle w:val="TextBodyIndent"/>
        <w:rPr/>
      </w:pPr>
      <w:r>
        <w:rPr/>
        <w:t xml:space="preserve">Существует ещё немало примеров промышленного шпионажа, к примеру: секрет паровой машины Ньюкомена, секрет фабричной системы Аркрайта, Бразильский секрет каучука. Но в своём большинстве все преступления связанные с промышленным шпионажем приносили выгоду ни всему государству в целом, а какому-то одному конкретному лицу или группе лиц. </w:t>
      </w:r>
    </w:p>
    <w:p>
      <w:pPr>
        <w:pStyle w:val="TextBodyIndent"/>
        <w:rPr/>
      </w:pPr>
      <w:r>
        <w:rPr/>
        <w:t>На современном этапе развития промышленного шпионажа, огромные компании, ведя подобного рода деятельность, используют самые современные технологии для добычи интересующей их информации, но в целом приоритет ценностей при этом не поменялся – монополия производства.</w:t>
      </w:r>
    </w:p>
    <w:p>
      <w:pPr>
        <w:pStyle w:val="TextBodyIndent"/>
        <w:rPr/>
      </w:pPr>
      <w:r>
        <w:rPr/>
      </w:r>
    </w:p>
    <w:p>
      <w:pPr>
        <w:pStyle w:val="TextBodyIndent"/>
        <w:rPr/>
      </w:pPr>
      <w:r>
        <w:rPr/>
        <w:t>§ 4. Служба внешней разведки России на современном этапе.</w:t>
      </w:r>
    </w:p>
    <w:p>
      <w:pPr>
        <w:pStyle w:val="TextBodyIndent"/>
        <w:rPr/>
      </w:pPr>
      <w:r>
        <w:rPr/>
      </w:r>
    </w:p>
    <w:p>
      <w:pPr>
        <w:pStyle w:val="TextBodyIndent"/>
        <w:rPr/>
      </w:pPr>
      <w:r>
        <w:rPr/>
        <w:t>После распада СССР и коренного изменения политического курса России, её места в системе международных отношений внешняя разведка как один из инструментов политики не могла оставаться в прежнем виде. Указом президента РСФСР №293 от 18 декабря 1991 г. «Об образовании службы внешней разведки», ПТУ КГБ (Первое главное управление) было выведено из состава Комитета государственной безопасности и преобразовано в отдельную службу, получившую название Службы внешней разведки (СВР).</w:t>
      </w:r>
    </w:p>
    <w:p>
      <w:pPr>
        <w:pStyle w:val="TextBodyIndent"/>
        <w:rPr/>
      </w:pPr>
      <w:r>
        <w:rPr/>
        <w:t>Необходимость ведения разведывательной деятельности определяют высшие органы законодательной и исполнительной власти, исходя из невозможности или нецелесообразности обеспечения безопасности страны иными способами.</w:t>
      </w:r>
    </w:p>
    <w:p>
      <w:pPr>
        <w:pStyle w:val="TextBodyIndent"/>
        <w:rPr/>
      </w:pPr>
      <w:r>
        <w:rPr/>
        <w:t>Задачи службы внешней разведки не формируются сами по себе, а их ставит перед ней руководство страны исходя из национальных интересов. В настоящее время в разведке происходит переход от конфронтации со спецслужбами различных стран к взаимодействию и сотрудничеству в тех областях, где совпадают их интересы. Однако это сотрудничество не является всеобъемлющим и не исключает ведения разведки на территории тех или иных государств исходя из национальных интересов.</w:t>
      </w:r>
    </w:p>
    <w:p>
      <w:pPr>
        <w:pStyle w:val="TextBodyIndent"/>
        <w:rPr/>
      </w:pPr>
      <w:r>
        <w:rPr/>
        <w:t>В настоящее время разведка ведётся в трёх основных направлениях: политическая, экономическая и научно-техническая разведка.</w:t>
      </w:r>
    </w:p>
    <w:p>
      <w:pPr>
        <w:pStyle w:val="TextBodyIndent"/>
        <w:rPr/>
      </w:pPr>
      <w:r>
        <w:rPr/>
        <w:t>В области политической разведки перед СВР стоят задачи: получать упреждающую информацию о политике ведущих государств мира на международной арене, особенно в отношении России; отслеживать развитие кризисных ситуаций в «горячих точках» планеты, которые могут представлять угрозу для национальной безопасности страны; добывать сведения о попытках отдельных стран создать новые виды вооружения, особенно ядерные, способные создать угрозу России; через свои каналы оказывать активное содействие осуществлению внешней политики России.</w:t>
      </w:r>
    </w:p>
    <w:p>
      <w:pPr>
        <w:pStyle w:val="TextBodyIndent"/>
        <w:rPr/>
      </w:pPr>
      <w:r>
        <w:rPr/>
        <w:t>В области экономической разведки перед СВР стоят такие задачи как защита экономических интересов России; получение секретных сведений о надёжности торгово-экономических партнёров РФ, деятельности международных экономических и финансовых организаций затрагивающей интересы России; обеспечение экономической безопасности страны.</w:t>
      </w:r>
    </w:p>
    <w:p>
      <w:pPr>
        <w:pStyle w:val="TextBodyIndent"/>
        <w:rPr/>
      </w:pPr>
      <w:r>
        <w:rPr/>
        <w:t>По линии научно-технической разведки задачи СВР практически остались прежними. Они заключаются в получении данных о новейших достижениях в области науки и техники, особенно военных технологий, в интересах укрепления обороноспособности Российской Федерации.</w:t>
      </w:r>
    </w:p>
    <w:p>
      <w:pPr>
        <w:pStyle w:val="TextBodyIndent"/>
        <w:rPr/>
      </w:pPr>
      <w:r>
        <w:rPr/>
        <w:t>Организационная структура СВР строится в соответствии с законом «О внешней разведке». Она включает оперативные, аналитические, функциональные подразделения (управления, службы, самостоятельные отделы). Впервые в практике российских спецслужб создано бюро по связям с общественностью и средствами массовой информации (см. рисунок 1).</w:t>
      </w:r>
    </w:p>
    <w:p>
      <w:pPr>
        <w:pStyle w:val="TextBodyIndent"/>
        <w:rPr/>
      </w:pPr>
      <w:r>
        <w:rPr/>
      </w:r>
    </w:p>
    <w:p>
      <w:pPr>
        <w:pStyle w:val="TextBodyIndent"/>
        <w:jc w:val="right"/>
        <w:rPr/>
      </w:pPr>
      <w:r>
        <w:object w:dxaOrig="10289" w:dyaOrig="6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5.3pt;width:492.9pt;height:315.45pt;mso-wrap-distance-left:9.05pt;mso-wrap-distance-right:9.05pt;mso-position-horizontal-relative:text;mso-position-vertical-relative:text" filled="f" o:ole="">
            <v:imagedata r:id="rId3" o:title=""/>
            <w10:wrap type="topAndBottom"/>
          </v:shape>
          <o:OLEObject Type="Embed" ProgID="" ShapeID="ole_rId2" DrawAspect="Content" ObjectID="_1077060406" r:id="rId2"/>
        </w:object>
      </w:r>
      <w:r>
        <w:rPr/>
        <w:t>Рисунок 1.</w:t>
      </w:r>
    </w:p>
    <w:p>
      <w:pPr>
        <w:pStyle w:val="TextBodyIndent"/>
        <w:rPr/>
      </w:pPr>
      <w:r>
        <w:rPr/>
        <w:t>Впервые в практике внешней разведки СВР РФ, начиная с 1992 г., стала выступать с открытыми докладами, а также проводить брифинги для российских и зарубежных журналистов. Разумеется, информация предаваемая гласности, проходит тщательный контроль. Её содержание не должно вступать в противоречие с положением о государственной тайне, а также затрагивать личную жизнь, честь и достоинство граждан, по каким-либо причинам попавших в поле зрения разведки. Не комментируются также сведения о кадровой принадлежности к разведке того или иного гражданина России или иностранца, оказывающего помощь разведоргана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rPr>
      </w:pPr>
      <w:r>
        <w:rPr>
          <w:b/>
        </w:rPr>
        <w:t>Заключение</w:t>
      </w:r>
    </w:p>
    <w:p>
      <w:pPr>
        <w:pStyle w:val="TextBodyIndent"/>
        <w:rPr/>
      </w:pPr>
      <w:r>
        <w:rPr/>
        <w:t>Исходя из всего изложенного в основной части данной курсовой работы можно сделать следующие выводы.</w:t>
      </w:r>
    </w:p>
    <w:p>
      <w:pPr>
        <w:pStyle w:val="TextBodyIndent"/>
        <w:rPr/>
      </w:pPr>
      <w:r>
        <w:rPr/>
        <w:t>Относительно правового регулирования и значимости данного состава преступления для законодателя, основываясь на литературе, использованной при рассмотрении данной темы, можно сказать, что такой состав преступления как шпионаж достаточно полно урегулирован в законодательстве Российской Федерации, при том, что место, уделяемое рассмотрению данной проблемы в научной и учебной литературе сравнительно не велико. Законодатель сознательно вводит строгую санкцию за совершение данного преступления, тогда как нужно совершенствовать законодательство ни путём ужесточения наказания, а путём уменьшения степени гласности, к примеру запрещая средствам массовой информации во обеспечении права на свободу слова собирать информацию составляющую государственную тайну или не составляющую таковой, но способную нанести ущерб внешней безопасности России. При таком сравнительно хорошем урегулировании шпионажа когда это касается интересов государства, остаётся открытым вопрос касающийся промышленного шпионажа. На мой взгляд, следовало бы ввести в уголовный кодекс наравне с обычным  шпионажем отдельную статью, касающуюся промышленного шпионажа, но с немного менее строгими санкциями. Положительной чертой касательно данного состава преступления является то, что в УК РФ в отличие от УК РСФСР расширен список, составляющий объективную сторону преступления.</w:t>
      </w:r>
    </w:p>
    <w:p>
      <w:pPr>
        <w:pStyle w:val="TextBodyIndent"/>
        <w:rPr/>
      </w:pPr>
      <w:r>
        <w:rPr/>
        <w:t>На основе второй главы моей курсовой работы можно сделать вывод, что причины побуждающие людей заниматься шпионажем это те же мотивы преступления входящие в субъективную сторону преступления. Они могут быть различными, но будут различаться в зависимости от того, каким шпионажем лицо будет заниматься: по заданию иностранной разведки или промышленным. В первом случае мотивов может и не быть, так как лицо будет совершать данное преступление, выполняя свой служебный долг, а во втором случае мотивы могут быть различными, но в основном это стремление к собственному обогащению.</w:t>
      </w:r>
    </w:p>
    <w:p>
      <w:pPr>
        <w:pStyle w:val="TextBodyIndent"/>
        <w:rPr/>
      </w:pPr>
      <w:r>
        <w:rPr/>
        <w:t>И как видно из изложенного в основной части моей курсовой работы, история шпионажа начинает своё развитие ещё в древности. Являясь одним из наидревнейших искусств, методы добычи информации при шпионаже совершенствовались на протяжении веков и дошли до нашего времени в совершенно изменённой форме. Но преступление остаётся преступлением и, на мой взгляд, искусство шпионажа будет существовать до тех пор, пока есть государство, секретная информация и люди способные производить подобную информацию.</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t>Примечания</w:t>
      </w:r>
    </w:p>
    <w:sectPr>
      <w:headerReference w:type="default" r:id="rId4"/>
      <w:footerReference w:type="default" r:id="rId5"/>
      <w:endnotePr>
        <w:numFmt w:val="decimal"/>
      </w:endnotePr>
      <w:type w:val="nextPage"/>
      <w:pgSz w:w="11906" w:h="16838"/>
      <w:pgMar w:left="1701" w:right="567" w:gutter="0" w:header="720" w:top="1134" w:footer="720" w:bottom="1418"/>
      <w:pgNumType w:start="3"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Умнов М. И. Всемирная история шпионажа. М.: «Издательство АСТ», 2000. С. 3.</w:t>
      </w:r>
    </w:p>
  </w:endnote>
  <w:endnote w:id="3">
    <w:p>
      <w:pPr>
        <w:pStyle w:val="Endnote"/>
        <w:rPr/>
      </w:pPr>
      <w:r>
        <w:rPr>
          <w:rStyle w:val="EndnoteCharacters"/>
        </w:rPr>
        <w:endnoteRef/>
      </w:r>
      <w:r>
        <w:rPr/>
        <w:t xml:space="preserve"> </w:t>
      </w:r>
      <w:r>
        <w:rPr/>
        <w:t>Уголовное право Российской Федерации. Особенная часть: Учебник/Отв. ред. Б. В. Здравомыслов. – М.: Юристъ, 1996. С. 360.</w:t>
      </w:r>
    </w:p>
  </w:endnote>
  <w:endnote w:id="4">
    <w:p>
      <w:pPr>
        <w:pStyle w:val="Endnote"/>
        <w:rPr/>
      </w:pPr>
      <w:r>
        <w:rPr>
          <w:rStyle w:val="EndnoteCharacters"/>
        </w:rPr>
        <w:endnoteRef/>
      </w:r>
      <w:r>
        <w:rPr/>
        <w:t xml:space="preserve"> </w:t>
      </w:r>
      <w:r>
        <w:rPr/>
        <w:t>Там же. С 366.</w:t>
      </w:r>
    </w:p>
  </w:endnote>
  <w:endnote w:id="5">
    <w:p>
      <w:pPr>
        <w:pStyle w:val="Endnote"/>
        <w:rPr/>
      </w:pPr>
      <w:r>
        <w:rPr>
          <w:rStyle w:val="EndnoteCharacters"/>
        </w:rPr>
        <w:endnoteRef/>
      </w:r>
      <w:r>
        <w:rPr/>
        <w:t xml:space="preserve"> </w:t>
      </w:r>
      <w:r>
        <w:rPr/>
        <w:t>Уголовное право Российской Федерации. Особенная часть: Учебник/Отв. ред. Б. В. Здравомыслов. – М.: Юристъ, 1996. С. 366.</w:t>
      </w:r>
    </w:p>
  </w:endnote>
  <w:endnote w:id="6">
    <w:p>
      <w:pPr>
        <w:pStyle w:val="Endnote"/>
        <w:rPr/>
      </w:pPr>
      <w:r>
        <w:rPr>
          <w:rStyle w:val="EndnoteCharacters"/>
        </w:rPr>
        <w:endnoteRef/>
      </w:r>
      <w:r>
        <w:rPr/>
        <w:t xml:space="preserve"> </w:t>
      </w:r>
      <w:r>
        <w:rPr/>
        <w:t>Там же. С. 366.</w:t>
      </w:r>
    </w:p>
  </w:endnote>
  <w:endnote w:id="7">
    <w:p>
      <w:pPr>
        <w:pStyle w:val="Endnote"/>
        <w:rPr/>
      </w:pPr>
      <w:r>
        <w:rPr>
          <w:rStyle w:val="EndnoteCharacters"/>
        </w:rPr>
        <w:endnoteRef/>
      </w:r>
      <w:r>
        <w:rPr/>
        <w:t xml:space="preserve"> </w:t>
      </w:r>
      <w:r>
        <w:rPr/>
        <w:t>Умнов М. И. Всемирная история шпионажа. М.: «Издательство АСТ», 2000. С. 8.</w:t>
      </w:r>
    </w:p>
  </w:endnote>
  <w:endnote w:id="8">
    <w:p>
      <w:pPr>
        <w:pStyle w:val="Endnote"/>
        <w:rPr/>
      </w:pPr>
      <w:r>
        <w:rPr>
          <w:rStyle w:val="EndnoteCharacters"/>
        </w:rPr>
        <w:endnoteRef/>
      </w:r>
      <w:r>
        <w:rPr/>
        <w:t xml:space="preserve"> </w:t>
      </w:r>
      <w:r>
        <w:rPr/>
        <w:t>Умнов М. И. Всемирная история шпионажа. М.: «Издательство АСТ», 2000. С. 8.</w:t>
      </w:r>
    </w:p>
  </w:endnote>
  <w:endnote w:id="9">
    <w:p>
      <w:pPr>
        <w:pStyle w:val="Endnote"/>
        <w:rPr/>
      </w:pPr>
      <w:r>
        <w:rPr>
          <w:rStyle w:val="EndnoteCharacters"/>
        </w:rPr>
        <w:endnoteRef/>
      </w:r>
      <w:r>
        <w:rPr/>
        <w:t xml:space="preserve"> </w:t>
      </w:r>
      <w:r>
        <w:rPr/>
        <w:t>Умнов М. И. Всемирная история шпионажа. М.: «Издательство АСТ», 2000. С. 9.</w:t>
      </w:r>
    </w:p>
  </w:endnote>
  <w:endnote w:id="10">
    <w:p>
      <w:pPr>
        <w:pStyle w:val="Endnote"/>
        <w:rPr/>
      </w:pPr>
      <w:r>
        <w:rPr>
          <w:rStyle w:val="EndnoteCharacters"/>
        </w:rPr>
        <w:endnoteRef/>
      </w:r>
      <w:r>
        <w:rPr/>
        <w:t xml:space="preserve"> </w:t>
      </w:r>
      <w:r>
        <w:rPr/>
        <w:t>Умнов М. И. Всемирная история шпионажа. М.: «Издательство АСТ», 2000. С. 334.</w:t>
      </w:r>
    </w:p>
  </w:endnote>
  <w:endnote w:id="11">
    <w:p>
      <w:pPr>
        <w:pStyle w:val="Endnote"/>
        <w:rPr/>
      </w:pPr>
      <w:r>
        <w:rPr>
          <w:rStyle w:val="EndnoteCharacters"/>
        </w:rPr>
        <w:endnoteRef/>
      </w:r>
      <w:r>
        <w:rPr/>
        <w:t xml:space="preserve"> </w:t>
      </w:r>
      <w:r>
        <w:rPr/>
        <w:t>Там же. С. 342.</w:t>
      </w:r>
    </w:p>
  </w:endnote>
  <w:endnote w:id="12">
    <w:p>
      <w:pPr>
        <w:pStyle w:val="Endnote"/>
        <w:rPr/>
      </w:pPr>
      <w:r>
        <w:rPr>
          <w:rStyle w:val="EndnoteCharacters"/>
        </w:rPr>
        <w:endnoteRef/>
      </w:r>
      <w:r>
        <w:rPr/>
        <w:t xml:space="preserve"> </w:t>
      </w:r>
      <w:r>
        <w:rPr/>
        <w:t>Умнов М. И. Всемирная история шпионажа. М.: «Издательство АСТ», 2000. С.14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Times New Roman" w:hAnsi="Times New Roman" w:cs="Times New Roman"/>
      <w:sz w:val="16"/>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384"/>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TextBodyIndent">
    <w:name w:val="Body Text Indent"/>
    <w:basedOn w:val="Normal"/>
    <w:pPr>
      <w:spacing w:lineRule="auto" w:line="384"/>
      <w:ind w:firstLine="851"/>
      <w:jc w:val="both"/>
    </w:pPr>
    <w:rPr/>
  </w:style>
  <w:style w:type="paragraph" w:styleId="Style7">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sz w:val="24"/>
    </w:rPr>
  </w:style>
  <w:style w:type="paragraph" w:styleId="Style11">
    <w:name w:val="Красная строка"/>
    <w:basedOn w:val="TextBody"/>
    <w:qFormat/>
    <w:pPr>
      <w:spacing w:lineRule="auto" w:line="240" w:before="0" w:after="120"/>
      <w:ind w:firstLine="210"/>
      <w:jc w:val="left"/>
    </w:pPr>
    <w:rPr/>
  </w:style>
  <w:style w:type="paragraph" w:styleId="2">
    <w:name w:val="Красная строка 2"/>
    <w:basedOn w:val="TextBodyIndent"/>
    <w:qFormat/>
    <w:pPr>
      <w:spacing w:lineRule="auto" w:line="240" w:before="0" w:after="120"/>
      <w:ind w:left="283" w:firstLine="210"/>
      <w:jc w:val="left"/>
    </w:pPr>
    <w:rPr/>
  </w:style>
  <w:style w:type="paragraph" w:styleId="Style12">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3">
    <w:name w:val="Название объекта"/>
    <w:basedOn w:val="Normal"/>
    <w:next w:val="Normal"/>
    <w:qFormat/>
    <w:pPr>
      <w:spacing w:before="120" w:after="120"/>
    </w:pPr>
    <w:rPr>
      <w:b/>
    </w:rPr>
  </w:style>
  <w:style w:type="paragraph" w:styleId="Style14">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5">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6">
    <w:name w:val="Перечень рисунков"/>
    <w:basedOn w:val="Normal"/>
    <w:next w:val="Normal"/>
    <w:qFormat/>
    <w:pPr>
      <w:ind w:left="520" w:hanging="5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7">
    <w:name w:val="Приветствие"/>
    <w:basedOn w:val="Normal"/>
    <w:next w:val="Normal"/>
    <w:qFormat/>
    <w:pPr/>
    <w:rPr/>
  </w:style>
  <w:style w:type="paragraph" w:styleId="Style18">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9">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20">
    <w:name w:val="Таблица ссылок"/>
    <w:basedOn w:val="Normal"/>
    <w:next w:val="Normal"/>
    <w:qFormat/>
    <w:pPr>
      <w:ind w:left="260" w:hanging="260"/>
    </w:pPr>
    <w:rPr/>
  </w:style>
  <w:style w:type="paragraph" w:styleId="Style21">
    <w:name w:val="Текст"/>
    <w:basedOn w:val="Normal"/>
    <w:qFormat/>
    <w:pPr/>
    <w:rPr>
      <w:rFonts w:ascii="Courier New" w:hAnsi="Courier New" w:cs="Courier New"/>
      <w:sz w:val="20"/>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3">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60" w:hanging="26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520" w:hanging="260"/>
    </w:pPr>
    <w:rPr/>
  </w:style>
  <w:style w:type="paragraph" w:styleId="Index3">
    <w:name w:val="Index 3"/>
    <w:basedOn w:val="Normal"/>
    <w:next w:val="Normal"/>
    <w:pPr>
      <w:ind w:left="780" w:hanging="260"/>
    </w:pPr>
    <w:rPr/>
  </w:style>
  <w:style w:type="paragraph" w:styleId="44">
    <w:name w:val="Указатель 4"/>
    <w:basedOn w:val="Normal"/>
    <w:next w:val="Normal"/>
    <w:qFormat/>
    <w:pPr>
      <w:ind w:left="1040" w:hanging="260"/>
    </w:pPr>
    <w:rPr/>
  </w:style>
  <w:style w:type="paragraph" w:styleId="54">
    <w:name w:val="Указатель 5"/>
    <w:basedOn w:val="Normal"/>
    <w:next w:val="Normal"/>
    <w:qFormat/>
    <w:pPr>
      <w:ind w:left="1300" w:hanging="260"/>
    </w:pPr>
    <w:rPr/>
  </w:style>
  <w:style w:type="paragraph" w:styleId="6">
    <w:name w:val="Указатель 6"/>
    <w:basedOn w:val="Normal"/>
    <w:next w:val="Normal"/>
    <w:qFormat/>
    <w:pPr>
      <w:ind w:left="1560" w:hanging="260"/>
    </w:pPr>
    <w:rPr/>
  </w:style>
  <w:style w:type="paragraph" w:styleId="7">
    <w:name w:val="Указатель 7"/>
    <w:basedOn w:val="Normal"/>
    <w:next w:val="Normal"/>
    <w:qFormat/>
    <w:pPr>
      <w:ind w:left="1820" w:hanging="260"/>
    </w:pPr>
    <w:rPr/>
  </w:style>
  <w:style w:type="paragraph" w:styleId="8">
    <w:name w:val="Указатель 8"/>
    <w:basedOn w:val="Normal"/>
    <w:next w:val="Normal"/>
    <w:qFormat/>
    <w:pPr>
      <w:ind w:left="2080" w:hanging="260"/>
    </w:pPr>
    <w:rPr/>
  </w:style>
  <w:style w:type="paragraph" w:styleId="9">
    <w:name w:val="Указатель 9"/>
    <w:basedOn w:val="Normal"/>
    <w:next w:val="Normal"/>
    <w:qFormat/>
    <w:pPr>
      <w:ind w:left="2340" w:hanging="26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1:56:00Z</dcterms:created>
  <dc:creator>Роман</dc:creator>
  <dc:description/>
  <dc:language>en-US</dc:language>
  <cp:lastModifiedBy>Роман</cp:lastModifiedBy>
  <dcterms:modified xsi:type="dcterms:W3CDTF">2002-05-22T08:46:00Z</dcterms:modified>
  <cp:revision>30</cp:revision>
  <dc:subject/>
  <dc:title/>
</cp:coreProperties>
</file>