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оухин В.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оухин Владимир Алексе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р. 14.6.1924, с. Алепино Ставровского района Владимирской области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Русский советский писатель, поэт, прозаик/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селе Алепино Владимирской области в крестьянской семье. Окончив школу, в 1938 - 42 учился в инженерном училище во Владимире, получил специальность механика-инструменталиста. Во время войны Солоухин служил в войсках особого назначения, охранявших Кремль. В 1946, опубликовав свои первые стихи в "Комсомольской правде" и осознав свое призвание, поступил в Литературный институт им. М.Горького, который окончил в 19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ается с 1945. Родина, еЕ прошлое и настоящее, родная природа - главные темы поэзии Солоухина: сборники стихов "Дождь в степи" (1953), "Журавлиха" (1959), "Имеющий в руках цветы" (1962), "Жить на земле" (1965), "Аргумент" (1972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ю Солоухова характеризует тяга к философскому осмыслению жизни, индивидуальность стиля и стиха (часто это белый ст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51 много ездит по стране и зарубежным странам, публикуя репортажи в различных изд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отдельная книга очерковой прозы "Рождение Зернограда" вышла в 1955; следующая - "Золотое дно" - в 19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за Солоухина - очерковые книги "Владимирские просЕлки" (1957), "Капля росы" (1960), "Третья охота" (1967), как и многие из его рассказов, - лирична, насыщена воспоминаниями о деревенском детстве, раздумьями о судьбах русской деревни. Книга "Владимирские проселки" привлекла серьезное внимание читателей и критики, получив самые одобрительные отк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4 опубликовал автобиографический роман "Мать-мачеха" из жизни послевоенного студен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есто в творчестве Солоухина занимают его художественно-публицистические книги "Письма из Русского музея" (1966) и "Черные доски" (1969). В 1964 - 81 был членом редколлегии журнала "Молодая гвардия". Живя в Москве, Солоухин не порывал связи с родными местами, тамошними люд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5 выходит сборник стихотворений "С лирических позиций". В 1970-е увидели свет книги "Олепинские пруды" (1973) и "Посещение 3ванки"(1975). В 1980-е - "Время собирать камни" об Оптиной пустыни (монастыре близ г. Козельска) и сборник рассказов и очерков "Бедствие с голубями". Тема русской природы, духовного богатства народа всегда занимала писателя, писал о необходимости их сохранения и защ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В.Солоухин 5 апреля 1997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ражден орденом "Знак Почета" и меда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олоухин В</dc:title>
</cp:coreProperties>
</file>