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логуб Ф.К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1029970" cy="141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едор Сологуб (Федор Кузьмич Тетерников) - русский прозаик, поэ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17.II. (01.III.)1863 - 05.XII.1927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лся 17 февраля (1 марта н.с.) в Петербурге в бедной семье (отец - портной, бывший крепостной, мать - крестьянк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четыре года потерял отца, мать стала работать прислугой в доме одной петербургской чиновниц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ился в приходской школе, затем в уездном училище, закончил образование в Петербургском учительском институте (1882). В 1882-92 гг. был учителем математики в провинциальных городах, до выхода в отставку в 1907 продолжал педагогическую деятельность в Петербург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логуб в литературу вошел в 90-е г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е стихотворения, в которых присутствует влияние символистов, напечатал в 1884. Десять лет работы в провинции не прошли для него даром: он привез в Петербург начатый еще в 1882 роман "Тяжелые сны", который в 1895 был опубликован в "Северном вестнике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"Северном вестнике" в 1893-97 были помещены 17 его стихотворений (2 из них - переводы из Верлена), три рассказа ("Тени"; "Червяк"; "К звездам"), пять статей на общественные темы, множество реценз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же находясь в Петербурге, он вошел в круг русских символистов, объединившихся вокруг журнала "Северный вестник" (Минский, Мережковский, Гиппиус, Бальмонт и др.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95-96 выходят его первые сборники: "Стихи. Книга первая", "Тени. Рассказы и стихи". Сологуб занимает в литературе Lтакое свое место, что не признавать его сделалось нельзя¦ (З. Гиппиус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ходят его книги стихов ("Змий. Стихи. Книга шестая", 1907; "Пламенный круг", 1908) и рассказов ("Книга разлук", 1908; "Книга очарований", 1909). В эти годы выступает и как драматург ("Дар мудрых пчел", 1907; "Победа смерти" и "Ночные пляски", 1908, и др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шиной его прозы стал знаменитый роман "Мелкий бес", написанный в 1902 и опубликованный в 1907. Появление этого романа определило дальнейшую судьбу Сологуба: он смог выйти в отставку и заняться только литературным трудом. Он начинает писать роман "Навьи чары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10?12 гг. выходит Собрание сочинений Сологуба в двенадцати томах. Февральскую революцию приветствовал, Октябрьскую не принял, однако продолжал общественно-литературную деятель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арте 1918 был избран председателем Совета Союза деятелей художественной литературы. Издал свои демократические стихи разных лет (сборник "Соборный благовест", 1921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о занимается переводами. В 1924 избирается почетным председателем секции переводчиков в Союзе ленинградских писателей, в 1925 - председателем секции детской литературы, в 1926 - председателем правления Союза, входит в редколлегию "Всемирной литературы". В эти годы выпускает ряд сборников стих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 декабря 1927 Ф. Сологуб скончался в Ленинград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ворчество Ф. Сологуба представляет интерес потому, что в нем с наибольшей отчетливостью раскрываются особенности восприятия и обработки идейно-художественных традиций русской классики в литературе декаденства. В отличие от Бальмонта, Брюсова, Белого, язык поэзии Сологуба лишен метаморфизации, лаконичен. К. Чуковский писал о его стихах: "Безыскусственность его стихов требует большого искусства, в его предельной простоте - красот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илигрим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дежде пыльной пилигрим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ет свершая, он идет,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сой, больной, неутомимо,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 шаг назад, то два впере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И, чередуясь мерно, дали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тают всЕ новые пред ним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истощимы, как печали,-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се далек Ерусалим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утях томительной печали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емится вечно род людск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едосягаемые дали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какой-то цели роков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создает неутомимо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дьба преграды пред ним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се далек от пилигрима</w:t>
      </w:r>
    </w:p>
    <w:p>
      <w:pPr>
        <w:pStyle w:val="Normal"/>
        <w:spacing w:before="120" w:after="0"/>
        <w:ind w:firstLine="567"/>
        <w:jc w:val="both"/>
        <w:rPr/>
      </w:pPr>
      <w:r>
        <w:rPr/>
        <w:t>Его святой Ерусали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9:00Z</dcterms:created>
  <dc:creator>User</dc:creator>
  <dc:description/>
  <cp:keywords/>
  <dc:language>en-US</dc:language>
  <cp:lastModifiedBy>Mage</cp:lastModifiedBy>
  <dcterms:modified xsi:type="dcterms:W3CDTF">2011-10-12T05:39:00Z</dcterms:modified>
  <cp:revision>2</cp:revision>
  <dc:subject/>
  <dc:title>Сологуб Ф</dc:title>
</cp:coreProperties>
</file>