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  <w:t>Московский технический колледж</w:t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7" w:hanging="0"/>
        <w:jc w:val="center"/>
        <w:rPr/>
      </w:pPr>
      <w:r>
        <w:rPr>
          <w:sz w:val="72"/>
        </w:rPr>
        <w:t>Реферат</w:t>
        <w:br/>
      </w:r>
      <w:r>
        <w:rPr>
          <w:sz w:val="36"/>
        </w:rPr>
        <w:t xml:space="preserve">по </w:t>
      </w:r>
      <w:r>
        <w:rPr>
          <w:sz w:val="40"/>
        </w:rPr>
        <w:t>ДМ и СВТ</w:t>
      </w:r>
      <w:r>
        <w:rPr>
          <w:sz w:val="36"/>
        </w:rPr>
        <w:t xml:space="preserve"> по теме </w:t>
        <w:br/>
        <w:t>«Элементы управления, контактные группы и переключатели»</w:t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</w:r>
    </w:p>
    <w:p>
      <w:pPr>
        <w:pStyle w:val="Heading1"/>
        <w:ind w:right="-27" w:hanging="0"/>
        <w:rPr/>
      </w:pPr>
      <w:r>
        <w:rPr/>
        <w:t>Выполнил</w:t>
      </w:r>
    </w:p>
    <w:p>
      <w:pPr>
        <w:pStyle w:val="Normal"/>
        <w:ind w:right="-27" w:hanging="0"/>
        <w:rPr>
          <w:sz w:val="36"/>
        </w:rPr>
      </w:pPr>
      <w:r>
        <w:rPr>
          <w:sz w:val="36"/>
        </w:rPr>
        <w:t>Студент группы Э-319</w:t>
        <w:tab/>
        <w:tab/>
        <w:tab/>
        <w:tab/>
        <w:tab/>
        <w:t>А. В. Сидоркин</w:t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7" w:hanging="0"/>
        <w:jc w:val="center"/>
        <w:rPr>
          <w:sz w:val="36"/>
        </w:rPr>
      </w:pPr>
      <w:r>
        <w:rPr>
          <w:sz w:val="32"/>
        </w:rPr>
        <w:t>2002</w:t>
      </w:r>
      <w:r>
        <w:br w:type="page"/>
      </w:r>
    </w:p>
    <w:p>
      <w:pPr>
        <w:pStyle w:val="Normal"/>
        <w:ind w:right="-27" w:hanging="0"/>
        <w:jc w:val="center"/>
        <w:rPr>
          <w:b/>
          <w:b/>
          <w:sz w:val="32"/>
        </w:rPr>
      </w:pPr>
      <w:r>
        <w:rPr>
          <w:b/>
          <w:sz w:val="32"/>
        </w:rPr>
        <w:t>Элементы управления.</w:t>
      </w:r>
    </w:p>
    <w:p>
      <w:pPr>
        <w:pStyle w:val="Normal"/>
        <w:ind w:right="-2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7" w:firstLine="708"/>
        <w:jc w:val="both"/>
        <w:rPr>
          <w:sz w:val="26"/>
        </w:rPr>
      </w:pPr>
      <w:r>
        <w:rPr>
          <w:sz w:val="26"/>
        </w:rPr>
        <w:t>К элементам управления (обслуживания) радиоаппаратурой, устанавливаемым на механизмах и пультах управления, относятся поворотные ручки, маховички и кнопки. При конструировании элементов управления необходимо придавать им такие формы, чтобы они соответствовали естественному положению рук.</w:t>
      </w:r>
    </w:p>
    <w:p>
      <w:pPr>
        <w:pStyle w:val="Normal"/>
        <w:ind w:right="-27" w:firstLine="708"/>
        <w:jc w:val="both"/>
        <w:rPr>
          <w:sz w:val="26"/>
        </w:rPr>
      </w:pPr>
      <w:r>
        <w:rPr>
          <w:sz w:val="26"/>
        </w:rPr>
        <w:t>В радиоаппаратуре применяют поворотные ручки различных видов и конфигураций. Наиболее удобными являются ручки круглой формы, на цилиндрической или конической поверхности которых делаются скругленные выступы или впадины различных профилей. В радиоаппаратуре наиболее распространены пластмассовые ручки. Широко используются ручки типа «клювик», заостренный носик является указателем положения, в котором находится исполнительное устройство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Основные виды ручек показаны в таблице:</w:t>
      </w:r>
    </w:p>
    <w:p>
      <w:pPr>
        <w:pStyle w:val="Normal"/>
        <w:ind w:right="-27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362450" cy="624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Ручки управления выбирают с учетом точности настройки, удобства работы и величины передаваемого момента. Точность настройки зависит от диаметра ручки: чем ручка большего диаметра, тем точнее можно с ее помощью настроить прибор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захвата рукой удобны следующие ручки: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>а) захватываемая только двумя пальцами (большим и указательным или средним), должна иметь диаметр не более 10 мм, угол поворота ее за один перехват равен 18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  и более;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б) захватываемая тремя вытянутыми пальцами (большим, указательным или средним), должна иметь диаметр от 10 до 16 мм, угол поворота ее за один перехват составляет 100-120;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>в) захватываемая тремя согнутыми пальцами (большим, указательным и средним), должна иметь диаметр 35-40 мм, угол поворота ее за один перехват составляет не более 8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>г) захватываемая всеми пальцами руки, должна иметь диаметр 50-80 мм; угол поворота ее за один перехват составляет приблизительно 9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Значения допускаемых моментов, которые можно приложить к различным ручкам, приведены в таблице:</w:t>
      </w:r>
    </w:p>
    <w:p>
      <w:pPr>
        <w:pStyle w:val="Normal"/>
        <w:ind w:right="-27" w:firstLine="720"/>
        <w:jc w:val="center"/>
        <w:rPr>
          <w:sz w:val="26"/>
        </w:rPr>
      </w:pPr>
      <w:r>
        <w:rPr>
          <w:sz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75"/>
        <w:gridCol w:w="3527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Форма руч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Диаметр или длина ручки при высоте 25 мм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26"/>
              </w:rPr>
              <w:t xml:space="preserve">Величина допускаемого момента, 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</w:rPr>
              <w:t>-мм</w:t>
            </w:r>
          </w:p>
        </w:tc>
      </w:tr>
      <w:tr>
        <w:trPr>
          <w:trHeight w:val="16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Кругл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785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981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47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3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4510</w:t>
            </w:r>
          </w:p>
        </w:tc>
      </w:tr>
      <w:tr>
        <w:trPr>
          <w:trHeight w:val="11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Типа «клювик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17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167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2450</w:t>
            </w:r>
          </w:p>
          <w:p>
            <w:pPr>
              <w:pStyle w:val="Normal"/>
              <w:ind w:right="-27" w:hanging="0"/>
              <w:jc w:val="center"/>
              <w:rPr>
                <w:sz w:val="26"/>
              </w:rPr>
            </w:pPr>
            <w:r>
              <w:rPr>
                <w:sz w:val="26"/>
              </w:rPr>
              <w:t>3920</w:t>
            </w:r>
          </w:p>
        </w:tc>
      </w:tr>
    </w:tbl>
    <w:p>
      <w:pPr>
        <w:pStyle w:val="Normal"/>
        <w:ind w:right="-27"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3"/>
        <w:jc w:val="both"/>
        <w:rPr/>
      </w:pPr>
      <w:r>
        <w:rPr/>
        <w:t>При проектировании механизмов значения моментов необходимо уменьшать в 5-10 раз, для механизмов точной настройки – в 15-20 раз.</w:t>
      </w:r>
      <w:r>
        <w:rPr>
          <w:i/>
        </w:rPr>
        <w:t xml:space="preserve"> 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Ручки на осях крепятся штифтами или винтами. Штифты обычно затрудняют разборку приборов, поэтому в радиоаппаратуре чаще всего применяют крепление ручек одним или двумя винтами.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Элементы управления, по внешнему виду аналогичные круглым ручкам с выступами или впадинами, но имеющие диаметр более 50 мм называют </w:t>
      </w:r>
      <w:r>
        <w:rPr>
          <w:i/>
          <w:sz w:val="26"/>
        </w:rPr>
        <w:t xml:space="preserve">маховичками. </w:t>
      </w:r>
      <w:r>
        <w:rPr>
          <w:sz w:val="26"/>
        </w:rPr>
        <w:t>Они бывают двух видов:  без рукоятки и с рукоятками. Маховички без рукояток применяют в тех случаях, когда пределы их поворота составляют не более пяти оборотов, они рассчитаны на захват пальцами рук или ладонью. Обычно их диаметры делают 50-100 мм. Маховички с рукоятками служат для непрерывного вращения, их применяют для удобства настройки радиоаппаратуры, когда валик нужно повернуть на любое количество оборотов, не перехватывая руки, маховички для непрерывного вращения бывают сплошными и со спицами, с постоянной ручкой и откидывающейся.</w:t>
      </w:r>
    </w:p>
    <w:p>
      <w:pPr>
        <w:pStyle w:val="TextBodyIndent"/>
        <w:ind w:right="-27" w:firstLine="720"/>
        <w:jc w:val="both"/>
        <w:rPr>
          <w:sz w:val="26"/>
        </w:rPr>
      </w:pPr>
      <w:r>
        <w:rPr>
          <w:sz w:val="26"/>
        </w:rPr>
        <w:t>При конструировании маховичков с ручками необходимо соблюдать следующее правило: ручки должны легко вращаться на своих осях; длина их должна быть не менее 22 мм; откидывающиеся ручки должны четко фиксироваться в откинутом положении. Значения рекомендуемых усилий и скоростей вращения для маховичков указаны в таблице: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260"/>
        <w:gridCol w:w="1260"/>
        <w:gridCol w:w="1260"/>
        <w:gridCol w:w="1260"/>
      </w:tblGrid>
      <w:tr>
        <w:trPr>
          <w:trHeight w:val="28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Радиус расположения рукоятки, м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Рекомендуемые усилия на рукоятке, Н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частота вращения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до 1 м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свыше 1 мм</w:t>
            </w:r>
          </w:p>
        </w:tc>
      </w:tr>
      <w:tr>
        <w:trPr>
          <w:trHeight w:val="8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тре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нетре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тре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оператор нетренированный</w:t>
            </w:r>
          </w:p>
        </w:tc>
      </w:tr>
      <w:tr>
        <w:trPr>
          <w:trHeight w:val="84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до 3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4,9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4,9-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4-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4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,5-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3,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3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1,7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3-4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,5-3,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3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2-8,5</w:t>
            </w:r>
          </w:p>
          <w:p>
            <w:pPr>
              <w:pStyle w:val="Normal"/>
              <w:ind w:right="-27" w:hanging="0"/>
              <w:jc w:val="both"/>
              <w:rPr>
                <w:sz w:val="26"/>
              </w:rPr>
            </w:pPr>
            <w:r>
              <w:rPr>
                <w:sz w:val="26"/>
              </w:rPr>
              <w:t>1,4-2</w:t>
            </w:r>
          </w:p>
        </w:tc>
      </w:tr>
    </w:tbl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нопки применяют для прямолинейного перемещения деталей и  для поворота рычагов. В радиоаппаратуре обычно используют нажимные кнопки, управляемые одним пальцем. Для того чтобы в процессе нажатия палец оператора не соскакивал с кнопки, рабочую поверхность их делают рифленой или с небольшим углублением. Круглые кнопки, приводящиеся в действие нажатием пальца, должны иметь диаметр 10-25 мм. Иногда кнопки делают квадратными или прямоугольными. Кнопки, имеющие различные назначения, обычно окрашивают в различные цвета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При проектировании устройств, действующих при нажатии кнопки одним пальцем, необходимо учитывать следующее:</w:t>
      </w:r>
    </w:p>
    <w:p>
      <w:pPr>
        <w:pStyle w:val="3"/>
        <w:ind w:right="-207" w:firstLine="72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480060</wp:posOffset>
            </wp:positionV>
            <wp:extent cx="3257550" cy="4057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для часто употребляемых кнопок усилие нажатия должно быть 1,4-3,6 Н;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б) для кнопок легкого типа усилие нажатия не более 4,9 Н;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в) для кнопок тяжелого типа усилие нажатия 9,8-29 Н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Превышение указанных значений вызывает физическую усталость оператора.</w:t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онтактные группы и переключатели.</w:t>
      </w:r>
    </w:p>
    <w:p>
      <w:pPr>
        <w:pStyle w:val="Normal"/>
        <w:ind w:right="-27" w:firstLine="72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2"/>
        <w:ind w:right="-27" w:firstLine="720"/>
        <w:jc w:val="both"/>
        <w:rPr/>
      </w:pPr>
      <w:r>
        <w:rPr>
          <w:sz w:val="26"/>
        </w:rPr>
        <w:t>В любой радиоаппаратуре применяют различные коммутационные устройства для включения, настройки и управления аппаратурой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 коммутационным устройствам, применяемым в РЭА, относятся переключатели с ручкой и механической перестройкой , контактные группы.</w:t>
      </w:r>
    </w:p>
    <w:p>
      <w:pPr>
        <w:pStyle w:val="Normal"/>
        <w:ind w:right="-27" w:hanging="0"/>
        <w:jc w:val="both"/>
        <w:rPr>
          <w:sz w:val="26"/>
        </w:rPr>
      </w:pPr>
      <w:r>
        <w:rPr>
          <w:sz w:val="26"/>
        </w:rPr>
        <w:t xml:space="preserve">В  зависимости от приложенных усилий переключатели бывают нажимные, перекидные и поворотные. </w:t>
      </w:r>
    </w:p>
    <w:p>
      <w:pPr>
        <w:pStyle w:val="Normal"/>
        <w:ind w:right="-27" w:firstLine="708"/>
        <w:jc w:val="both"/>
        <w:rPr/>
      </w:pPr>
      <w:r>
        <w:rPr>
          <w:sz w:val="26"/>
        </w:rPr>
        <w:t xml:space="preserve">К </w:t>
      </w:r>
      <w:r>
        <w:rPr>
          <w:b/>
          <w:sz w:val="26"/>
        </w:rPr>
        <w:t>нажимным</w:t>
      </w:r>
      <w:r>
        <w:rPr>
          <w:sz w:val="26"/>
        </w:rPr>
        <w:t xml:space="preserve"> переключателям относятся различные кнопки и клавиши, работающие на включение, выключение или переключение. Например, при помощи кнопок и клавишей производят переключение диапазонов приемника, включение определенных станций, подключение звукоснимателя и т.д.</w:t>
      </w:r>
    </w:p>
    <w:p>
      <w:pPr>
        <w:pStyle w:val="Normal"/>
        <w:ind w:right="-27" w:firstLine="708"/>
        <w:rPr>
          <w:sz w:val="26"/>
        </w:rPr>
      </w:pPr>
      <w:r>
        <w:rPr>
          <w:sz w:val="26"/>
        </w:rPr>
        <w:drawing>
          <wp:inline distT="0" distB="0" distL="0" distR="0">
            <wp:extent cx="4371975" cy="1943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708"/>
        <w:jc w:val="both"/>
        <w:rPr/>
      </w:pPr>
      <w:r>
        <w:rPr>
          <w:sz w:val="26"/>
        </w:rPr>
        <w:t>Кнопочные (клавишные) механизмы, имеющие обычно от 2 до 20 кнопок (клавиш), удобны в тех случаях, когда, нажимая на кнопку, фиксируют ее положение, а нажимая на другую -  автоматически сбрасывают нажатую ранее.</w:t>
      </w:r>
    </w:p>
    <w:p>
      <w:pPr>
        <w:pStyle w:val="Normal"/>
        <w:ind w:right="-27"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Принцип работы механизма кнопочного переключателя показан на рисунке.</w:t>
      </w:r>
    </w:p>
    <w:p>
      <w:pPr>
        <w:pStyle w:val="Normal"/>
        <w:ind w:right="-27" w:firstLine="708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При  нажатии на кнопку переключателя планка </w:t>
      </w:r>
      <w:r>
        <w:rPr>
          <w:i/>
          <w:sz w:val="26"/>
        </w:rPr>
        <w:t>1</w:t>
      </w:r>
      <w:r>
        <w:rPr>
          <w:sz w:val="26"/>
        </w:rPr>
        <w:t xml:space="preserve"> своим выступом приподнимает скобу </w:t>
      </w:r>
      <w:r>
        <w:rPr>
          <w:i/>
          <w:sz w:val="26"/>
        </w:rPr>
        <w:t>2</w:t>
      </w:r>
      <w:r>
        <w:rPr>
          <w:sz w:val="26"/>
        </w:rPr>
        <w:t xml:space="preserve">, которая затем под действием пружины </w:t>
      </w:r>
      <w:r>
        <w:rPr>
          <w:i/>
          <w:sz w:val="26"/>
        </w:rPr>
        <w:t>3</w:t>
      </w:r>
      <w:r>
        <w:rPr>
          <w:sz w:val="26"/>
        </w:rPr>
        <w:t xml:space="preserve"> попадает в вырез планки и остается в этом положении. Скоба </w:t>
      </w:r>
      <w:r>
        <w:rPr>
          <w:i/>
          <w:sz w:val="26"/>
        </w:rPr>
        <w:t>2</w:t>
      </w:r>
      <w:r>
        <w:rPr>
          <w:sz w:val="26"/>
        </w:rPr>
        <w:t xml:space="preserve"> расположена над всеми планками переключателя, поэтому при нажатии на любую из остальных кнопок переключателя она снова приподнимается и освобождает ранее нажатую кнопку, которая под действием пружины </w:t>
      </w:r>
      <w:r>
        <w:rPr>
          <w:i/>
          <w:sz w:val="26"/>
        </w:rPr>
        <w:t>4</w:t>
      </w:r>
      <w:r>
        <w:rPr>
          <w:sz w:val="26"/>
        </w:rPr>
        <w:t xml:space="preserve">  возвращается в исходное положение.</w:t>
      </w:r>
    </w:p>
    <w:p>
      <w:pPr>
        <w:pStyle w:val="Normal"/>
        <w:ind w:right="-27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2143125" cy="790575"/>
            <wp:effectExtent l="0" t="0" r="0" b="0"/>
            <wp:wrapTight wrapText="bothSides">
              <wp:wrapPolygon edited="0">
                <wp:start x="-96" y="0"/>
                <wp:lineTo x="-96" y="21336"/>
                <wp:lineTo x="21600" y="21336"/>
                <wp:lineTo x="21600" y="0"/>
                <wp:lineTo x="-9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онструктивно кнопочный механизм представляет собой шестикнопочный переключатель, смонтированный на прямоугольной раме, которой прикреплена  плита с контактами. В конструкцию переключателя входят: 1 – рама кнопочного механизма; 2 – планка фиксатора; 3 - перемычка; 4 – выступ для ползуна с контактом; 5 – окно для зуба фиксатора; 6, 7 – кнопки; 8 – светомасса; 9 – выступ для передвижения бланкера; 10, 11 – пружины; 12 – стержень; 13 – зуб планки фиксатора; 14 –выступ для передвижения кулачка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Стержень 12 имеет в средней своей части окна, через которые проходит общая планка 2, фиксирующая зубом 13 нажатую кнопку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При нажатии на любую кнопку перемычка ее стержня воздействует на скос зуба планки фиксатора 13 и отодвигает планку 2  влево. Кнопка фиксируется в нужном положении зубом 13. При этом ползун с контактом на выступе стержня 12 опустится вниз и замкнет нужную цепь канала настройки.</w:t>
      </w:r>
    </w:p>
    <w:p>
      <w:pPr>
        <w:pStyle w:val="Normal"/>
        <w:ind w:right="-27"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111885</wp:posOffset>
            </wp:positionV>
            <wp:extent cx="3648075" cy="3810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ри нажатии на другую кнопку нажатая ранее освобождается и контакты, принадлежащие ей, размыкаются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/>
      </w:pPr>
      <w:r>
        <w:rPr>
          <w:b/>
          <w:sz w:val="26"/>
        </w:rPr>
        <w:t>Перекидные</w:t>
      </w:r>
      <w:r>
        <w:rPr>
          <w:sz w:val="26"/>
        </w:rPr>
        <w:t xml:space="preserve"> переключатели (тумблеры) широко применяют в различной РЭА для включения аппаратуры и переключения различных режимов.</w:t>
      </w:r>
    </w:p>
    <w:p>
      <w:pPr>
        <w:pStyle w:val="Normal"/>
        <w:ind w:right="-2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27" w:firstLine="720"/>
        <w:jc w:val="both"/>
        <w:rPr/>
      </w:pPr>
      <w:r>
        <w:rPr>
          <w:b/>
          <w:sz w:val="26"/>
        </w:rPr>
        <w:t>Поворотные</w:t>
      </w:r>
      <w:r>
        <w:rPr>
          <w:sz w:val="26"/>
        </w:rPr>
        <w:t xml:space="preserve"> бывают галетные и пакетные, выпускаемые с различным числом положений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 коммутационным устройствам, перестраиваемым различными механизмами, относятся контактные группа и переключатели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Контактные группы делятся на одно-  или двухконтактные, реже многоконтактные.  Эти группы бывают с нормально замкнутыми контактами, когда под действием силы происходит разрыв электрического контакта; с нормально разомкнутыми контактами, когда под действием силы замыкается электрический контакт; с переключающимися контактами, когда под действием силы размыкается нижний электрический контакт и замыкается верхний.</w:t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1620"/>
        <w:rPr>
          <w:sz w:val="26"/>
        </w:rPr>
      </w:pPr>
      <w:r>
        <w:rPr>
          <w:sz w:val="26"/>
        </w:rPr>
        <w:drawing>
          <wp:inline distT="0" distB="0" distL="0" distR="0">
            <wp:extent cx="3743325" cy="2390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получения контактного давления в контактных группах применяют следующие два варианта: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а) пружина 1 заранее изгибается на величину </w:t>
      </w:r>
      <w:r>
        <w:rPr>
          <w:sz w:val="26"/>
          <w:lang w:val="en-US"/>
        </w:rPr>
        <w:t>f</w:t>
      </w:r>
      <w:r>
        <w:rPr>
          <w:sz w:val="26"/>
        </w:rPr>
        <w:t xml:space="preserve"> и после контактирования с ответным контактом 2 выпрямляется, создавая определенное контактное давление </w:t>
      </w:r>
      <w:r>
        <w:rPr>
          <w:sz w:val="26"/>
          <w:lang w:val="en-US"/>
        </w:rPr>
        <w:t>F</w:t>
      </w:r>
      <w:r>
        <w:rPr>
          <w:sz w:val="26"/>
        </w:rPr>
        <w:t>к;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б) пружина 3 имеет прямую форму и после контактирования с ответным контактом 4 изгибается на величину </w:t>
      </w:r>
      <w:r>
        <w:rPr>
          <w:sz w:val="26"/>
          <w:lang w:val="en-US"/>
        </w:rPr>
        <w:t>f</w:t>
      </w:r>
      <w:r>
        <w:rPr>
          <w:sz w:val="26"/>
        </w:rPr>
        <w:t xml:space="preserve">, создавая определенное контактное давление </w:t>
      </w:r>
      <w:r>
        <w:rPr>
          <w:sz w:val="26"/>
          <w:lang w:val="en-US"/>
        </w:rPr>
        <w:t>F</w:t>
      </w:r>
      <w:r>
        <w:rPr>
          <w:sz w:val="26"/>
        </w:rPr>
        <w:t>к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ge">
              <wp:posOffset>6057265</wp:posOffset>
            </wp:positionV>
            <wp:extent cx="2552700" cy="31623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ереключатели с механической перестройкой представляют собой ответственные коммутационные устройства, которые должны удовлетворять следующим требованиям: иметь малый момент вращения, так как с увеличением его увеличивается мощность электродвигателя и растут масса и габариты механизма; выдерживать большое число переключений; иметь надежный контакт в течение всего срока службы.</w:t>
      </w:r>
    </w:p>
    <w:p>
      <w:pPr>
        <w:pStyle w:val="Normal"/>
        <w:ind w:right="-27" w:firstLine="720"/>
        <w:rPr>
          <w:sz w:val="26"/>
        </w:rPr>
      </w:pPr>
      <w:r>
        <w:rPr>
          <w:sz w:val="26"/>
        </w:rPr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Рассмотрим некоторые конструкции переключателей, применяемых в различных механизмах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уменьшения износа рабочих контактов 2 и3 применено кольцо 5 с впадинами, по которому скользит стальной сухарь 1. Контакты 2 и 3 замыкаются только тогда, когда сухарь 1 опустится во впадину кольца 5. Съем тока с подвижного ползунка 4 происходит через кольцо 6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На плате 3 расположены 20 рабочих проволочных контактов 4 и четыре контакта 2, представляющих собой общий токосъем. На ползунке 1 закреплены два проволочных контакта 5, расположенных под углом к рабочим контактам.</w:t>
      </w:r>
    </w:p>
    <w:p>
      <w:pPr>
        <w:pStyle w:val="Normal"/>
        <w:ind w:right="-27" w:firstLine="720"/>
        <w:jc w:val="both"/>
        <w:rPr/>
      </w:pPr>
      <w:r>
        <w:rPr>
          <w:sz w:val="26"/>
        </w:rPr>
        <w:t xml:space="preserve">На плите 1 печатным способом нанесены 20 контактов </w:t>
      </w:r>
      <w:r>
        <w:rPr>
          <w:sz w:val="26"/>
          <w:lang w:val="en-US"/>
        </w:rPr>
        <w:t>I</w:t>
      </w:r>
      <w:r>
        <w:rPr>
          <w:sz w:val="26"/>
        </w:rPr>
        <w:t xml:space="preserve"> и кольцо П, по которому скользят проволочные контакты 2 , закрепленные на ползунке 3.</w:t>
      </w:r>
    </w:p>
    <w:p>
      <w:pPr>
        <w:pStyle w:val="Normal"/>
        <w:ind w:right="-27"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752850" cy="258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Для механизмов дистанционной настройки, имеющих большое количество фиксированных положений (более 20), применяют переключатели с уменьшенным числом контактов. Такой переключатель на 66 положений показан на рисунке. Он представляет собой фактически два переключателя. Первый переключатель состоит из контактного кольца 1  и шести секторов 5, расположенных на неподвижной плате 2. На подвижной плате 4 размещен сдвоенный пружинный контакт 10, с помощью которого находится заданный сектор. Второй переключатель состоит из сектора 6 и одиннадцати контактов 7 и 8, расположенных в пределах одного сектора 5. На подвижной плате 4 находится шесть пружинных контактов 9, с их помощью находится соответствующий контакт внутри сектора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В соответствии с поданной командой механизм, приводящий в движение переключатель, останавливается тогда, когда контакт 10 замыкает заданный сектор, а контакт 9 – заданный контакт из одиннадцати, при этом коммутация происходит через соответствующее реле. Подпайка внешних цепей производится к пистонам 3, они печатными проводниками соединяются с соответствующими секторами и контактами.</w:t>
      </w:r>
    </w:p>
    <w:p>
      <w:pPr>
        <w:pStyle w:val="Normal"/>
        <w:ind w:right="-27" w:firstLine="720"/>
        <w:jc w:val="both"/>
        <w:rPr>
          <w:sz w:val="26"/>
        </w:rPr>
      </w:pPr>
      <w:r>
        <w:rPr>
          <w:sz w:val="26"/>
        </w:rPr>
        <w:t>В механизмах также применяют различные стандартные микровыключатели, которые приводятся в действие рычагами и кулачками.</w:t>
      </w:r>
    </w:p>
    <w:sectPr>
      <w:footerReference w:type="default" r:id="rId10"/>
      <w:footerReference w:type="first" r:id="rId11"/>
      <w:type w:val="nextPage"/>
      <w:pgSz w:w="11906" w:h="16838"/>
      <w:pgMar w:left="1800" w:right="1133" w:gutter="0" w:header="0" w:top="107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-199"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27" w:firstLine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56:00Z</dcterms:created>
  <dc:creator>Banderas</dc:creator>
  <dc:description/>
  <cp:keywords/>
  <dc:language>en-US</dc:language>
  <cp:lastModifiedBy>Mage</cp:lastModifiedBy>
  <dcterms:modified xsi:type="dcterms:W3CDTF">2011-10-15T14:56:00Z</dcterms:modified>
  <cp:revision>2</cp:revision>
  <dc:subject/>
  <dc:title/>
</cp:coreProperties>
</file>