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%231"/>
      <w:bookmarkEnd w:id="0"/>
      <w:r>
        <w:rPr>
          <w:b/>
          <w:bCs/>
          <w:sz w:val="32"/>
          <w:szCs w:val="32"/>
        </w:rPr>
        <w:t xml:space="preserve">Биологическая активность и микробиологическая рекультивыция почв, загрязненных нефтепродуктам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хин В.Г., Емцев В.Т.,Рогозина Е.А., Фахрутдинов А.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рязнение почвы углеводородным сырьем и ее биологическая активн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е восстановление плодородия почв при загрязнении нефтью происходит значительно дольше, чем при других техногенных загрязнениях. Резко изменяется водопроницаемость вследствие гидрофобизации, структурные отдельности не смачиваются, а вода как бы "проваливается" в нижние горизонты профиля почвы; влажность уменьшается. Как следствие этого - выпадение одного из главных звеньев ценоза - растительности [I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ть и нефтепродукты вызывают практически полную депрессию функциональной активности флоры и фауны. Ингибируется жизнедеятельность большинства микроорганизмов, включая их ферментативную активность. Управление процессами биодеградации нефти должно быть направлено, прежде всего, на активизацию микробных сообществ, создание оптимальных условий их существования [2]. Отмечается большая неоднородность распределения нефтяных компонентов в почвах разных участков нефтепромыслов, что зависит от физических и химических свойств конкретных почвенных разностей, качества и состава поступившей нефти [З]. В результате этого условия самоочищения окружающей среды от токсичных органических веществ техногенного происхождения в ландшафтных зонах и областях России различны [4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адая в почву, нефть увеличивает общее количество углерода. В составе гумуса возрастает нерастворимый остаток, что является одной из причин ухудшения плодородия. Это, в свою очередь, наносит ощутимый экономический ущерб земледелию [5]. Возрастает отношение C:N. Ухудшается азотный режим [б], что в случае рекультивации требует внесения повышенных доз азотных удобрений [7]. На окисление 1 г нефти требуется 80 мг азота и 8 мг фосфора [8, 9]. Рекомендуется вносить массированные дозы органических удобрений, что повышает биохимическую и микробиологическую активность почв, быстрее снижает количество остаточной нефти, чем при внесении одних минеральных удобрений [10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ва, обладая свойством дисперсного гетерогенного тела, действует как хромотографическая колонка, в которой происходит послойное перераспределение компонентов нефти. Показано, что угнетение растений начинается, когда количество нефтяных углеводородов (УВ) в почве становится выше 1 кг/м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.Г.Калачников [11] выделяет три этапа процесса самоочищения почвы, 1-й этап (1-1,5 года) характеризуется физико-химическими процессами, включающими вы-мывание, выветривание, распределение нефтяных УВ по почвенному профилю. Исчезают УВ Cig-Cig. Наблюдается активизация микрофлоры. На П-ом этапе (3-4 года) происходит биологическое превращение метанонафтено-вых и ароматических УВ. 111-й этап включает деградацию полициклической ароматики. На всех этапах, а особенно на Ш-м, рекомендуется активное рыхление почвы, внесение разрыхлителей, например, торфа, а также NPK, которые способствуют снижению содержания алифатиче-ских структур в разрушающихся углеводородах [II]. По силе токсического действия на микроорганизмы нефтяные фракции располагаются в следующей убывающей последовательности: ароматические УВ-циклопарафи-новая фракция-парафиновая [12, 13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большое количество УВ (5 г/100 г почвы) стимулирует деятельность микрофлоры [14]. Однако, процесс нитрификации ингибируется любой концентрацией УВ; нитрификация является наиболее чувствительным процессом на "нефтяное" загрязнение почвы [15]. Наиболее важными условиями активной деятельности микрофлоры в присутствии нефтяных загрязнений также является влажность и температура почвы [1б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ктивной рекультивации почво-грунтов в качестве основных и необходимых компонентов нужны минеральные удобрения, предпочтительнее аммонийные формы азота и фосфор, а также активные культуры нефтеокис-ляющих микроорганизмов (НОМ) [17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ие удобрений (NigoPlsoK-oo) в загрязненную почву (6% УВ) увеличивает биологическую активность: возрастает интенсивность дыхания, коэффициент минерализации, активность ряда ферментов. Чувствительность же отдельных групп микроорганизмов к отдельным фракциям нефти определяется химическим составом и физическими свойствами последних [18-20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есно отметить, что УВ, попадающие в почву, обогащают ее углеродом и способны повысить активность биологической азотфиксации [2]. Увеличение интенсивности нефтяного загрязнения (до нескольких процентов) приводит к увеличению концентрации азота, являющегося следствием увеличения численности свободно живущих азотфиксаторов; одновременно снижается нитрифицирующая активность, и основная часть азота выступает в аммонийной форме [21]. Способность к фиксации азота азотобактером проявляется на средах с октаном, толуолом, салициллатом [22]. Выделен ряд бактерий (ноккар-дия, артробактер, бревибактерум), способных усваивать атмосферный азот; у некоторых бактерий фиксация азота была выше при культивировании на средах с парафином (Cii-622), чем с сахарозой. В почвах, содержащих небольшое количество битумных веществ (0,2%), таких бактерий было больше, чем в контрольных почвах [23, 24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лияние нефти и отдельных ее продуктов на почву и почвообразовательный процесс исследован довольно подробно. Окисление нефти начинается сразу после ее попадания в почву. Общими чертами этого процесса является быстрое разрушение метановонафтено-вых фракций, снижение содержания полициклических УВ в нафтен оароматической фракции, относительное увеличение доли смолистых веществ в нефти, переход части нефтяных компонентов в нерастворимые в органических растворителях формы. Скорость изменения отдельных УВ и групповых фракций зависит от природно-климатических зон и состава исходной нефти [25, 2б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тметить важность аэрирования почв, в частности, путем внесения рыхлых материалов, например, туффита, торфа, соломы, а также искусственных структурообразователей [27, 28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альная ча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крополевой опыт по разработке технологии рекультивации аварийного загрязнения почвы нелетучими фракциями газового конденсата проводился на участке насыпного песчаного грунта, расположенном возле кранового узла газоконденсатного трубопровода. Почвы-подзолы иллювиально-железистые, расположенные на размытых останцах в пойме р.Оби. Почвообразующими породами являются аллювиальные пески и слоистые супеси речных террас р.Оби. Имеют сильнокислую реакцию (рН 4,8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ие условия района проведения исследований характеризуются суровой и продолжительной зимой, коротким, но порой жарким летом и коротким весенне-осенним период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енний переход средней суточной температуры через О °С по многолетним наблюдениям происходит 21.4- 01.5, осенью - 11.10-21.10. Продолжительность безморозного периода - от 53 до 138 дней. Сумма эффективных температур - 1300 °С, колебания температур в июле - от -1 до +34 °С, средняя относительная влажность воздуха - 55-60% (в 13 часов). Средняя дата первого заморозка на почве - 1.09. Количество осадков за теплый период (апрель-октябрь) - 350-400 мм. Снежный покров удерживается от 200 до 220 дней в году. Продолжительность вегетационного периода со средней суточной температурой ниже 15 °С - 110-120 дн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пыте изучали процессы деструкции углеводородов препаратами нефтеокисляющих микроорганизмов, влияние на эти процессы торфа, древесных опилок хвойных пород и сбалансированных по NPK минеральных удобрений на фоне оптимизации рН. Внесением в почву мела рН доводили до 6,8. В качестве биотеста, характеризующего степень рекультивации, а также как возможного активного агента рекультивации, на опытные делянки в двух сериях опыта высевался костер безосты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ля создания выровненного фона нефтезагрязнения, а также для имитации аварийного загрязнения, перед закладкой опыта на почву был нанесен газоконденсат, состоящий на 60% из тяжелых и 40% летучих углеводородов (алифатических, ароматических и алициклических), до проникновения его на глубину 20 см. До нанесения нефтепродукта в почву и после нанесения определяли содержание органического вещества и отдельно нефтепродукта: количество органического вещества в почве до внесения нефтепродукта было равным 1569 мг/кг, а нефтепродуктов - 1408 мг/кг, а после нанесения нефтепродукта количество органического вещества было 5907 мг/кг, нефтепродуктов - 4259 мг/кг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зцы для анализов отбирались в 10-кратной по-вторности до заливки почвы газовым конденсатом, через 3 дня после заливки почвы, во время закладки опыта и в период уборки урожая костра безостого. Всего рекульти-вационный период продолжался в течение 60 сут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рис. 1 приведена схема опыта, состоящего из трех серий. В первой серии в качестве биодеструкторов нефтепродукта применялся препарат ВНИГРИ "Нафтокс". Во второй серии - "Нафтокс" и подсев костра безостого в варианты с внесением тех или иных биогенных веществ (NPK, торф и опилки). В третьей серии с такими же вариантами, как и во второй серии, в качестве биодеструктора испытывался препарат "Псевдомин", разработанный кафедрой микробиологии ТСХ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делянок в вариантах опыта 2,25 м2. Повторность опыта трехкратна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териальные препараты и биогенные вещества, согласно схеме опыта, вносились в соответствующие варианты и повторности опыта и лопатой перемешивались со слоем грунта на глубину проникновения газового конденсата.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529"/>
        <w:gridCol w:w="2542"/>
        <w:gridCol w:w="1785"/>
        <w:gridCol w:w="2557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+ тор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+ торф + опил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>+ торф + опил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+ торф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+ торф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+ торф + опил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0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180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. 1. Схема опыта по рекультивации почвы, загрязненной нефтепродуктами, с использованием микробиологических препаратов "Нафтокс", "Псевдомин" и растений Примечание: Серии опыта: I - Нафтокс, II - Нафтокс + костер безостый, III - Псевдомин + костер безостый; Варианты опыта: 1 - Контроль + микробиологический препарат, 2 - NigoPisoKgo + микробиологический препарат, 3 - NigoPisoKoo + торф + микробиологический препарат, 4 - NigoPisoKso + опилки + торф + микробиологический препара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пыта, приведенные на рис. 2, указывают на активную деструкцию нефтепродукта нефтеокисляю-щими микроорганизмами. Наиболее интенсивно разложение углеводородов отмечено в варианте, где вносился препарат "Нафтокс" на фоне известкования. Содержание нефтепродуктов было снижено до уровня ПДК (100 мг/кг) или ниже, а по сравнению с исходным содержанием их количество уменьшилось на 98,3-99,4%. При внесении в песчаный грунт NizoPisoKoo и извести интенсивность окисления нефтепродуктов несколько снизилась и составила от исходного содержания 96,8- 94,9%. При этомвнесение опилок, совместно с торфом и минеральными удобрениями, снизило содержание нефтепродуктов ниже уровня ПДК (67 мг/кг почвы или 98,4% от исходного содержания в грунт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арат "Псевдомин" также интенсивно осуществлял деструкцию нефтепродуктов. На фоне известкования он снизил содержание нефтепродуктов до 82 мг/кг почвы или на 98,1% по сравнению с исходным уровн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ев костра безостого в качестве тест-культуры на фоне действия испытуемых препаратов показал, что по мере возрастания количества нефтепродуктов в почве урожай закономерно снижается. Следует отметить снижение активности окисления нефтепродуктов под покровом растений костра безостого по сравнению с вариантом без раст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активная деструкция нефтепродуктов в варианте без растений может быть объяснена отсутствием конкуренции внесенным в почву нефтеокисляющим микроорганизмам со стороны почвенной микрофлоры, уничтоженной в результате углеводородного загрязнения, тогда как под растениями костра безостого возрастала возможность конкуренции со стороны эпифитной микрофлор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епараты нефтеокисляющих микроорганизмов "Нафтокс" и "Псевдомин" за короткое северное лето способны окислять высокие концентрации газового конденсата (аварийные разливы) до уровня ПД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сновным условием активной жизнедеятельности микроорганизмов в иллювиально-железистых подзолах является оптимизация окислительно-восстановительного потенциала почвы и внесение органических и минеральных удобрени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оказана резко отрицательная реакция костра безостого как биоиндикатора на уровень загрязнения почвы НП. При увеличении содержания НП в почве выше уровня ПДК урожай зеленой массы резко снижалс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становлено, что посев костра безостого совместно с внесением препаратов "Нафтокс" и "Псевдомин" снижал активность деструкции углеводородов в почве этими препара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инебаев В.Г. К вопросу охраны почвенного покрова в нефтедобывающих районах. Казань, 198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Исмаилов Н.М. Микробиологическая и ферментативная активность нефтезагрязненных почв // Восстановление нефтезагрязненных почвенных экосистем. М., 198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иковский Ю.И., Солнцева Н.П. Геохимическая трансформация дерново-подзолистых почв под влиянием потока нефти // Техногенный поток веществ в ландшафтах и состояние экосистем. М., 198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4. Глазовская М.А. Способность окружающей среды к самоочищению // Природа. </w:t>
      </w:r>
      <w:r>
        <w:rPr>
          <w:sz w:val="24"/>
          <w:szCs w:val="24"/>
          <w:lang w:val="en-US"/>
        </w:rPr>
        <w:t>1979.№ 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5. King D.H., Perry J.J. The origin of fatty acids in hydro-cardon-utlizing microorganisms Mycrobacterium vaccae. </w:t>
      </w:r>
      <w:r>
        <w:rPr>
          <w:sz w:val="24"/>
          <w:szCs w:val="24"/>
        </w:rPr>
        <w:t>Canad. J.MicrobioL, 1975. V. 21. № 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ахаткина М.И. Состав гумуса пойменных почв, загрязненных нефтью // Рациональное использование почв и почвенного покрова Западной Сибири. Томск, 198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Абзалов Р.3. Влияние минеральных удобрений на свойства нефтезагрязненных серых лесных почв лесостепной зоны Башкирии // Восстановление нефтезагрязненных почвенных экосистем. М., 198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Ильинский В.В., Семяняко М.Н., Юферова С.Г., Троши-на Н.Н., Коронелли Т.В. Азотно-фосфорные удобрения для стимуляции биодеградации нефтяных УВ в морской среде // Вестник МГУ. Сер. биол. 1991. №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Исмаилов Н.М., Паковский Ю.Ш. Биодинамика загрязненных нефтью почв // Миграция загрязняющих веществ в почвах и сопредельных средах. Л., 198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Тишкина Е.И., Киреева Н.А. Изменение биохимических и микробиологических параметров нефтезагрязненных почв: Тезисы докладов 7 делегатского съезда ВО почвоведов. Ташкент, 1985. Ч.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Калачников И.Г. Влияние нефтяного загрязнения на экологию почв и почвенных микроорганизмов // Экология и популяционная генетика микроорганизмов. Свердловск, 1987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Тишкина Е.И., Киреева Н.А. Изменение биохимических и микробиологических параметров нефтезагрязненных почв: Тезисы докладов 7 делегатского съезда ВО почвоведов. Ташкент, 1985. Ч.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Никифорова Е.М. Полициклические ароматические УВ в выщелоченных черноземах и серых лесных почвах // Почвоведение.1989. №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4. Славнина Т.П. Влияние загрязнения нефтью и нефтепродуктами на свойства почв // Мелиорация земель Сибири. Красноярск</w:t>
      </w:r>
      <w:r>
        <w:rPr>
          <w:sz w:val="24"/>
          <w:szCs w:val="24"/>
          <w:lang w:val="en-US"/>
        </w:rPr>
        <w:t>, 198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.Dzienia Y.S., Westlake D.W.S. Crude oil utilization by fungi. Canad. J.MicrobioL, 1979. V. 2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6. Harper Y.J. The effect of natural gas the growth of micro-flora. </w:t>
      </w:r>
      <w:r>
        <w:rPr>
          <w:sz w:val="24"/>
          <w:szCs w:val="24"/>
        </w:rPr>
        <w:t>Soil Sci., 1939. V. 4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-Голодяев Г.П. Виодеградация нефтепродуктов в почвах и почвогрунтах: Тезисы докладов 7 делегатского съезда ВО почвоведов. Ташкент, 1985. Ч.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Лиштвин Л.М., Зименко Т.Г. Влияние высоких доз нефтяного загрязнения на биологическую активность дерново-подзолистых почв // Изв. АН ВССР. 1987. №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 Хазиев Ф.Х. и др. Влияние нефтепродуктов на биологическую активность почвы: Научн. докл. высш. школы. Отд. биолог, наук. 1988. № 1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0. Бочарникова Е.Д. Влияние нефтяного загрязнения на свойства серо-бурых почв Апшерона и серых лесных почв Башкирии: Автореф. дис. ... канд. биол. наук. М., 199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1-Керимов Ф.И. Численность азотфиксирующих микроорганизмов и азотфиксаторов-биодеструкторов нефти в восточной части среднего и южного Каспия // Изв. АН Азерб. ССР. Сер. биол. 1985. № 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. Исмаилов Н.М. Влияние нефтяного загрязнения на круговорот азота в почве // Микробиология. 1983. Т. 52. № 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3. Перебитюк А.Н. и др. Метаболизм ароматических соединений в культурах различных штаммов Azotobacter // Бюл. ВНИИСХМ. 1983. № 3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 Квасникова Е.И. и др. Фиксация атмосферного азота микроорганизмами, окисляющими углеводороды // ДФН СССР. 1973. № 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5. Пиковский Ю.И. Экспериментальные исследования трансформации нефти в почвах // Миграция загрязняющих веществ в почвах и сопредельных средах. Л., 198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6. Никифорова Е.М., Теплицкая Т.А. Полициклические ароматические УВ в почвах Валдайской возвышенности // Почвоведение. 1979. № 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7. Хантургаев Ф.А. и др. Фильтрующий материал для очистки сточных вод от нефтепродуктов // Бюл. изобретений. 1979. № 27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8. Кульман А. Искусственное структурообразование почвы. М., 19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1:00Z</dcterms:created>
  <dc:creator>User</dc:creator>
  <dc:description/>
  <cp:keywords/>
  <dc:language>en-US</dc:language>
  <cp:lastModifiedBy>Mage</cp:lastModifiedBy>
  <dcterms:modified xsi:type="dcterms:W3CDTF">2011-10-11T17:11:00Z</dcterms:modified>
  <cp:revision>2</cp:revision>
  <dc:subject/>
  <dc:title>Биологическая активность и микробиологическая рекультивыция почв, загрязненных нефтепродуктами </dc:title>
</cp:coreProperties>
</file>