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ндовые индек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довые индексы давно стали привычными индикаторами состояния экономики. Они постоянно упоминаются на страницах газет и в выпусках телевизионных новостей. Узнайте самую суть об основных мировых фондовых индексах, а также о методах их расчето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имир Михайлович Родионов, Финансовая Академия при правительстве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ольшинстве бирж акции классифицируются по их ликвидности, т.е. по тому, насколько легко они могут быть куплены и проданы. Обычно чем крупнее организация, тем больше инвесторов покупает и продает ее акции и тем больше брокеров-дилеров готово котировать их. Организации этой категории иногда называют «голубыми фишками» (blue chip) по аналогии с наиболее дорогими фишками при игре в пок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каким образом инвесторы оценивают состояние фондовых рынков в целом? Движение и, следовательно, состояние фондовых рынков характеризуется индексами, например индексом 100 акций Financial Times — Лондонской фондовой биржи (FTSE 100 или Foot-sie, Великобритания); индексом Nikkei 225 (Япония); промышленным индексом Доу-Джонса (DJIA, США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фондовый индекс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кс DJIA (Dow Jones Industrial Average) представляет собой современный вариант первого в мире фондового индекса. История современного технического или графического анализа восходит к работам и теории Чарльза Генри Доу (1851-1902). Изучая цены закрытия торгов по акциям, Доу пришел к выводу о возможности создания некоего «барометра», или фондового индекса, который позволял бы инвесторам количественно характеризовать состояние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индекс, рассчитанный в 1884 году, представлял собой среднюю цену 11 акций. Он получил название «железнодорожный индекс», поскольку 9 из 11 акций были выпущены железнодорожными компаниями. К 1896 году Доу ввел средний промышленный индекс, который определялся как среднее арифметическое цен на 12 акций. В 1928 году число акций, используемых для расчета индекса, было увеличено до 30, каким оно остается и в настоящее время. NYSE (New York Stock Exchange) обновляет и публикует индекс DJIA каждые полчаса в течение всего биржевого дн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фондовых индек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довый индекс является измерителем дохода, который может быть получен держателем конкретного набора акций. Это численное представление движения цен набора акций относительно их базового значения на начальную дату в прош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фондовые индексы могли успешно применяться, они должны бы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черпывающими и отражать состояние акций, которые реально доступны участникам рынка при нормальных рыночных услов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бильными, т.е. акции, представляющие корзину цен, не должны меняться слишком часто, а если такие изменения все же происходят, инвесторам должны быть понятны их прич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роизводимыми, т. е. участники рынка, используя информацию, на основе которой был рассчитан индекс, должны получать то же его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а основных способа определения индексов на базе цен акций корзины представительных или специально отобранных организаций. Корзина может представлять весь рынок, т.е. иметь широкую базу, или какой-либо сектор рынка, т. е. иметь узкую базу. Цены акций корзины сводят к среднему обычно путем сложения — арифметический индекс — или путем перемножения — геометрический индекс. Значение усредненного показателя меняется с изменением цен акций, отражая состояние рынка или его сек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арифметических индексов цены складывают и делят на число акций в корзине. В процессе усреднения обычно используют взвешенные цены акций каждой организации с учетом количества акций в выпуске, вследствие чего организации с большей капитализацией оказывают более значительное влияние на движение индекса. Такие индексы называют еще взвешенными по рыночной стоимости DJIA — пример простого арифметического индекса, а FTSE 100 и Standard &amp; Poor's 500 — взвешенного арифметического инд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метрические индексы рассчитываются путем перемножения цен с последующим извлечением корня n-ной степени, где n — число акций в корзине. Геометрические индексы не взвешиваются и, как следствие, нуждаются в модификации для учета, в частности бонусной эмиссии и эмиссии обыкновенных акций. Примерами геометрических индексов являются британский FT 30 и американский Value Line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ифметический и геометрический индексы для одних и тех же акций, имеющие одинаковое начальное значение, при движении цен на акции ведут себя по-разному. Геометрический индекс растет более медленно, а падает быстрее, чем арифметический, что обусловлено методом его расчета. Арифметические индексы лучше отображают прирост или снижение стоимости а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ценки конъюнктуры рынков в целом чаще используют арифметические индексы, хотя нередко можно встретить индексы, определенные обоими методами. Так, индекс FT 30 — геометрический, а актуарные индексы Financial Times, например FTSE 100, — арифмет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фондовых индексов рассчитываются на основе цены акций и не учитывают размера выплачиваемых дивидендов. Однако некоторые из них, такие как DAX 30, представляют собой индексы суммарного годового дохода на капитал. Такие индексы определяются без учета налогов в предположении, что дивиденды выплачиваются на дату, после которой акция теряет право на очередной дивиденд, и немедленно реинвестирую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е индек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происходит, когда цена акции, входящей в корзину, растет или падает? Влияние этого события на индекс может быть определено по следующей формуле, где в качестве индексного делителя используется рыночная капитализация базового пери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на индекс = (Выпущенные акции x Изменение цены акции) / Индексный делит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ля такого индекса, как FTSE 100, в случае изменения цен всех акций придется выполнить 100 расчетов, после чего суммировать все положительные и отрицательные изменения, чтобы получить итоговое изменение индекса в пунктах. Один из путей упрощения подобных расчетов — использование связанных индексов. В этом случае текущее значение индекса связано с предыдущим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ущий индекс = Предыдущий индекс x Связывающий коэффицие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ывающий коэффициент определяется как отношение текущей рыночной капитализации индекса к предыдущему уровню капитализации. Преимущество такого метода заключается в том, что исчезает необходимость использования индексного делителя. Примером связанного индекса является индекс швейцарского фондового рынка SMI (Swiss Market Index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более известные фондовые индек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веденной ниже таблице представлены наиболее известные фондовые индексы и их параметры.</w:t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5"/>
        <w:gridCol w:w="1446"/>
        <w:gridCol w:w="1452"/>
        <w:gridCol w:w="1906"/>
        <w:gridCol w:w="1212"/>
        <w:gridCol w:w="1199"/>
        <w:gridCol w:w="1378"/>
      </w:tblGrid>
      <w:tr>
        <w:trPr>
          <w:trHeight w:val="23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декс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особ взвешивани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д расче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чальное значение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чение на 30.08.2005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ривативы</w:t>
            </w:r>
          </w:p>
        </w:tc>
      </w:tr>
      <w:tr>
        <w:trPr>
          <w:trHeight w:val="270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J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голубых фишек NYSE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цен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63,05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СВОТ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ang Seng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акций Гонконгской фондовой биржи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ыночной стоимости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анный 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36,97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HKFE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AC4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акций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ыночной стоимости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361,27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MATIF Опционы — MONEP</w:t>
            </w:r>
          </w:p>
        </w:tc>
      </w:tr>
      <w:tr>
        <w:trPr>
          <w:trHeight w:val="330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AX3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ка из 30 голубых фише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ыночной стоимости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ый годовой доход на капитал 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812,24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DTB Опционы — DTB</w:t>
            </w:r>
          </w:p>
        </w:tc>
      </w:tr>
      <w:tr>
        <w:trPr>
          <w:trHeight w:val="30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ikkei 22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 акций TSE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цен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12,62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SIMEX, СМЕ &amp; Osaka Опционы — СМЕ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&amp;P5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 акций NYSE, разбитых на 4 групп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ыночной стоимости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2,28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СМЕ Опционы — СМЕ &amp; СВОЕ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FTSE1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акций LSE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ыночной стоимости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228,10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ьючерсы — LIFFE Опционы — LIFFE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Фондовые индексы</dc:title>
</cp:coreProperties>
</file>