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firstLine="300"/>
        <w:rPr>
          <w:sz w:val="22"/>
        </w:rPr>
      </w:pPr>
      <w:r>
        <w:rPr>
          <w:sz w:val="22"/>
        </w:rPr>
        <w:t xml:space="preserve">Содержание </w:t>
      </w:r>
    </w:p>
    <w:p>
      <w:pPr>
        <w:pStyle w:val="Normal"/>
        <w:jc w:val="both"/>
        <w:rPr/>
      </w:pPr>
      <w:r>
        <w:rPr/>
        <w:t>Что же такое предпринимательство?</w:t>
      </w:r>
    </w:p>
    <w:p>
      <w:pPr>
        <w:pStyle w:val="Normal"/>
        <w:jc w:val="both"/>
        <w:rPr/>
      </w:pPr>
      <w:r>
        <w:rPr/>
        <w:t>Кто может быть предпринимателем</w:t>
      </w:r>
    </w:p>
    <w:p>
      <w:pPr>
        <w:pStyle w:val="Normal"/>
        <w:jc w:val="both"/>
        <w:rPr/>
      </w:pPr>
      <w:r>
        <w:rPr/>
        <w:t>Предприниматель без образования юридического лица</w:t>
      </w:r>
    </w:p>
    <w:p>
      <w:pPr>
        <w:pStyle w:val="Normal"/>
        <w:jc w:val="both"/>
        <w:rPr/>
      </w:pPr>
      <w:r>
        <w:rPr/>
        <w:t>Предприниматель-руководитель</w:t>
      </w:r>
    </w:p>
    <w:p>
      <w:pPr>
        <w:pStyle w:val="Heading1"/>
        <w:spacing w:before="0" w:after="0"/>
        <w:jc w:val="both"/>
        <w:rPr>
          <w:b w:val="false"/>
          <w:b w:val="false"/>
          <w:sz w:val="20"/>
        </w:rPr>
      </w:pPr>
      <w:r>
        <w:rPr>
          <w:b w:val="false"/>
          <w:sz w:val="20"/>
        </w:rPr>
        <w:t>Предприятие и его виды</w:t>
      </w:r>
    </w:p>
    <w:p>
      <w:pPr>
        <w:pStyle w:val="Heading1"/>
        <w:spacing w:before="0" w:after="0"/>
        <w:jc w:val="both"/>
        <w:rPr>
          <w:b w:val="false"/>
          <w:b w:val="false"/>
          <w:sz w:val="20"/>
        </w:rPr>
      </w:pPr>
      <w:r>
        <w:rPr>
          <w:b w:val="false"/>
          <w:sz w:val="20"/>
        </w:rPr>
        <w:t>Государственное предприятие</w:t>
      </w:r>
    </w:p>
    <w:p>
      <w:pPr>
        <w:pStyle w:val="Heading1"/>
        <w:spacing w:before="0" w:after="0"/>
        <w:jc w:val="both"/>
        <w:rPr>
          <w:b w:val="false"/>
          <w:b w:val="false"/>
          <w:sz w:val="20"/>
        </w:rPr>
      </w:pPr>
      <w:r>
        <w:rPr>
          <w:b w:val="false"/>
          <w:sz w:val="20"/>
        </w:rPr>
        <w:t>Коммунальное предприятие</w:t>
      </w:r>
    </w:p>
    <w:p>
      <w:pPr>
        <w:pStyle w:val="Heading1"/>
        <w:spacing w:before="0" w:after="0"/>
        <w:jc w:val="both"/>
        <w:rPr>
          <w:b w:val="false"/>
          <w:b w:val="false"/>
          <w:sz w:val="20"/>
        </w:rPr>
      </w:pPr>
      <w:r>
        <w:rPr>
          <w:b w:val="false"/>
          <w:sz w:val="20"/>
        </w:rPr>
        <w:t>Предприятие общественной организации</w:t>
      </w:r>
    </w:p>
    <w:p>
      <w:pPr>
        <w:pStyle w:val="Heading1"/>
        <w:spacing w:before="0" w:after="0"/>
        <w:jc w:val="both"/>
        <w:rPr>
          <w:b w:val="false"/>
          <w:b w:val="false"/>
          <w:sz w:val="20"/>
        </w:rPr>
      </w:pPr>
      <w:r>
        <w:rPr>
          <w:b w:val="false"/>
          <w:sz w:val="20"/>
        </w:rPr>
        <w:t>Частное предприятие</w:t>
      </w:r>
    </w:p>
    <w:p>
      <w:pPr>
        <w:pStyle w:val="Heading1"/>
        <w:spacing w:before="0" w:after="0"/>
        <w:jc w:val="both"/>
        <w:rPr>
          <w:b w:val="false"/>
          <w:b w:val="false"/>
          <w:sz w:val="20"/>
        </w:rPr>
      </w:pPr>
      <w:r>
        <w:rPr>
          <w:b w:val="false"/>
          <w:sz w:val="20"/>
        </w:rPr>
        <w:t>Хозяйственные товарищества</w:t>
      </w:r>
    </w:p>
    <w:p>
      <w:pPr>
        <w:pStyle w:val="Heading1"/>
        <w:spacing w:before="0" w:after="0"/>
        <w:jc w:val="both"/>
        <w:rPr>
          <w:b w:val="false"/>
          <w:b w:val="false"/>
          <w:sz w:val="20"/>
        </w:rPr>
      </w:pPr>
      <w:r>
        <w:rPr>
          <w:b w:val="false"/>
          <w:sz w:val="20"/>
        </w:rPr>
        <w:t>Хозяйственные общества</w:t>
      </w:r>
    </w:p>
    <w:p>
      <w:pPr>
        <w:pStyle w:val="Normal"/>
        <w:jc w:val="both"/>
        <w:rPr/>
      </w:pPr>
      <w:r>
        <w:rPr/>
        <w:t>Общество с ограниченной ответственностью</w:t>
      </w:r>
    </w:p>
    <w:p>
      <w:pPr>
        <w:pStyle w:val="Normal"/>
        <w:jc w:val="both"/>
        <w:rPr/>
      </w:pPr>
      <w:r>
        <w:rPr/>
        <w:t>Общество с дополнительной ответственностью</w:t>
      </w:r>
    </w:p>
    <w:p>
      <w:pPr>
        <w:pStyle w:val="Heading1"/>
        <w:spacing w:before="0" w:after="0"/>
        <w:jc w:val="both"/>
        <w:rPr>
          <w:b w:val="false"/>
          <w:b w:val="false"/>
          <w:sz w:val="20"/>
        </w:rPr>
      </w:pPr>
      <w:r>
        <w:rPr>
          <w:b w:val="false"/>
          <w:sz w:val="20"/>
        </w:rPr>
        <w:t>Акционерное общество</w:t>
      </w:r>
    </w:p>
    <w:p>
      <w:pPr>
        <w:pStyle w:val="Heading1"/>
        <w:spacing w:before="0" w:after="0"/>
        <w:jc w:val="both"/>
        <w:rPr>
          <w:b w:val="false"/>
          <w:b w:val="false"/>
          <w:sz w:val="20"/>
        </w:rPr>
      </w:pPr>
      <w:r>
        <w:rPr>
          <w:b w:val="false"/>
          <w:sz w:val="20"/>
        </w:rPr>
        <w:t>Арендное Предприятие</w:t>
      </w:r>
    </w:p>
    <w:p>
      <w:pPr>
        <w:pStyle w:val="Heading1"/>
        <w:spacing w:before="0" w:after="0"/>
        <w:jc w:val="both"/>
        <w:rPr>
          <w:b w:val="false"/>
          <w:b w:val="false"/>
          <w:sz w:val="20"/>
        </w:rPr>
      </w:pPr>
      <w:r>
        <w:rPr>
          <w:b w:val="false"/>
          <w:sz w:val="20"/>
        </w:rPr>
        <w:t>Крестьянское (фермерское) хозяйство</w:t>
      </w:r>
    </w:p>
    <w:p>
      <w:pPr>
        <w:pStyle w:val="Heading1"/>
        <w:spacing w:before="0" w:after="0"/>
        <w:jc w:val="both"/>
        <w:rPr>
          <w:b w:val="false"/>
          <w:b w:val="false"/>
          <w:sz w:val="20"/>
        </w:rPr>
      </w:pPr>
      <w:r>
        <w:rPr>
          <w:b w:val="false"/>
          <w:sz w:val="20"/>
        </w:rPr>
        <w:t>Предприятия с иностранными инвестициями</w:t>
      </w:r>
    </w:p>
    <w:p>
      <w:pPr>
        <w:pStyle w:val="Heading1"/>
        <w:spacing w:before="0" w:after="0"/>
        <w:jc w:val="both"/>
        <w:rPr>
          <w:b w:val="false"/>
          <w:b w:val="false"/>
          <w:sz w:val="20"/>
        </w:rPr>
      </w:pPr>
      <w:r>
        <w:rPr>
          <w:b w:val="false"/>
          <w:sz w:val="20"/>
        </w:rPr>
        <w:t>Совместное предприятие</w:t>
      </w:r>
    </w:p>
    <w:p>
      <w:pPr>
        <w:pStyle w:val="Heading1"/>
        <w:spacing w:before="0" w:after="0"/>
        <w:jc w:val="both"/>
        <w:rPr>
          <w:b w:val="false"/>
          <w:b w:val="false"/>
          <w:sz w:val="20"/>
        </w:rPr>
      </w:pPr>
      <w:r>
        <w:rPr>
          <w:b w:val="false"/>
          <w:sz w:val="20"/>
        </w:rPr>
        <w:t>Иностранное предприятие</w:t>
      </w:r>
    </w:p>
    <w:p>
      <w:pPr>
        <w:pStyle w:val="Heading1"/>
        <w:spacing w:before="0" w:after="0"/>
        <w:jc w:val="both"/>
        <w:rPr>
          <w:b w:val="false"/>
          <w:b w:val="false"/>
          <w:sz w:val="20"/>
        </w:rPr>
      </w:pPr>
      <w:r>
        <w:rPr>
          <w:b w:val="false"/>
          <w:sz w:val="20"/>
        </w:rPr>
        <w:t>Малые предприятия</w:t>
      </w:r>
    </w:p>
    <w:p>
      <w:pPr>
        <w:pStyle w:val="Heading1"/>
        <w:spacing w:before="0" w:after="0"/>
        <w:jc w:val="both"/>
        <w:rPr>
          <w:b w:val="false"/>
          <w:b w:val="false"/>
          <w:sz w:val="20"/>
        </w:rPr>
      </w:pPr>
      <w:r>
        <w:rPr>
          <w:b w:val="false"/>
          <w:sz w:val="20"/>
        </w:rPr>
        <w:t>Дочернее предприятие.</w:t>
      </w:r>
    </w:p>
    <w:p>
      <w:pPr>
        <w:pStyle w:val="Heading1"/>
        <w:spacing w:before="0" w:after="0"/>
        <w:jc w:val="both"/>
        <w:rPr>
          <w:b w:val="false"/>
          <w:b w:val="false"/>
          <w:sz w:val="20"/>
        </w:rPr>
      </w:pPr>
      <w:r>
        <w:rPr>
          <w:b w:val="false"/>
          <w:sz w:val="20"/>
        </w:rPr>
        <w:t>Хозяйственные объединения</w:t>
      </w:r>
    </w:p>
    <w:p>
      <w:pPr>
        <w:pStyle w:val="Heading1"/>
        <w:spacing w:before="0" w:after="0"/>
        <w:jc w:val="both"/>
        <w:rPr>
          <w:b w:val="false"/>
          <w:b w:val="false"/>
          <w:sz w:val="20"/>
        </w:rPr>
      </w:pPr>
      <w:r>
        <w:rPr>
          <w:b w:val="false"/>
          <w:sz w:val="20"/>
        </w:rPr>
        <w:t>Филиал (представительство)</w:t>
      </w:r>
    </w:p>
    <w:p>
      <w:pPr>
        <w:pStyle w:val="Normal"/>
        <w:spacing w:before="140" w:after="0"/>
        <w:ind w:firstLine="300"/>
        <w:rPr>
          <w:b/>
          <w:b/>
          <w:sz w:val="22"/>
          <w:lang w:val="en-US"/>
        </w:rPr>
      </w:pPr>
      <w:r>
        <w:rPr>
          <w:b/>
          <w:sz w:val="22"/>
          <w:lang w:val="en-US"/>
        </w:rPr>
      </w:r>
    </w:p>
    <w:p>
      <w:pPr>
        <w:pStyle w:val="Normal"/>
        <w:spacing w:before="140" w:after="0"/>
        <w:ind w:firstLine="300"/>
        <w:rPr>
          <w:sz w:val="22"/>
          <w:lang w:val="en-US"/>
        </w:rPr>
      </w:pPr>
      <w:r>
        <w:rPr>
          <w:sz w:val="22"/>
          <w:lang w:val="en-US"/>
        </w:rPr>
      </w:r>
    </w:p>
    <w:p>
      <w:pPr>
        <w:pStyle w:val="Normal"/>
        <w:spacing w:before="140" w:after="0"/>
        <w:ind w:firstLine="300"/>
        <w:rPr>
          <w:sz w:val="22"/>
        </w:rPr>
      </w:pPr>
      <w:r>
        <w:rPr>
          <w:sz w:val="22"/>
        </w:rPr>
        <w:t>Человек, неискушенный в сфере бизнеса, наверняка скеп</w:t>
        <w:softHyphen/>
        <w:t>тически воспринимает любые рассуждения о сущности пред</w:t>
        <w:softHyphen/>
        <w:t>принимательства, перспективах его развития и правовом ре</w:t>
        <w:softHyphen/>
        <w:t>гулировании этой области экономических отношений. Как ока</w:t>
        <w:softHyphen/>
        <w:t>зывается в дальнейшем, подобный скепсис сродни авантюрному стилю игры  шахматы, когда начинающий игрок, соблаз</w:t>
        <w:softHyphen/>
        <w:t>нившись видимостью близкой победы, пренебрегает элемен</w:t>
        <w:softHyphen/>
        <w:t>тарным анализом шахматной партии и в итоге полностью от</w:t>
        <w:softHyphen/>
        <w:t>дает инициативу сопернику.</w:t>
      </w:r>
    </w:p>
    <w:p>
      <w:pPr>
        <w:pStyle w:val="Normal"/>
        <w:ind w:firstLine="300"/>
        <w:rPr/>
      </w:pPr>
      <w:r>
        <w:rPr>
          <w:sz w:val="22"/>
        </w:rPr>
        <w:t>Сравнение такого рода не является преувеличением, по</w:t>
        <w:softHyphen/>
        <w:t>скольку от формы предпринимательской деятельности во мно</w:t>
        <w:softHyphen/>
        <w:t>гом зависят наиболее важные для предпринимателя аспекты его деятельности, его возможности, а также правомочия и от</w:t>
        <w:softHyphen/>
        <w:t>ветственность</w:t>
      </w:r>
      <w:r>
        <w:rPr>
          <w:sz w:val="22"/>
          <w:lang w:val="en-US"/>
        </w:rPr>
        <w:t>.</w:t>
      </w:r>
      <w:r>
        <w:rPr>
          <w:sz w:val="22"/>
        </w:rPr>
        <w:t xml:space="preserve"> Какова эта зависимость, мы и постараемся проследить.</w:t>
      </w:r>
    </w:p>
    <w:p>
      <w:pPr>
        <w:pStyle w:val="Normal"/>
        <w:ind w:firstLine="300"/>
        <w:rPr>
          <w:sz w:val="22"/>
        </w:rPr>
      </w:pPr>
      <w:r>
        <w:rPr>
          <w:sz w:val="22"/>
        </w:rPr>
        <w:t>Что же такое предпринимательство?</w:t>
      </w:r>
    </w:p>
    <w:p>
      <w:pPr>
        <w:pStyle w:val="Normal"/>
        <w:rPr/>
      </w:pPr>
      <w:r>
        <w:rPr>
          <w:rFonts w:eastAsia="Arial"/>
          <w:sz w:val="22"/>
        </w:rPr>
        <w:t xml:space="preserve">  </w:t>
      </w:r>
      <w:r>
        <w:rPr>
          <w:sz w:val="22"/>
        </w:rPr>
        <w:t>В нашей стране это понятие длительное время неразрывно связывалось с соответствующей статьей уголовного кодекса предусматривавшей ответственность за занятие частнопред</w:t>
        <w:softHyphen/>
        <w:t>принимательской деятельностью и коммерческим посредниче</w:t>
        <w:softHyphen/>
        <w:t>ством. Такое положение вещей было естественным для обще</w:t>
        <w:softHyphen/>
        <w:t>ства, в экономике которого безраздельно господствовал госу</w:t>
        <w:softHyphen/>
        <w:t>дарственный сектор. Однако с развитием негосударственных</w:t>
      </w:r>
      <w:r>
        <w:rPr>
          <w:sz w:val="22"/>
          <w:lang w:val="en-US"/>
        </w:rPr>
        <w:t xml:space="preserve"> </w:t>
      </w:r>
      <w:r>
        <w:rPr>
          <w:sz w:val="22"/>
        </w:rPr>
        <w:t>форм собственности, вовлечением в этот процесс достаточно широких масс населения возникла необходимость законодательного урегулирования новых отношении. Появившиеся в результате законы «О кооперации в СССР» и «Об индивиду</w:t>
        <w:softHyphen/>
        <w:t>альной трудовой деятельности» во многом способствовали раз</w:t>
        <w:softHyphen/>
        <w:t>витию альтернативной экономики, однако оказались явно не</w:t>
        <w:softHyphen/>
        <w:t>достаточными для регуляции давно известных мировой прак</w:t>
        <w:softHyphen/>
        <w:t>тике многообразных форм коммерческой деятельности. Это привело к принятию целого ряда законодательных актов, за</w:t>
        <w:softHyphen/>
        <w:t>крепивших такие формы. К их числу в первую очередь сле</w:t>
        <w:softHyphen/>
        <w:t>дует отнести законы «О предприятиях в Республике Беларусь», «Об аренде», «О предпринимательстве в Республике Беларусь», «О собственности в Республике Беларусь» и дру</w:t>
        <w:softHyphen/>
        <w:t>гие. Несмотря на несовершенство этих законов, они явились большим шагом вперед в развитии предпринимательства. Как правило, в законодательных актах, призванных действовать в переходный период к экономике и праву развитых стран, учи</w:t>
        <w:softHyphen/>
        <w:t>тывался зарубежный опыт, хотя далеко не в полной мере. Тем не менее, начальная правовая основа рыночной экономи</w:t>
        <w:softHyphen/>
        <w:t>ки была заложена.</w:t>
      </w:r>
    </w:p>
    <w:p>
      <w:pPr>
        <w:pStyle w:val="Normal"/>
        <w:ind w:firstLine="320"/>
        <w:rPr>
          <w:sz w:val="22"/>
        </w:rPr>
      </w:pPr>
      <w:r>
        <w:rPr>
          <w:sz w:val="22"/>
        </w:rPr>
        <w:t>Законодательное определение предпринимательства впер</w:t>
        <w:softHyphen/>
        <w:t>вые в Республике Беларусь появилось в законе «О предпри</w:t>
        <w:softHyphen/>
        <w:t>нимательстве в Республике Беларусь». В соответствии с ним, предпринимательством (предпринимательской деятельностью) считается самостоятельная, инициативная деятельность граж</w:t>
        <w:softHyphen/>
        <w:t>дан, направленная на получение прибыли или личного дохо</w:t>
        <w:softHyphen/>
        <w:t>да и осуществляемая от своего имени, на свой риск и под свою имущественную ответственность или от имени и под имуще</w:t>
        <w:softHyphen/>
        <w:t>ственную ответственность юридического лица (предприятия),</w:t>
      </w:r>
    </w:p>
    <w:p>
      <w:pPr>
        <w:pStyle w:val="Normal"/>
        <w:ind w:firstLine="340"/>
        <w:rPr>
          <w:sz w:val="22"/>
        </w:rPr>
      </w:pPr>
      <w:r>
        <w:rPr>
          <w:sz w:val="22"/>
        </w:rPr>
        <w:t>Предпринимательство — достаточно специфический вид человеческой деятельности, которому присущи такие характер</w:t>
        <w:softHyphen/>
        <w:t>ные черты, как коммерческая направленность, риск, имущественная ответственность, самостоятельность в принятии решений, нацеленность на получение конкретного результата, уме</w:t>
        <w:softHyphen/>
        <w:t>ние начинать и вести собственное дело.</w:t>
      </w:r>
    </w:p>
    <w:p>
      <w:pPr>
        <w:pStyle w:val="Normal"/>
        <w:ind w:firstLine="340"/>
        <w:rPr>
          <w:sz w:val="22"/>
        </w:rPr>
      </w:pPr>
      <w:r>
        <w:rPr>
          <w:sz w:val="22"/>
        </w:rPr>
        <w:t>Наиболее существенной чертой предпринимательства явля</w:t>
        <w:softHyphen/>
        <w:t>ется направленность на получение прибыли (дохода). Без нее предпринимательство не может существовать. К предпринима</w:t>
        <w:softHyphen/>
        <w:t>тельству могут относиться любые, не запрещенные виды дея</w:t>
        <w:softHyphen/>
        <w:t>тельности, осуществляемые как физическими, так и юридиче</w:t>
        <w:softHyphen/>
        <w:t>скими лицами. Закон «О предпринимательстве в Республике Беларусь» специально выделяет возможность осуществлять такие виды деятельности, как биржевая, торгово-закупочная, инновационная, консультационная, операция с ценными бумагами, коммерческое посредничество.</w:t>
      </w:r>
    </w:p>
    <w:p>
      <w:pPr>
        <w:pStyle w:val="Normal"/>
        <w:ind w:firstLine="320"/>
        <w:rPr>
          <w:sz w:val="22"/>
        </w:rPr>
      </w:pPr>
      <w:r>
        <w:rPr>
          <w:sz w:val="22"/>
        </w:rPr>
        <w:t>К предпринимательской иногда ошибочно относят деятельность, которая хотя и обладает некоторыми чертами предпринимательской, но к таковой законодательством не относится. Это деятельность физических лиц по использованию собственных ценных бумаг, банковских счетов в качестве средства платежа или сохранения денежных приобретений. Не является предпринимательством, личная продажа имущества, при</w:t>
        <w:softHyphen/>
        <w:t>надлежащего гражданам на праве частной собственности.</w:t>
      </w:r>
    </w:p>
    <w:p>
      <w:pPr>
        <w:pStyle w:val="Heading1"/>
        <w:rPr>
          <w:sz w:val="22"/>
        </w:rPr>
      </w:pPr>
      <w:r>
        <w:rPr>
          <w:sz w:val="22"/>
        </w:rPr>
        <w:t>Кто может быть предпринимателем</w:t>
      </w:r>
    </w:p>
    <w:p>
      <w:pPr>
        <w:pStyle w:val="Normal"/>
        <w:spacing w:before="100" w:after="0"/>
        <w:ind w:firstLine="320"/>
        <w:rPr>
          <w:sz w:val="22"/>
        </w:rPr>
      </w:pPr>
      <w:r>
        <w:rPr>
          <w:sz w:val="22"/>
        </w:rPr>
        <w:t>В качестве субъектов предпринимательства закон «О предпринимательстве в Республике Беларусь» называет:</w:t>
      </w:r>
    </w:p>
    <w:p>
      <w:pPr>
        <w:pStyle w:val="Normal"/>
        <w:ind w:firstLine="340"/>
        <w:rPr>
          <w:sz w:val="22"/>
        </w:rPr>
      </w:pPr>
      <w:r>
        <w:rPr>
          <w:sz w:val="22"/>
        </w:rPr>
        <w:t>—</w:t>
      </w:r>
      <w:r>
        <w:rPr>
          <w:rFonts w:eastAsia="Arial"/>
          <w:sz w:val="22"/>
        </w:rPr>
        <w:t xml:space="preserve"> </w:t>
      </w:r>
      <w:r>
        <w:rPr>
          <w:sz w:val="22"/>
        </w:rPr>
        <w:t>во-первых, физических лиц — граждан Республики Беларусь, а также иностранных граждан и лиц без гражданст</w:t>
        <w:softHyphen/>
        <w:t>ва;</w:t>
      </w:r>
    </w:p>
    <w:p>
      <w:pPr>
        <w:pStyle w:val="Normal"/>
        <w:ind w:firstLine="320"/>
        <w:rPr>
          <w:sz w:val="22"/>
        </w:rPr>
      </w:pPr>
      <w:r>
        <w:rPr>
          <w:sz w:val="22"/>
        </w:rPr>
        <w:t>—</w:t>
      </w:r>
      <w:r>
        <w:rPr>
          <w:rFonts w:eastAsia="Arial"/>
          <w:sz w:val="22"/>
        </w:rPr>
        <w:t xml:space="preserve"> </w:t>
      </w:r>
      <w:r>
        <w:rPr>
          <w:sz w:val="22"/>
        </w:rPr>
        <w:t>во-вторых, группы граждан (коллективы предпринимателей).</w:t>
      </w:r>
    </w:p>
    <w:p>
      <w:pPr>
        <w:pStyle w:val="Normal"/>
        <w:ind w:firstLine="320"/>
        <w:rPr/>
      </w:pPr>
      <w:r>
        <w:rPr>
          <w:sz w:val="22"/>
        </w:rPr>
        <w:t>Предпринимателями могут быть граждане (в том числе иностранные и лица без гражданства). Не вправе заниматься предпринимательской деятельностью лица, признанные в установленном порядке недееспособными или ограниченно дееспособными, не достигшие совершеннолетия (за исключением членов кооперативов, которыми могут быть граждане с</w:t>
      </w:r>
      <w:r>
        <w:rPr>
          <w:sz w:val="22"/>
          <w:lang w:val="en-US"/>
        </w:rPr>
        <w:t xml:space="preserve"> </w:t>
      </w:r>
      <w:r>
        <w:rPr>
          <w:sz w:val="22"/>
        </w:rPr>
        <w:t>6 лет). Предпринимателями в Беларуси не могут быть должностные лица и специалисты, работающие в органах государственной власти и управления, прокуратуры и суда.</w:t>
      </w:r>
    </w:p>
    <w:p>
      <w:pPr>
        <w:pStyle w:val="Normal"/>
        <w:ind w:firstLine="320"/>
        <w:rPr>
          <w:sz w:val="22"/>
        </w:rPr>
      </w:pPr>
      <w:r>
        <w:rPr>
          <w:sz w:val="22"/>
        </w:rPr>
        <w:t>Коллективное предпринимательство осуществляется группами граждан посредством объединения ими своих личных усилий или капиталов, либо создания ими предприятий различных форм и видов.</w:t>
      </w:r>
    </w:p>
    <w:p>
      <w:pPr>
        <w:pStyle w:val="Heading1"/>
        <w:spacing w:before="200" w:after="0"/>
        <w:rPr>
          <w:sz w:val="22"/>
        </w:rPr>
      </w:pPr>
      <w:r>
        <w:rPr>
          <w:sz w:val="22"/>
        </w:rPr>
        <w:t>Предприниматель без образования юридического лица</w:t>
      </w:r>
    </w:p>
    <w:p>
      <w:pPr>
        <w:pStyle w:val="Normal"/>
        <w:spacing w:before="120" w:after="0"/>
        <w:ind w:firstLine="300"/>
        <w:rPr>
          <w:sz w:val="22"/>
        </w:rPr>
      </w:pPr>
      <w:r>
        <w:rPr>
          <w:sz w:val="22"/>
        </w:rPr>
        <w:t>Предпринимательство без образования юридического ли</w:t>
        <w:softHyphen/>
        <w:t>ца — простейшая, создаваемая почти без затрат форма предпринимательства.</w:t>
      </w:r>
    </w:p>
    <w:p>
      <w:pPr>
        <w:pStyle w:val="Normal"/>
        <w:ind w:firstLine="300"/>
        <w:rPr>
          <w:sz w:val="22"/>
        </w:rPr>
      </w:pPr>
      <w:r>
        <w:rPr>
          <w:sz w:val="22"/>
        </w:rPr>
        <w:t>Здесь практически отсутствуют формальности, связанные с созданием предприятия. Несомненными преимуществами являются простой порядок регистрации, совершенно незначительная сумма государственной пошлины за регистрацию, отсутствие бухгалтера, упрощенный порядок ве</w:t>
        <w:softHyphen/>
        <w:t>дения бухгалтерского учета, несложная схема исчисления и уплаты налогов в бюджет. Предприниматель уплачивает толь</w:t>
        <w:softHyphen/>
        <w:t>ко подоходный налог, схема расчета которого совершенно проста.</w:t>
      </w:r>
    </w:p>
    <w:p>
      <w:pPr>
        <w:pStyle w:val="Normal"/>
        <w:ind w:firstLine="320"/>
        <w:rPr>
          <w:sz w:val="22"/>
        </w:rPr>
      </w:pPr>
      <w:r>
        <w:rPr>
          <w:sz w:val="22"/>
        </w:rPr>
        <w:t>Такая форма позволяет наиболее безболезненно, с наи</w:t>
        <w:softHyphen/>
        <w:t>меньшими потерями времени и средств войти в мир бизнеса, даже не оставляя на первом этапе основной работы, которая еще долго может быть постоянным источником доходов.</w:t>
      </w:r>
    </w:p>
    <w:p>
      <w:pPr>
        <w:pStyle w:val="Normal"/>
        <w:ind w:firstLine="320"/>
        <w:rPr>
          <w:sz w:val="22"/>
        </w:rPr>
      </w:pPr>
      <w:r>
        <w:rPr>
          <w:sz w:val="22"/>
        </w:rPr>
        <w:t>Права предпринимателя существенно шире прав, предо</w:t>
        <w:softHyphen/>
        <w:t>ставленных в свое время индивидуалу.</w:t>
      </w:r>
    </w:p>
    <w:p>
      <w:pPr>
        <w:pStyle w:val="Normal"/>
        <w:ind w:firstLine="320"/>
        <w:rPr>
          <w:sz w:val="22"/>
        </w:rPr>
      </w:pPr>
      <w:r>
        <w:rPr>
          <w:sz w:val="22"/>
        </w:rPr>
        <w:t>В частности, предприниматель может:</w:t>
      </w:r>
    </w:p>
    <w:p>
      <w:pPr>
        <w:pStyle w:val="Normal"/>
        <w:ind w:firstLine="300"/>
        <w:rPr>
          <w:sz w:val="22"/>
        </w:rPr>
      </w:pPr>
      <w:r>
        <w:rPr>
          <w:sz w:val="22"/>
        </w:rPr>
        <w:t>—</w:t>
      </w:r>
      <w:r>
        <w:rPr>
          <w:rFonts w:eastAsia="Arial"/>
          <w:sz w:val="22"/>
        </w:rPr>
        <w:t xml:space="preserve"> </w:t>
      </w:r>
      <w:r>
        <w:rPr>
          <w:sz w:val="22"/>
        </w:rPr>
        <w:t>заниматься любой хозяйственной деятельностью, не за</w:t>
        <w:softHyphen/>
        <w:t>прещенной законодательством, (при этом необходимо лишь получить лицензию на вид деятельности, подлежащий лицен</w:t>
        <w:softHyphen/>
        <w:t>зированию);</w:t>
      </w:r>
    </w:p>
    <w:p>
      <w:pPr>
        <w:pStyle w:val="Normal"/>
        <w:ind w:firstLine="300"/>
        <w:rPr>
          <w:sz w:val="22"/>
        </w:rPr>
      </w:pPr>
      <w:r>
        <w:rPr>
          <w:sz w:val="22"/>
        </w:rPr>
        <w:t>—</w:t>
      </w:r>
      <w:r>
        <w:rPr>
          <w:rFonts w:eastAsia="Arial"/>
          <w:sz w:val="22"/>
        </w:rPr>
        <w:t xml:space="preserve"> </w:t>
      </w:r>
      <w:r>
        <w:rPr>
          <w:sz w:val="22"/>
        </w:rPr>
        <w:t>создавать любые предприятия;</w:t>
      </w:r>
    </w:p>
    <w:p>
      <w:pPr>
        <w:pStyle w:val="Normal"/>
        <w:ind w:firstLine="300"/>
        <w:rPr>
          <w:sz w:val="22"/>
        </w:rPr>
      </w:pPr>
      <w:r>
        <w:rPr>
          <w:sz w:val="22"/>
        </w:rPr>
        <w:t>—</w:t>
      </w:r>
      <w:r>
        <w:rPr>
          <w:rFonts w:eastAsia="Arial"/>
          <w:sz w:val="22"/>
        </w:rPr>
        <w:t xml:space="preserve"> </w:t>
      </w:r>
      <w:r>
        <w:rPr>
          <w:sz w:val="22"/>
        </w:rPr>
        <w:t>привлекать на договорных началах имущество, денежные средства и отдельные имущественные права граждан, предприятий и организаций;</w:t>
      </w:r>
    </w:p>
    <w:p>
      <w:pPr>
        <w:pStyle w:val="Normal"/>
        <w:ind w:firstLine="300"/>
        <w:rPr>
          <w:sz w:val="22"/>
        </w:rPr>
      </w:pPr>
      <w:r>
        <w:rPr>
          <w:sz w:val="22"/>
        </w:rPr>
        <w:t>—</w:t>
      </w:r>
      <w:r>
        <w:rPr>
          <w:rFonts w:eastAsia="Arial"/>
          <w:sz w:val="22"/>
        </w:rPr>
        <w:t xml:space="preserve"> </w:t>
      </w:r>
      <w:r>
        <w:rPr>
          <w:sz w:val="22"/>
        </w:rPr>
        <w:t>участвовать своим и полученным на законном основа</w:t>
        <w:softHyphen/>
        <w:t>нии имуществом в деятельности других хозяйствующих субъ</w:t>
        <w:softHyphen/>
        <w:t>ектов;</w:t>
      </w:r>
    </w:p>
    <w:p>
      <w:pPr>
        <w:pStyle w:val="Normal"/>
        <w:ind w:firstLine="300"/>
        <w:rPr>
          <w:sz w:val="22"/>
        </w:rPr>
      </w:pPr>
      <w:r>
        <w:rPr>
          <w:sz w:val="22"/>
        </w:rPr>
        <w:t>—</w:t>
      </w:r>
      <w:r>
        <w:rPr>
          <w:rFonts w:eastAsia="Arial"/>
          <w:sz w:val="22"/>
        </w:rPr>
        <w:t xml:space="preserve"> </w:t>
      </w:r>
      <w:r>
        <w:rPr>
          <w:sz w:val="22"/>
        </w:rPr>
        <w:t>самостоятельно устанавливать цены и тарифы на про</w:t>
        <w:softHyphen/>
        <w:t>дукцию (работы, услуги), в соответствии с законодательством и заключенными договорами;</w:t>
      </w:r>
    </w:p>
    <w:p>
      <w:pPr>
        <w:pStyle w:val="Normal"/>
        <w:ind w:firstLine="300"/>
        <w:rPr>
          <w:sz w:val="22"/>
        </w:rPr>
      </w:pPr>
      <w:r>
        <w:rPr>
          <w:sz w:val="22"/>
        </w:rPr>
        <w:t>—</w:t>
      </w:r>
      <w:r>
        <w:rPr>
          <w:rFonts w:eastAsia="Arial"/>
          <w:sz w:val="22"/>
        </w:rPr>
        <w:t xml:space="preserve"> </w:t>
      </w:r>
      <w:r>
        <w:rPr>
          <w:sz w:val="22"/>
        </w:rPr>
        <w:t>самостоятельно нанимать и увольнять работников в соответствии с законодательством и трудовым договором (контрактом). Граждане могут работать у предпринимателя не только по трудовому договору, но и на основе договора подряда;</w:t>
      </w:r>
    </w:p>
    <w:p>
      <w:pPr>
        <w:pStyle w:val="Normal"/>
        <w:ind w:firstLine="300"/>
        <w:rPr>
          <w:sz w:val="22"/>
        </w:rPr>
      </w:pPr>
      <w:r>
        <w:rPr>
          <w:sz w:val="22"/>
        </w:rPr>
        <w:t>—</w:t>
      </w:r>
      <w:r>
        <w:rPr>
          <w:rFonts w:eastAsia="Arial"/>
          <w:sz w:val="22"/>
        </w:rPr>
        <w:t xml:space="preserve"> </w:t>
      </w:r>
      <w:r>
        <w:rPr>
          <w:sz w:val="22"/>
        </w:rPr>
        <w:t>самостоятельно устанавливать формы и размеры опла</w:t>
        <w:softHyphen/>
        <w:t>ты труда своих работников;</w:t>
      </w:r>
    </w:p>
    <w:p>
      <w:pPr>
        <w:pStyle w:val="Normal"/>
        <w:ind w:firstLine="300"/>
        <w:rPr>
          <w:sz w:val="22"/>
        </w:rPr>
      </w:pPr>
      <w:r>
        <w:rPr>
          <w:sz w:val="22"/>
        </w:rPr>
        <w:t>—</w:t>
      </w:r>
      <w:r>
        <w:rPr>
          <w:rFonts w:eastAsia="Arial"/>
          <w:sz w:val="22"/>
        </w:rPr>
        <w:t xml:space="preserve"> </w:t>
      </w:r>
      <w:r>
        <w:rPr>
          <w:sz w:val="22"/>
        </w:rPr>
        <w:t>открывать счета в учреждениях банков;</w:t>
      </w:r>
    </w:p>
    <w:p>
      <w:pPr>
        <w:pStyle w:val="Normal"/>
        <w:ind w:firstLine="300"/>
        <w:rPr>
          <w:sz w:val="22"/>
        </w:rPr>
      </w:pPr>
      <w:r>
        <w:rPr>
          <w:sz w:val="22"/>
        </w:rPr>
        <w:t>—</w:t>
      </w:r>
      <w:r>
        <w:rPr>
          <w:rFonts w:eastAsia="Arial"/>
          <w:sz w:val="22"/>
        </w:rPr>
        <w:t xml:space="preserve"> </w:t>
      </w:r>
      <w:r>
        <w:rPr>
          <w:sz w:val="22"/>
        </w:rPr>
        <w:t>свободно распоряжаться доходами от предпринима</w:t>
        <w:softHyphen/>
        <w:t>тельской деятельности, остающимися после уплаты налогов и других обязательных платежей;</w:t>
      </w:r>
    </w:p>
    <w:p>
      <w:pPr>
        <w:pStyle w:val="Normal"/>
        <w:ind w:firstLine="300"/>
        <w:rPr>
          <w:sz w:val="22"/>
        </w:rPr>
      </w:pPr>
      <w:r>
        <w:rPr>
          <w:sz w:val="22"/>
        </w:rPr>
        <w:t>—</w:t>
      </w:r>
      <w:r>
        <w:rPr>
          <w:rFonts w:eastAsia="Arial"/>
          <w:sz w:val="22"/>
        </w:rPr>
        <w:t xml:space="preserve"> </w:t>
      </w:r>
      <w:r>
        <w:rPr>
          <w:sz w:val="22"/>
        </w:rPr>
        <w:t>получать не ограниченный по размерам личный доход;</w:t>
      </w:r>
    </w:p>
    <w:p>
      <w:pPr>
        <w:pStyle w:val="Normal"/>
        <w:ind w:firstLine="300"/>
        <w:rPr>
          <w:sz w:val="22"/>
        </w:rPr>
      </w:pPr>
      <w:r>
        <w:rPr>
          <w:sz w:val="22"/>
        </w:rPr>
        <w:t>—</w:t>
      </w:r>
      <w:r>
        <w:rPr>
          <w:rFonts w:eastAsia="Arial"/>
          <w:sz w:val="22"/>
        </w:rPr>
        <w:t xml:space="preserve"> </w:t>
      </w:r>
      <w:r>
        <w:rPr>
          <w:sz w:val="22"/>
        </w:rPr>
        <w:t>выступать истцов и ответчиком в судах;</w:t>
      </w:r>
    </w:p>
    <w:p>
      <w:pPr>
        <w:pStyle w:val="Normal"/>
        <w:ind w:firstLine="300"/>
        <w:rPr>
          <w:sz w:val="22"/>
        </w:rPr>
      </w:pPr>
      <w:r>
        <w:rPr>
          <w:sz w:val="22"/>
        </w:rPr>
        <w:t>—</w:t>
      </w:r>
      <w:r>
        <w:rPr>
          <w:rFonts w:eastAsia="Arial"/>
          <w:sz w:val="22"/>
        </w:rPr>
        <w:t xml:space="preserve"> </w:t>
      </w:r>
      <w:r>
        <w:rPr>
          <w:sz w:val="22"/>
        </w:rPr>
        <w:t>осуществлять в соответствии с законодательством внешнеэкономическую деятельность.</w:t>
      </w:r>
    </w:p>
    <w:p>
      <w:pPr>
        <w:pStyle w:val="Normal"/>
        <w:ind w:firstLine="300"/>
        <w:rPr>
          <w:sz w:val="22"/>
        </w:rPr>
      </w:pPr>
      <w:r>
        <w:rPr>
          <w:sz w:val="22"/>
        </w:rPr>
        <w:t>По своим правам, далеко не исчерпывающий перечень которых мы привели выше, предприниматель фактически приравнен к самостоятельному предприятию. Все имущество и доходы, полученные предпринимателем, после уплаты налогов являются его собственностью, и он может распоряжаться ими по своему усмотрению.</w:t>
      </w:r>
    </w:p>
    <w:p>
      <w:pPr>
        <w:pStyle w:val="Normal"/>
        <w:ind w:firstLine="340"/>
        <w:rPr>
          <w:sz w:val="22"/>
        </w:rPr>
      </w:pPr>
      <w:r>
        <w:rPr>
          <w:sz w:val="22"/>
        </w:rPr>
        <w:t>Наряду с правами предприниматель не обделен законодательством обязанностями и ответственностью.</w:t>
      </w:r>
    </w:p>
    <w:p>
      <w:pPr>
        <w:pStyle w:val="Normal"/>
        <w:spacing w:before="40" w:after="0"/>
        <w:ind w:firstLine="320"/>
        <w:rPr>
          <w:sz w:val="22"/>
        </w:rPr>
      </w:pPr>
      <w:r>
        <w:rPr>
          <w:sz w:val="22"/>
        </w:rPr>
        <w:t>К обязанностям предпринимателя относится выполнение всех обязательств, предусмотренных законодательством  заключенными им договорами (контрактами), заключение до</w:t>
        <w:softHyphen/>
        <w:t>говоров и  контрактов с гражданами, принимаемыми на работу по найму, оплата труда своих работников в размерах не ниже установленного минимального уровня, внесение в фонд социального  страхования отчисления по страхованию своих работников в установленных размерах, своевременная уплата налогов и  других установленных платежей в бюджет.</w:t>
      </w:r>
    </w:p>
    <w:p>
      <w:pPr>
        <w:pStyle w:val="Normal"/>
        <w:spacing w:before="40" w:after="0"/>
        <w:ind w:firstLine="320"/>
        <w:rPr/>
      </w:pPr>
      <w:r>
        <w:rPr>
          <w:sz w:val="22"/>
        </w:rPr>
        <w:t>Следует</w:t>
      </w:r>
      <w:r>
        <w:rPr>
          <w:sz w:val="22"/>
          <w:lang w:val="en-US"/>
        </w:rPr>
        <w:t xml:space="preserve"> </w:t>
      </w:r>
      <w:r>
        <w:rPr>
          <w:sz w:val="22"/>
        </w:rPr>
        <w:t xml:space="preserve"> обратить особое внимание на то, что предприниматель без образования юридического лица несет ответственность по обязательствам, связанным с предпринимательской деятельностью, всем имуществом, принадлежащим ему на праве собственности, кроме того, на которое по закону не мо</w:t>
        <w:softHyphen/>
        <w:t>жет быть обращено взыскание. Перечень такого имущества установлен Гражданским процессуальным кодексом Республики Беларусь.</w:t>
      </w:r>
    </w:p>
    <w:p>
      <w:pPr>
        <w:pStyle w:val="Normal"/>
        <w:spacing w:before="40" w:after="0"/>
        <w:ind w:firstLine="320"/>
        <w:rPr>
          <w:sz w:val="22"/>
        </w:rPr>
      </w:pPr>
      <w:r>
        <w:rPr>
          <w:sz w:val="22"/>
        </w:rPr>
        <w:t>Имущественная ответственность предпринимателя наступает в случаях:</w:t>
      </w:r>
    </w:p>
    <w:p>
      <w:pPr>
        <w:pStyle w:val="Normal"/>
        <w:ind w:firstLine="320"/>
        <w:rPr>
          <w:sz w:val="22"/>
        </w:rPr>
      </w:pPr>
      <w:r>
        <w:rPr>
          <w:sz w:val="22"/>
        </w:rPr>
        <w:t>—</w:t>
      </w:r>
      <w:r>
        <w:rPr>
          <w:rFonts w:eastAsia="Arial"/>
          <w:sz w:val="22"/>
        </w:rPr>
        <w:t xml:space="preserve"> </w:t>
      </w:r>
      <w:r>
        <w:rPr>
          <w:sz w:val="22"/>
        </w:rPr>
        <w:t>нарушения действующего законодательства;</w:t>
      </w:r>
    </w:p>
    <w:p>
      <w:pPr>
        <w:pStyle w:val="Normal"/>
        <w:ind w:firstLine="320"/>
        <w:rPr>
          <w:sz w:val="22"/>
        </w:rPr>
      </w:pPr>
      <w:r>
        <w:rPr>
          <w:sz w:val="22"/>
        </w:rPr>
        <w:t>—</w:t>
      </w:r>
      <w:r>
        <w:rPr>
          <w:rFonts w:eastAsia="Arial"/>
          <w:sz w:val="22"/>
        </w:rPr>
        <w:t xml:space="preserve"> </w:t>
      </w:r>
      <w:r>
        <w:rPr>
          <w:sz w:val="22"/>
        </w:rPr>
        <w:t>невыполнения заключенных договоров;</w:t>
      </w:r>
    </w:p>
    <w:p>
      <w:pPr>
        <w:pStyle w:val="Normal"/>
        <w:ind w:firstLine="320"/>
        <w:rPr>
          <w:sz w:val="22"/>
        </w:rPr>
      </w:pPr>
      <w:r>
        <w:rPr>
          <w:sz w:val="22"/>
        </w:rPr>
        <w:t>—</w:t>
      </w:r>
      <w:r>
        <w:rPr>
          <w:rFonts w:eastAsia="Arial"/>
          <w:sz w:val="22"/>
        </w:rPr>
        <w:t xml:space="preserve"> </w:t>
      </w:r>
      <w:r>
        <w:rPr>
          <w:sz w:val="22"/>
        </w:rPr>
        <w:t>нарушения прав собственника и других субъектов;</w:t>
      </w:r>
    </w:p>
    <w:p>
      <w:pPr>
        <w:pStyle w:val="Normal"/>
        <w:ind w:firstLine="320"/>
        <w:rPr>
          <w:sz w:val="22"/>
        </w:rPr>
      </w:pPr>
      <w:r>
        <w:rPr>
          <w:sz w:val="22"/>
        </w:rPr>
        <w:t>—</w:t>
      </w:r>
      <w:r>
        <w:rPr>
          <w:rFonts w:eastAsia="Arial"/>
          <w:sz w:val="22"/>
        </w:rPr>
        <w:t xml:space="preserve"> </w:t>
      </w:r>
      <w:r>
        <w:rPr>
          <w:sz w:val="22"/>
        </w:rPr>
        <w:t>загрязнения окружающей среды;</w:t>
      </w:r>
    </w:p>
    <w:p>
      <w:pPr>
        <w:pStyle w:val="Normal"/>
        <w:ind w:firstLine="320"/>
        <w:rPr>
          <w:sz w:val="22"/>
        </w:rPr>
      </w:pPr>
      <w:r>
        <w:rPr>
          <w:sz w:val="22"/>
        </w:rPr>
        <w:t>—</w:t>
      </w:r>
      <w:r>
        <w:rPr>
          <w:rFonts w:eastAsia="Arial"/>
          <w:sz w:val="22"/>
        </w:rPr>
        <w:t xml:space="preserve"> </w:t>
      </w:r>
      <w:r>
        <w:rPr>
          <w:sz w:val="22"/>
        </w:rPr>
        <w:t>обмана потребителя в отношении качества товара, спо</w:t>
        <w:softHyphen/>
        <w:t>соба его применения, предоставления неполной информации для умышленного введения потребителя в заблуждение;</w:t>
      </w:r>
    </w:p>
    <w:p>
      <w:pPr>
        <w:pStyle w:val="Normal"/>
        <w:ind w:firstLine="320"/>
        <w:rPr>
          <w:sz w:val="22"/>
        </w:rPr>
      </w:pPr>
      <w:r>
        <w:rPr>
          <w:sz w:val="22"/>
        </w:rPr>
        <w:t>—</w:t>
      </w:r>
      <w:r>
        <w:rPr>
          <w:rFonts w:eastAsia="Arial"/>
          <w:sz w:val="22"/>
        </w:rPr>
        <w:t xml:space="preserve"> </w:t>
      </w:r>
      <w:r>
        <w:rPr>
          <w:sz w:val="22"/>
        </w:rPr>
        <w:t>сообщения или распространения о конкурентах ложных сведений;</w:t>
      </w:r>
    </w:p>
    <w:p>
      <w:pPr>
        <w:pStyle w:val="Normal"/>
        <w:ind w:firstLine="320"/>
        <w:rPr>
          <w:sz w:val="22"/>
        </w:rPr>
      </w:pPr>
      <w:r>
        <w:rPr>
          <w:sz w:val="22"/>
        </w:rPr>
        <w:t>—</w:t>
      </w:r>
      <w:r>
        <w:rPr>
          <w:rFonts w:eastAsia="Arial"/>
          <w:sz w:val="22"/>
        </w:rPr>
        <w:t xml:space="preserve"> </w:t>
      </w:r>
      <w:r>
        <w:rPr>
          <w:sz w:val="22"/>
        </w:rPr>
        <w:t>выпуска товаров с внешним оформлением, применяе</w:t>
        <w:softHyphen/>
        <w:t>мым другими производителями;</w:t>
      </w:r>
    </w:p>
    <w:p>
      <w:pPr>
        <w:pStyle w:val="Normal"/>
        <w:ind w:firstLine="320"/>
        <w:rPr>
          <w:sz w:val="22"/>
        </w:rPr>
      </w:pPr>
      <w:r>
        <w:rPr>
          <w:sz w:val="22"/>
        </w:rPr>
        <w:t>—</w:t>
      </w:r>
      <w:r>
        <w:rPr>
          <w:rFonts w:eastAsia="Arial"/>
          <w:sz w:val="22"/>
        </w:rPr>
        <w:t xml:space="preserve"> </w:t>
      </w:r>
      <w:r>
        <w:rPr>
          <w:sz w:val="22"/>
        </w:rPr>
        <w:t>незаконного доступа к коммерческой тайне конкурен</w:t>
        <w:softHyphen/>
        <w:t>тов или ее разглашения;</w:t>
      </w:r>
    </w:p>
    <w:p>
      <w:pPr>
        <w:pStyle w:val="Normal"/>
        <w:ind w:firstLine="320"/>
        <w:rPr/>
      </w:pPr>
      <w:r>
        <w:rPr>
          <w:sz w:val="22"/>
        </w:rPr>
        <w:t>—</w:t>
      </w:r>
      <w:r>
        <w:rPr>
          <w:rFonts w:eastAsia="Arial"/>
          <w:sz w:val="22"/>
        </w:rPr>
        <w:t xml:space="preserve"> </w:t>
      </w:r>
      <w:r>
        <w:rPr>
          <w:sz w:val="22"/>
        </w:rPr>
        <w:t>использования чужого товарного знака, фирменного наименования или производственной марки без разрешения участника хозяйственного оборота, на имя которого они за</w:t>
        <w:softHyphen/>
        <w:t>регистрированы</w:t>
      </w:r>
      <w:r>
        <w:rPr>
          <w:sz w:val="22"/>
          <w:lang w:val="en-US"/>
        </w:rPr>
        <w:t>;</w:t>
      </w:r>
    </w:p>
    <w:p>
      <w:pPr>
        <w:pStyle w:val="Normal"/>
        <w:rPr>
          <w:sz w:val="22"/>
        </w:rPr>
      </w:pPr>
      <w:r>
        <w:rPr>
          <w:sz w:val="22"/>
        </w:rPr>
        <w:t>—</w:t>
      </w:r>
      <w:r>
        <w:rPr>
          <w:rFonts w:eastAsia="Arial"/>
          <w:sz w:val="22"/>
        </w:rPr>
        <w:t xml:space="preserve"> </w:t>
      </w:r>
      <w:r>
        <w:rPr>
          <w:sz w:val="22"/>
        </w:rPr>
        <w:t>получения дополнительного дохода в результате созда</w:t>
        <w:softHyphen/>
        <w:t>ния искусственного дефицита товаров путем ограничения их поступления на рынок с последующим повышением цен;</w:t>
      </w:r>
    </w:p>
    <w:p>
      <w:pPr>
        <w:pStyle w:val="Normal"/>
        <w:ind w:firstLine="340"/>
        <w:rPr>
          <w:sz w:val="22"/>
        </w:rPr>
      </w:pPr>
      <w:r>
        <w:rPr>
          <w:sz w:val="22"/>
        </w:rPr>
        <w:t>—</w:t>
      </w:r>
      <w:r>
        <w:rPr>
          <w:rFonts w:eastAsia="Arial"/>
          <w:sz w:val="22"/>
        </w:rPr>
        <w:t xml:space="preserve"> </w:t>
      </w:r>
      <w:r>
        <w:rPr>
          <w:sz w:val="22"/>
        </w:rPr>
        <w:t>заключения договоров, когда известно о невозможности их выполнения, и в других случаях недобросовестного пред</w:t>
        <w:softHyphen/>
        <w:t>принимательства. В перечисленных случаях предприниматель несет установленную законом ответственность и может быть обязан судом по иску заинтересованной стороны прекратить противоправные действия и возместить причиненный ущерб.</w:t>
      </w:r>
    </w:p>
    <w:p>
      <w:pPr>
        <w:pStyle w:val="Normal"/>
        <w:ind w:firstLine="340"/>
        <w:rPr>
          <w:sz w:val="22"/>
        </w:rPr>
      </w:pPr>
      <w:r>
        <w:rPr>
          <w:sz w:val="22"/>
        </w:rPr>
        <w:t>Предпринимателю без образования юридического лица, ес</w:t>
        <w:softHyphen/>
        <w:t>ли у него отсутствует место основной работы, а также лицам, нанятым предпринимателем на работу по трудовому догово</w:t>
        <w:softHyphen/>
        <w:t>ру (контракту), исполком местного Совета производит соот</w:t>
        <w:softHyphen/>
        <w:t>ветствующую запись в трудовую книжку.</w:t>
      </w:r>
    </w:p>
    <w:p>
      <w:pPr>
        <w:pStyle w:val="Normal"/>
        <w:ind w:firstLine="340"/>
        <w:rPr>
          <w:sz w:val="22"/>
        </w:rPr>
      </w:pPr>
      <w:r>
        <w:rPr>
          <w:sz w:val="22"/>
        </w:rPr>
        <w:t>Вмешательство в деятельность предпринимателя государственных или иных органов либо их должностных лиц без установленных законодательством оснований не допускается. Предприниматель вправе обжаловать в суд или в хозяйственный суд действия должностных лиц или неправомерные акты государственных органов, ущемляющие права предпринима</w:t>
        <w:softHyphen/>
        <w:t>теля. В случае если такие действия или акты причинили убытки предпринимателю, убытки подлежат возмещению этими органами.</w:t>
      </w:r>
    </w:p>
    <w:p>
      <w:pPr>
        <w:pStyle w:val="Normal"/>
        <w:spacing w:before="260" w:after="0"/>
        <w:rPr/>
      </w:pPr>
      <w:r>
        <w:rPr>
          <w:rFonts w:eastAsia="Arial"/>
          <w:sz w:val="22"/>
        </w:rPr>
        <w:t xml:space="preserve">  </w:t>
      </w:r>
      <w:r>
        <w:rPr>
          <w:rFonts w:eastAsia="Arial"/>
          <w:b/>
          <w:sz w:val="22"/>
        </w:rPr>
        <w:t xml:space="preserve">           </w:t>
      </w:r>
      <w:r>
        <w:rPr>
          <w:b/>
          <w:sz w:val="22"/>
        </w:rPr>
        <w:t>Предприниматель-руководитель</w:t>
      </w:r>
    </w:p>
    <w:p>
      <w:pPr>
        <w:pStyle w:val="Normal"/>
        <w:spacing w:before="100" w:after="0"/>
        <w:ind w:firstLine="300"/>
        <w:rPr>
          <w:sz w:val="22"/>
        </w:rPr>
      </w:pPr>
      <w:r>
        <w:rPr>
          <w:sz w:val="22"/>
        </w:rPr>
        <w:t>Особой формой предпринимательства является предпринимательская деятельность, осуществляемая руководителем предприятия. Такой предприниматель-руководитель должен заключить контракт с собственником имущества предприятия либо им уполномоченным лицом или органом. Предпринима</w:t>
        <w:softHyphen/>
        <w:t>телем становится не каждый руководитель, а лишь тот, кото</w:t>
        <w:softHyphen/>
        <w:t>рый по условиям контракта наделяется правами, обязанностя</w:t>
        <w:softHyphen/>
        <w:t>ми и несет ответственность, установленную для предпринима</w:t>
        <w:softHyphen/>
        <w:t>теля законом «О предпринимательстве в РБ».</w:t>
      </w:r>
    </w:p>
    <w:p>
      <w:pPr>
        <w:pStyle w:val="Normal"/>
        <w:ind w:firstLine="300"/>
        <w:rPr>
          <w:sz w:val="22"/>
        </w:rPr>
      </w:pPr>
      <w:r>
        <w:rPr>
          <w:sz w:val="22"/>
        </w:rPr>
        <w:t>Указанная форма применима для предприятий любой формы собственности. Руководители таких предприятий в случае заключения с ними соответствующего контракта имеют такие же права по отношению к имуществу предприятия, как и частные предприниматели, за изъятиями, установленными собственником в контракте. Эти изъятия могут преследовать защиту интересов собственников, таких, например, как обеспече</w:t>
        <w:softHyphen/>
        <w:t>ние рентабельности предприятия, установление предельного</w:t>
      </w:r>
    </w:p>
    <w:p>
      <w:pPr>
        <w:pStyle w:val="Normal"/>
        <w:rPr>
          <w:sz w:val="22"/>
        </w:rPr>
      </w:pPr>
      <w:r>
        <w:rPr>
          <w:sz w:val="22"/>
        </w:rPr>
        <w:t>размера сделок, которые вправе заключать руководитель. В контракте с руководителем собственник может оговорить право   руководителя на получение определенного процента от прибыли предприятия.</w:t>
      </w:r>
    </w:p>
    <w:p>
      <w:pPr>
        <w:pStyle w:val="Normal"/>
        <w:ind w:firstLine="300"/>
        <w:rPr/>
      </w:pPr>
      <w:r>
        <w:rPr>
          <w:sz w:val="22"/>
        </w:rPr>
        <w:t>Ответственность предпринимателя-руководителя в большой степени определяется контрактом. В случае, если по контракту он несет ответственность, установленную для предпринимателя, то и отвечает по обязательствам руководимого:</w:t>
      </w:r>
      <w:r>
        <w:rPr>
          <w:sz w:val="22"/>
          <w:lang w:val="en-US"/>
        </w:rPr>
        <w:t xml:space="preserve"> </w:t>
      </w:r>
      <w:r>
        <w:rPr>
          <w:sz w:val="22"/>
        </w:rPr>
        <w:t>им предприятия всем своим личным имуществом, кроме того, на которое не может быть обращено взыскание в соответствии с законодательством. Такая ответственность может обеспечи</w:t>
        <w:softHyphen/>
        <w:t>ваться так же внесением залоговой суммы или предоставлением для этих целей иного личного имущества.</w:t>
      </w:r>
    </w:p>
    <w:p>
      <w:pPr>
        <w:pStyle w:val="Heading1"/>
        <w:spacing w:before="0" w:after="0"/>
        <w:rPr>
          <w:sz w:val="22"/>
        </w:rPr>
      </w:pPr>
      <w:r>
        <w:rPr>
          <w:sz w:val="22"/>
        </w:rPr>
        <w:t>Предприятие и его виды</w:t>
      </w:r>
    </w:p>
    <w:p>
      <w:pPr>
        <w:pStyle w:val="Normal"/>
        <w:spacing w:before="120" w:after="0"/>
        <w:rPr>
          <w:sz w:val="22"/>
        </w:rPr>
      </w:pPr>
      <w:r>
        <w:rPr>
          <w:rFonts w:eastAsia="Arial"/>
          <w:sz w:val="22"/>
        </w:rPr>
        <w:t xml:space="preserve">  </w:t>
      </w:r>
      <w:r>
        <w:rPr>
          <w:sz w:val="22"/>
        </w:rPr>
        <w:t>Как уже говорилось, предприниматель вправе создать лю</w:t>
        <w:softHyphen/>
        <w:t>бое предприятие, организация которого не запрещена законодательством.</w:t>
      </w:r>
    </w:p>
    <w:p>
      <w:pPr>
        <w:pStyle w:val="Normal"/>
        <w:rPr>
          <w:sz w:val="22"/>
        </w:rPr>
      </w:pPr>
      <w:r>
        <w:rPr>
          <w:rFonts w:eastAsia="Arial"/>
          <w:sz w:val="22"/>
        </w:rPr>
        <w:t xml:space="preserve">  </w:t>
      </w:r>
      <w:r>
        <w:rPr>
          <w:sz w:val="22"/>
        </w:rPr>
        <w:t>Предприятие — это самостоятельный хозяйствующий субъект, обладающий правами юридического лица, который на основе использования трудовым коллективом имущества про</w:t>
        <w:softHyphen/>
        <w:t>изводит и реализует продукцию, выполняет работы, оказывает услуги.</w:t>
      </w:r>
    </w:p>
    <w:p>
      <w:pPr>
        <w:pStyle w:val="Normal"/>
        <w:rPr>
          <w:sz w:val="22"/>
        </w:rPr>
      </w:pPr>
      <w:r>
        <w:rPr>
          <w:sz w:val="22"/>
        </w:rPr>
        <w:t>Для того, чтобы отнести организацию к предприятию, необходимо наличие у нее следующих признаков:</w:t>
      </w:r>
    </w:p>
    <w:p>
      <w:pPr>
        <w:pStyle w:val="Normal"/>
        <w:rPr>
          <w:sz w:val="22"/>
        </w:rPr>
      </w:pPr>
      <w:r>
        <w:rPr>
          <w:sz w:val="22"/>
        </w:rPr>
        <w:t>1) самостоятельное ведение хозяйственной деятельности;</w:t>
      </w:r>
    </w:p>
    <w:p>
      <w:pPr>
        <w:pStyle w:val="Normal"/>
        <w:rPr>
          <w:sz w:val="22"/>
        </w:rPr>
      </w:pPr>
      <w:r>
        <w:rPr>
          <w:sz w:val="22"/>
        </w:rPr>
        <w:t>2) обладание правами юридического лица (а именно: организационное единство, имущественная обособленность, выступление в гражданском обороте от своего имени и возможность защиты своих прав в качестве истца и ответчика в судах, самостоятельная имущественная ответственность);</w:t>
      </w:r>
    </w:p>
    <w:p>
      <w:pPr>
        <w:pStyle w:val="Normal"/>
        <w:rPr>
          <w:sz w:val="22"/>
        </w:rPr>
      </w:pPr>
      <w:r>
        <w:rPr>
          <w:sz w:val="22"/>
        </w:rPr>
        <w:t>3) наличие трудового коллектива;</w:t>
      </w:r>
    </w:p>
    <w:p>
      <w:pPr>
        <w:pStyle w:val="Normal"/>
        <w:rPr>
          <w:sz w:val="22"/>
        </w:rPr>
      </w:pPr>
      <w:r>
        <w:rPr>
          <w:sz w:val="22"/>
        </w:rPr>
        <w:t>4) использование имущества для производства и реализации продукции, выполнения работ, оказания услуг;</w:t>
      </w:r>
    </w:p>
    <w:p>
      <w:pPr>
        <w:pStyle w:val="Normal"/>
        <w:rPr>
          <w:sz w:val="22"/>
        </w:rPr>
      </w:pPr>
      <w:r>
        <w:rPr>
          <w:sz w:val="22"/>
        </w:rPr>
        <w:t>5) отсутствие в составе других юридических лиц;</w:t>
      </w:r>
    </w:p>
    <w:p>
      <w:pPr>
        <w:pStyle w:val="Normal"/>
        <w:rPr/>
      </w:pPr>
      <w:r>
        <w:rPr>
          <w:sz w:val="22"/>
        </w:rPr>
        <w:t>6) осуществление деятельности на принципах хозрасчета. Как видно, кроме признаков юридического лица, указанных в п. 2, для признания организации предприятием необходимо наличие и остальных указанных выше признаков, Непосредственно юридические лица могут быть подразделены на коммерческие и некоммерческие организации. Если к первым  относятся организации, профессионально осуществляющие</w:t>
      </w:r>
      <w:r>
        <w:rPr>
          <w:sz w:val="22"/>
          <w:lang w:val="en-US"/>
        </w:rPr>
        <w:t xml:space="preserve"> </w:t>
      </w:r>
      <w:r>
        <w:rPr>
          <w:sz w:val="22"/>
        </w:rPr>
        <w:t>предпринимательскую деятельность, то вторые участвуют в ней эпизодически. Некоммерческие организации не имеют своей целью извлечение прибыли и могут заниматься пред</w:t>
        <w:softHyphen/>
        <w:t>принимательством лишь для осуществления своих уставных целей. Это общественные и религиозные организации, потре</w:t>
        <w:softHyphen/>
        <w:t>бительские кооперативы, благотворительные и иные фонды. К предприятиям они не относятся. Возможно и появление та</w:t>
        <w:softHyphen/>
        <w:t>ких организаций смешанного типа в связи с коммерциализа</w:t>
        <w:softHyphen/>
        <w:t>цией деятельности учреждений науки, культуры и т. п.</w:t>
      </w:r>
    </w:p>
    <w:p>
      <w:pPr>
        <w:pStyle w:val="Normal"/>
        <w:rPr>
          <w:sz w:val="22"/>
        </w:rPr>
      </w:pPr>
      <w:r>
        <w:rPr>
          <w:sz w:val="22"/>
        </w:rPr>
        <w:t>Кроме самостоятельного ведения хозяйственной деятель</w:t>
        <w:softHyphen/>
        <w:t>ности с коммерческой направленностью для предприятия не</w:t>
        <w:softHyphen/>
        <w:t>обходимо наличие трудового коллектива. Индивидуального предпринимателя нельзя признать предприятием не только в силу отсутствия признаков юридического лица, но и вследст</w:t>
        <w:softHyphen/>
        <w:t>вие отсутствия трудового коллектива.</w:t>
      </w:r>
    </w:p>
    <w:p>
      <w:pPr>
        <w:pStyle w:val="Normal"/>
        <w:rPr>
          <w:sz w:val="22"/>
        </w:rPr>
      </w:pPr>
      <w:r>
        <w:rPr>
          <w:rFonts w:eastAsia="Arial"/>
          <w:sz w:val="22"/>
        </w:rPr>
        <w:t xml:space="preserve">  </w:t>
      </w:r>
      <w:r>
        <w:rPr>
          <w:sz w:val="22"/>
        </w:rPr>
        <w:t>Предприятие является цельной структурой и в силу зако</w:t>
        <w:softHyphen/>
        <w:t>на не может иметь в своем составе других юридических лиц. Юридическими лицами не могут являться филиалы и струк</w:t>
        <w:softHyphen/>
        <w:t>турные подразделения предприятия. Подразделение предприя</w:t>
        <w:softHyphen/>
        <w:t>тия не несет самостоятельной ответственности, по его дол</w:t>
        <w:softHyphen/>
        <w:t>гам будет отвечать предприятие.</w:t>
      </w:r>
    </w:p>
    <w:p>
      <w:pPr>
        <w:pStyle w:val="Normal"/>
        <w:rPr>
          <w:sz w:val="22"/>
        </w:rPr>
      </w:pPr>
      <w:r>
        <w:rPr>
          <w:rFonts w:eastAsia="Arial"/>
          <w:sz w:val="22"/>
        </w:rPr>
        <w:t xml:space="preserve">  </w:t>
      </w:r>
      <w:r>
        <w:rPr>
          <w:sz w:val="22"/>
        </w:rPr>
        <w:t>Определение организации как предприятия необходимо потому, что в этом случае деятельность его регулируется не только законом «О предпринимательстве в Республике Бела</w:t>
        <w:softHyphen/>
        <w:t>русь», но и законом «О предприятиях в РБ». От опре</w:t>
        <w:softHyphen/>
        <w:t>деления конкретного вида и формы предприятия зависят су</w:t>
        <w:softHyphen/>
        <w:t>щественные вопросы ответственности предприятия и его уч</w:t>
        <w:softHyphen/>
        <w:t>редителей по взаимным долгам, четкого разграничения ком</w:t>
        <w:softHyphen/>
        <w:t>петенции органов управления предприятием, собственности на спорное имущество, а также процесса его создания и регист</w:t>
        <w:softHyphen/>
        <w:t>рации. При создании предприятий такие вопросы зачастую просто игнорируются, что в дальнейшем приводит к необходимости внесения изменений в 'учредительные документы, по</w:t>
        <w:softHyphen/>
        <w:t>тере предпринимателями средств и времени, а иногда к реор</w:t>
        <w:softHyphen/>
        <w:t>ганизации либо ликвидации предприятия.</w:t>
      </w:r>
    </w:p>
    <w:p>
      <w:pPr>
        <w:pStyle w:val="Normal"/>
        <w:rPr>
          <w:sz w:val="22"/>
        </w:rPr>
      </w:pPr>
      <w:r>
        <w:rPr>
          <w:rFonts w:eastAsia="Arial"/>
          <w:sz w:val="22"/>
        </w:rPr>
        <w:t xml:space="preserve">  </w:t>
      </w:r>
      <w:r>
        <w:rPr>
          <w:sz w:val="22"/>
        </w:rPr>
        <w:t>Необходимо отметить, что единая классификация пред</w:t>
        <w:softHyphen/>
        <w:t>приятий не только не существует, но и весьма затруднена из-за наличия многочисленных оснований классификации и не</w:t>
        <w:softHyphen/>
        <w:t>совершенства, а порой и отсутствия законодательной базы для этого. Поэтому стоит еще раз сказать о том, что на тер</w:t>
        <w:softHyphen/>
        <w:t>ритории республики возможно создание любых предприятий, организация которых не запрещена законодательством. За</w:t>
        <w:softHyphen/>
        <w:t>кон «О предприятиях в РБ» проводит деление предприятий</w:t>
      </w:r>
    </w:p>
    <w:p>
      <w:pPr>
        <w:pStyle w:val="Normal"/>
        <w:rPr/>
      </w:pPr>
      <w:r>
        <w:rPr>
          <w:sz w:val="22"/>
        </w:rPr>
        <w:t xml:space="preserve">на виды </w:t>
      </w:r>
      <w:r>
        <w:rPr>
          <w:sz w:val="22"/>
          <w:lang w:val="en-US"/>
        </w:rPr>
        <w:t xml:space="preserve"> </w:t>
      </w:r>
      <w:r>
        <w:rPr>
          <w:sz w:val="22"/>
        </w:rPr>
        <w:t xml:space="preserve">  в зависимости от того, на какой форме собственности они основаны. Это предприятия:</w:t>
      </w:r>
    </w:p>
    <w:p>
      <w:pPr>
        <w:pStyle w:val="Normal"/>
        <w:ind w:firstLine="360"/>
        <w:rPr>
          <w:sz w:val="22"/>
        </w:rPr>
      </w:pPr>
      <w:r>
        <w:rPr>
          <w:sz w:val="22"/>
        </w:rPr>
        <w:t>—</w:t>
      </w:r>
      <w:r>
        <w:rPr>
          <w:rFonts w:eastAsia="Arial"/>
          <w:sz w:val="22"/>
        </w:rPr>
        <w:t xml:space="preserve"> </w:t>
      </w:r>
      <w:r>
        <w:rPr>
          <w:sz w:val="22"/>
        </w:rPr>
        <w:t>основанные на государственной собственности,</w:t>
      </w:r>
    </w:p>
    <w:p>
      <w:pPr>
        <w:pStyle w:val="Normal"/>
        <w:ind w:firstLine="360"/>
        <w:rPr>
          <w:sz w:val="22"/>
        </w:rPr>
      </w:pPr>
      <w:r>
        <w:rPr>
          <w:sz w:val="22"/>
        </w:rPr>
        <w:t>—</w:t>
      </w:r>
      <w:r>
        <w:rPr>
          <w:rFonts w:eastAsia="Arial"/>
          <w:sz w:val="22"/>
        </w:rPr>
        <w:t xml:space="preserve"> </w:t>
      </w:r>
      <w:r>
        <w:rPr>
          <w:sz w:val="22"/>
        </w:rPr>
        <w:t>основанные на коллективной собственности,</w:t>
      </w:r>
    </w:p>
    <w:p>
      <w:pPr>
        <w:pStyle w:val="Normal"/>
        <w:ind w:firstLine="360"/>
        <w:rPr>
          <w:sz w:val="22"/>
        </w:rPr>
      </w:pPr>
      <w:r>
        <w:rPr>
          <w:sz w:val="22"/>
        </w:rPr>
        <w:t>—</w:t>
      </w:r>
      <w:r>
        <w:rPr>
          <w:rFonts w:eastAsia="Arial"/>
          <w:sz w:val="22"/>
        </w:rPr>
        <w:t xml:space="preserve"> </w:t>
      </w:r>
      <w:r>
        <w:rPr>
          <w:sz w:val="22"/>
        </w:rPr>
        <w:t>основанные на частной собственности,</w:t>
      </w:r>
    </w:p>
    <w:p>
      <w:pPr>
        <w:pStyle w:val="Normal"/>
        <w:ind w:firstLine="360"/>
        <w:rPr>
          <w:sz w:val="22"/>
        </w:rPr>
      </w:pPr>
      <w:r>
        <w:rPr>
          <w:sz w:val="22"/>
        </w:rPr>
        <w:t>—</w:t>
      </w:r>
      <w:r>
        <w:rPr>
          <w:rFonts w:eastAsia="Arial"/>
          <w:sz w:val="22"/>
        </w:rPr>
        <w:t xml:space="preserve"> </w:t>
      </w:r>
      <w:r>
        <w:rPr>
          <w:sz w:val="22"/>
        </w:rPr>
        <w:t>основанные на совместной собственности,</w:t>
      </w:r>
    </w:p>
    <w:p>
      <w:pPr>
        <w:pStyle w:val="Normal"/>
        <w:ind w:firstLine="360"/>
        <w:rPr/>
      </w:pPr>
      <w:r>
        <w:rPr>
          <w:sz w:val="22"/>
        </w:rPr>
        <w:t>—</w:t>
      </w:r>
      <w:r>
        <w:rPr>
          <w:rFonts w:eastAsia="Arial"/>
          <w:sz w:val="22"/>
        </w:rPr>
        <w:t xml:space="preserve"> </w:t>
      </w:r>
      <w:r>
        <w:rPr>
          <w:sz w:val="22"/>
        </w:rPr>
        <w:t xml:space="preserve">основанные на смешанных формах собственности. Закон не приводит более углубленной классификации внутри указанных форм собственности, кроме выделения двух организационно-правовых видов предприятий, основанных на государственной форме собственности: государственного, создаваемого органами государственного управления Республики </w:t>
      </w:r>
      <w:r>
        <w:rPr>
          <w:sz w:val="22"/>
          <w:lang w:val="en-US"/>
        </w:rPr>
        <w:t xml:space="preserve"> </w:t>
      </w:r>
      <w:r>
        <w:rPr>
          <w:sz w:val="22"/>
        </w:rPr>
        <w:t xml:space="preserve">  Беларусь, уполномоченными управлять государственным имуществом, и коммунального, создаваемого местными Советами народных депутатов или уполномоченными ими мест</w:t>
        <w:softHyphen/>
        <w:t>ными органами управления.</w:t>
      </w:r>
    </w:p>
    <w:p>
      <w:pPr>
        <w:pStyle w:val="Normal"/>
        <w:rPr>
          <w:sz w:val="22"/>
        </w:rPr>
      </w:pPr>
      <w:r>
        <w:rPr>
          <w:rFonts w:eastAsia="Arial"/>
          <w:sz w:val="22"/>
        </w:rPr>
        <w:t xml:space="preserve">  </w:t>
      </w:r>
      <w:r>
        <w:rPr>
          <w:sz w:val="22"/>
        </w:rPr>
        <w:t>Эту классификацию расширяет закон Республики Бела</w:t>
        <w:softHyphen/>
        <w:t>русь «О собственности в РБ», выделяющий из предприя</w:t>
        <w:softHyphen/>
        <w:t>тий, основанных на коллективной форме собственности, следующие организационно-правовые формы предприятий: аренд</w:t>
        <w:softHyphen/>
        <w:t>ные, коллективные, кооперативы, акционерные общества, хозяйственные общества и товарищества, хозяйственные ассоциации.</w:t>
      </w:r>
    </w:p>
    <w:p>
      <w:pPr>
        <w:pStyle w:val="Normal"/>
        <w:rPr>
          <w:sz w:val="22"/>
        </w:rPr>
      </w:pPr>
      <w:r>
        <w:rPr>
          <w:sz w:val="22"/>
        </w:rPr>
        <w:t>Основы гражданского законодательства Союза ССР и союзных республик, действующие на территории республики в части, не противоречащей республиканскому законодательст</w:t>
        <w:softHyphen/>
        <w:t>ву, классифицируют коммерческие организации следующим образом: хозяйственные общества и товарищества, производ</w:t>
        <w:softHyphen/>
        <w:t>ственные кооперативы, арендные предприятия, коллективные предприятия, государственные и другие предприятия, осно</w:t>
        <w:softHyphen/>
        <w:t>ванные на праве полного хозяйственного ведения переданном им имуществом учредителей, а также хозяйственные объеди</w:t>
        <w:softHyphen/>
        <w:t>нения указанных юридических лиц.</w:t>
      </w:r>
    </w:p>
    <w:p>
      <w:pPr>
        <w:pStyle w:val="Normal"/>
        <w:rPr>
          <w:sz w:val="22"/>
        </w:rPr>
      </w:pPr>
      <w:r>
        <w:rPr>
          <w:rFonts w:eastAsia="Arial"/>
          <w:sz w:val="22"/>
        </w:rPr>
        <w:t xml:space="preserve">  </w:t>
      </w:r>
      <w:r>
        <w:rPr>
          <w:sz w:val="22"/>
        </w:rPr>
        <w:t>Не претендуя на системность классификации, постараемся проанализировать организационно-правовые формы предприя</w:t>
        <w:softHyphen/>
        <w:t>тий, которые уже известны практике и действуют в республике.</w:t>
      </w:r>
    </w:p>
    <w:p>
      <w:pPr>
        <w:pStyle w:val="Heading1"/>
        <w:spacing w:before="360" w:after="0"/>
        <w:rPr>
          <w:sz w:val="22"/>
        </w:rPr>
      </w:pPr>
      <w:r>
        <w:rPr>
          <w:sz w:val="22"/>
        </w:rPr>
        <w:t>Государственное предприятие</w:t>
      </w:r>
    </w:p>
    <w:p>
      <w:pPr>
        <w:pStyle w:val="Normal"/>
        <w:spacing w:before="100" w:after="0"/>
        <w:rPr/>
      </w:pPr>
      <w:r>
        <w:rPr>
          <w:sz w:val="22"/>
        </w:rPr>
        <w:t>В соответствии с ч. 1 ст. 5 закона Республики Беларусь «О предприятиях в РБ» к государственным относятся предприятия создаваемые органами государственного управления</w:t>
      </w:r>
      <w:r>
        <w:rPr>
          <w:sz w:val="22"/>
          <w:lang w:val="en-US"/>
        </w:rPr>
        <w:t xml:space="preserve"> </w:t>
      </w:r>
      <w:r>
        <w:rPr>
          <w:sz w:val="22"/>
        </w:rPr>
        <w:t>Республики Беларусь, которые уполномочены управлять го</w:t>
        <w:softHyphen/>
        <w:t>сударственным имуществом или путем передачи предприятий и иных имущественных комплексов из союзного подчинения в собственность Республики Беларусь.</w:t>
      </w:r>
    </w:p>
    <w:p>
      <w:pPr>
        <w:pStyle w:val="Normal"/>
        <w:rPr>
          <w:sz w:val="22"/>
        </w:rPr>
      </w:pPr>
      <w:r>
        <w:rPr>
          <w:rFonts w:eastAsia="Arial"/>
          <w:sz w:val="22"/>
        </w:rPr>
        <w:t xml:space="preserve">  </w:t>
      </w:r>
      <w:r>
        <w:rPr>
          <w:sz w:val="22"/>
        </w:rPr>
        <w:t>Кроме того, законодательство предусматривает еще один способ их образования: создание государственным предприя</w:t>
        <w:softHyphen/>
        <w:t>тием еще одного (например, малого предприятия).</w:t>
      </w:r>
    </w:p>
    <w:p>
      <w:pPr>
        <w:pStyle w:val="Normal"/>
        <w:rPr>
          <w:sz w:val="22"/>
        </w:rPr>
      </w:pPr>
      <w:r>
        <w:rPr>
          <w:rFonts w:eastAsia="Arial"/>
          <w:sz w:val="22"/>
        </w:rPr>
        <w:t xml:space="preserve">  </w:t>
      </w:r>
      <w:r>
        <w:rPr>
          <w:sz w:val="22"/>
        </w:rPr>
        <w:t>Государственные предприятия являются самостоятельными товаропроизводителями и полноценными участниками предпринимательской деятельности.</w:t>
      </w:r>
    </w:p>
    <w:p>
      <w:pPr>
        <w:pStyle w:val="Normal"/>
        <w:ind w:firstLine="320"/>
        <w:rPr>
          <w:sz w:val="22"/>
        </w:rPr>
      </w:pPr>
      <w:r>
        <w:rPr>
          <w:sz w:val="22"/>
        </w:rPr>
        <w:t>Имущество таких предприятий является собственностью республики и закрепляется за ними на праве владения, поль</w:t>
        <w:softHyphen/>
        <w:t>зования и распоряжения в пределах, установленных собствен</w:t>
        <w:softHyphen/>
        <w:t>ником и законодательством.</w:t>
      </w:r>
    </w:p>
    <w:p>
      <w:pPr>
        <w:pStyle w:val="Normal"/>
        <w:ind w:firstLine="320"/>
        <w:rPr>
          <w:sz w:val="22"/>
        </w:rPr>
      </w:pPr>
      <w:r>
        <w:rPr>
          <w:sz w:val="22"/>
        </w:rPr>
        <w:t>Государственное предприятие несет ответственность по обязательствам в пределах принадлежащего ему имущества, находящегося на его самостоятельном балансе. Государство, а также его органы, наделенные правом создавать государ</w:t>
        <w:softHyphen/>
        <w:t>ственные предприятия, не несут ответственности по обяза</w:t>
        <w:softHyphen/>
        <w:t>тельствам таких предприятий. В свою очередь предприятие также не отвечает по обязательствам государства и его ор</w:t>
        <w:softHyphen/>
        <w:t>ганов.</w:t>
      </w:r>
    </w:p>
    <w:p>
      <w:pPr>
        <w:pStyle w:val="Normal"/>
        <w:rPr>
          <w:sz w:val="22"/>
        </w:rPr>
      </w:pPr>
      <w:r>
        <w:rPr>
          <w:sz w:val="22"/>
        </w:rPr>
        <w:t>Часть чистой прибыли предприятия, образуемой после уп</w:t>
        <w:softHyphen/>
        <w:t>латы налогов и других обязательных платежей, может, если это оговорено уставом предприятия, передаваться в собствен</w:t>
        <w:softHyphen/>
        <w:t>ность членов трудового коллектива. Размер этой части прибы</w:t>
        <w:softHyphen/>
        <w:t>ли и порядок распределения определяется органом управле</w:t>
        <w:softHyphen/>
        <w:t>ния предприятия, уполномоченным собственником. По согла</w:t>
        <w:softHyphen/>
        <w:t>сованию с собственником сумма прибыли, принадлежащая члену трудового коллектива, может образовывать так назы</w:t>
        <w:softHyphen/>
        <w:t>ваемый вклад работника в предприятие, на который ежегод</w:t>
        <w:softHyphen/>
        <w:t>но начисляются проценты (дивиденды). Размер дивидендов определяется по соглашению между администрацией и тру</w:t>
        <w:softHyphen/>
        <w:t xml:space="preserve">довым коллективом   </w:t>
      </w:r>
    </w:p>
    <w:p>
      <w:pPr>
        <w:pStyle w:val="Heading1"/>
        <w:spacing w:before="260" w:after="0"/>
        <w:rPr>
          <w:sz w:val="22"/>
        </w:rPr>
      </w:pPr>
      <w:r>
        <w:rPr>
          <w:sz w:val="22"/>
        </w:rPr>
        <w:t>Коммунальное предприятие</w:t>
      </w:r>
    </w:p>
    <w:p>
      <w:pPr>
        <w:pStyle w:val="Normal"/>
        <w:spacing w:before="120" w:after="0"/>
        <w:ind w:firstLine="320"/>
        <w:rPr>
          <w:sz w:val="22"/>
        </w:rPr>
      </w:pPr>
      <w:r>
        <w:rPr>
          <w:sz w:val="22"/>
        </w:rPr>
        <w:t>Коммунальное предприятие создается местным Советом народных депутатов или уполномоченными им местными органами управления, как правило, для решения социально-экономических задач соответствующей территории.</w:t>
      </w:r>
    </w:p>
    <w:p>
      <w:pPr>
        <w:pStyle w:val="Normal"/>
        <w:ind w:firstLine="320"/>
        <w:rPr>
          <w:sz w:val="22"/>
        </w:rPr>
      </w:pPr>
      <w:r>
        <w:rPr>
          <w:sz w:val="22"/>
        </w:rPr>
        <w:t>Имущество коммунального предприятия является собст</w:t>
        <w:softHyphen/>
        <w:t>венностью административно-териториального образования и</w:t>
      </w:r>
    </w:p>
    <w:p>
      <w:pPr>
        <w:pStyle w:val="Normal"/>
        <w:rPr>
          <w:sz w:val="22"/>
        </w:rPr>
      </w:pPr>
      <w:r>
        <w:rPr>
          <w:sz w:val="22"/>
        </w:rPr>
        <w:t>закрепляется за предприятием на праве владения, пользования и распоряжения в пределах, установленных собственни</w:t>
        <w:softHyphen/>
        <w:t>ком и действующим законодательством. В остальном правовое положение коммунального предприятия аналогично государственному.</w:t>
      </w:r>
    </w:p>
    <w:p>
      <w:pPr>
        <w:pStyle w:val="Heading1"/>
        <w:spacing w:before="220" w:after="0"/>
        <w:rPr>
          <w:sz w:val="22"/>
        </w:rPr>
      </w:pPr>
      <w:r>
        <w:rPr>
          <w:sz w:val="22"/>
        </w:rPr>
        <w:t>Предприятие общественной организации</w:t>
      </w:r>
    </w:p>
    <w:p>
      <w:pPr>
        <w:pStyle w:val="Normal"/>
        <w:spacing w:before="100" w:after="0"/>
        <w:ind w:firstLine="320"/>
        <w:rPr>
          <w:sz w:val="22"/>
        </w:rPr>
      </w:pPr>
      <w:r>
        <w:rPr>
          <w:sz w:val="22"/>
        </w:rPr>
        <w:t>Специфика данного вида предприятий заключается лишь в том, что собственником имущества предприятия является общественная организация (фонд, ассоциация, и т. п.), которая, утверждает устав предприятия и определяет пределы осуществления прав владения, пользования и распоряжения переданных предприятию имуществом.</w:t>
      </w:r>
    </w:p>
    <w:p>
      <w:pPr>
        <w:pStyle w:val="Heading1"/>
        <w:spacing w:before="220" w:after="0"/>
        <w:rPr>
          <w:sz w:val="22"/>
        </w:rPr>
      </w:pPr>
      <w:r>
        <w:rPr>
          <w:sz w:val="22"/>
        </w:rPr>
        <w:t>Частное предприятие</w:t>
      </w:r>
    </w:p>
    <w:p>
      <w:pPr>
        <w:pStyle w:val="Normal"/>
        <w:spacing w:before="100" w:after="0"/>
        <w:rPr>
          <w:sz w:val="22"/>
        </w:rPr>
      </w:pPr>
      <w:r>
        <w:rPr>
          <w:sz w:val="22"/>
        </w:rPr>
        <w:t>Частным называется предприятие, созданное гражданином (иностранным гражданином или лицом без гражданства).</w:t>
      </w:r>
    </w:p>
    <w:p>
      <w:pPr>
        <w:pStyle w:val="Normal"/>
        <w:rPr>
          <w:sz w:val="22"/>
        </w:rPr>
      </w:pPr>
      <w:r>
        <w:rPr>
          <w:rFonts w:eastAsia="Arial"/>
          <w:sz w:val="22"/>
        </w:rPr>
        <w:t xml:space="preserve">  </w:t>
      </w:r>
      <w:r>
        <w:rPr>
          <w:sz w:val="22"/>
        </w:rPr>
        <w:t>От частного предпринимателя предприятие отличается прежде всего наличием признаков юридического лица. К частному предприятию не существует требований относительно образования или размеров уставного фонда.</w:t>
      </w:r>
    </w:p>
    <w:p>
      <w:pPr>
        <w:pStyle w:val="Normal"/>
        <w:rPr>
          <w:sz w:val="22"/>
        </w:rPr>
      </w:pPr>
      <w:r>
        <w:rPr>
          <w:sz w:val="22"/>
        </w:rPr>
        <w:t>Поэтому собственник самостоятельно определяет, создавать ли ему уставный фонд и в каком размере. Целесообраз</w:t>
        <w:softHyphen/>
        <w:t>нее, конечно, выделить уставный фонд, поскольку без старто</w:t>
        <w:softHyphen/>
        <w:t>вого капитала предприятию, как правило, труднее стать на ноги.</w:t>
      </w:r>
    </w:p>
    <w:p>
      <w:pPr>
        <w:pStyle w:val="Normal"/>
        <w:rPr/>
      </w:pPr>
      <w:r>
        <w:rPr>
          <w:rFonts w:eastAsia="Arial"/>
          <w:sz w:val="22"/>
        </w:rPr>
        <w:t xml:space="preserve">  </w:t>
      </w:r>
      <w:r>
        <w:rPr>
          <w:sz w:val="22"/>
        </w:rPr>
        <w:t xml:space="preserve">Собственник вправе сформировать уставный фонд, как  в денежном выражении, так и передать предприятию имущество в натуральной форме или имущественные права (например, право аренды личного автомобиля). При этом оценка '   </w:t>
      </w:r>
      <w:r>
        <w:rPr>
          <w:sz w:val="22"/>
          <w:lang w:val="en-US"/>
        </w:rPr>
        <w:t xml:space="preserve"> </w:t>
      </w:r>
      <w:r>
        <w:rPr>
          <w:sz w:val="22"/>
        </w:rPr>
        <w:t>а имущества производится собственником самостоятельно на основе действующих цен.</w:t>
      </w:r>
    </w:p>
    <w:p>
      <w:pPr>
        <w:pStyle w:val="Normal"/>
        <w:rPr>
          <w:sz w:val="22"/>
        </w:rPr>
      </w:pPr>
      <w:r>
        <w:rPr>
          <w:rFonts w:eastAsia="Arial"/>
          <w:sz w:val="22"/>
        </w:rPr>
        <w:t xml:space="preserve">  </w:t>
      </w:r>
      <w:r>
        <w:rPr>
          <w:sz w:val="22"/>
        </w:rPr>
        <w:t>Управление частным предприятием может осуществляться непосредственно самим собственником либо через уполномоченные им органы. Так, собственник вправе быть одновременно   и руководителем предприятия или назначать руководителем другое лицо, нанимать его по контракту, либо делегиро</w:t>
        <w:softHyphen/>
        <w:t>вать права по найму или избранию руководителя совету (правлению, трудовому коллективу) предприятия.</w:t>
      </w:r>
    </w:p>
    <w:p>
      <w:pPr>
        <w:pStyle w:val="Normal"/>
        <w:rPr>
          <w:sz w:val="22"/>
        </w:rPr>
      </w:pPr>
      <w:r>
        <w:rPr>
          <w:rFonts w:eastAsia="Arial"/>
          <w:sz w:val="22"/>
        </w:rPr>
        <w:t xml:space="preserve">  </w:t>
      </w:r>
      <w:r>
        <w:rPr>
          <w:sz w:val="22"/>
        </w:rPr>
        <w:t>Необходимо особое внимание обратить на разграничение прав собственника и органов управления предприятия. В целях защиты своих интересов собственник вправе ограничить компетенцию, например, директора по операциям с основными фондами, заключению сделок на определенную крупную сумму.</w:t>
      </w:r>
    </w:p>
    <w:p>
      <w:pPr>
        <w:pStyle w:val="Normal"/>
        <w:rPr>
          <w:sz w:val="22"/>
        </w:rPr>
      </w:pPr>
      <w:r>
        <w:rPr>
          <w:rFonts w:eastAsia="Arial"/>
          <w:sz w:val="22"/>
        </w:rPr>
        <w:t xml:space="preserve">  </w:t>
      </w:r>
      <w:r>
        <w:rPr>
          <w:sz w:val="22"/>
        </w:rPr>
        <w:t>Собственник также может самостоятельно установить раз</w:t>
        <w:softHyphen/>
        <w:t>мер отчислений (дивидендов) от чистой прибыли предприятия в свою пользу. Эти положения могут быть закреплены в уставе частного предприятия либо в контракте с руководителем. Создавая уставный фонд, собственник передаст имущество или денежные средства в собственность предприятия и вправе лишь контролировать их использование ограничением полно</w:t>
        <w:softHyphen/>
        <w:t>мочий органов управления предприятием. Фактически собственник утрачивает с этого момента права владения, пользования и распоряжения имуществом. Он может лишь получать дивиденды от прибыли предприятия, осуществляющего свою хозяйственную деятельность самостоятельно.</w:t>
      </w:r>
    </w:p>
    <w:p>
      <w:pPr>
        <w:pStyle w:val="Normal"/>
        <w:rPr>
          <w:sz w:val="22"/>
        </w:rPr>
      </w:pPr>
      <w:r>
        <w:rPr>
          <w:rFonts w:eastAsia="Arial"/>
          <w:sz w:val="22"/>
        </w:rPr>
        <w:t xml:space="preserve">  </w:t>
      </w:r>
      <w:r>
        <w:rPr>
          <w:sz w:val="22"/>
        </w:rPr>
        <w:t>Говорят, что имущество предприятия является обособлен</w:t>
        <w:softHyphen/>
        <w:t>ной частью имущества его собственника. Здесь необходимо некоторое уточнение. Предприятие самостоятельно в осуще</w:t>
        <w:softHyphen/>
        <w:t>ствлении своей хозяйственной деятельности и владеет, поль</w:t>
        <w:softHyphen/>
        <w:t>зуется, распоряжается имуществом в тех пределах, которые собственником установлены. Полностью осуществлять право собственности в отношении переданного им предприятию имущества собственник может только после ликвидации пред</w:t>
        <w:softHyphen/>
        <w:t>приятия.</w:t>
      </w:r>
    </w:p>
    <w:p>
      <w:pPr>
        <w:pStyle w:val="Heading1"/>
        <w:spacing w:before="420" w:after="0"/>
        <w:rPr>
          <w:sz w:val="22"/>
        </w:rPr>
      </w:pPr>
      <w:r>
        <w:rPr>
          <w:sz w:val="22"/>
        </w:rPr>
        <w:t>Хозяйственные товарищества</w:t>
      </w:r>
    </w:p>
    <w:p>
      <w:pPr>
        <w:pStyle w:val="Normal"/>
        <w:spacing w:before="200" w:after="0"/>
        <w:rPr>
          <w:sz w:val="22"/>
        </w:rPr>
      </w:pPr>
      <w:r>
        <w:rPr>
          <w:sz w:val="22"/>
        </w:rPr>
        <w:t>Необходимо отметить, что первое упоминание о хозяйст</w:t>
        <w:softHyphen/>
        <w:t>венных товариществах появилось только в Основах граждан</w:t>
        <w:softHyphen/>
        <w:t>ского законодательства. Товарищество представляет собой объединение лиц (как юридических, так и физических) для достижения общей коммерческой цели, причем, как правило, личное участие каждого из них в деятельности товарищества обязательно.</w:t>
      </w:r>
    </w:p>
    <w:p>
      <w:pPr>
        <w:pStyle w:val="Normal"/>
        <w:ind w:firstLine="360"/>
        <w:rPr>
          <w:sz w:val="22"/>
        </w:rPr>
      </w:pPr>
      <w:r>
        <w:rPr>
          <w:sz w:val="22"/>
        </w:rPr>
        <w:t>Товарищество возникает там, где усилий одного лица (или организации) явно недостаточно для реализации какого-либо проекта, в результате чего это лицо объединяется с другими лицами.</w:t>
      </w:r>
    </w:p>
    <w:p>
      <w:pPr>
        <w:pStyle w:val="Normal"/>
        <w:ind w:firstLine="360"/>
        <w:rPr>
          <w:sz w:val="22"/>
        </w:rPr>
      </w:pPr>
      <w:r>
        <w:rPr>
          <w:sz w:val="22"/>
        </w:rPr>
        <w:t>Существует несколько видов товариществ.</w:t>
      </w:r>
    </w:p>
    <w:p>
      <w:pPr>
        <w:pStyle w:val="Normal"/>
        <w:ind w:firstLine="360"/>
        <w:rPr/>
      </w:pPr>
      <w:r>
        <w:rPr>
          <w:sz w:val="22"/>
        </w:rPr>
        <w:t>Простое товарищество возникает без образования юриди</w:t>
        <w:softHyphen/>
        <w:t>ческого лица вследствие простого соглашения участников об</w:t>
      </w:r>
      <w:r>
        <w:rPr>
          <w:sz w:val="22"/>
          <w:lang w:val="en-US"/>
        </w:rPr>
        <w:t xml:space="preserve"> </w:t>
      </w:r>
      <w:r>
        <w:rPr>
          <w:sz w:val="22"/>
        </w:rPr>
        <w:t>объединении имущества и личного участия для достижения коммерческой цели. Фактически это обычный договор с сов</w:t>
        <w:softHyphen/>
        <w:t>местной деятельности с распределением между участниками долей полученного дохода. Участники простого товарищества не отвечают по долгам друг друга, но несут солидарную от</w:t>
        <w:softHyphen/>
        <w:t>ветственность по долгам товарищества всем принадлежащим им имуществом.</w:t>
      </w:r>
    </w:p>
    <w:p>
      <w:pPr>
        <w:pStyle w:val="Normal"/>
        <w:rPr/>
      </w:pPr>
      <w:r>
        <w:rPr>
          <w:rFonts w:eastAsia="Arial"/>
          <w:sz w:val="22"/>
        </w:rPr>
        <w:t xml:space="preserve">  </w:t>
      </w:r>
      <w:r>
        <w:rPr>
          <w:sz w:val="22"/>
        </w:rPr>
        <w:t>В полном товариществе его участники занимаются пред</w:t>
        <w:softHyphen/>
        <w:t>принимательской деятельностью от имени товарищества в це</w:t>
        <w:softHyphen/>
        <w:t xml:space="preserve">лом, и при этом несут неограниченную ответственность по </w:t>
      </w:r>
      <w:r>
        <w:rPr>
          <w:sz w:val="22"/>
          <w:lang w:val="en-US"/>
        </w:rPr>
        <w:t xml:space="preserve"> </w:t>
      </w:r>
      <w:r>
        <w:rPr>
          <w:sz w:val="22"/>
        </w:rPr>
        <w:t xml:space="preserve"> об</w:t>
        <w:softHyphen/>
        <w:t>щим долгам. При недостаточности имущества товарищества, на которое обращено взыскание, участники товарищества не</w:t>
        <w:softHyphen/>
        <w:t>сут солидарную ответственность по обязательствам всем при</w:t>
        <w:softHyphen/>
        <w:t>надлежащим им имуществом.</w:t>
      </w:r>
    </w:p>
    <w:p>
      <w:pPr>
        <w:pStyle w:val="Normal"/>
        <w:ind w:firstLine="320"/>
        <w:rPr>
          <w:sz w:val="22"/>
        </w:rPr>
      </w:pPr>
      <w:r>
        <w:rPr>
          <w:sz w:val="22"/>
        </w:rPr>
        <w:t>Поскольку каждый участник обязан лично работать в пол</w:t>
        <w:softHyphen/>
        <w:t>ном товариществе, он не вправе участвовать других това</w:t>
        <w:softHyphen/>
        <w:t>риществах. В полном товариществе не создаются специаль</w:t>
        <w:softHyphen/>
        <w:t>ные органы управления, поскольку каждый участник дейст</w:t>
        <w:softHyphen/>
        <w:t>вует от имени всего товарищества. Участники по общему со</w:t>
        <w:softHyphen/>
        <w:t>глашению могут возложить общие управленческие функции на одного из них.</w:t>
      </w:r>
    </w:p>
    <w:p>
      <w:pPr>
        <w:pStyle w:val="Normal"/>
        <w:ind w:firstLine="260"/>
        <w:rPr>
          <w:sz w:val="22"/>
        </w:rPr>
      </w:pPr>
      <w:r>
        <w:rPr>
          <w:sz w:val="22"/>
        </w:rPr>
        <w:t>В коммандитном (смешанном) товариществе одни участники действуют как полные товарищи, участвуя в его деятель</w:t>
        <w:softHyphen/>
        <w:t>ности лично, а другие участвуют только внесением вкладов. Соответственно распределяется и ответственность: полные то</w:t>
        <w:softHyphen/>
        <w:t>варищи при недостаточности имущества товарищества отве</w:t>
        <w:softHyphen/>
        <w:t>чают по его долгам всем своим имуществом, а только суммой внесенных вкладов.</w:t>
      </w:r>
    </w:p>
    <w:p>
      <w:pPr>
        <w:pStyle w:val="Heading1"/>
        <w:spacing w:before="0" w:after="0"/>
        <w:rPr>
          <w:sz w:val="22"/>
        </w:rPr>
      </w:pPr>
      <w:r>
        <w:rPr>
          <w:sz w:val="22"/>
        </w:rPr>
        <w:t>Хозяйственные общества</w:t>
      </w:r>
    </w:p>
    <w:p>
      <w:pPr>
        <w:pStyle w:val="Normal"/>
        <w:spacing w:before="200" w:after="0"/>
        <w:ind w:firstLine="320"/>
        <w:rPr>
          <w:sz w:val="22"/>
        </w:rPr>
      </w:pPr>
      <w:r>
        <w:rPr>
          <w:sz w:val="22"/>
        </w:rPr>
        <w:t>Хозяйственные общества, в отличие от товариществ,—это объединение капиталов, не требующее обязательного личного участия. Иными словами, предприниматель вносит вклад в уставный фонд общества, и, не работая в нем, получает: дивиденды от прибыли.</w:t>
      </w:r>
    </w:p>
    <w:p>
      <w:pPr>
        <w:pStyle w:val="Normal"/>
        <w:ind w:firstLine="320"/>
        <w:rPr>
          <w:sz w:val="22"/>
          <w:lang w:val="en-US"/>
        </w:rPr>
      </w:pPr>
      <w:r>
        <w:rPr>
          <w:sz w:val="22"/>
        </w:rPr>
        <w:t>Как и товарищества (кроме простого), хозяйственные об</w:t>
        <w:softHyphen/>
        <w:t>щества — организационно-правовая форма добровольного объединения имущества различными субъектами для использования его с целью получения прибыли (дохода). Вновь со</w:t>
        <w:softHyphen/>
        <w:t>здаваемое юридическое лицо становится собственником передаваемого ему учредителями имущества.</w:t>
      </w:r>
    </w:p>
    <w:p>
      <w:pPr>
        <w:pStyle w:val="Normal"/>
        <w:ind w:firstLine="320"/>
        <w:rPr>
          <w:sz w:val="22"/>
        </w:rPr>
      </w:pPr>
      <w:r>
        <w:rPr>
          <w:sz w:val="22"/>
        </w:rPr>
        <w:t>Основы гражданского законодательства выделяют три ви</w:t>
        <w:softHyphen/>
        <w:t>да обществ: с ограниченной ответственностью, с дополнитель</w:t>
        <w:softHyphen/>
        <w:t>ной ответственностью и акционерное.</w:t>
      </w:r>
    </w:p>
    <w:p>
      <w:pPr>
        <w:pStyle w:val="Normal"/>
        <w:ind w:firstLine="320"/>
        <w:rPr>
          <w:sz w:val="22"/>
        </w:rPr>
      </w:pPr>
      <w:r>
        <w:rPr>
          <w:sz w:val="22"/>
        </w:rPr>
        <w:t>Рассмотрим эти формы подробнее.</w:t>
      </w:r>
    </w:p>
    <w:p>
      <w:pPr>
        <w:pStyle w:val="Heading1"/>
        <w:spacing w:before="440" w:after="0"/>
        <w:rPr>
          <w:sz w:val="22"/>
        </w:rPr>
      </w:pPr>
      <w:r>
        <w:rPr>
          <w:sz w:val="22"/>
        </w:rPr>
        <w:t>Общество с ограниченной ответственностью</w:t>
      </w:r>
    </w:p>
    <w:p>
      <w:pPr>
        <w:pStyle w:val="Normal"/>
        <w:spacing w:before="200" w:after="0"/>
        <w:rPr>
          <w:sz w:val="22"/>
        </w:rPr>
      </w:pPr>
      <w:r>
        <w:rPr>
          <w:sz w:val="22"/>
        </w:rPr>
        <w:t>В республике на сегодняшний день это самая популярная форма предпринимательства.</w:t>
      </w:r>
    </w:p>
    <w:p>
      <w:pPr>
        <w:pStyle w:val="Normal"/>
        <w:rPr>
          <w:sz w:val="22"/>
        </w:rPr>
      </w:pPr>
      <w:r>
        <w:rPr>
          <w:rFonts w:eastAsia="Arial"/>
          <w:sz w:val="22"/>
        </w:rPr>
        <w:t xml:space="preserve">  </w:t>
      </w:r>
      <w:r>
        <w:rPr>
          <w:sz w:val="22"/>
        </w:rPr>
        <w:t>Объясняется это двумя причинами. Членами общества мо</w:t>
        <w:softHyphen/>
        <w:t>гут быть как юридические, так и физические лица. В этой форме возможно наиболее оптимальное объединение их иму</w:t>
        <w:softHyphen/>
        <w:t>щества для достижения их уставных целей. Кроме того, пред</w:t>
        <w:softHyphen/>
        <w:t>принимателей привлекает принцип ограниченной ответствен</w:t>
        <w:softHyphen/>
        <w:t>ности участников по долгам общества — только своими вкла</w:t>
        <w:softHyphen/>
        <w:t>дами.</w:t>
      </w:r>
    </w:p>
    <w:p>
      <w:pPr>
        <w:pStyle w:val="Normal"/>
        <w:rPr>
          <w:sz w:val="22"/>
        </w:rPr>
      </w:pPr>
      <w:r>
        <w:rPr>
          <w:sz w:val="22"/>
        </w:rPr>
        <w:t>Здесь часто приходится сталкиваться с распространенным заблуждением. Предприниматели зачастую путают принцип ограниченной ответственности участника с принципом ограни</w:t>
        <w:softHyphen/>
        <w:t>ченной ответственности общества. Необходимо ясно себе пред</w:t>
        <w:softHyphen/>
        <w:t>ставлять, что упомянутый принцип касается личной ответственности участника, а не общества, в случае банкротства об</w:t>
        <w:softHyphen/>
        <w:t>щества оно отвечает по долгам всем своим имуществом, в том числе и уставным фондом, а лично участники не несут иной ответственности, кроме как своими вкладами.</w:t>
      </w:r>
    </w:p>
    <w:p>
      <w:pPr>
        <w:pStyle w:val="Normal"/>
        <w:rPr>
          <w:sz w:val="22"/>
        </w:rPr>
      </w:pPr>
      <w:r>
        <w:rPr>
          <w:sz w:val="22"/>
        </w:rPr>
        <w:t>Минимальное количество участников в обществе — два. В случае, если в обществе остается один участник, оно под</w:t>
        <w:softHyphen/>
        <w:t>лежит ликвидации.</w:t>
      </w:r>
    </w:p>
    <w:p>
      <w:pPr>
        <w:pStyle w:val="Normal"/>
        <w:rPr>
          <w:sz w:val="22"/>
        </w:rPr>
      </w:pPr>
      <w:r>
        <w:rPr>
          <w:rFonts w:eastAsia="Arial"/>
          <w:sz w:val="22"/>
        </w:rPr>
        <w:t xml:space="preserve">  </w:t>
      </w:r>
      <w:r>
        <w:rPr>
          <w:sz w:val="22"/>
        </w:rPr>
        <w:t>Общество учреждается на основе заключаемого между участниками учредительного договора, которые затем утвер</w:t>
        <w:softHyphen/>
        <w:t>ждают устав общества.</w:t>
      </w:r>
    </w:p>
    <w:p>
      <w:pPr>
        <w:pStyle w:val="Normal"/>
        <w:rPr>
          <w:sz w:val="22"/>
        </w:rPr>
      </w:pPr>
      <w:r>
        <w:rPr>
          <w:sz w:val="22"/>
        </w:rPr>
        <w:t>В обществе обязательно создается уставный фонд, мини</w:t>
        <w:softHyphen/>
        <w:t>мальный размер которого установлен в соответствии с дейст</w:t>
        <w:softHyphen/>
        <w:t>вующим на территории республики постановлением Совета Министров СССР № 590 от 8 августа 1990 года в 50 000 руб</w:t>
        <w:softHyphen/>
        <w:t>лей, причем участники должны внести 30% своих вкладов на момент регистрации общества. Остальная сумма вклада вно</w:t>
        <w:softHyphen/>
        <w:t>сится каждым участником в течение года после регистрации. Уставом общества может быть оговорено, что в случае про</w:t>
        <w:softHyphen/>
        <w:t>срочки внесения оставшейся части вклада участник будет обя</w:t>
        <w:softHyphen/>
        <w:t>зан уплатить за время просрочки 10% годовых с просрочен</w:t>
        <w:softHyphen/>
        <w:t xml:space="preserve">ной суммы. </w:t>
      </w:r>
    </w:p>
    <w:p>
      <w:pPr>
        <w:pStyle w:val="Normal"/>
        <w:rPr/>
      </w:pPr>
      <w:r>
        <w:rPr>
          <w:rFonts w:eastAsia="Arial"/>
          <w:sz w:val="22"/>
        </w:rPr>
        <w:t xml:space="preserve"> </w:t>
      </w:r>
      <w:r>
        <w:rPr>
          <w:sz w:val="22"/>
        </w:rPr>
        <w:t>Вкладами участников в уставный фонд могут быть как де</w:t>
        <w:softHyphen/>
        <w:t>нежные суммы, так и любое имущество или имущественные</w:t>
      </w:r>
      <w:r>
        <w:rPr>
          <w:sz w:val="22"/>
          <w:lang w:val="en-US"/>
        </w:rPr>
        <w:t xml:space="preserve"> </w:t>
      </w:r>
      <w:r>
        <w:rPr>
          <w:sz w:val="22"/>
        </w:rPr>
        <w:t>права в любом сочетании. Оценка вносимого имущества производится решением собрания участников с учетом действующих цен. Соотношение размеров вкладов определяется участ</w:t>
        <w:softHyphen/>
        <w:t>никами по их соглашению. В таком же порядке определяются доли участников в имуществе общества, которые могут быть и непропорциональными внесенным вкладам.</w:t>
      </w:r>
    </w:p>
    <w:p>
      <w:pPr>
        <w:pStyle w:val="Normal"/>
        <w:ind w:firstLine="320"/>
        <w:rPr/>
      </w:pPr>
      <w:r>
        <w:rPr>
          <w:sz w:val="22"/>
        </w:rPr>
        <w:t>Общество становится юридическим лицом с момента ре</w:t>
        <w:softHyphen/>
        <w:t>гистрации в исполкоме</w:t>
      </w:r>
      <w:r>
        <w:rPr>
          <w:sz w:val="22"/>
          <w:lang w:val="en-US"/>
        </w:rPr>
        <w:t xml:space="preserve"> </w:t>
      </w:r>
      <w:r>
        <w:rPr>
          <w:sz w:val="22"/>
        </w:rPr>
        <w:t>районного Совета народных депутатов по месту нахождения Общества.  Высшим органом управления общества является собрание участников или назначенных ими представителей, в которое может входить также один или несколько работников общества. Количество голосов, которыми обладают участники, про</w:t>
        <w:softHyphen/>
        <w:t>порционально их долям в уставном фонде. Собрание участников</w:t>
      </w:r>
      <w:r>
        <w:rPr>
          <w:sz w:val="22"/>
          <w:lang w:val="en-US"/>
        </w:rPr>
        <w:t xml:space="preserve"> </w:t>
      </w:r>
      <w:r>
        <w:rPr>
          <w:sz w:val="22"/>
        </w:rPr>
        <w:t>избирает своего председателя, но участники могут пред</w:t>
        <w:softHyphen/>
        <w:t>седательствовать и поочередно. Компетенция собрания участников, в том числе исключительная, приведена в примерных уставе и учредительном договоре, в обществе также создаются исполнительный (дирекция или директор) и контрольный (ревизионная комиссия) органы, а также действуют Совет и общее собрание трудового коллектива.</w:t>
      </w:r>
    </w:p>
    <w:p>
      <w:pPr>
        <w:pStyle w:val="Normal"/>
        <w:ind w:firstLine="320"/>
        <w:rPr/>
      </w:pPr>
      <w:r>
        <w:rPr>
          <w:sz w:val="22"/>
        </w:rPr>
        <w:t>Собрание участников вправе передать часть своих полно</w:t>
        <w:softHyphen/>
        <w:t>мочий по управлению обществом в компетенцию директора. Однако собрание вправе и ограничить полномочия директора</w:t>
      </w:r>
      <w:r>
        <w:rPr>
          <w:sz w:val="22"/>
          <w:lang w:val="en-US"/>
        </w:rPr>
        <w:t xml:space="preserve"> </w:t>
      </w:r>
      <w:r>
        <w:rPr>
          <w:sz w:val="22"/>
        </w:rPr>
        <w:t>скажем, в отношении заключения сделок на определенную сумму. Директором может быть один из участников, а также любое лицо, принятое на эту должность.</w:t>
      </w:r>
    </w:p>
    <w:p>
      <w:pPr>
        <w:pStyle w:val="Normal"/>
        <w:rPr>
          <w:sz w:val="22"/>
        </w:rPr>
      </w:pPr>
      <w:r>
        <w:rPr>
          <w:rFonts w:eastAsia="Arial"/>
          <w:sz w:val="22"/>
        </w:rPr>
        <w:t xml:space="preserve">  </w:t>
      </w:r>
      <w:r>
        <w:rPr>
          <w:sz w:val="22"/>
        </w:rPr>
        <w:t>Дивиденды выплачиваются участникам общества из при</w:t>
        <w:softHyphen/>
        <w:t>были в размерах, установленных решением их собрания. Как правило, дивиденды формируются по остаточному принципу после формирования всех фондов общества, нормативы обра</w:t>
        <w:softHyphen/>
        <w:t>зования которых также устанавливаются собранием участников. Дивиденды выплачиваются, как правило, по итогам года, но в уставе могут быть предусмотрены и авансовые Промежу</w:t>
        <w:softHyphen/>
        <w:t>точные выплаты с окончательным перерасчетом по итогам года.</w:t>
      </w:r>
    </w:p>
    <w:p>
      <w:pPr>
        <w:pStyle w:val="Normal"/>
        <w:rPr>
          <w:sz w:val="22"/>
        </w:rPr>
      </w:pPr>
      <w:r>
        <w:rPr>
          <w:rFonts w:eastAsia="Arial"/>
          <w:sz w:val="22"/>
        </w:rPr>
        <w:t xml:space="preserve">  </w:t>
      </w:r>
      <w:r>
        <w:rPr>
          <w:sz w:val="22"/>
        </w:rPr>
        <w:t>Особый интерес представляют вопросы принятия в общество новых участников и их исключения из общества. Практика показывает, что подобные проблемы возникают довольно часто. Прием новых участников происходит в форме переуступки одним из участников третьему лицу своей доли или ее части (разумеется, с согласия всех участников общества, которые имеют преимущественное право на приобретение такой доли). Передача доли возможна только после полного внесе</w:t>
        <w:softHyphen/>
        <w:t>ния вклада в уставный фонд уступающим ее участником. Приобрести долю вправе и само общество с последующей пе</w:t>
        <w:softHyphen/>
        <w:t>редачей ее другим участникам или третьим лицам. Возможен и простой прием новых участников в общество. В этом случае уставный фонд подлежит увеличению, а в устав и учредитель</w:t>
        <w:softHyphen/>
        <w:t>ный договор общества вносятся соответствующие изменения.</w:t>
      </w:r>
    </w:p>
    <w:p>
      <w:pPr>
        <w:pStyle w:val="Normal"/>
        <w:rPr>
          <w:sz w:val="22"/>
        </w:rPr>
      </w:pPr>
      <w:r>
        <w:rPr>
          <w:rFonts w:eastAsia="Arial"/>
          <w:sz w:val="22"/>
        </w:rPr>
        <w:t xml:space="preserve">  </w:t>
      </w:r>
      <w:r>
        <w:rPr>
          <w:sz w:val="22"/>
        </w:rPr>
        <w:t>Исключение участника из общества возможно только в случае систематического невыполнения или ненадлежащего выполнения им обязанностей, указанных в учредительном до</w:t>
        <w:softHyphen/>
        <w:t>говоре и уставе, либо в случае, если участник препятствует своими действиями достижению целей общества.</w:t>
      </w:r>
    </w:p>
    <w:p>
      <w:pPr>
        <w:pStyle w:val="Normal"/>
        <w:rPr>
          <w:sz w:val="22"/>
        </w:rPr>
      </w:pPr>
      <w:r>
        <w:rPr>
          <w:sz w:val="22"/>
        </w:rPr>
        <w:t>При исключении необходимо единогласное решение собра</w:t>
        <w:softHyphen/>
        <w:t>ния участников, причем исключаемый (его представитель) в голосовании не участвует.</w:t>
      </w:r>
    </w:p>
    <w:p>
      <w:pPr>
        <w:pStyle w:val="Normal"/>
        <w:rPr>
          <w:sz w:val="22"/>
        </w:rPr>
      </w:pPr>
      <w:r>
        <w:rPr>
          <w:sz w:val="22"/>
        </w:rPr>
        <w:t>Следует иметь в виду, что участник вправе обратиться в суд (хозяйственный суд) с заявлением о признании решения собрания участников недействительным. При этом должно быть установлено, что решение было вынесено в нарушение закона или учредительных документов, а также принято в отсутствие участника (его представителя), либо участник (его представитель) был намеренно введен в заблуждение отно</w:t>
        <w:softHyphen/>
        <w:t>сительно существа решения.</w:t>
      </w:r>
    </w:p>
    <w:p>
      <w:pPr>
        <w:pStyle w:val="Normal"/>
        <w:rPr>
          <w:sz w:val="22"/>
        </w:rPr>
      </w:pPr>
      <w:r>
        <w:rPr>
          <w:sz w:val="22"/>
        </w:rPr>
        <w:t>При выходе или исключении участника ему не возвраща</w:t>
        <w:softHyphen/>
        <w:t>ется внесенный им вклад в уставный фонд, а выплачивается часть имущества общества, пропорциональная его доле в уставном фонде. Причем такая выплата производится в срок до 12 месяцев со дня выхода, и после утверждения отчета за год, в котором произошел выход.</w:t>
      </w:r>
    </w:p>
    <w:p>
      <w:pPr>
        <w:pStyle w:val="Heading1"/>
        <w:spacing w:before="260" w:after="0"/>
        <w:rPr>
          <w:sz w:val="22"/>
        </w:rPr>
      </w:pPr>
      <w:r>
        <w:rPr>
          <w:sz w:val="22"/>
        </w:rPr>
        <w:t>Общество с дополнительной ответственностью</w:t>
      </w:r>
    </w:p>
    <w:p>
      <w:pPr>
        <w:pStyle w:val="Normal"/>
        <w:spacing w:before="100" w:after="0"/>
        <w:ind w:firstLine="300"/>
        <w:rPr>
          <w:sz w:val="22"/>
        </w:rPr>
      </w:pPr>
      <w:r>
        <w:rPr>
          <w:sz w:val="22"/>
        </w:rPr>
        <w:t>Участники общества с дополнительной ответственностью несут ответственность по долгам общества не только в размере своего вклада в уставный фонд, но и другим своим иму</w:t>
        <w:softHyphen/>
        <w:t>ществом в кратном размере к сумме своих вкладов (напри</w:t>
        <w:softHyphen/>
        <w:t>мер; трехкратном) в зависимости от указаний в уставе. От общества с ограниченной ответственностью общество с допол</w:t>
        <w:softHyphen/>
        <w:t>нительной ответственностью отличается только указанным по</w:t>
        <w:softHyphen/>
        <w:t>ложением, отражаемым в учредительных документах.</w:t>
      </w:r>
    </w:p>
    <w:p>
      <w:pPr>
        <w:pStyle w:val="FR1"/>
        <w:rPr>
          <w:sz w:val="22"/>
          <w:lang w:val="en-US"/>
        </w:rPr>
      </w:pPr>
      <w:r>
        <w:rPr>
          <w:sz w:val="22"/>
          <w:lang w:val="en-US"/>
        </w:rPr>
      </w:r>
    </w:p>
    <w:p>
      <w:pPr>
        <w:pStyle w:val="Heading1"/>
        <w:spacing w:before="0" w:after="0"/>
        <w:rPr>
          <w:sz w:val="22"/>
        </w:rPr>
      </w:pPr>
      <w:r>
        <w:rPr>
          <w:sz w:val="22"/>
        </w:rPr>
        <w:t>Акционерное общество</w:t>
      </w:r>
    </w:p>
    <w:p>
      <w:pPr>
        <w:pStyle w:val="Normal"/>
        <w:spacing w:before="180" w:after="0"/>
        <w:ind w:firstLine="320"/>
        <w:rPr>
          <w:sz w:val="22"/>
        </w:rPr>
      </w:pPr>
      <w:r>
        <w:rPr>
          <w:sz w:val="22"/>
        </w:rPr>
        <w:t>Акционерным называется общество, имеющее уставной  фонд, разделенный на определенное число акций равной номинальной стоимости</w:t>
      </w:r>
    </w:p>
    <w:p>
      <w:pPr>
        <w:pStyle w:val="Normal"/>
        <w:ind w:firstLine="320"/>
        <w:rPr>
          <w:sz w:val="22"/>
        </w:rPr>
      </w:pPr>
      <w:r>
        <w:rPr>
          <w:sz w:val="22"/>
        </w:rPr>
        <w:t xml:space="preserve">Как и в обществе с ограниченной ответственностью, участники акционерного общества (акционеры) несут риск убытков только в размере стоимости принадлежащих им акций Формально, в том числе в зарубежной практике существуют два вида акционерных обществ:                 </w:t>
      </w:r>
    </w:p>
    <w:p>
      <w:pPr>
        <w:pStyle w:val="Normal"/>
        <w:rPr>
          <w:sz w:val="22"/>
        </w:rPr>
      </w:pPr>
      <w:r>
        <w:rPr>
          <w:sz w:val="22"/>
        </w:rPr>
        <w:t>—</w:t>
      </w:r>
      <w:r>
        <w:rPr>
          <w:rFonts w:eastAsia="Arial"/>
          <w:sz w:val="22"/>
        </w:rPr>
        <w:t xml:space="preserve"> </w:t>
      </w:r>
      <w:r>
        <w:rPr>
          <w:sz w:val="22"/>
        </w:rPr>
        <w:t>открытое, акции которого распространяются путем открытой подписки и имеют свободное хождение;</w:t>
      </w:r>
    </w:p>
    <w:p>
      <w:pPr>
        <w:pStyle w:val="Normal"/>
        <w:ind w:firstLine="320"/>
        <w:rPr>
          <w:sz w:val="22"/>
        </w:rPr>
      </w:pPr>
      <w:r>
        <w:rPr>
          <w:sz w:val="22"/>
        </w:rPr>
        <w:t>—</w:t>
      </w:r>
      <w:r>
        <w:rPr>
          <w:rFonts w:eastAsia="Arial"/>
          <w:sz w:val="22"/>
        </w:rPr>
        <w:t xml:space="preserve"> </w:t>
      </w:r>
      <w:r>
        <w:rPr>
          <w:sz w:val="22"/>
        </w:rPr>
        <w:t>закрытое, акции которого распространяются между первоначальными учредителями в не могут свободно обращаться на рынке ценных бумаг.</w:t>
      </w:r>
    </w:p>
    <w:p>
      <w:pPr>
        <w:pStyle w:val="Normal"/>
        <w:ind w:firstLine="320"/>
        <w:rPr>
          <w:sz w:val="22"/>
        </w:rPr>
      </w:pPr>
      <w:r>
        <w:rPr>
          <w:sz w:val="22"/>
        </w:rPr>
        <w:t>В открытом обществе акционеры могут свободно покупать и продавать акции, не изымая их стоимости из уставного фонда. Отчуждаемые именные акции подлежат обязательной регистрации обществом. Отчуждение акций в обществе закрытого типа возможно только с согласия остальных акционеров в порядке, предусмотренном учредительными документами.</w:t>
      </w:r>
    </w:p>
    <w:p>
      <w:pPr>
        <w:pStyle w:val="Normal"/>
        <w:ind w:firstLine="320"/>
        <w:rPr>
          <w:sz w:val="22"/>
        </w:rPr>
      </w:pPr>
      <w:r>
        <w:rPr>
          <w:sz w:val="22"/>
        </w:rPr>
        <w:t>Сделки по обращению (купле-продаже) ценных бумаг после их первичного размещения по желанию сторон могут осуществляться с участием профессионального участника рынка  ценных бумаг.</w:t>
      </w:r>
    </w:p>
    <w:p>
      <w:pPr>
        <w:pStyle w:val="Normal"/>
        <w:rPr>
          <w:sz w:val="22"/>
        </w:rPr>
      </w:pPr>
      <w:r>
        <w:rPr>
          <w:rFonts w:eastAsia="Arial"/>
          <w:sz w:val="22"/>
        </w:rPr>
        <w:t xml:space="preserve">  </w:t>
      </w:r>
      <w:r>
        <w:rPr>
          <w:sz w:val="22"/>
        </w:rPr>
        <w:t xml:space="preserve">Акцией является ценная бумага, удостоверяющая право владельца на часть собственности общества, на получение </w:t>
      </w:r>
    </w:p>
    <w:p>
      <w:pPr>
        <w:pStyle w:val="Normal"/>
        <w:rPr>
          <w:sz w:val="22"/>
        </w:rPr>
      </w:pPr>
      <w:r>
        <w:rPr>
          <w:sz w:val="22"/>
        </w:rPr>
        <w:t>части прибыли общества в виде дивидендов и на участие в управлении обществом. Общество может выпускать акции:</w:t>
      </w:r>
    </w:p>
    <w:p>
      <w:pPr>
        <w:pStyle w:val="TextBody"/>
        <w:rPr>
          <w:sz w:val="22"/>
        </w:rPr>
      </w:pPr>
      <w:r>
        <w:rPr>
          <w:sz w:val="22"/>
        </w:rPr>
        <w:t>—</w:t>
      </w:r>
      <w:r>
        <w:rPr>
          <w:rFonts w:eastAsia="Arial"/>
          <w:sz w:val="22"/>
        </w:rPr>
        <w:t xml:space="preserve"> </w:t>
      </w:r>
      <w:r>
        <w:rPr>
          <w:sz w:val="22"/>
        </w:rPr>
        <w:t>именные или на предъявителя. В соответствии с Поста</w:t>
        <w:softHyphen/>
        <w:t>новлением Верховного Совета Республики Беларусь «О введении в действие Закона Республики Беларусь «О ценных бумагах и фондовых биржах» выпуск ценных бумаг на предъ</w:t>
        <w:softHyphen/>
        <w:t>явителя может осуществляться, начиная с 1 января 1994 года. На сегодняшний день в республике могут обращаться только  именные акции белорусских юридических лиц. До принятия закона «О ценных бумагах и фондовых биржах» от 12 марта 1992 г. в республике могли выпускаться акции трудового коллектива и акции предприятий (организаций), но с принятием Закона их выпуск был запрещен. Однако все эмитированные к моменту принятия Закона акции трудового коллектива предприятии (организаций) могут обращаться в течение 2-х лет со дня принятия Закона (т.  е.  до 12 марта 1994 г.) в процентах к их стоимости от полученной обществом при</w:t>
        <w:softHyphen/>
        <w:t>были, но не дают права голоса их владельцам на участие в управлении обществом. При этом количество привилегированных акций не должно превышать 10% уставного фонда об</w:t>
        <w:softHyphen/>
        <w:t>щества.</w:t>
      </w:r>
    </w:p>
    <w:p>
      <w:pPr>
        <w:pStyle w:val="Normal"/>
        <w:rPr>
          <w:sz w:val="22"/>
        </w:rPr>
      </w:pPr>
      <w:r>
        <w:rPr>
          <w:rFonts w:eastAsia="Arial"/>
          <w:sz w:val="22"/>
        </w:rPr>
        <w:t xml:space="preserve">  </w:t>
      </w:r>
      <w:r>
        <w:rPr>
          <w:sz w:val="22"/>
        </w:rPr>
        <w:t>Выпуск акций осуществляется  в размере объявленного</w:t>
      </w:r>
    </w:p>
    <w:p>
      <w:pPr>
        <w:pStyle w:val="Normal"/>
        <w:rPr>
          <w:sz w:val="22"/>
        </w:rPr>
      </w:pPr>
      <w:r>
        <w:rPr>
          <w:sz w:val="22"/>
        </w:rPr>
        <w:t>уставного фонда акционерного общества.</w:t>
      </w:r>
    </w:p>
    <w:p>
      <w:pPr>
        <w:pStyle w:val="Normal"/>
        <w:rPr>
          <w:sz w:val="22"/>
        </w:rPr>
      </w:pPr>
      <w:r>
        <w:rPr>
          <w:rFonts w:eastAsia="Arial"/>
          <w:sz w:val="22"/>
        </w:rPr>
        <w:t xml:space="preserve">  </w:t>
      </w:r>
      <w:r>
        <w:rPr>
          <w:sz w:val="22"/>
        </w:rPr>
        <w:t>Решение о выпуске акций принимается учредителями либо общим соответствии с условиями их выпуска. До истечения указанного срока предприятия (организации), выпустившие акции трудового коллектива  и (или); акции предприятия (организации, кооператива банка) обязаны по выбору держателей выкупить их либо заменить другими ценными бумагами, удовлетворяющими условиям Закона &lt;0 ценных бумагах и фондовых биржах  - простые или привилегированные</w:t>
      </w:r>
    </w:p>
    <w:p>
      <w:pPr>
        <w:pStyle w:val="Normal"/>
        <w:rPr/>
      </w:pPr>
      <w:r>
        <w:rPr>
          <w:rFonts w:eastAsia="Arial"/>
          <w:sz w:val="22"/>
        </w:rPr>
        <w:t xml:space="preserve">  </w:t>
      </w:r>
      <w:r>
        <w:rPr>
          <w:sz w:val="22"/>
        </w:rPr>
        <w:t>Привилегированные акции  дают преимущественное право на получение дивидендов, выплачиваемых в твердых собранием  акционеров в порядке, предусмотренном уставом. Законом. «О ценных бумагах,</w:t>
      </w:r>
      <w:r>
        <w:rPr>
          <w:sz w:val="22"/>
          <w:lang w:val="en-US"/>
        </w:rPr>
        <w:t xml:space="preserve"> </w:t>
      </w:r>
      <w:r>
        <w:rPr>
          <w:sz w:val="22"/>
        </w:rPr>
        <w:t>и фондовых биржах» акционерному обществу предоставляется право осуществлять дополнительный выпуск акций.</w:t>
      </w:r>
      <w:r>
        <w:rPr>
          <w:sz w:val="22"/>
          <w:lang w:val="en-US"/>
        </w:rPr>
        <w:t xml:space="preserve"> </w:t>
      </w:r>
      <w:r>
        <w:rPr>
          <w:sz w:val="22"/>
        </w:rPr>
        <w:t>Но</w:t>
      </w:r>
      <w:r>
        <w:rPr>
          <w:sz w:val="22"/>
          <w:lang w:val="en-US"/>
        </w:rPr>
        <w:t xml:space="preserve"> </w:t>
      </w:r>
      <w:r>
        <w:rPr>
          <w:sz w:val="22"/>
        </w:rPr>
        <w:t>он</w:t>
      </w:r>
      <w:r>
        <w:rPr>
          <w:sz w:val="22"/>
          <w:lang w:val="en-US"/>
        </w:rPr>
        <w:t xml:space="preserve"> </w:t>
      </w:r>
      <w:r>
        <w:rPr>
          <w:sz w:val="22"/>
        </w:rPr>
        <w:t>возможен лишь тогда, когда все ранее выпущенные акции</w:t>
      </w:r>
      <w:r>
        <w:rPr>
          <w:sz w:val="22"/>
          <w:lang w:val="en-US"/>
        </w:rPr>
        <w:t xml:space="preserve"> </w:t>
      </w:r>
      <w:r>
        <w:rPr>
          <w:sz w:val="22"/>
        </w:rPr>
        <w:t>полностью приобретены по стоимости не;</w:t>
      </w:r>
      <w:r>
        <w:rPr>
          <w:sz w:val="22"/>
          <w:lang w:val="en-US"/>
        </w:rPr>
        <w:t xml:space="preserve"> </w:t>
      </w:r>
      <w:r>
        <w:rPr>
          <w:sz w:val="22"/>
        </w:rPr>
        <w:t>ниже номинальной. Закон налагает запрет на выпуск акций для покрытия убытков. Право на выпуск</w:t>
      </w:r>
      <w:r>
        <w:rPr>
          <w:sz w:val="22"/>
          <w:lang w:val="en-US"/>
        </w:rPr>
        <w:t xml:space="preserve"> </w:t>
      </w:r>
      <w:r>
        <w:rPr>
          <w:sz w:val="22"/>
        </w:rPr>
        <w:t>ценных бумаг возникает у общества с момента их регистрации и присвоения, номера государствен</w:t>
        <w:softHyphen/>
        <w:t>ной регистрации, в  Государственной инспекции Республики Беларусь по ценным,</w:t>
      </w:r>
      <w:r>
        <w:rPr>
          <w:sz w:val="22"/>
          <w:lang w:val="en-US"/>
        </w:rPr>
        <w:t xml:space="preserve"> </w:t>
      </w:r>
      <w:r>
        <w:rPr>
          <w:sz w:val="22"/>
        </w:rPr>
        <w:t xml:space="preserve">бумагам.  </w:t>
      </w:r>
    </w:p>
    <w:p>
      <w:pPr>
        <w:pStyle w:val="Normal"/>
        <w:rPr/>
      </w:pPr>
      <w:r>
        <w:rPr>
          <w:rFonts w:eastAsia="Arial"/>
          <w:sz w:val="22"/>
        </w:rPr>
        <w:t xml:space="preserve">  </w:t>
      </w:r>
      <w:r>
        <w:rPr>
          <w:sz w:val="22"/>
        </w:rPr>
        <w:t>В соответствии с постановлением Совета Министров СССР № 590 от 19 июня 1990 года минимальный уставный фонд, не</w:t>
        <w:softHyphen/>
        <w:t xml:space="preserve">обходимый для создания акционерного общества, составляет 500 тысяч рублей. Как и </w:t>
      </w:r>
      <w:r>
        <w:rPr>
          <w:sz w:val="22"/>
          <w:lang w:val="en-US"/>
        </w:rPr>
        <w:t xml:space="preserve"> </w:t>
      </w:r>
      <w:r>
        <w:rPr>
          <w:sz w:val="22"/>
        </w:rPr>
        <w:t>в обществе; с ограниченной ответственностью, взносами; акционеров, могут быть имущество, объ</w:t>
        <w:softHyphen/>
        <w:t xml:space="preserve">екты интеллектуальной собственности и имущественные права.       </w:t>
      </w:r>
    </w:p>
    <w:p>
      <w:pPr>
        <w:pStyle w:val="Normal"/>
        <w:rPr/>
      </w:pPr>
      <w:r>
        <w:rPr>
          <w:sz w:val="22"/>
        </w:rPr>
        <w:t>Общество действует на основании, устава и учредительно</w:t>
        <w:softHyphen/>
        <w:t>го договора</w:t>
      </w:r>
      <w:r>
        <w:rPr>
          <w:sz w:val="22"/>
          <w:lang w:val="en-US"/>
        </w:rPr>
        <w:t xml:space="preserve">, </w:t>
      </w:r>
      <w:r>
        <w:rPr>
          <w:sz w:val="22"/>
        </w:rPr>
        <w:t>последний не обязателен для открытого общества и может?</w:t>
      </w:r>
      <w:r>
        <w:rPr>
          <w:sz w:val="22"/>
          <w:lang w:val="en-US"/>
        </w:rPr>
        <w:t xml:space="preserve"> </w:t>
      </w:r>
      <w:r>
        <w:rPr>
          <w:sz w:val="22"/>
        </w:rPr>
        <w:t>регулировать</w:t>
      </w:r>
      <w:r>
        <w:rPr>
          <w:sz w:val="22"/>
          <w:lang w:val="en-US"/>
        </w:rPr>
        <w:t xml:space="preserve"> </w:t>
      </w:r>
      <w:r>
        <w:rPr>
          <w:sz w:val="22"/>
        </w:rPr>
        <w:t>(взаимоотношения учредителей по его созданию и действовать лишь до</w:t>
      </w:r>
      <w:r>
        <w:rPr>
          <w:sz w:val="22"/>
          <w:lang w:val="en-US"/>
        </w:rPr>
        <w:t xml:space="preserve"> </w:t>
      </w:r>
      <w:r>
        <w:rPr>
          <w:sz w:val="22"/>
        </w:rPr>
        <w:t>утверждения устава).</w:t>
      </w:r>
    </w:p>
    <w:p>
      <w:pPr>
        <w:pStyle w:val="Normal"/>
        <w:rPr>
          <w:sz w:val="22"/>
        </w:rPr>
      </w:pPr>
      <w:r>
        <w:rPr>
          <w:rFonts w:eastAsia="Arial"/>
          <w:sz w:val="22"/>
        </w:rPr>
        <w:t xml:space="preserve">  </w:t>
      </w:r>
      <w:r>
        <w:rPr>
          <w:sz w:val="22"/>
        </w:rPr>
        <w:t>Высшим органом управления общества является общее со</w:t>
        <w:softHyphen/>
        <w:t>брание акционеров, голоса которых распределяются по принципу одна акция — один голос. Общим собранием акционеров создаются исполнительный и контрольно-ревизионный ор</w:t>
        <w:softHyphen/>
        <w:t>ганы.</w:t>
      </w:r>
    </w:p>
    <w:p>
      <w:pPr>
        <w:pStyle w:val="Normal"/>
        <w:spacing w:before="20" w:after="0"/>
        <w:ind w:firstLine="300"/>
        <w:rPr>
          <w:sz w:val="22"/>
        </w:rPr>
      </w:pPr>
      <w:r>
        <w:rPr>
          <w:sz w:val="22"/>
        </w:rPr>
        <w:t>Акционерное общество обязано не реже одного раза в год информировать общественность о своем хозяйственно-финансовом положении и результатах деятельности путем издания годового отчета. Требования к содержанию отчета устанавливаются государственной инспекцией Республики Беларусь по ценным бумагам.</w:t>
      </w:r>
    </w:p>
    <w:p>
      <w:pPr>
        <w:pStyle w:val="Normal"/>
        <w:spacing w:before="40" w:after="0"/>
        <w:ind w:firstLine="260"/>
        <w:rPr>
          <w:sz w:val="22"/>
        </w:rPr>
      </w:pPr>
      <w:r>
        <w:rPr>
          <w:sz w:val="22"/>
        </w:rPr>
        <w:t>Акционерное общество выплачивает акционерам дивиденды в виде процентов от прибыли общества по итогам года. Размер дивидендов зависит от прибыли, полученной обществом в результате его деятельности (исключение составляют лишь привилегированные акции).</w:t>
      </w:r>
    </w:p>
    <w:p>
      <w:pPr>
        <w:pStyle w:val="Normal"/>
        <w:spacing w:before="60" w:after="0"/>
        <w:ind w:firstLine="320"/>
        <w:rPr>
          <w:sz w:val="22"/>
        </w:rPr>
      </w:pPr>
      <w:r>
        <w:rPr>
          <w:sz w:val="22"/>
        </w:rPr>
        <w:t>К преимуществам акционерного общества можно отнести достижение максимально возможной концентрации капитала, достаточно свободные условия приема и выхода из общест</w:t>
        <w:softHyphen/>
        <w:t>ва, возможность для крупных акционеров контролировать весь акционерный капитал посредством обладания контроль</w:t>
        <w:softHyphen/>
        <w:t>ным пакетом акций (в условиях достаточно большого коли</w:t>
        <w:softHyphen/>
        <w:t>чества акционеров контрольный пакет акций может не пре</w:t>
        <w:softHyphen/>
        <w:t>вышать 10—20% уставного фонда).</w:t>
      </w:r>
    </w:p>
    <w:p>
      <w:pPr>
        <w:pStyle w:val="Normal"/>
        <w:rPr>
          <w:sz w:val="22"/>
          <w:lang w:val="en-US"/>
        </w:rPr>
      </w:pPr>
      <w:r>
        <w:rPr>
          <w:sz w:val="22"/>
          <w:lang w:val="en-US"/>
        </w:rPr>
      </w:r>
    </w:p>
    <w:p>
      <w:pPr>
        <w:pStyle w:val="Heading1"/>
        <w:spacing w:before="0" w:after="0"/>
        <w:rPr>
          <w:sz w:val="22"/>
        </w:rPr>
      </w:pPr>
      <w:r>
        <w:rPr>
          <w:sz w:val="22"/>
        </w:rPr>
        <w:t>Арендное Предприятие</w:t>
      </w:r>
    </w:p>
    <w:p>
      <w:pPr>
        <w:pStyle w:val="Normal"/>
        <w:spacing w:before="180" w:after="0"/>
        <w:ind w:firstLine="300"/>
        <w:rPr>
          <w:sz w:val="22"/>
        </w:rPr>
      </w:pPr>
      <w:r>
        <w:rPr>
          <w:sz w:val="22"/>
        </w:rPr>
        <w:t xml:space="preserve">В соответствии с Основами гражданского законодательства арендным признается предприятие, осуществляющее предпринимательскую деятельность на основе взятого им в аренду имущественного комплекса. </w:t>
      </w:r>
    </w:p>
    <w:p>
      <w:pPr>
        <w:pStyle w:val="Normal"/>
        <w:ind w:firstLine="300"/>
        <w:rPr>
          <w:sz w:val="22"/>
        </w:rPr>
      </w:pPr>
      <w:r>
        <w:rPr>
          <w:sz w:val="22"/>
        </w:rPr>
        <w:t>Созданию арендного предприятия предшествует образование организации арендаторов. Такая организация образуется решением общего собрания (конференции), трудового коллектива государственного предприятия или структурной единицы объединения не менее чем 2/3 голосов присутствующих, и является юридическим лицом. В организацию арендаторов может входить не только трудовой коллектив, но и просто группа граждан, объединившихся для аренды. Участники организаций арендаторов заключают между собой учредительный договор.  На базе организации арендаторов возникает арендное предприятие. Организация арендаторов разрабатывает проект договора аренды и направляет его государственному органу '(собственнику), правомочному сдавать в аренду имущество. Собственник (орган) обязан рассмотреть проект договора и принять решение в тридцатидневный срок со дня его получения. В случае необоснованного отказа от сдачи предприятия в аренду организация арендаторов вправе обратиться в хозяйственный суд.</w:t>
      </w:r>
    </w:p>
    <w:p>
      <w:pPr>
        <w:pStyle w:val="Normal"/>
        <w:ind w:firstLine="300"/>
        <w:rPr>
          <w:sz w:val="22"/>
        </w:rPr>
      </w:pPr>
      <w:r>
        <w:rPr>
          <w:rFonts w:eastAsia="Arial"/>
          <w:sz w:val="22"/>
        </w:rPr>
        <w:t xml:space="preserve"> </w:t>
      </w:r>
      <w:r>
        <w:rPr>
          <w:sz w:val="22"/>
        </w:rPr>
        <w:t>В случае согласия государственного органа (собственника), заключается договор аренды предприятия, общим собранием, (конференцией) организации арендаторов утверждается устав арендного предприятия и принимается в установленном порядке имущество. Арендное предприятие приобретает права юридического лица с момента регистрации его в исполкоме  местного Совета народных депутатов по месту нахождения арендного предприятия. После создания арендного предприятия организация арендаторов перестает существовать.</w:t>
      </w:r>
    </w:p>
    <w:p>
      <w:pPr>
        <w:pStyle w:val="Normal"/>
        <w:ind w:firstLine="300"/>
        <w:rPr>
          <w:sz w:val="22"/>
        </w:rPr>
      </w:pPr>
      <w:r>
        <w:rPr>
          <w:sz w:val="22"/>
        </w:rPr>
        <w:t>Арендное предприятие, работая на арендованном имуществе, уплачивает арендодателю арендную плату в виде процента, исчисленного от стоимости арендованного имущества или твердой суммы. В остальном, после уплаты налогов, арендное предприятие самостоятельно распоряжается прибылью от своей хозяйственной деятельности.  В имуществе арендного предприятия определяются вклады его членов, по структуре аналогичные вкладам работников коллективного предприятия, и выплачиваются дивиденды по</w:t>
      </w:r>
    </w:p>
    <w:p>
      <w:pPr>
        <w:pStyle w:val="Normal"/>
        <w:rPr>
          <w:sz w:val="22"/>
        </w:rPr>
      </w:pPr>
      <w:r>
        <w:rPr>
          <w:sz w:val="22"/>
        </w:rPr>
        <w:t>этим вкладам в виде процента от чистой прибыли предприятия. Вопросы управления, ликвидации арендного предприятия и выхода из него его членов решаются так же, как и в коллективном предприятии.</w:t>
      </w:r>
    </w:p>
    <w:p>
      <w:pPr>
        <w:pStyle w:val="Normal"/>
        <w:ind w:firstLine="320"/>
        <w:rPr>
          <w:sz w:val="22"/>
        </w:rPr>
      </w:pPr>
      <w:r>
        <w:rPr>
          <w:sz w:val="22"/>
        </w:rPr>
        <w:t>Арендованное имущество не переходит в собственность арендного предприятия, если только договором с собственником не предусмотрен выкуп имущества. Арендное предприятие, образованное с правом выкупа, становится собственником имущества с момента его выкупа. Выкуп осуществляется путем внесения арендатором арендодателю оценочной стоимости имущества и суммы арендной платы, предусмотренной договором на момент выкупа.</w:t>
      </w:r>
    </w:p>
    <w:p>
      <w:pPr>
        <w:pStyle w:val="Normal"/>
        <w:ind w:firstLine="320"/>
        <w:rPr>
          <w:sz w:val="22"/>
        </w:rPr>
      </w:pPr>
      <w:r>
        <w:rPr>
          <w:sz w:val="22"/>
        </w:rPr>
        <w:t>Оценка государственного имущества, которое выкупается, производится в порядке, установленном законодательством Республики Беларусь.</w:t>
      </w:r>
    </w:p>
    <w:p>
      <w:pPr>
        <w:pStyle w:val="Heading1"/>
        <w:rPr>
          <w:sz w:val="22"/>
        </w:rPr>
      </w:pPr>
      <w:r>
        <w:rPr>
          <w:sz w:val="22"/>
        </w:rPr>
        <w:t>Крестьянское (фермерское) хозяйство</w:t>
      </w:r>
    </w:p>
    <w:p>
      <w:pPr>
        <w:pStyle w:val="Normal"/>
        <w:spacing w:before="120" w:after="0"/>
        <w:ind w:firstLine="300"/>
        <w:rPr>
          <w:sz w:val="22"/>
        </w:rPr>
      </w:pPr>
      <w:r>
        <w:rPr>
          <w:sz w:val="22"/>
        </w:rPr>
        <w:t>Крестьянское (фермерское) хозяйство — самостоятельный хозяйственный комплекс, основанный на личном труде гражданина, а также, как правило, членов его семьи, либо иных лиц, объединившихся для товарного производства сельскохозяйственной продукции.</w:t>
      </w:r>
    </w:p>
    <w:p>
      <w:pPr>
        <w:pStyle w:val="Normal"/>
        <w:ind w:firstLine="300"/>
        <w:rPr>
          <w:sz w:val="22"/>
        </w:rPr>
      </w:pPr>
      <w:r>
        <w:rPr>
          <w:sz w:val="22"/>
        </w:rPr>
        <w:t>Хозяйство может состоять как из одного, так и из нескольких лиц. Хозяйство представляет один из его членов, полномочия которого аналогичны полномочиям руководителя предприятия.</w:t>
      </w:r>
    </w:p>
    <w:p>
      <w:pPr>
        <w:pStyle w:val="Normal"/>
        <w:ind w:firstLine="300"/>
        <w:rPr>
          <w:sz w:val="22"/>
        </w:rPr>
      </w:pPr>
      <w:r>
        <w:rPr>
          <w:sz w:val="22"/>
        </w:rPr>
        <w:t>Хозяйство подлежит регистрации в исполнительном комитете Совета народных депутатов, после чего приобретает права юридического лица.</w:t>
      </w:r>
    </w:p>
    <w:p>
      <w:pPr>
        <w:pStyle w:val="Normal"/>
        <w:ind w:firstLine="300"/>
        <w:rPr>
          <w:sz w:val="22"/>
        </w:rPr>
      </w:pPr>
      <w:r>
        <w:rPr>
          <w:sz w:val="22"/>
        </w:rPr>
        <w:t>Лица, решившие организовать крестьянское хозяйство, обращаются в сельский (поселковый) Совет народных депутатов с заявлением о предоставлении им земельного участка по месту его нахождения с указанием его площади и программы ведения крестьянского хозяйства. Члены колхоза или сельскохозяйственного кооператива при этом должны направить копию своего заявления в колхоз (кооператив).</w:t>
      </w:r>
    </w:p>
    <w:p>
      <w:pPr>
        <w:pStyle w:val="Normal"/>
        <w:ind w:firstLine="300"/>
        <w:rPr>
          <w:sz w:val="22"/>
        </w:rPr>
      </w:pPr>
      <w:r>
        <w:rPr>
          <w:sz w:val="22"/>
        </w:rPr>
        <w:t>Совет в двухнедельный срок обязан рассмотреть заявление при участии заявителя, а также землевладельца или землепользователя, вывести решение и направить его с заявлением гражданина и заключением землевладельца (землепользователя) в районный Совет народных депутатов, который принимает решение о предоставлении участка в месячный срок.</w:t>
      </w:r>
    </w:p>
    <w:p>
      <w:pPr>
        <w:pStyle w:val="Normal"/>
        <w:ind w:firstLine="300"/>
        <w:rPr>
          <w:sz w:val="22"/>
        </w:rPr>
      </w:pPr>
      <w:r>
        <w:rPr>
          <w:sz w:val="22"/>
        </w:rPr>
        <w:t>Отказ в предоставлении земельного участка может быть обжалован в народный суд.</w:t>
      </w:r>
    </w:p>
    <w:p>
      <w:pPr>
        <w:pStyle w:val="Normal"/>
        <w:ind w:firstLine="300"/>
        <w:rPr>
          <w:sz w:val="22"/>
        </w:rPr>
      </w:pPr>
      <w:r>
        <w:rPr>
          <w:sz w:val="22"/>
        </w:rPr>
        <w:t>Земельные участки выделяются гражданам из земель запаса в разное до 50 гектаров в пожизненное наследуемое владение. Иностранным гражданам земельные участки могут выделяться лишь во временное пользование на условиях арен</w:t>
        <w:softHyphen/>
        <w:t>ды. Конкретный размер предоставляемого участка определя</w:t>
        <w:softHyphen/>
        <w:t>ется районным Советом народных депутатов в каждом случае с учетом особенностей местных условий. Дополнительная зе</w:t>
        <w:softHyphen/>
        <w:t xml:space="preserve">мельная площадь свыше 50 га может предоставляться для производственных целей.            </w:t>
      </w:r>
    </w:p>
    <w:p>
      <w:pPr>
        <w:pStyle w:val="Normal"/>
        <w:ind w:firstLine="320"/>
        <w:rPr>
          <w:sz w:val="22"/>
        </w:rPr>
      </w:pPr>
      <w:r>
        <w:rPr>
          <w:sz w:val="22"/>
        </w:rPr>
        <w:t>В случае выхода, членов колхоза или сельскохозяйственно</w:t>
        <w:softHyphen/>
        <w:t>го кооператива для организации крестьянского хозяйства они вправе получить причитающуюся им долю имущества или в счет этой доли основные и оборотные средства. Имущество крестьянского хозяйства принадлежит членам на праве общей собственности. При выходе одного из членов из крестьянского хозяйства общее имущество, как правило, разделу не подлежит и доля в имуществе выплачивается в денежном выражении. На получение доли в натуральной форме имеют лишь те члены крестьянского хозяйства, которые выходят с целью образовать новое крестьянское хозяйство. При этом не подлежит выделению имущество, необходимое для ведения основных производственных фондов хозяйства.</w:t>
      </w:r>
    </w:p>
    <w:p>
      <w:pPr>
        <w:pStyle w:val="Normal"/>
        <w:ind w:firstLine="300"/>
        <w:rPr>
          <w:sz w:val="22"/>
        </w:rPr>
      </w:pPr>
      <w:r>
        <w:rPr>
          <w:sz w:val="22"/>
        </w:rPr>
        <w:t xml:space="preserve">Крестьянское хозяйство вправе заниматься любыми видами хозяйственной деятельности, при условии сохранения в качестве основного вида производства переработку или реализацию сельскохозяйственной продукции. Крестьянское хозяйство имеет право самостоятельно без ограничений, распоряжаться произведенной продукцией и полученной после уплаты арендной платы, платы за землю и налогов прибылью.                             </w:t>
      </w:r>
    </w:p>
    <w:p>
      <w:pPr>
        <w:pStyle w:val="Heading1"/>
        <w:spacing w:before="260" w:after="0"/>
        <w:rPr>
          <w:sz w:val="22"/>
        </w:rPr>
      </w:pPr>
      <w:r>
        <w:rPr>
          <w:rFonts w:eastAsia="Arial"/>
          <w:sz w:val="22"/>
        </w:rPr>
        <w:t xml:space="preserve">   </w:t>
      </w:r>
      <w:r>
        <w:rPr>
          <w:sz w:val="22"/>
        </w:rPr>
        <w:t>Предприятия с иностранными инвестициями</w:t>
      </w:r>
    </w:p>
    <w:p>
      <w:pPr>
        <w:pStyle w:val="Normal"/>
        <w:spacing w:before="100" w:after="0"/>
        <w:ind w:firstLine="240"/>
        <w:rPr>
          <w:sz w:val="22"/>
        </w:rPr>
      </w:pPr>
      <w:r>
        <w:rPr>
          <w:sz w:val="22"/>
        </w:rPr>
        <w:t>В соответствии со Ст. 5 Закона «Об иностранных инвестициях на территории республики Беларусь» от 14 ноября 1991 года предприятия с иностранными инвестициями осуществляют свою деятельность в порядке, предусмотренном законами о предприятиях, о предпринимательской и инвестиционной деятельности, иным законодательство Республики Беларусь, с учетом обложений, установленных данным законом и международными договорами Республики Беларусь.</w:t>
      </w:r>
    </w:p>
    <w:p>
      <w:pPr>
        <w:pStyle w:val="Normal"/>
        <w:rPr>
          <w:sz w:val="22"/>
        </w:rPr>
      </w:pPr>
      <w:r>
        <w:rPr>
          <w:rFonts w:eastAsia="Arial"/>
          <w:sz w:val="22"/>
        </w:rPr>
        <w:t xml:space="preserve">  </w:t>
      </w:r>
      <w:r>
        <w:rPr>
          <w:sz w:val="22"/>
        </w:rPr>
        <w:t>Предприятием с иностранными инвестициями считается предприятие, в уставном фонде которого частично или цели</w:t>
        <w:softHyphen/>
        <w:t>ком используется иностранный капитал. При частичном ис</w:t>
        <w:softHyphen/>
        <w:t>пользовании иностранного капитала мы имеем дело с совместным предприятием, при полном — с иностранным предприя</w:t>
        <w:softHyphen/>
        <w:t>тием.</w:t>
      </w:r>
    </w:p>
    <w:p>
      <w:pPr>
        <w:pStyle w:val="Normal"/>
        <w:rPr>
          <w:sz w:val="22"/>
        </w:rPr>
      </w:pPr>
      <w:r>
        <w:rPr>
          <w:sz w:val="22"/>
        </w:rPr>
        <w:t>Предприятия с иностранными инвестициями являются юридическими лицами на территории Республики Беларусь. Они, как и любое другое предприятие на территории респуб</w:t>
        <w:softHyphen/>
        <w:t>лики, вправе осуществлять любые виды деятельности, соот</w:t>
        <w:softHyphen/>
        <w:t>ветствующие их целям и не запрещенные законодательством республики. При этом для осуществления видов деятельности, подлежащих лицензированию, они обязаны получить лицен</w:t>
        <w:softHyphen/>
        <w:t>зии.</w:t>
      </w:r>
    </w:p>
    <w:p>
      <w:pPr>
        <w:pStyle w:val="Normal"/>
        <w:rPr>
          <w:sz w:val="22"/>
        </w:rPr>
      </w:pPr>
      <w:r>
        <w:rPr>
          <w:rFonts w:eastAsia="Arial"/>
          <w:sz w:val="22"/>
        </w:rPr>
        <w:t xml:space="preserve">  </w:t>
      </w:r>
      <w:r>
        <w:rPr>
          <w:sz w:val="22"/>
        </w:rPr>
        <w:t>Предприятия с иностранными инвестициями могут созда</w:t>
        <w:softHyphen/>
        <w:t>вать на территории республики и за ее пределами филиалы и представительства, которые действуют на основании утверждаемых этими предприятиями положений. Такие филиалы и представительства вправе открывать счета в уполномоченных банках, однако, не могут быть юридическими лицами. Пред</w:t>
        <w:softHyphen/>
        <w:t>приятие с иностранными инвестициями, зарегистрированное за пределами Республики Беларусь, не вправе создавать фи</w:t>
        <w:softHyphen/>
        <w:t>лиалы и представительства в республике. Однако они могут создавать здесь дочерние предприятия с правами юридиче</w:t>
        <w:softHyphen/>
        <w:t>ского лица.</w:t>
      </w:r>
    </w:p>
    <w:p>
      <w:pPr>
        <w:pStyle w:val="Normal"/>
        <w:rPr>
          <w:sz w:val="22"/>
        </w:rPr>
      </w:pPr>
      <w:r>
        <w:rPr>
          <w:rFonts w:eastAsia="Arial"/>
          <w:sz w:val="22"/>
        </w:rPr>
        <w:t xml:space="preserve">  </w:t>
      </w:r>
      <w:r>
        <w:rPr>
          <w:sz w:val="22"/>
        </w:rPr>
        <w:t>На стадии начала хозяйственной деятельности предприя</w:t>
        <w:softHyphen/>
        <w:t>тия с иностранными инвестициями его учредители в случаях и порядке, предусмотренных законодательством Республики Беларусь, обязаны получить заключения санитарно-эпидемиологической и экологической служб.</w:t>
      </w:r>
    </w:p>
    <w:p>
      <w:pPr>
        <w:pStyle w:val="Normal"/>
        <w:rPr>
          <w:sz w:val="22"/>
        </w:rPr>
      </w:pPr>
      <w:r>
        <w:rPr>
          <w:sz w:val="22"/>
        </w:rPr>
        <w:t>В случае создания предприятия с иностранными инвести</w:t>
        <w:softHyphen/>
        <w:t>циями, где вкладом белорусской стороны в уставный фонд та</w:t>
        <w:softHyphen/>
        <w:t>кого предприятия являются государственные инвестиции, обя</w:t>
        <w:softHyphen/>
        <w:t>зательно проводится государственная экспертиза таких инве</w:t>
        <w:softHyphen/>
        <w:t>стиционных проектов, утверждаемых в порядке, определяемом правительством республики.</w:t>
      </w:r>
    </w:p>
    <w:p>
      <w:pPr>
        <w:pStyle w:val="Normal"/>
        <w:rPr/>
      </w:pPr>
      <w:r>
        <w:rPr>
          <w:rFonts w:eastAsia="Arial"/>
          <w:sz w:val="22"/>
        </w:rPr>
        <w:t xml:space="preserve">  </w:t>
      </w:r>
      <w:r>
        <w:rPr>
          <w:sz w:val="22"/>
        </w:rPr>
        <w:t>Предприятия с иностранными инвестициями вправе откры</w:t>
        <w:softHyphen/>
        <w:t>вать в уполномоченных банках Республики Беларусь счета, как в валюте, так и в рублях, без права перевода сумм в рублях за границу. Рублевые средства могут использоваться ими для покупки сырья, товаров и услуг, которые могут за</w:t>
        <w:softHyphen/>
        <w:t>тем экспортироваться в специальном порядке. Средства в руб</w:t>
        <w:softHyphen/>
        <w:t>лях могут также использоваться на цели приватизации, но</w:t>
      </w:r>
      <w:r>
        <w:rPr>
          <w:sz w:val="22"/>
          <w:lang w:val="en-US"/>
        </w:rPr>
        <w:t xml:space="preserve"> </w:t>
      </w:r>
      <w:r>
        <w:rPr>
          <w:sz w:val="22"/>
        </w:rPr>
        <w:t>лишь в том случае, если они получены предприятием с иностранными</w:t>
      </w:r>
      <w:r>
        <w:rPr>
          <w:sz w:val="22"/>
          <w:lang w:val="en-US"/>
        </w:rPr>
        <w:t xml:space="preserve"> </w:t>
      </w:r>
      <w:r>
        <w:rPr>
          <w:sz w:val="22"/>
        </w:rPr>
        <w:t>инвестициями от осуществления хозяйственно-коммерческой деятельности на территории республики. Средства предприятий с иностранными инвестициями могут быть также вложены, а банки, страховые компании и другие кредитно-финансовые учреждения республики, с условием, что доля ино</w:t>
        <w:softHyphen/>
        <w:t>странного инвестора не может превышать 50% уставного капитала.</w:t>
      </w:r>
    </w:p>
    <w:p>
      <w:pPr>
        <w:pStyle w:val="Heading1"/>
        <w:spacing w:before="0" w:after="0"/>
        <w:rPr>
          <w:sz w:val="22"/>
        </w:rPr>
      </w:pPr>
      <w:r>
        <w:rPr>
          <w:rFonts w:eastAsia="Arial"/>
          <w:sz w:val="22"/>
        </w:rPr>
        <w:t xml:space="preserve"> </w:t>
      </w:r>
      <w:r>
        <w:rPr>
          <w:sz w:val="22"/>
        </w:rPr>
        <w:t>Совместное предприятие</w:t>
      </w:r>
    </w:p>
    <w:p>
      <w:pPr>
        <w:pStyle w:val="Normal"/>
        <w:spacing w:before="120" w:after="0"/>
        <w:ind w:firstLine="300"/>
        <w:rPr>
          <w:sz w:val="22"/>
        </w:rPr>
      </w:pPr>
      <w:r>
        <w:rPr>
          <w:sz w:val="22"/>
        </w:rPr>
        <w:t>Совместным называется предприятие, уставный фонд кото</w:t>
        <w:softHyphen/>
        <w:t>рого складывается из доли иностранного инвестора и доли физических и юридических лиц Республики Беларусь.</w:t>
      </w:r>
    </w:p>
    <w:p>
      <w:pPr>
        <w:pStyle w:val="Normal"/>
        <w:ind w:firstLine="220"/>
        <w:rPr>
          <w:sz w:val="22"/>
        </w:rPr>
      </w:pPr>
      <w:r>
        <w:rPr>
          <w:rFonts w:eastAsia="Arial"/>
          <w:sz w:val="22"/>
        </w:rPr>
        <w:t xml:space="preserve"> </w:t>
      </w:r>
      <w:r>
        <w:rPr>
          <w:sz w:val="22"/>
        </w:rPr>
        <w:t>Правовой основой, регламентирующей порядок создания и регистрации совместного предприятия, являются законы «Об инвестиционной деятельности в Республике Беларусь» от 29 мая 1991 года и &lt;0б иностранных инвестициях на террито</w:t>
        <w:softHyphen/>
        <w:t>рии Республики Беларусь» от 14 ноября 1991 года, а также Инструкций о порядке регистрации совместных предприятий на территории Республики Беларусь № 1 от 9 января 1991 го</w:t>
        <w:softHyphen/>
        <w:t>да, утвержденная  Госвнешэкономсвязи.</w:t>
      </w:r>
    </w:p>
    <w:p>
      <w:pPr>
        <w:pStyle w:val="Normal"/>
        <w:ind w:firstLine="260"/>
        <w:rPr/>
      </w:pPr>
      <w:r>
        <w:rPr>
          <w:sz w:val="22"/>
        </w:rPr>
        <w:t>Такое предприятие может бык»</w:t>
      </w:r>
      <w:r>
        <w:rPr>
          <w:sz w:val="22"/>
          <w:lang w:val="en-US"/>
        </w:rPr>
        <w:t xml:space="preserve"> </w:t>
      </w:r>
      <w:r>
        <w:rPr>
          <w:sz w:val="22"/>
        </w:rPr>
        <w:t>образовано в форме об</w:t>
        <w:softHyphen/>
        <w:t>щества с ограниченной ответственностью, акционерного об</w:t>
        <w:softHyphen/>
        <w:t>щества или в иных формах, не запрещенных законодательством Республики. Оно создается на основе договора между участниками этого предприятия, число которых не ограничено, но не может быть менее двух. Участниками могут быть как юридические, так и физические лица с обеих сторон.</w:t>
      </w:r>
    </w:p>
    <w:p>
      <w:pPr>
        <w:pStyle w:val="Normal"/>
        <w:ind w:firstLine="260"/>
        <w:rPr/>
      </w:pPr>
      <w:r>
        <w:rPr>
          <w:sz w:val="22"/>
        </w:rPr>
        <w:t>Решение о создании совместного предприятия принимает</w:t>
        <w:softHyphen/>
        <w:t>ся его участниками самостоятельно. Только в случае, когда белорусским участником является государственное предприя</w:t>
        <w:softHyphen/>
        <w:t>тие,</w:t>
      </w:r>
      <w:r>
        <w:rPr>
          <w:sz w:val="22"/>
          <w:lang w:val="en-US"/>
        </w:rPr>
        <w:t xml:space="preserve"> </w:t>
      </w:r>
      <w:r>
        <w:rPr>
          <w:sz w:val="22"/>
        </w:rPr>
        <w:t>или предприятие общественной организации, необходимо согласие собственника имущества или уполномоченного им органа.</w:t>
      </w:r>
    </w:p>
    <w:p>
      <w:pPr>
        <w:pStyle w:val="Normal"/>
        <w:rPr>
          <w:sz w:val="22"/>
          <w:lang w:val="en-US"/>
        </w:rPr>
      </w:pPr>
      <w:r>
        <w:rPr>
          <w:sz w:val="22"/>
        </w:rPr>
        <w:t>Создание совместного предприятия с основными фондами свыше 30</w:t>
      </w:r>
      <w:r>
        <w:rPr>
          <w:sz w:val="22"/>
          <w:lang w:val="en-US"/>
        </w:rPr>
        <w:t xml:space="preserve"> </w:t>
      </w:r>
      <w:r>
        <w:rPr>
          <w:sz w:val="22"/>
        </w:rPr>
        <w:t>миллионов рублей по ценам, действующим на мо</w:t>
        <w:softHyphen/>
        <w:t xml:space="preserve">мент создания, допускается с разрешения Совета Министров Республики Беларусь.                              </w:t>
      </w:r>
    </w:p>
    <w:p>
      <w:pPr>
        <w:pStyle w:val="Normal"/>
        <w:ind w:firstLine="140"/>
        <w:rPr/>
      </w:pPr>
      <w:r>
        <w:rPr>
          <w:rFonts w:eastAsia="Arial"/>
          <w:sz w:val="22"/>
        </w:rPr>
        <w:t xml:space="preserve"> </w:t>
      </w:r>
      <w:r>
        <w:rPr>
          <w:sz w:val="22"/>
        </w:rPr>
        <w:t>Величина уставного фонда СП и размеры долей участни</w:t>
        <w:softHyphen/>
        <w:t>ков определяются по согласованию между ними. Однако взнос иностранного участника согласно ст. 4 Закона «Об инвестиционной деятельности в РБ» на момент вступления</w:t>
      </w:r>
      <w:r>
        <w:rPr>
          <w:sz w:val="22"/>
          <w:lang w:val="en-US"/>
        </w:rPr>
        <w:t xml:space="preserve"> </w:t>
      </w:r>
      <w:r>
        <w:rPr>
          <w:sz w:val="22"/>
        </w:rPr>
        <w:t>его в законную силу (1 января 1992 года) не должен был составлять менее 20 000 долларов США. При изменении курса рубля минимальный размер взноса в уставный фонд подле</w:t>
        <w:softHyphen/>
        <w:t>жит корректировке.</w:t>
      </w:r>
    </w:p>
    <w:p>
      <w:pPr>
        <w:pStyle w:val="Normal"/>
        <w:rPr>
          <w:sz w:val="22"/>
        </w:rPr>
      </w:pPr>
      <w:r>
        <w:rPr>
          <w:sz w:val="22"/>
        </w:rPr>
        <w:t>Закон «Об иностранных инвестициях в Республике Бела</w:t>
        <w:softHyphen/>
        <w:t>русь» устанавливает также определенные требования к поряд</w:t>
        <w:softHyphen/>
        <w:t>ку формирования уставного фонда СП. В соответствии с эти</w:t>
        <w:softHyphen/>
        <w:t>ми требованиями в течение одного года со дня регистрации каждый из участников предприятия должен внести 50% вкла</w:t>
        <w:softHyphen/>
        <w:t>дов, указанных в учредительных документах, о чем представ</w:t>
        <w:softHyphen/>
        <w:t>ляется документальное подтверждение в Госвнешэкономсвязи Республики. В случае несоблюдения данного требования Госвнешэкономсвязь признает регистрацию предприятия недействительной.</w:t>
      </w:r>
    </w:p>
    <w:p>
      <w:pPr>
        <w:pStyle w:val="Normal"/>
        <w:rPr>
          <w:sz w:val="22"/>
        </w:rPr>
      </w:pPr>
      <w:r>
        <w:rPr>
          <w:rFonts w:eastAsia="Arial"/>
          <w:sz w:val="22"/>
        </w:rPr>
        <w:t xml:space="preserve">  </w:t>
      </w:r>
      <w:r>
        <w:rPr>
          <w:sz w:val="22"/>
        </w:rPr>
        <w:t>Взносами белорусских участников в уставный фонд СП могут быть как денежные суммы, так и не денежные вклады. Иностранный участник должен произвести свой денежный взнос в конвертируемой валюте, либо в валюте, которая ис</w:t>
        <w:softHyphen/>
        <w:t>пользуется на территории Республики Беларусь, если она по</w:t>
        <w:softHyphen/>
        <w:t>лучена в республике в виде прибыли от иностранных инвести</w:t>
        <w:softHyphen/>
        <w:t>ций, разрешенной коммерческой деятельности, а также путем обмена конвертируемой валюты в банках Республики Бела</w:t>
        <w:softHyphen/>
        <w:t>русь. Уставный фонд выражается в рублях, и взносы в ино</w:t>
        <w:softHyphen/>
        <w:t>странной валюте подлежат пересчету в официальную валюту Республики Беларусь по курсу Национального банка, действующему на день подписания договора о создании СП. Ино</w:t>
        <w:softHyphen/>
        <w:t>странный участник вправе также произвести взнос имуществом, ввезенным из-за границы или приобретенным на терри</w:t>
        <w:softHyphen/>
        <w:t>тории республики за конвертируемую валюту или за валюту, используемую на территории республики, если она получена в РБ в виде дохода от иностранных инвестиций, разрешенной коммерческой деятельности, обмена конвертируемой валюты в банках Республики Беларусь.</w:t>
      </w:r>
    </w:p>
    <w:p>
      <w:pPr>
        <w:pStyle w:val="Normal"/>
        <w:rPr>
          <w:sz w:val="22"/>
        </w:rPr>
      </w:pPr>
      <w:r>
        <w:rPr>
          <w:rFonts w:eastAsia="Arial"/>
          <w:sz w:val="22"/>
        </w:rPr>
        <w:t xml:space="preserve">  </w:t>
      </w:r>
      <w:r>
        <w:rPr>
          <w:sz w:val="22"/>
        </w:rPr>
        <w:t>Не денежные вклады подлежат оценке по взаимной договоренности сторон с учетом цен, сложившихся на мировом рынке. Достоверность оценки не денежных вкладов в уставный фонд может быть подвергнута экспертизе.</w:t>
      </w:r>
    </w:p>
    <w:p>
      <w:pPr>
        <w:pStyle w:val="Normal"/>
        <w:spacing w:before="40" w:after="0"/>
        <w:rPr/>
      </w:pPr>
      <w:r>
        <w:rPr>
          <w:rFonts w:eastAsia="Arial"/>
          <w:sz w:val="22"/>
        </w:rPr>
        <w:t xml:space="preserve">  </w:t>
      </w:r>
      <w:r>
        <w:rPr>
          <w:sz w:val="22"/>
        </w:rPr>
        <w:t>Имущество, сырье и материалы, ввозимые на территорию Республики для формирования уставного фонда предприятия с иностранными инвестициями, освобождается от уплаты таможенной пошлины и налога на импорт. Имущество, ввозимое иностранными работниками предприятий с иностранными</w:t>
      </w:r>
      <w:r>
        <w:rPr>
          <w:sz w:val="22"/>
          <w:lang w:val="en-US"/>
        </w:rPr>
        <w:t xml:space="preserve"> </w:t>
      </w:r>
      <w:r>
        <w:rPr>
          <w:sz w:val="22"/>
        </w:rPr>
        <w:t>инвестициями для личных целей, также освобождается от уплаты таможенной пошлины.</w:t>
      </w:r>
    </w:p>
    <w:p>
      <w:pPr>
        <w:pStyle w:val="Normal"/>
        <w:ind w:firstLine="320"/>
        <w:rPr>
          <w:sz w:val="22"/>
        </w:rPr>
      </w:pPr>
      <w:r>
        <w:rPr>
          <w:sz w:val="22"/>
        </w:rPr>
        <w:t>Несомненным преимуществом всех видов предприятий с иностранными инвестициями является предоставляемая им возможность безлицензионного экспорта продукции (работ, услуг) собственного производства при условии, что доля ино</w:t>
        <w:softHyphen/>
        <w:t>странного участника в уставном фонде составляет более 30 процентов. Валютная выручка от таких экспортных опера</w:t>
        <w:softHyphen/>
        <w:t>ций за вычетом налоговых платежей, остается в распоряже</w:t>
        <w:softHyphen/>
        <w:t>нии предприятия.</w:t>
      </w:r>
    </w:p>
    <w:p>
      <w:pPr>
        <w:pStyle w:val="Normal"/>
        <w:ind w:firstLine="320"/>
        <w:rPr>
          <w:sz w:val="22"/>
        </w:rPr>
      </w:pPr>
      <w:r>
        <w:rPr>
          <w:sz w:val="22"/>
        </w:rPr>
        <w:t>Предприятие, в уставном фонде которого доля иностранно</w:t>
        <w:softHyphen/>
        <w:t>го инвестора составляет более 30 процентов, и вся его выручка образуется за счёт реализации услуг и продукции собственного, производства, освобождается от уплаты налога на прибыль на протяжении трех лет с момента объявления им прибыли, включая первый прибыльный год.</w:t>
      </w:r>
    </w:p>
    <w:p>
      <w:pPr>
        <w:pStyle w:val="Normal"/>
        <w:ind w:firstLine="320"/>
        <w:rPr>
          <w:sz w:val="22"/>
        </w:rPr>
      </w:pPr>
      <w:r>
        <w:rPr>
          <w:sz w:val="22"/>
        </w:rPr>
        <w:t>Совет Министров республики в случае, если предприятие производит важную для Республики продукцию, вправе сни</w:t>
        <w:softHyphen/>
        <w:t>жать дополнительно на срок до трех лет ставку налога на прибыль таких предприятий на 50%.</w:t>
      </w:r>
    </w:p>
    <w:p>
      <w:pPr>
        <w:pStyle w:val="Normal"/>
        <w:spacing w:before="40" w:after="0"/>
        <w:ind w:firstLine="280"/>
        <w:rPr/>
      </w:pPr>
      <w:r>
        <w:rPr>
          <w:sz w:val="22"/>
        </w:rPr>
        <w:t>Важной гарантией для, совместных предприятий является то обстоятельство, что в случае ухудшения условий их деятельности вследствие изменения законодательства на протя</w:t>
        <w:softHyphen/>
        <w:t>жении последующих пяти лет к ним применяется законодательство, которое действовало на</w:t>
      </w:r>
      <w:r>
        <w:rPr>
          <w:sz w:val="22"/>
          <w:lang w:val="en-US"/>
        </w:rPr>
        <w:t xml:space="preserve"> </w:t>
      </w:r>
      <w:r>
        <w:rPr>
          <w:sz w:val="22"/>
        </w:rPr>
        <w:t xml:space="preserve">момент осуществления </w:t>
      </w:r>
      <w:r>
        <w:rPr>
          <w:sz w:val="22"/>
          <w:lang w:val="en-US"/>
        </w:rPr>
        <w:t xml:space="preserve"> </w:t>
      </w:r>
      <w:r>
        <w:rPr>
          <w:sz w:val="22"/>
        </w:rPr>
        <w:t xml:space="preserve">инвестиций </w:t>
      </w:r>
    </w:p>
    <w:p>
      <w:pPr>
        <w:pStyle w:val="Heading1"/>
        <w:spacing w:before="260" w:after="0"/>
        <w:rPr>
          <w:sz w:val="22"/>
        </w:rPr>
      </w:pPr>
      <w:r>
        <w:rPr>
          <w:sz w:val="22"/>
        </w:rPr>
        <w:t>Иностранное предприятие</w:t>
      </w:r>
    </w:p>
    <w:p>
      <w:pPr>
        <w:pStyle w:val="Normal"/>
        <w:spacing w:before="120" w:after="0"/>
        <w:ind w:firstLine="60"/>
        <w:rPr>
          <w:sz w:val="22"/>
        </w:rPr>
      </w:pPr>
      <w:r>
        <w:rPr>
          <w:rFonts w:eastAsia="Arial"/>
          <w:sz w:val="22"/>
        </w:rPr>
        <w:t xml:space="preserve"> </w:t>
      </w:r>
      <w:r>
        <w:rPr>
          <w:sz w:val="22"/>
        </w:rPr>
        <w:t>Порядок создания и государственной регистрации ино</w:t>
        <w:softHyphen/>
        <w:t>странных предприятий определен в законах об инвестицион</w:t>
        <w:softHyphen/>
        <w:t>ной деятельности и иностранных инвестициях, а также в постановлении Совета Министров Республики Беларусь № 97 от 24 февраля 1992 года «Об особенностях создания ино</w:t>
        <w:softHyphen/>
        <w:t>странных предприятий на территории Республики Беларусь».</w:t>
      </w:r>
    </w:p>
    <w:p>
      <w:pPr>
        <w:pStyle w:val="Normal"/>
        <w:spacing w:before="20" w:after="0"/>
        <w:ind w:firstLine="180"/>
        <w:rPr>
          <w:sz w:val="22"/>
        </w:rPr>
      </w:pPr>
      <w:r>
        <w:rPr>
          <w:sz w:val="22"/>
        </w:rPr>
        <w:t>Иностранным является предприятие (организация), в ко</w:t>
        <w:softHyphen/>
        <w:t>тором; иностранные инвестиции составляют 100% уставного фонда. Минимальный размер уставного фонда в соответствии с требованиями закона Республики Беларусь «Об инвестици</w:t>
        <w:softHyphen/>
        <w:t>онной деятельности в РБ» должен составлять 20000 долларов США на 1 января 1992 года, с дальнейшим пересчетом курса; рубля в зависимости от его изменения.</w:t>
      </w:r>
    </w:p>
    <w:p>
      <w:pPr>
        <w:pStyle w:val="Normal"/>
        <w:ind w:firstLine="320"/>
        <w:rPr>
          <w:sz w:val="22"/>
        </w:rPr>
      </w:pPr>
      <w:r>
        <w:rPr>
          <w:sz w:val="22"/>
        </w:rPr>
        <w:t>За исключением некоторых особенностей регистрации, на</w:t>
        <w:softHyphen/>
        <w:t>логообложения, остальные аспекты деятельности иностранных предприятий, включая хозяйственную деятельность и экспорт</w:t>
        <w:softHyphen/>
        <w:t>но-импортные операции, аналогичны предусмотренным для совместных предприятий.</w:t>
      </w:r>
    </w:p>
    <w:p>
      <w:pPr>
        <w:pStyle w:val="Normal"/>
        <w:ind w:firstLine="320"/>
        <w:rPr>
          <w:sz w:val="22"/>
        </w:rPr>
      </w:pPr>
      <w:r>
        <w:rPr>
          <w:sz w:val="22"/>
        </w:rPr>
        <w:t>Приобретение иностранным инвестором имущества, не на</w:t>
        <w:softHyphen/>
        <w:t>ходящегося в государственной собственности, с целью созда</w:t>
        <w:softHyphen/>
        <w:t>ния на его базе иностранного предприятия, оформляется в нотариальном порядке. Собственник, произведший куплю-продажу имущества своего предприятия, обязан в 5-дневный срок сообщить о совершенной сделке в орган, зарегистриро</w:t>
        <w:softHyphen/>
        <w:t>вавший предприятие, для последующего исключения пред</w:t>
        <w:softHyphen/>
        <w:t>приятия из государственного реестра и регистра либо для вне</w:t>
        <w:softHyphen/>
        <w:t>сения изменений в устав предприятия.</w:t>
      </w:r>
    </w:p>
    <w:p>
      <w:pPr>
        <w:pStyle w:val="Normal"/>
        <w:ind w:firstLine="320"/>
        <w:rPr>
          <w:sz w:val="22"/>
        </w:rPr>
      </w:pPr>
      <w:r>
        <w:rPr>
          <w:sz w:val="22"/>
        </w:rPr>
        <w:t>Создание и регистрация дочернего предприятия иностран</w:t>
        <w:softHyphen/>
        <w:t>ного предприятия происходит в том же порядке, что и самих иностранных предприятий. Дочерние предприятия пользуются такими же правами и льготами, как и иностранные.</w:t>
      </w:r>
    </w:p>
    <w:p>
      <w:pPr>
        <w:pStyle w:val="Normal"/>
        <w:rPr>
          <w:sz w:val="22"/>
        </w:rPr>
      </w:pPr>
      <w:r>
        <w:rPr>
          <w:sz w:val="22"/>
        </w:rPr>
        <w:t>Для иностранного инвестора, учреждающего иностранное предприятие на базе денежного вклада, полностью ввозимого из другого государства, в банковском учреждении откры</w:t>
        <w:softHyphen/>
        <w:t>вается временный расчетный счет, на который к моменту ре</w:t>
        <w:softHyphen/>
        <w:t>гистрации этого предприятия должны быть переведены сред</w:t>
        <w:softHyphen/>
        <w:t>ства в размере не менее 25% объявленного уставного фонда.</w:t>
      </w:r>
    </w:p>
    <w:p>
      <w:pPr>
        <w:pStyle w:val="Normal"/>
        <w:ind w:firstLine="320"/>
        <w:rPr>
          <w:sz w:val="22"/>
        </w:rPr>
      </w:pPr>
      <w:r>
        <w:rPr>
          <w:sz w:val="22"/>
        </w:rPr>
        <w:t>В течение календарного года с даты регистрации иностранное предприятие должно сформировать уставный фонд в раз</w:t>
        <w:softHyphen/>
        <w:t>мере не менее 50%, а по истечении двух лет — в полном объ</w:t>
        <w:softHyphen/>
        <w:t>еме. При невыполнении этих требований регистрация ино</w:t>
        <w:softHyphen/>
        <w:t>странного предприятия признается недействительной.</w:t>
      </w:r>
    </w:p>
    <w:p>
      <w:pPr>
        <w:pStyle w:val="Normal"/>
        <w:ind w:firstLine="320"/>
        <w:rPr>
          <w:sz w:val="22"/>
        </w:rPr>
      </w:pPr>
      <w:r>
        <w:rPr>
          <w:sz w:val="22"/>
        </w:rPr>
        <w:t>В отдельных случаях срок формирования уставного фонда может быть продлен решением Совета Министров Республики Беларусь по мотивированному ходатайству иностранного ин</w:t>
        <w:softHyphen/>
        <w:t>вестора, согласованному с Государственным комитетом по внешним экономическим связям.</w:t>
      </w:r>
    </w:p>
    <w:p>
      <w:pPr>
        <w:pStyle w:val="Heading1"/>
        <w:spacing w:before="280" w:after="0"/>
        <w:rPr>
          <w:sz w:val="22"/>
        </w:rPr>
      </w:pPr>
      <w:r>
        <w:rPr>
          <w:sz w:val="22"/>
        </w:rPr>
        <w:t>Малые предприятия</w:t>
      </w:r>
    </w:p>
    <w:p>
      <w:pPr>
        <w:pStyle w:val="Normal"/>
        <w:spacing w:before="100" w:after="0"/>
        <w:ind w:firstLine="320"/>
        <w:rPr>
          <w:sz w:val="22"/>
        </w:rPr>
      </w:pPr>
      <w:r>
        <w:rPr>
          <w:sz w:val="22"/>
        </w:rPr>
        <w:t>Термин «малое» повсеместно используется для обозначе</w:t>
        <w:softHyphen/>
        <w:t xml:space="preserve">ния самостоятельного вида предприятия. Нужно признать, что это мнение, хотя и распространенное, является ошибочным. Малым является любое предприятие (частное, коллективное, арендное, кооператив, общество и товарищество и т. д.), если оно удовлетворяет следующему критерию: среднегодовой численности работающих в зависимости от отрасли. При этом среднегодовая численность работающих в нем должна составлять в промышленности — до 200 человек, в  науке  и научном обслуживании — до 100 человек, в строительстве и других отраслях производственной сферы, общественном питании и бытовом обслуживании — до 50 человек, в розничной торговле — до 25 человек,  в других отраслях непроизводственной сферы — до 25 человек. </w:t>
      </w:r>
    </w:p>
    <w:p>
      <w:pPr>
        <w:pStyle w:val="Normal"/>
        <w:ind w:firstLine="300"/>
        <w:rPr>
          <w:sz w:val="22"/>
        </w:rPr>
      </w:pPr>
      <w:r>
        <w:rPr>
          <w:sz w:val="22"/>
        </w:rPr>
        <w:t>При этом совершенно не обязательно, чтобы наименование предприятия содержало указание на то, что оно относится к «малым». Достаточно, чтобы оно удовлетворяло указанному критерию. В остальном, малые предприятия подчиняются пра</w:t>
        <w:softHyphen/>
        <w:t>вовому режиму конкретных формы и вида предприятия.</w:t>
      </w:r>
    </w:p>
    <w:p>
      <w:pPr>
        <w:pStyle w:val="Normal"/>
        <w:spacing w:before="300" w:after="0"/>
        <w:rPr>
          <w:b/>
          <w:b/>
          <w:sz w:val="22"/>
        </w:rPr>
      </w:pPr>
      <w:r>
        <w:rPr>
          <w:b/>
          <w:sz w:val="22"/>
        </w:rPr>
        <w:t>Дочернее предприятие.</w:t>
      </w:r>
    </w:p>
    <w:p>
      <w:pPr>
        <w:pStyle w:val="Normal"/>
        <w:spacing w:before="40" w:after="0"/>
        <w:rPr>
          <w:b/>
          <w:b/>
          <w:sz w:val="22"/>
        </w:rPr>
      </w:pPr>
      <w:r>
        <w:rPr>
          <w:b/>
          <w:sz w:val="22"/>
        </w:rPr>
      </w:r>
    </w:p>
    <w:p>
      <w:pPr>
        <w:pStyle w:val="Normal"/>
        <w:ind w:firstLine="220"/>
        <w:rPr>
          <w:sz w:val="22"/>
        </w:rPr>
      </w:pPr>
      <w:r>
        <w:rPr>
          <w:sz w:val="22"/>
        </w:rPr>
        <w:t xml:space="preserve">Дочерним считается далеко не каждое предприятие, созданное другим предприятием. Для этого  необходимо наличие следующих обязательных условий.   </w:t>
      </w:r>
    </w:p>
    <w:p>
      <w:pPr>
        <w:pStyle w:val="Normal"/>
        <w:ind w:firstLine="220"/>
        <w:rPr>
          <w:sz w:val="22"/>
        </w:rPr>
      </w:pPr>
      <w:r>
        <w:rPr>
          <w:sz w:val="22"/>
        </w:rPr>
        <w:t>Во-первых, предприятие-учредитель не должно быть собст</w:t>
        <w:softHyphen/>
        <w:t>венником имущества, передаваемого дочернему предприятию.</w:t>
      </w:r>
    </w:p>
    <w:p>
      <w:pPr>
        <w:pStyle w:val="Normal"/>
        <w:spacing w:before="40" w:after="0"/>
        <w:ind w:firstLine="300"/>
        <w:rPr>
          <w:sz w:val="22"/>
        </w:rPr>
      </w:pPr>
      <w:r>
        <w:rPr>
          <w:sz w:val="22"/>
        </w:rPr>
        <w:t>Во-вторых, необходимо согласие собственника или уполномоченного им органа на такую передачу.</w:t>
      </w:r>
    </w:p>
    <w:p>
      <w:pPr>
        <w:pStyle w:val="Normal"/>
        <w:spacing w:before="20" w:after="0"/>
        <w:ind w:firstLine="340"/>
        <w:rPr>
          <w:sz w:val="22"/>
        </w:rPr>
      </w:pPr>
      <w:r>
        <w:rPr>
          <w:sz w:val="22"/>
        </w:rPr>
        <w:t>В-третьих, передача имущества или его части создаваемо</w:t>
        <w:softHyphen/>
        <w:t>му дочернему предприятию является обязательной. Так, например дочерним будет предприятие созданное государственным предприятием с согласия собственника— местного Совета народных депутатов путем передачи части основных фондов, Создание дочернего предприятия возможно предприя</w:t>
        <w:softHyphen/>
        <w:t>тием любой формы — частным, коллективным и т. п.  Важно только, чтобы при этом имелись соответствующие указанные выше условия.</w:t>
      </w:r>
    </w:p>
    <w:p>
      <w:pPr>
        <w:pStyle w:val="Normal"/>
        <w:ind w:firstLine="340"/>
        <w:rPr>
          <w:sz w:val="22"/>
        </w:rPr>
      </w:pPr>
      <w:r>
        <w:rPr>
          <w:sz w:val="22"/>
        </w:rPr>
        <w:t>Собственник, (скажем, гражданин) как уже говорилось, вправе создать любое предприятие, (например, частное) и оно не будет дочерним, поскольку собственник сам распоряжается своим имуществом. Если же созданное им частное предприятие создает еще одно, последнее и будет считаться дочерним. Согласие собственника при этом может быть выражено как непосредственно при создании дочернего предприятия, так и предварительно путем указания в уставе своего частного предприятия права на создание дочерних.</w:t>
      </w:r>
    </w:p>
    <w:p>
      <w:pPr>
        <w:pStyle w:val="Normal"/>
        <w:ind w:firstLine="300"/>
        <w:rPr>
          <w:sz w:val="22"/>
        </w:rPr>
      </w:pPr>
      <w:r>
        <w:rPr>
          <w:sz w:val="22"/>
        </w:rPr>
        <w:t>Достаточно важным является вопрос о взаимной ответст</w:t>
        <w:softHyphen/>
        <w:t>венности учредителя и дочернего предприятия по обязатель</w:t>
        <w:softHyphen/>
        <w:t>ствам друг друга. Законодательство исходит из принципа от</w:t>
        <w:softHyphen/>
        <w:t>сутствия взаимной ответственности. Но такая ответственность может наступить, если это будет предусмотрено учредитель</w:t>
        <w:softHyphen/>
        <w:t>ными документами.</w:t>
      </w:r>
    </w:p>
    <w:p>
      <w:pPr>
        <w:pStyle w:val="Heading1"/>
        <w:spacing w:before="260" w:after="0"/>
        <w:ind w:right="-199" w:hanging="0"/>
        <w:rPr>
          <w:sz w:val="22"/>
        </w:rPr>
      </w:pPr>
      <w:r>
        <w:rPr>
          <w:rFonts w:eastAsia="Arial"/>
          <w:sz w:val="22"/>
        </w:rPr>
        <w:t xml:space="preserve">               </w:t>
      </w:r>
      <w:r>
        <w:rPr>
          <w:sz w:val="22"/>
        </w:rPr>
        <w:t>Хозяйственные объединения</w:t>
      </w:r>
    </w:p>
    <w:p>
      <w:pPr>
        <w:pStyle w:val="Normal"/>
        <w:spacing w:before="100" w:after="0"/>
        <w:ind w:firstLine="320"/>
        <w:rPr>
          <w:sz w:val="22"/>
        </w:rPr>
      </w:pPr>
      <w:r>
        <w:rPr>
          <w:sz w:val="22"/>
        </w:rPr>
        <w:t>Предприятия могут на добровольных началах объединять</w:t>
        <w:softHyphen/>
        <w:t>ся в хозяйственные ассоциации, концерны и другие объеди</w:t>
        <w:softHyphen/>
        <w:t>нения по территориальному или иным принципам.</w:t>
      </w:r>
    </w:p>
    <w:p>
      <w:pPr>
        <w:pStyle w:val="Normal"/>
        <w:ind w:firstLine="320"/>
        <w:rPr>
          <w:sz w:val="22"/>
        </w:rPr>
      </w:pPr>
      <w:r>
        <w:rPr>
          <w:sz w:val="22"/>
        </w:rPr>
        <w:t>Такое объединение может осуществляться в различных це</w:t>
        <w:softHyphen/>
        <w:t>лях, например, для координации деятельности, обеспечения защиты их прав, представления общих интересов и т. п. В та</w:t>
        <w:softHyphen/>
        <w:t>ких объединениях участвуют исключительно юридические ли</w:t>
        <w:softHyphen/>
        <w:t>ца — коммерческие организации, которые, вступая в объеди</w:t>
        <w:softHyphen/>
        <w:t>нение, сохраняют свою юридическую самостоятельность. Ука</w:t>
        <w:softHyphen/>
        <w:t>занными видами объединений их перечень не исчерпывается. На практике используется множество различных форм, не со</w:t>
        <w:softHyphen/>
        <w:t>держащих существенных различий.</w:t>
      </w:r>
    </w:p>
    <w:p>
      <w:pPr>
        <w:pStyle w:val="Normal"/>
        <w:ind w:firstLine="340"/>
        <w:rPr>
          <w:sz w:val="22"/>
        </w:rPr>
      </w:pPr>
      <w:r>
        <w:rPr>
          <w:sz w:val="22"/>
        </w:rPr>
        <w:t>В объединении не может быть менее двух участников — это единственное требование, предъявляемое к количествен</w:t>
        <w:softHyphen/>
        <w:t>ному составу участников объединения. Образованное объеди</w:t>
        <w:softHyphen/>
        <w:t>нение, как правило, является самостоятельным юридическим лицом и собственником передаваемого ему участниками иму</w:t>
        <w:softHyphen/>
        <w:t>щества.</w:t>
      </w:r>
    </w:p>
    <w:p>
      <w:pPr>
        <w:pStyle w:val="Normal"/>
        <w:ind w:firstLine="300"/>
        <w:rPr>
          <w:sz w:val="22"/>
        </w:rPr>
      </w:pPr>
      <w:r>
        <w:rPr>
          <w:sz w:val="22"/>
        </w:rPr>
        <w:t>Ассоциация (союз) и концерн отличаются друг от друга фактически только степенью централизации.</w:t>
      </w:r>
    </w:p>
    <w:p>
      <w:pPr>
        <w:pStyle w:val="Normal"/>
        <w:ind w:firstLine="320"/>
        <w:rPr>
          <w:sz w:val="22"/>
        </w:rPr>
      </w:pPr>
      <w:r>
        <w:rPr>
          <w:sz w:val="22"/>
        </w:rPr>
        <w:t>Ассоциация — это договорное объединение предприятий в целях координации производственно-хозяйственной деятельно</w:t>
        <w:softHyphen/>
        <w:t>сти, углубления специализации и развития кооперации, орга</w:t>
        <w:softHyphen/>
        <w:t>низации совместных производств на основе объединения участниками своих финансовых и материальных ресурсов для удовлетворения собственных потребностей или производства продукции (работ, услуг) для реализации третьим лицам.</w:t>
      </w:r>
    </w:p>
    <w:p>
      <w:pPr>
        <w:pStyle w:val="Normal"/>
        <w:ind w:firstLine="320"/>
        <w:rPr/>
      </w:pPr>
      <w:r>
        <w:rPr>
          <w:sz w:val="22"/>
        </w:rPr>
        <w:t>В рамках ассоциации ее участники обычно координируют выполнение отдельных задач или совместно осуществляют лишь часть производственно-хозяйственных функций, причем не обязательно основных (например, транспортных, информа</w:t>
        <w:softHyphen/>
        <w:t>ционных). Участник ассоциации вправе участвовать в других</w:t>
      </w:r>
      <w:r>
        <w:rPr>
          <w:sz w:val="22"/>
          <w:lang w:val="en-US"/>
        </w:rPr>
        <w:t xml:space="preserve"> </w:t>
      </w:r>
      <w:r>
        <w:rPr>
          <w:sz w:val="22"/>
        </w:rPr>
        <w:t>ассоциациях. В ассоциации отсутствует взаимная ответствен</w:t>
        <w:softHyphen/>
        <w:t>ность по долгам участников и ассоциации в целом, если, ко</w:t>
        <w:softHyphen/>
        <w:t>нечно, •иное не установлено учредительными документами. Управление ассоциацией, может осуществляться как специаль</w:t>
        <w:softHyphen/>
        <w:t xml:space="preserve">но создаваемым органам, так и одним из участников по соглашению между ними.            </w:t>
      </w:r>
    </w:p>
    <w:p>
      <w:pPr>
        <w:pStyle w:val="Normal"/>
        <w:rPr>
          <w:sz w:val="22"/>
        </w:rPr>
      </w:pPr>
      <w:r>
        <w:rPr>
          <w:rFonts w:eastAsia="Arial"/>
          <w:sz w:val="22"/>
        </w:rPr>
        <w:t xml:space="preserve">  </w:t>
      </w:r>
      <w:r>
        <w:rPr>
          <w:sz w:val="22"/>
        </w:rPr>
        <w:t>Концерн—это объединение предприятий, осуществляю</w:t>
        <w:softHyphen/>
        <w:t>щих совместную деятельность на основе добровольной централизации функций научно-технического и производственно</w:t>
        <w:softHyphen/>
        <w:t>го развития, а также инвестиционной, финансовой, внешне</w:t>
        <w:softHyphen/>
        <w:t>экономической и иной деятельности.</w:t>
      </w:r>
    </w:p>
    <w:p>
      <w:pPr>
        <w:pStyle w:val="Normal"/>
        <w:rPr>
          <w:sz w:val="22"/>
        </w:rPr>
      </w:pPr>
      <w:r>
        <w:rPr>
          <w:sz w:val="22"/>
        </w:rPr>
        <w:t>Это структура по сравнению с ассоциацией более центра</w:t>
        <w:softHyphen/>
        <w:t>лизованная, представляющая собой хозяйственный единый комплекс. Участники концерна согласованно осуществляют практически всю свою хозяйственную деятельность и не могут одновременно участвовать в других подобных объединениях без согласия концерна. В концерне возможна дополнительная имущественная ответственность участников по обязательствам концерна, а также концерна по обязательствам участников. В концерне обязательно создается обособленный орган управления.</w:t>
      </w:r>
    </w:p>
    <w:p>
      <w:pPr>
        <w:pStyle w:val="Normal"/>
        <w:ind w:firstLine="300"/>
        <w:rPr>
          <w:sz w:val="22"/>
        </w:rPr>
      </w:pPr>
      <w:r>
        <w:rPr>
          <w:sz w:val="22"/>
        </w:rPr>
        <w:t>Консорциум, в отличие от указанных видов объединений, не является юридическим лицом, и по существу представляет собой простое товарищество на основе временного соглашения, организаций-участников об объединении ресурсов и коор</w:t>
        <w:softHyphen/>
        <w:t>динации усилий с целью реализации крупного хозяйственного проекта.</w:t>
      </w:r>
    </w:p>
    <w:p>
      <w:pPr>
        <w:pStyle w:val="Normal"/>
        <w:ind w:firstLine="300"/>
        <w:rPr>
          <w:sz w:val="22"/>
        </w:rPr>
      </w:pPr>
      <w:r>
        <w:rPr>
          <w:sz w:val="22"/>
        </w:rPr>
        <w:t>Соединение имеет свой устав, утверждаемый его учреди</w:t>
        <w:softHyphen/>
        <w:t xml:space="preserve">телями, и подлежит регистрации в порядке, установленном для предприятия             </w:t>
      </w:r>
    </w:p>
    <w:p>
      <w:pPr>
        <w:pStyle w:val="Normal"/>
        <w:ind w:firstLine="300"/>
        <w:rPr/>
      </w:pPr>
      <w:r>
        <w:rPr>
          <w:sz w:val="22"/>
        </w:rPr>
        <w:t>Предприятие вправе в любое время выйти из объединения по решению органа, к компетенции</w:t>
      </w:r>
      <w:r>
        <w:rPr>
          <w:sz w:val="22"/>
          <w:lang w:val="en-US"/>
        </w:rPr>
        <w:t xml:space="preserve"> </w:t>
      </w:r>
      <w:r>
        <w:rPr>
          <w:sz w:val="22"/>
        </w:rPr>
        <w:t>которого этот вопрос от</w:t>
        <w:softHyphen/>
        <w:t>несен уставом предприятия. При этом предприятие сохраняет свои обязательства перед другими участниками объединения в соответствии с заключенными между ними договорами.</w:t>
      </w:r>
    </w:p>
    <w:p>
      <w:pPr>
        <w:pStyle w:val="Normal"/>
        <w:spacing w:before="260" w:after="0"/>
        <w:rPr>
          <w:b/>
          <w:b/>
          <w:sz w:val="22"/>
        </w:rPr>
      </w:pPr>
      <w:r>
        <w:rPr>
          <w:b/>
          <w:sz w:val="22"/>
        </w:rPr>
        <w:t>Филиал (представительство)</w:t>
      </w:r>
    </w:p>
    <w:p>
      <w:pPr>
        <w:pStyle w:val="TextBody"/>
        <w:spacing w:before="120" w:after="0"/>
        <w:rPr>
          <w:sz w:val="22"/>
        </w:rPr>
      </w:pPr>
      <w:r>
        <w:rPr>
          <w:rFonts w:eastAsia="Arial"/>
          <w:sz w:val="22"/>
        </w:rPr>
        <w:t xml:space="preserve">  </w:t>
      </w:r>
      <w:r>
        <w:rPr>
          <w:sz w:val="22"/>
        </w:rPr>
        <w:t>Предприятие вправе создавать филиалы, представительства, хозрасчетные подразделения, отделения и другие обособленные подразделения в своем составе. Такие подразделения в соответствии с законодательством не могут являться юри</w:t>
        <w:softHyphen/>
        <w:t>дическими лицами, и действуют на основании положений оних, утверждаемых руководителем соответствующего предприятия.</w:t>
      </w:r>
    </w:p>
    <w:p>
      <w:pPr>
        <w:pStyle w:val="Normal"/>
        <w:rPr>
          <w:sz w:val="22"/>
        </w:rPr>
      </w:pPr>
      <w:r>
        <w:rPr>
          <w:rFonts w:eastAsia="Arial"/>
          <w:sz w:val="22"/>
        </w:rPr>
        <w:t xml:space="preserve">  </w:t>
      </w:r>
      <w:r>
        <w:rPr>
          <w:sz w:val="22"/>
        </w:rPr>
        <w:t>Руководитель подразделения осуществляет по отношению к нему функции управления и подчиняется в своей деятель</w:t>
        <w:softHyphen/>
        <w:t>ности руководителю предприятия.</w:t>
      </w:r>
    </w:p>
    <w:p>
      <w:pPr>
        <w:pStyle w:val="Normal"/>
        <w:rPr>
          <w:sz w:val="22"/>
        </w:rPr>
      </w:pPr>
      <w:r>
        <w:rPr>
          <w:sz w:val="22"/>
        </w:rPr>
        <w:t>Таким подразделениям может открываться расчетный либо текущий счет в банке, предоставляться право заключения хозяйственных договоров от имени предприятия. Подразделе</w:t>
        <w:softHyphen/>
        <w:t>ния не несут самостоятельной имущественной ответствен</w:t>
        <w:softHyphen/>
        <w:t>ности. Такую ответственность несет по договорам, заключен</w:t>
        <w:softHyphen/>
        <w:t>ным подразделением от имени предприятия, само предприятие.</w:t>
      </w:r>
    </w:p>
    <w:p>
      <w:pPr>
        <w:pStyle w:val="2"/>
        <w:rPr/>
      </w:pPr>
      <w:r>
        <w:rPr>
          <w:rFonts w:eastAsia="Arial"/>
        </w:rPr>
        <w:t xml:space="preserve">  </w:t>
      </w:r>
      <w:r>
        <w:rPr/>
        <w:t>Цель создания подразделения может быть самой различ</w:t>
        <w:softHyphen/>
        <w:t>ной — от осуществления одного или нескольких видов дея</w:t>
        <w:softHyphen/>
        <w:t>тельности, предусмотренных уставом, до выполнения пред</w:t>
        <w:softHyphen/>
        <w:t>ставительских функций. Так, филиал может осуществлять уставные задачи предприятия, а представительство — совер</w:t>
        <w:softHyphen/>
        <w:t>шать юридические действия.</w:t>
      </w:r>
    </w:p>
    <w:p>
      <w:pPr>
        <w:pStyle w:val="FR1"/>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300" w:after="0"/>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2120" w:hanging="0"/>
    </w:pPr>
    <w:rPr>
      <w:rFonts w:ascii="Arial" w:hAnsi="Arial" w:eastAsia="Times New Roman" w:cs="Arial"/>
      <w:color w:val="auto"/>
      <w:sz w:val="12"/>
      <w:szCs w:val="20"/>
      <w:lang w:val="ru-RU" w:eastAsia="ru-RU" w:bidi="hi-IN"/>
    </w:rPr>
  </w:style>
  <w:style w:type="paragraph" w:styleId="2">
    <w:name w:val="Основной текст 2"/>
    <w:basedOn w:val="Normal"/>
    <w:qFormat/>
    <w:pPr/>
    <w:rPr>
      <w:sz w:val="22"/>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8:34:00Z</dcterms:created>
  <dc:creator>Юра</dc:creator>
  <dc:description/>
  <dc:language>en-US</dc:language>
  <cp:lastModifiedBy>Юра</cp:lastModifiedBy>
  <dcterms:modified xsi:type="dcterms:W3CDTF">1999-12-15T19:35:00Z</dcterms:modified>
  <cp:revision>7</cp:revision>
  <dc:subject/>
  <dc:title>Человек, неискушенный в сфере бизнеса, наверняка скеп-тически воспринимает любые рассуждения о сущности пред-принимательства, перспективах его развития и правовом ре-гулировании этой области экономических отношений</dc:title>
</cp:coreProperties>
</file>