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Times New Roman" w:hAnsi="Times New Roman" w:cs="Times New Roman"/>
          <w:b/>
          <w:b/>
          <w:sz w:val="28"/>
        </w:rPr>
      </w:pPr>
      <w:r>
        <w:rPr>
          <w:rFonts w:cs="Times New Roman" w:ascii="Times New Roman" w:hAnsi="Times New Roman"/>
          <w:b/>
          <w:sz w:val="28"/>
        </w:rPr>
        <w:t>Оглавление</w:t>
      </w:r>
    </w:p>
    <w:p>
      <w:pPr>
        <w:pStyle w:val="21"/>
        <w:jc w:val="center"/>
        <w:rPr>
          <w:rFonts w:ascii="Times New Roman" w:hAnsi="Times New Roman" w:cs="Times New Roman"/>
          <w:b/>
          <w:b/>
          <w:sz w:val="28"/>
        </w:rPr>
      </w:pPr>
      <w:r>
        <w:rPr>
          <w:rFonts w:cs="Times New Roman" w:ascii="Times New Roman" w:hAnsi="Times New Roman"/>
          <w:b/>
          <w:sz w:val="28"/>
        </w:rPr>
      </w:r>
    </w:p>
    <w:p>
      <w:pPr>
        <w:pStyle w:val="21"/>
        <w:jc w:val="left"/>
        <w:rPr>
          <w:rFonts w:ascii="Times New Roman" w:hAnsi="Times New Roman" w:cs="Times New Roman"/>
          <w:sz w:val="28"/>
        </w:rPr>
      </w:pPr>
      <w:r>
        <w:rPr>
          <w:rFonts w:cs="Times New Roman" w:ascii="Times New Roman" w:hAnsi="Times New Roman"/>
          <w:sz w:val="28"/>
        </w:rPr>
      </w:r>
    </w:p>
    <w:p>
      <w:pPr>
        <w:pStyle w:val="21"/>
        <w:rPr>
          <w:rFonts w:ascii="Times New Roman" w:hAnsi="Times New Roman" w:cs="Times New Roman"/>
          <w:sz w:val="28"/>
        </w:rPr>
      </w:pPr>
      <w:r>
        <w:rPr>
          <w:rFonts w:cs="Times New Roman" w:ascii="Times New Roman" w:hAnsi="Times New Roman"/>
          <w:sz w:val="28"/>
        </w:rPr>
        <w:t>1) Сравнительный социально-экономический анализ Австралии и Нидерландов…………………………………………………………….2</w:t>
      </w:r>
    </w:p>
    <w:p>
      <w:pPr>
        <w:pStyle w:val="21"/>
        <w:jc w:val="lef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Отраслевая структура мирового хозяйства………………………1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Современное состояние и перспективы развития основных отраслевых комплексов мировой экономики………………………..17</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4)  Развитие экономики в различных странах……………………….20</w:t>
      </w:r>
    </w:p>
    <w:p>
      <w:pPr>
        <w:pStyle w:val="21"/>
        <w:jc w:val="left"/>
        <w:rPr>
          <w:rFonts w:ascii="Times New Roman" w:hAnsi="Times New Roman" w:cs="Times New Roman"/>
          <w:sz w:val="28"/>
        </w:rPr>
      </w:pPr>
      <w:r>
        <w:rPr>
          <w:rFonts w:cs="Times New Roman" w:ascii="Times New Roman" w:hAnsi="Times New Roman"/>
          <w:sz w:val="28"/>
        </w:rPr>
      </w:r>
    </w:p>
    <w:p>
      <w:pPr>
        <w:pStyle w:val="21"/>
        <w:jc w:val="left"/>
        <w:rPr>
          <w:rFonts w:ascii="Times New Roman" w:hAnsi="Times New Roman" w:cs="Times New Roman"/>
          <w:sz w:val="28"/>
        </w:rPr>
      </w:pPr>
      <w:r>
        <w:rPr>
          <w:rFonts w:cs="Times New Roman" w:ascii="Times New Roman" w:hAnsi="Times New Roman"/>
          <w:sz w:val="28"/>
        </w:rPr>
        <w:t>5)  Список литературы………………………………………………...24</w:t>
      </w:r>
    </w:p>
    <w:p>
      <w:pPr>
        <w:pStyle w:val="21"/>
        <w:jc w:val="left"/>
        <w:rPr>
          <w:rFonts w:ascii="Times New Roman" w:hAnsi="Times New Roman" w:cs="Times New Roman"/>
          <w:sz w:val="28"/>
        </w:rPr>
      </w:pPr>
      <w:r>
        <w:rPr>
          <w:rFonts w:cs="Times New Roman" w:ascii="Times New Roman" w:hAnsi="Times New Roman"/>
          <w:sz w:val="28"/>
        </w:rPr>
      </w:r>
    </w:p>
    <w:p>
      <w:pPr>
        <w:pStyle w:val="21"/>
        <w:jc w:val="left"/>
        <w:rPr>
          <w:rFonts w:ascii="Times New Roman" w:hAnsi="Times New Roman" w:cs="Times New Roman"/>
          <w:sz w:val="28"/>
        </w:rPr>
      </w:pPr>
      <w:r>
        <w:rPr>
          <w:rFonts w:cs="Times New Roman" w:ascii="Times New Roman" w:hAnsi="Times New Roman"/>
          <w:sz w:val="28"/>
        </w:rPr>
        <w:t>6) Лист для рецензий………………………………………………….25</w:t>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t>Сравнительный социально-экономический анализ Австралии и Нидерландов.</w:t>
      </w:r>
    </w:p>
    <w:p>
      <w:pPr>
        <w:pStyle w:val="21"/>
        <w:jc w:val="center"/>
        <w:rPr>
          <w:rFonts w:ascii="Times New Roman" w:hAnsi="Times New Roman" w:cs="Times New Roman"/>
          <w:sz w:val="28"/>
        </w:rPr>
      </w:pPr>
      <w:r>
        <w:rPr>
          <w:rFonts w:cs="Times New Roman" w:ascii="Times New Roman" w:hAnsi="Times New Roman"/>
          <w:sz w:val="28"/>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numPr>
          <w:ilvl w:val="0"/>
          <w:numId w:val="3"/>
        </w:numPr>
        <w:jc w:val="center"/>
        <w:rPr>
          <w:rFonts w:ascii="Times New Roman" w:hAnsi="Times New Roman" w:cs="Times New Roman"/>
          <w:sz w:val="28"/>
        </w:rPr>
      </w:pPr>
      <w:r>
        <w:rPr>
          <w:rFonts w:cs="Times New Roman" w:ascii="Times New Roman" w:hAnsi="Times New Roman"/>
          <w:sz w:val="28"/>
        </w:rPr>
        <w:t>Географические и исторические  данные стран.</w:t>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t>Нидерланды</w:t>
      </w:r>
    </w:p>
    <w:p>
      <w:pPr>
        <w:pStyle w:val="21"/>
        <w:rPr>
          <w:rFonts w:ascii="Times New Roman" w:hAnsi="Times New Roman" w:cs="Times New Roman"/>
          <w:sz w:val="24"/>
        </w:rPr>
      </w:pPr>
      <w:r>
        <w:rPr>
          <w:rFonts w:cs="Times New Roman" w:ascii="Times New Roman" w:hAnsi="Times New Roman"/>
          <w:sz w:val="24"/>
        </w:rPr>
        <w:object w:dxaOrig="4163" w:dyaOrig="5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55pt;margin-top:25.9pt;width:208.15pt;height:259.4pt;mso-wrap-distance-left:9.05pt;mso-wrap-distance-right:9.05pt;mso-position-horizontal-relative:text;mso-position-vertical-relative:text" filled="f" o:ole="">
            <v:imagedata r:id="rId3" o:title=""/>
            <w10:wrap type="topAndBottom"/>
          </v:shape>
          <o:OLEObject Type="Embed" ProgID="" ShapeID="ole_rId2" DrawAspect="Content" ObjectID="_263064372" r:id="rId2"/>
        </w:object>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tab/>
        <w:t>За этой страной укрепилось два названия: Простонародное - Голландия, что в переводе на русский означает “страна у беспокойного, бурного - моря” или “полая земля”. Действительно, Более или менее прочные слои грунта залегают здесь на глубине 10 - 12 метров, поэтому в старину в Голландии многие здания и даже города строили на сваях.</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 xml:space="preserve"> Сейчас Голландией называют только одну провинцию, разделенной в данное время на две - Северную Голландию и Южную Голландию. Провинция Голландия - это исторический, политический, экономический и культурный центр страны.</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 xml:space="preserve"> Второе название страны - Нидерланды. В переводе это означает “низменные земли”. Страна занимает самый низкий в Европе участок суши. Официально ее называют - Королевство Нидерландов, т. е. королевство, объединяющее провинции, которые относятся к этим низменным землям.</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Нидерланды расположены на побережье и прилегающих с запада  - Фризских островах Северного моря, т. е. в наиболее густо населенной, развитой, в промышленном отношении, части Западной Европы, там, где пересекаются европейские и межконтинентальные магистрали. Реки, прежде всего Рейн ( одна из крупнейших рек Западной Европы), являются главными путями к странам и районам, удаленным от моря. Через страну проходят водные магистрали к Руру - одному из крупнейших промышленных и угледобывающих районов Западной Европы, к глубинным районам Франции, Бельгии, Швейцарии. Среди всех портов Нидерландов выдается Роттердам. Это крупный и хорошо оборудованный порт - один из лучших портов мира, ворота в Европу.</w:t>
      </w:r>
    </w:p>
    <w:p>
      <w:pPr>
        <w:pStyle w:val="21"/>
        <w:ind w:firstLine="851"/>
        <w:rPr>
          <w:rFonts w:ascii="Times New Roman" w:hAnsi="Times New Roman" w:cs="Times New Roman"/>
          <w:sz w:val="24"/>
        </w:rPr>
      </w:pPr>
      <w:r>
        <w:rPr>
          <w:rFonts w:cs="Times New Roman" w:ascii="Times New Roman" w:hAnsi="Times New Roman"/>
          <w:sz w:val="24"/>
        </w:rPr>
        <w:t xml:space="preserve">По площади Нидерланды (кроме микро-государств) превосходят только Албанию, Бельгию и Люксембург. Протяженность с Запада на Восток составляет примерно 200, а с Севера на Юг 300 километров. Примечательно, что площадь Нидерландов - величина не постоянная. Ее заболоченные территории постоянно осушаются и отвоевываются у моря новые земли.  </w:t>
      </w:r>
    </w:p>
    <w:p>
      <w:pPr>
        <w:pStyle w:val="21"/>
        <w:ind w:firstLine="851"/>
        <w:rPr>
          <w:rFonts w:ascii="Times New Roman" w:hAnsi="Times New Roman" w:cs="Times New Roman"/>
          <w:sz w:val="24"/>
        </w:rPr>
      </w:pPr>
      <w:r>
        <w:rPr>
          <w:rFonts w:cs="Times New Roman" w:ascii="Times New Roman" w:hAnsi="Times New Roman"/>
          <w:sz w:val="24"/>
        </w:rPr>
        <w:t>Границы Нидерландов, исключая морские, не определены какими - либо природными рубежами, а проходят по условным линиям. На Юге и Западе Нидерланды граничат с Бельгией, на Востоке с Германией, а на Севере омывается Северным морем. Длина сухопутных границ составляет около 950 километров, морских же около 1000.Берега Нидерландов, особенно на Севере и Юго - Западе, сильно изрезаны мелководными заливами Северного моря и устьями рек Рейн, Маас, Шельда. Большие участки морского побережья - творение рук человека. По этому поводу в Нидерландах существует даже поговорка: ”Бог создал море, а голландец - берега”.</w:t>
        <w:tab/>
      </w:r>
    </w:p>
    <w:p>
      <w:pPr>
        <w:pStyle w:val="Normal"/>
        <w:tabs>
          <w:tab w:val="clear" w:pos="720"/>
          <w:tab w:val="left" w:pos="1080" w:leader="none"/>
          <w:tab w:val="left" w:pos="198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XVII веке Амстердам становится центром и наследником мировой торговли и валютно - кредитных операций. В страну потекли деньги. Семнадцатое столетие было “ золотым веком “ Нидерландов, но в начале XVIII века наступил упадок.</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В 1795 году Голландия была оккупирована войсками Наполеона и получила новое название - Батавская Республика. В 1806 году была преобразована в Голландское королевство и через 4 года включена в состав Французской Империи, но уже через 3 года, в 1813, страна была освобождена, а престол занял Вильгельм Оранский. После поражения Франции к Нидерландам была присоединена Бельгия и создано единое Нидерландское Королевство, которое с 1830 года стало самостоятельным государством. Во второй половине XIX века, помимо внешней торговли, судоходства, сельского хозяйства, начинает развиваться промышленность: судостроение, текстильная, пищевая.</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В первую мировую войну (1914 - 1918 ) Нидерланды смогли сохранить нейтралитет, но из страны вывозились продукты, промышленные товары и начал ощущаться голод, стала расти инфляция.</w:t>
      </w:r>
    </w:p>
    <w:p>
      <w:pPr>
        <w:pStyle w:val="21"/>
        <w:rPr>
          <w:rFonts w:ascii="Times New Roman" w:hAnsi="Times New Roman" w:cs="Times New Roman"/>
          <w:sz w:val="24"/>
        </w:rPr>
      </w:pPr>
      <w:r>
        <w:rPr>
          <w:rFonts w:cs="Times New Roman" w:ascii="Times New Roman" w:hAnsi="Times New Roman"/>
          <w:sz w:val="24"/>
        </w:rPr>
        <w:tab/>
        <w:t>В 1930 году страну охватил мировой экономический кризис.</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После второй мировой войны, в конце  1945 года, при поддержке США и Англии, Нидерланды развязали колониальную войну в Индонезии, но она не увенчалась успехом. В 1975 году стала независимой и Нидерландская Гвиана ( Суринам ). В настоящее время Нидерландам принадлежит небольшая территория в группе Антильских островов.</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В середине 50-х годов хозяйство Нидерландов перестраивается с ориентацией на внешние рынки, отчего мелкие предприниматели разорялись. В 70 - 80-х годах экономика страны ухудшилась: свертывание производств, увольнение рабочих, быстрый рост безработицы.</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r>
    </w:p>
    <w:p>
      <w:pPr>
        <w:pStyle w:val="21"/>
        <w:rPr>
          <w:rFonts w:ascii="Times New Roman" w:hAnsi="Times New Roman" w:cs="Times New Roman"/>
          <w:sz w:val="24"/>
        </w:rPr>
      </w:pPr>
      <w:r>
        <w:rPr>
          <w:rFonts w:cs="Times New Roman" w:ascii="Times New Roman" w:hAnsi="Times New Roman"/>
          <w:sz w:val="24"/>
        </w:rPr>
        <w:tab/>
        <w:t>Нидерланды делятся на 12 провинций: Северная Голландия, Южная Голландия, Утрехт, Гронинген, Фрисландия, Ренте, Оверейсл, Гердер ланд, Зеландия, Северный Брабант, Лимбург Флеволанд. каждая провинция, в свою очередь, делится на городские и сельские общины - муниципалитеты, их насчитывается 850. Каждая провинция управляется королевским комиссаром. Сейчас в Нидерландах 96 % населения - голландцы и фламандцы, а остальные 4 % - это немцы, индонезийцы, суринамцы, евреи. Однако в самостоятельную этническую группу можно выделить только фризов, живущих во Фрисландии, Гронингене, Оверейсле и Ренте. Их насчитывается 250 тысяч человек. До XVI века фризский язык являлся официальным языком Фрисландии, но позже стал вытесняется нидерландским. Начиная с XIX века вновь происходит признание фризского языка.</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Основная часть фризов проживает в деревнях. Они занимаются рыболовством, судоходством, но  основное их занятие - скотоводство.</w:t>
      </w:r>
    </w:p>
    <w:p>
      <w:pPr>
        <w:pStyle w:val="2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1"/>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Австралия</w:t>
      </w:r>
    </w:p>
    <w:p>
      <w:pPr>
        <w:pStyle w:val="Normal"/>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2">
                <wp:simplePos x="0" y="0"/>
                <wp:positionH relativeFrom="column">
                  <wp:posOffset>-411480</wp:posOffset>
                </wp:positionH>
                <wp:positionV relativeFrom="paragraph">
                  <wp:posOffset>635</wp:posOffset>
                </wp:positionV>
                <wp:extent cx="6126480" cy="5029200"/>
                <wp:effectExtent l="0" t="0" r="0" b="0"/>
                <wp:wrapSquare wrapText="largest"/>
                <wp:docPr id="1" name="Frame1"/>
                <a:graphic xmlns:a="http://schemas.openxmlformats.org/drawingml/2006/main">
                  <a:graphicData uri="http://schemas.microsoft.com/office/word/2010/wordprocessingShape">
                    <wps:wsp>
                      <wps:cNvSpPr txBox="1"/>
                      <wps:spPr>
                        <a:xfrm>
                          <a:off x="0" y="0"/>
                          <a:ext cx="6126480" cy="5029200"/>
                        </a:xfrm>
                        <a:prstGeom prst="rect"/>
                        <a:solidFill>
                          <a:srgbClr val="FFFFFF">
                            <a:alpha val="0"/>
                          </a:srgbClr>
                        </a:solidFill>
                      </wps:spPr>
                      <wps:txbx>
                        <w:txbxContent>
                          <w:p>
                            <w:pPr>
                              <w:pStyle w:val="Normal"/>
                              <w:jc w:val="center"/>
                              <w:rPr>
                                <w:b/>
                                <w:b/>
                                <w:sz w:val="24"/>
                                <w:lang w:val="en-US"/>
                              </w:rPr>
                            </w:pPr>
                            <w:r>
                              <w:rPr>
                                <w:rFonts w:cs="Times New Roman" w:ascii="Times New Roman" w:hAnsi="Times New Roman"/>
                                <w:b/>
                                <w:sz w:val="24"/>
                                <w:lang w:val="en-US"/>
                              </w:rPr>
                              <w:drawing>
                                <wp:inline distT="0" distB="0" distL="0" distR="0">
                                  <wp:extent cx="5488305" cy="4965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488305" cy="4965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4pt;height:396pt;mso-wrap-distance-left:9pt;mso-wrap-distance-right:9pt;mso-wrap-distance-top:0pt;mso-wrap-distance-bottom:0pt;margin-top:0.05pt;mso-position-vertical-relative:text;margin-left:-32.4pt;mso-position-horizontal-relative:text">
                <v:fill opacity="0f"/>
                <v:textbox inset="0in,0in,0in,0in">
                  <w:txbxContent>
                    <w:p>
                      <w:pPr>
                        <w:pStyle w:val="Normal"/>
                        <w:jc w:val="center"/>
                        <w:rPr>
                          <w:b/>
                          <w:b/>
                          <w:sz w:val="24"/>
                          <w:lang w:val="en-US"/>
                        </w:rPr>
                      </w:pPr>
                      <w:r>
                        <w:rPr>
                          <w:rFonts w:cs="Times New Roman" w:ascii="Times New Roman" w:hAnsi="Times New Roman"/>
                          <w:b/>
                          <w:sz w:val="24"/>
                          <w:lang w:val="en-US"/>
                        </w:rPr>
                        <w:drawing>
                          <wp:inline distT="0" distB="0" distL="0" distR="0">
                            <wp:extent cx="5488305" cy="4965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 r="-6" b="-7"/>
                                    <a:stretch>
                                      <a:fillRect/>
                                    </a:stretch>
                                  </pic:blipFill>
                                  <pic:spPr bwMode="auto">
                                    <a:xfrm>
                                      <a:off x="0" y="0"/>
                                      <a:ext cx="5488305" cy="4965065"/>
                                    </a:xfrm>
                                    <a:prstGeom prst="rect">
                                      <a:avLst/>
                                    </a:prstGeom>
                                  </pic:spPr>
                                </pic:pic>
                              </a:graphicData>
                            </a:graphic>
                          </wp:inline>
                        </w:drawing>
                      </w:r>
                    </w:p>
                  </w:txbxContent>
                </v:textbox>
                <w10:wrap type="square" side="largest"/>
              </v:rect>
            </w:pict>
          </mc:Fallback>
        </mc:AlternateConten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ервыми европейцами, открывшими и частично исследовавшими Австралию, в 17 веке, были голландские и английские мореплаватели. Первоначально Австралия была местом ссылки из Великобритании уголовных преступников, а так же нежелательных для правительства социальных элементов – чартистов, согнанных с земель крестьян и ирландских революционеров. Осужденные начали обживать континент. Открытие в Австралии золота способствовало бурному притоку переселенцев в 50-х годах 19 века и развитию в стране капиталистических отношений. В 1901 году произошло объединение отдельных английских колоний в Австралийский Союз, что соответствовало интересам промышленного капитала и правительства Великобритании. До начала 30-х годов сохранялась экономическая и политическая зависимость Австралии от Великобритании. В 1931 г. Австралия получила полную независимость от метрополии во внешних и внутренних делах. Она поддержала империалистическую агрессию США во Вьетнаме и другие агрессивные акции Пентагона в юго-восточной Азии.</w:t>
      </w:r>
    </w:p>
    <w:p>
      <w:pPr>
        <w:pStyle w:val="21"/>
        <w:ind w:firstLine="851"/>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Австралия — единственное государство в мире, занимающее территорию целого континента, поэтому Австралия имеет только морские границы. Странами-соседями Австралии являются Новая Зеландия, Индонезия, Папуа Новая Гвинея и другие островные государства Океании. Австралия удалена от развитых стран Америки и Европы, крупных рынков сырья и сбыта продукции, но множество морских путей связывают Австралию с ними. Австралия играет важную роль в азиатско-тихоокеанском регионе.</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Австралия имеет федеративное устройство и включает в себя 6 штатов: </w:t>
      </w:r>
    </w:p>
    <w:p>
      <w:pPr>
        <w:pStyle w:val="21"/>
        <w:rPr/>
      </w:pPr>
      <w:r>
        <w:rPr>
          <w:rFonts w:cs="Times New Roman Cyr;Times New Roman" w:ascii="Times New Roman Cyr;Times New Roman" w:hAnsi="Times New Roman Cyr;Times New Roman"/>
          <w:sz w:val="24"/>
        </w:rPr>
        <w:t>Новый Южный Уэльс, Виктория, Квинсленд, Южная Австралия, Тасмания, Западная  Австралия — и 2 территории : Северная</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4"/>
        </w:rPr>
        <w:t xml:space="preserve">территория, Австралийская Столичная территория. Территория страны составляет 7682 тыс.кв.км, расположена на Австралийском материке, о.Тасмания и другими островами. </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олица Австралии — г. Канберра. Австралия — федеральное государство в составе содружества, возглавляемого Великобританией. Глава государства — английская королева.</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1"/>
        <w:keepNext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Характеристика национальной экономики стран.</w:t>
      </w:r>
    </w:p>
    <w:p>
      <w:pPr>
        <w:pStyle w:val="2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1"/>
        <w:jc w:val="left"/>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t>- Промышленность</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r>
    </w:p>
    <w:p>
      <w:pPr>
        <w:pStyle w:val="Heading2"/>
        <w:rPr/>
      </w:pPr>
      <w:r>
        <w:rPr/>
        <w:t>Нидерланды</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мышленность Нидерландов специализируется на выпуске высококачественной и конкурентно способной продукции. Ведущие отрасли промышленности - это газовая, нефтедобывающая и перерабатывающая промышленность, металлургия, металлообработка, химическая промышленность, электротехника. Из старых, традиционных отраслей большое значение имеют: судостроительная, пищевая, целлюлозно-бумажная и деревообрабатывающая промышленности. В текстильной, швейной и кожевенно-обувной отраслях наблюдается спад производства.</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Одна из важнейших отраслей нидерландского хозяйства - это энергетика. Основную массу электроэнергии вырабатывают тепловые станции. На уголь сейчас приходится 25 % первичного потребления энергоносителей, но основную роль играет газ - 63 %, нефть и нефтепродукты - только 5 %. Ежегодно в Нидерландах производится 60 млрд. кВт в час.</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Сейчас действуют две атомные электростанции - в Додеварде (50 мВт) и в Борсселе (440 мВт). Правительство одобрило строительство ветряных генераторов электроэнергии. В 1983 году в Ветте установлен пробный солнечный коллектор площадью 2 500 квадратных метров, который используется зимой для отопления и нагревания воды в 96 жилых домах. Нефть и нефтепродукты составляют 1/4 общего объема нидерландского импорта. Она используется не только как энергоноситель, но и как важнейшее сырье для химической и нефтехимической промышленности. Основные поставщики - Великобритания, Иран, Ливия, Норвегия, Нигерия, Алжир, Саудовская Аравия, Россия. Газ стали добывать в 1950 году. Его общие запасы превышают 2 100 млрд. кубометров, ежегодно добывается 70 млрд. кубометров, половина которого идет  на экспорт во Францию, Германию, Италию, Швейцарию, Бельгию. До 1950 года в Нидерландах ежегодно добывалось более 12 миллионов тон угля, но уже через 25 лет закрылись все шахты на территории страны.</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В небольших количествах добывается поваренная соль, известняк, торф, песок.</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Черная металлургия получает все большее распространение и развитие. Ее главный центр - город Эйлейден. Более 45 % продукции металлургии экспортируется в страны ЕЭС, 10 % - в США, а 30 % идет на внутренний рынок.</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Цветная металлургия производит алюминий (270 000 тон), цинк (170 000 тон), свинец (7 000 тон), а также олово, кадмий и различные полуфабрикаты. Цветная металлургия сосредоточена в Делфзяйле, Юренене, Хогезанде, Хардервайде, Рурмонде, Тегелене, Фриссингеме, Арнеме, Бюдере.</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Хорошо развивается машиностроение. Производится оборудование для газовой, нефтяной, химической, электротехнической, пищевой, текстильной и строительной промышленности. Важное значение производство транспортных средств, сельскохозяйственного оборудования и машин. Крупнейшая нидерландская монополия - “Filips”. Крупные электротехнические предприятия находятся в Роттердаме, Эйндховене, Зволле, Херлине, Хортогенбоссе, Ситторде, Рурмонде, Леувардене и других городах. Нидерланды - один из крупнейших поставщиков аудио - и видеоаппаратуры.</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Тракторное машиностроение объединяет более 470 предприятий.</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Центры судостроения находятся на морском побережье, наиболее крупные - Роттердам, Амстердам, Схидам, Мааслейс, Фриссенген и другие.</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Автомобилестроение сложилось лишь в послевоенный период. Существует шведско - нидерландская компания “Вольво - кар”. Но собственное машиностроение развито плохо.</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Авиационная промышленность представлена фирмой “фоккер”.</w:t>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стралия:</w:t>
      </w:r>
    </w:p>
    <w:p>
      <w:pPr>
        <w:pStyle w:val="21"/>
        <w:ind w:firstLine="99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рнодобывающая промышленность Австралии играет важную роль в экономике страны.</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 данным научного исследования в год на одного жителя Австралии в среднем добывается 50 тонн железной руды, 55 тонн известняка, 4 тонны цинка, 200 тонн угля, 175 куб.м. сырой нефти. Австралия — один из главных всемирных экспортеров полезных ископаемых, хотя и разрабатывает только 0,02% от всей территории Австралии, т.к. в некоторых регионах имеются трудности доступа или отдаленность месторождений, или нерентабельность разработок.</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ечение 1980х гг. большой приток инвестиций в горнодобывающую и обрабатывающую промышленность привел к увеличению темпов производства. Австралийские рабочие самые квалифицированные. Условия работы в настоящее время резко отличаются от условий работы 10 и более лет назад. Потребность использования новых технологий постоянно увеличивается, и поэтому сегодня промышленность включает в себя новые отрасли науки и техники, деловой администрации и маркетинга, контроля за состоянием окружающей среды и т.д.</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овные месторождения железной руды : Пилбара (Западная Австралия), месторождения Маунт-Ньюмен, Маунт-Голдсуэрта, на островах Кулан и Кокату в заливе Кинга (на северо-западе), в штате Южная Австралия в хребте Мидлбэк (Айрон-Ноб и др.) и на Тасмании - месторождение Савидж-Ривер (в долине р.Савидж).</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овные центры черной металлургии в Австралии расположены на восточном побережье (города Порт-Кембла, Ньюкасл, Мельбурн).</w:t>
      </w:r>
    </w:p>
    <w:p>
      <w:pPr>
        <w:pStyle w:val="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овные центры цветной металлургии Сидней, Белл-Бей, Рисдон, Порт-Кембла, Калгурли-Боулдер.</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овные центры химической и нефтеперерабатывающей промышленности Сидней, Клайд, Мельбурн, Гладстон, Перт.</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чиная с развития промышленности с 1967г. в Австралии было построено 25 городов с населением свыше 40тыс.чел. , 12 портов и проложено 1900 км. Железнодорожных путе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8"/>
          <w:u w:val="single"/>
        </w:rPr>
      </w:pPr>
      <w:r>
        <w:rPr>
          <w:rFonts w:cs="Times New Roman" w:ascii="Times New Roman" w:hAnsi="Times New Roman"/>
          <w:sz w:val="28"/>
          <w:u w:val="single"/>
        </w:rPr>
        <w:t>Транспорт</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Нидерланды</w:t>
      </w:r>
    </w:p>
    <w:p>
      <w:pPr>
        <w:pStyle w:val="Normal"/>
        <w:tabs>
          <w:tab w:val="clear" w:pos="720"/>
          <w:tab w:val="left" w:pos="1080" w:leader="none"/>
        </w:tabs>
        <w:ind w:firstLine="851"/>
        <w:jc w:val="both"/>
        <w:rPr>
          <w:rFonts w:ascii="Times New Roman" w:hAnsi="Times New Roman" w:cs="Times New Roman"/>
          <w:sz w:val="24"/>
        </w:rPr>
      </w:pPr>
      <w:r>
        <w:rPr>
          <w:rFonts w:cs="Times New Roman" w:ascii="Times New Roman" w:hAnsi="Times New Roman"/>
          <w:sz w:val="24"/>
        </w:rPr>
        <w:t>В Голландии характеризуется густой разветвленностью и развитостью. Более 80 % внутренних перевозок приходится на автомобильный транспорт, 17 % на водный и лишь 3 % на железнодорожный. В международных перевозках лидирующее положение занимает флот - 60 % перевозимых грузов. На международные автомобильные перевозки приходится 8 %, а на железнодорожный - 2,5 %.</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В пассажирских перевозках лидирует автомобильный транспорт.</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Морской торговый флот Нидерландов насчитывает около 550 судов, занимая 3 места в ЕЭС и 20 в мире. С учетом буксиров, каботажных судов их численность превышает 1 000. Около 30 % флота составляют танкеры.</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На территории Нидерландов располагается крупнейший порт мира - Роттердам. Это уникальный гигантский промышленно - транспортный узел. Грузооборот Роттердама составляет 250 миллионов тон. Основу его специализации составляют массовые грузы - нефть и нефтепродукты (30 - 50 % грузооборота), руда и уголь (до 15 %), зерно, удобрения (до 15 %). Грузооборот второго по значению морского порта - Амстердама - составляет 1/10 грузооборота Роттердама. Специализируется он на перевозке штучных товаров, а также минеральных масел, кормов. По внутренним водам перевозится 200 миллионов тон грузов.</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Автомобильный транспорт успешно конкурирует с железнодорожным и по многим показателям давно превзошел его. Число автомобилей превысило 5 млн., из которых 4,6 млн. находятся в личной собственности. Сеть автомобильных дорог растет, благоустраивается, хотя по удобству уступает соседней Бельгии.</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Авиационное сообщение почти полностью монополизировано государственной компанией “КЛМ”. крупнейший из 10 аэропортов Нидерландов Схинхол расположен в 10 километрах от Амстердама.</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Железнодорожная сеть очень густая. Железные дороги в основном принадлежат государству.</w:t>
      </w:r>
    </w:p>
    <w:p>
      <w:pPr>
        <w:pStyle w:val="21"/>
        <w:rPr>
          <w:rFonts w:ascii="Times New Roman" w:hAnsi="Times New Roman" w:cs="Times New Roman"/>
          <w:sz w:val="24"/>
        </w:rPr>
      </w:pPr>
      <w:r>
        <w:rPr>
          <w:rFonts w:cs="Times New Roman" w:ascii="Times New Roman" w:hAnsi="Times New Roman"/>
          <w:sz w:val="24"/>
        </w:rPr>
        <w:tab/>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8"/>
        </w:rPr>
      </w:pPr>
      <w:r>
        <w:rPr>
          <w:rFonts w:cs="Times New Roman" w:ascii="Times New Roman" w:hAnsi="Times New Roman"/>
          <w:sz w:val="28"/>
        </w:rPr>
        <w:t>Австралия</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оря и океаны, омывающие берега Австралии, имеют важное значение для экономической жизни страны. Основные торговые связи Австралии с другими государствами и континентами осуществляются водными путями. Огромные океанские лайнеры вывозят австралийские товары - пшеницу, мясо, сливочное масло, сыр, ценные полезные ископаемые (железную руду, цветные металлы и их сплавы, каменный уголь, бокситы и т.д.), а также промышленные изделия. Из-за океана в Австралию поступают готовые изделия, полуфабрикаты и сырье, в которых нуждаются промышленность, сельское хозяйство, транспорт и другие отрасли австралийской экономики. </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Австралии важен и воздушный транспорт. Сеть регулярных авиалиний существует во многих крупных городах Австралии, также получила широкое распространение малая авиация. Ежегодно аэропорта Австралии пропускают миллионы пассажиров.</w:t>
      </w:r>
    </w:p>
    <w:p>
      <w:pPr>
        <w:pStyle w:val="21"/>
        <w:rPr>
          <w:rFonts w:ascii="Times New Roman" w:hAnsi="Times New Roman" w:cs="Times New Roman"/>
          <w:sz w:val="24"/>
          <w:lang w:val="en-US"/>
        </w:rPr>
      </w:pPr>
      <w:r>
        <w:rPr>
          <w:rFonts w:cs="Times New Roman" w:ascii="Times New Roman" w:hAnsi="Times New Roman"/>
          <w:sz w:val="24"/>
        </w:rPr>
        <w:t>Наиболее развитая автомагистральные и железнодорожные транспортные сети расположены на восточном побережье материка. Транспортные пути отходят от крупных портов Востока и Запада Австралии (Сидней, Перт, Мельбурн) в</w:t>
      </w:r>
      <w:r>
        <w:rPr>
          <w:rFonts w:cs="Times New Roman" w:ascii="Times New Roman" w:hAnsi="Times New Roman"/>
        </w:rPr>
        <w:t xml:space="preserve"> </w:t>
      </w:r>
      <w:r>
        <w:rPr>
          <w:rFonts w:cs="Times New Roman" w:ascii="Times New Roman" w:hAnsi="Times New Roman"/>
          <w:sz w:val="24"/>
        </w:rPr>
        <w:t>глубь материка. В Австралии получил применение и трубопроводный транспорт. От мест добычи нефти и газа ( Джексон, Рома) трубопроводы идут в порты  на Востоке.</w:t>
      </w:r>
    </w:p>
    <w:p>
      <w:pPr>
        <w:pStyle w:val="Heading"/>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t xml:space="preserve">Протяженность и густота транспортных </w:t>
      </w:r>
    </w:p>
    <w:p>
      <w:pPr>
        <w:pStyle w:val="Normal"/>
        <w:jc w:val="center"/>
        <w:rPr>
          <w:rFonts w:ascii="Times New Roman" w:hAnsi="Times New Roman" w:cs="Times New Roman"/>
          <w:sz w:val="22"/>
        </w:rPr>
      </w:pPr>
      <w:r>
        <w:rPr>
          <w:rFonts w:cs="Times New Roman" w:ascii="Times New Roman" w:hAnsi="Times New Roman"/>
          <w:sz w:val="22"/>
        </w:rPr>
        <w:t>путей Австралии.</w:t>
      </w:r>
    </w:p>
    <w:p>
      <w:pPr>
        <w:pStyle w:val="Normal"/>
        <w:jc w:val="center"/>
        <w:rPr>
          <w:rFonts w:ascii="Times New Roman" w:hAnsi="Times New Roman" w:cs="Times New Roman"/>
          <w:sz w:val="22"/>
        </w:rPr>
      </w:pPr>
      <w:r>
        <w:rPr>
          <w:rFonts w:cs="Times New Roman" w:ascii="Times New Roman" w:hAnsi="Times New Roman"/>
          <w:sz w:val="22"/>
        </w:rPr>
      </w:r>
    </w:p>
    <w:tbl>
      <w:tblPr>
        <w:tblW w:w="5211" w:type="dxa"/>
        <w:jc w:val="center"/>
        <w:tblInd w:w="0" w:type="dxa"/>
        <w:tblLayout w:type="fixed"/>
        <w:tblCellMar>
          <w:top w:w="0" w:type="dxa"/>
          <w:left w:w="108" w:type="dxa"/>
          <w:bottom w:w="0" w:type="dxa"/>
          <w:right w:w="108" w:type="dxa"/>
        </w:tblCellMar>
      </w:tblPr>
      <w:tblGrid>
        <w:gridCol w:w="2943"/>
        <w:gridCol w:w="1134"/>
        <w:gridCol w:w="1134"/>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p>
            <w:pPr>
              <w:pStyle w:val="Normal"/>
              <w:jc w:val="center"/>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ротяженность транспортных путей, тыс.км :</w:t>
            </w:r>
          </w:p>
          <w:p>
            <w:pPr>
              <w:pStyle w:val="Normal"/>
              <w:numPr>
                <w:ilvl w:val="0"/>
                <w:numId w:val="5"/>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Железные дороги</w:t>
            </w:r>
          </w:p>
          <w:p>
            <w:pPr>
              <w:pStyle w:val="Normal"/>
              <w:numPr>
                <w:ilvl w:val="0"/>
                <w:numId w:val="5"/>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Автомобильные дор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9,2</w:t>
            </w:r>
          </w:p>
          <w:p>
            <w:pPr>
              <w:pStyle w:val="Normal"/>
              <w:jc w:val="both"/>
              <w:rPr>
                <w:rFonts w:ascii="Times New Roman" w:hAnsi="Times New Roman" w:cs="Times New Roman"/>
                <w:sz w:val="24"/>
              </w:rPr>
            </w:pPr>
            <w:r>
              <w:rPr>
                <w:rFonts w:cs="Times New Roman" w:ascii="Times New Roman" w:hAnsi="Times New Roman"/>
                <w:sz w:val="24"/>
              </w:rPr>
              <w:t>81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5,8</w:t>
            </w:r>
          </w:p>
          <w:p>
            <w:pPr>
              <w:pStyle w:val="Normal"/>
              <w:jc w:val="both"/>
              <w:rPr>
                <w:rFonts w:ascii="Times New Roman" w:hAnsi="Times New Roman" w:cs="Times New Roman"/>
                <w:sz w:val="24"/>
              </w:rPr>
            </w:pPr>
            <w:r>
              <w:rPr>
                <w:rFonts w:cs="Times New Roman" w:ascii="Times New Roman" w:hAnsi="Times New Roman"/>
                <w:sz w:val="24"/>
              </w:rPr>
              <w:t>810,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Густота сети транспортных путей (км. трансп. Путей на 1000 кв.км территории)</w:t>
            </w:r>
          </w:p>
          <w:p>
            <w:pPr>
              <w:pStyle w:val="Normal"/>
              <w:numPr>
                <w:ilvl w:val="0"/>
                <w:numId w:val="5"/>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Железные дороги</w:t>
            </w:r>
          </w:p>
          <w:p>
            <w:pPr>
              <w:pStyle w:val="Normal"/>
              <w:numPr>
                <w:ilvl w:val="0"/>
                <w:numId w:val="5"/>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Автомобильные дор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1</w:t>
            </w:r>
          </w:p>
          <w:p>
            <w:pPr>
              <w:pStyle w:val="Normal"/>
              <w:jc w:val="both"/>
              <w:rPr>
                <w:rFonts w:ascii="Times New Roman" w:hAnsi="Times New Roman" w:cs="Times New Roman"/>
                <w:sz w:val="24"/>
              </w:rPr>
            </w:pPr>
            <w:r>
              <w:rPr>
                <w:rFonts w:cs="Times New Roman" w:ascii="Times New Roman" w:hAnsi="Times New Roman"/>
                <w:sz w:val="24"/>
              </w:rPr>
              <w:t>10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7</w:t>
            </w:r>
          </w:p>
          <w:p>
            <w:pPr>
              <w:pStyle w:val="Normal"/>
              <w:jc w:val="both"/>
              <w:rPr>
                <w:rFonts w:ascii="Times New Roman" w:hAnsi="Times New Roman" w:cs="Times New Roman"/>
                <w:sz w:val="24"/>
              </w:rPr>
            </w:pPr>
            <w:r>
              <w:rPr>
                <w:rFonts w:cs="Times New Roman" w:ascii="Times New Roman" w:hAnsi="Times New Roman"/>
                <w:sz w:val="24"/>
              </w:rPr>
              <w:t>105,4</w:t>
            </w:r>
          </w:p>
        </w:tc>
      </w:tr>
    </w:tbl>
    <w:p>
      <w:pPr>
        <w:pStyle w:val="Normal"/>
        <w:numPr>
          <w:ilvl w:val="0"/>
          <w:numId w:val="2"/>
        </w:numPr>
        <w:rPr>
          <w:rFonts w:ascii="Times New Roman" w:hAnsi="Times New Roman" w:cs="Times New Roman"/>
          <w:sz w:val="28"/>
          <w:u w:val="single"/>
        </w:rPr>
      </w:pPr>
      <w:r>
        <w:rPr>
          <w:rFonts w:cs="Times New Roman" w:ascii="Times New Roman" w:hAnsi="Times New Roman"/>
          <w:sz w:val="28"/>
          <w:u w:val="single"/>
        </w:rPr>
        <w:t>Сельское хозяйство</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Нидерланды</w:t>
      </w:r>
    </w:p>
    <w:p>
      <w:pPr>
        <w:pStyle w:val="Normal"/>
        <w:tabs>
          <w:tab w:val="clear" w:pos="720"/>
          <w:tab w:val="left" w:pos="1080" w:leader="none"/>
        </w:tabs>
        <w:ind w:firstLine="851"/>
        <w:jc w:val="both"/>
        <w:rPr>
          <w:rFonts w:ascii="Times New Roman" w:hAnsi="Times New Roman" w:cs="Times New Roman"/>
          <w:sz w:val="24"/>
        </w:rPr>
      </w:pPr>
      <w:r>
        <w:rPr>
          <w:rFonts w:cs="Times New Roman" w:ascii="Times New Roman" w:hAnsi="Times New Roman"/>
          <w:sz w:val="24"/>
        </w:rPr>
        <w:t>Сельское хозяйство Нидерландов - одно из самых продуктивных в мире и занимает  большое место в экономике страны, хотя его доля в национальном доходе сокращается ( 13 % - 1946l, 4 % - 1982 г.).</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Нидерланды - один из ведущих в мире поставщиков молочных продуктов, свинины, битой птицы, яиц, мясных консервов. Круглый год экспортируются овощи и фрукты, цветы и цветочные луковицы. Сельское хозяйство характеризуется глубокой специализацией, высокой технической, технологической и энергетической оснащенностью. Нидерланды занимают первое место в мире по использованию минеральных удобрений.</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Профилирующая отрасль сельского хозяйства - животноводство, дающее около 70 % сельскохозяйственной продукции. 60 % сельскохозяйственных земель занимают луга и пастбища. В 1983 году высокоудойных коров в Нидерландах насчитывалось 2,5 миллиона. По производству молока на душу населения стране принадлежит второе место после Дании. “Молочная провинция” страны - Фрисландия.</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Мясное животноводство также ориентированно на внешний рынок. Нидерланды являются крупным поставщиком яиц. По яйценоскости нидерландские несушки занимают первое место в мире - 260 яиц на одну курицу.</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Сохраняются хозяйства, занимающиеся коневодством и овцеводством, но поголовье этих животных идет на убыль.</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2/3 общей стоимости продукции земледелия приходится на овощеводство и садоводство и только 1/3 - на полеводство. 42 % всех овощей - садоводческих хозяйств, площадью 8832 га - это парники и теплицы. Под овощными культурами занято 64 тысячи га, их производство составляет 2,3 миллиона тон в год, 1/2 продукции приходится на огурцы, помидоры, лук. Самостоятельной отраслью сельского хозяйства является цветоводство. Выращиванием цветов занимаются 400 лет. Самый главный цветок - тюльпан. Под цветами занято 21 000 га.</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Рыболовство издавна приносило стране большой доход. Морское рыболовство продолжает сохранять в хозяйстве свое значение.</w:t>
      </w:r>
    </w:p>
    <w:p>
      <w:pPr>
        <w:pStyle w:val="Norma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Heading2"/>
        <w:tabs>
          <w:tab w:val="clear" w:pos="1080"/>
          <w:tab w:val="left" w:pos="1440" w:leader="none"/>
        </w:tabs>
        <w:rPr/>
      </w:pPr>
      <w:r>
        <w:rPr/>
        <w:t>Австралия</w:t>
        <w:tab/>
      </w:r>
    </w:p>
    <w:p>
      <w:pPr>
        <w:pStyle w:val="TextBody"/>
        <w:tabs>
          <w:tab w:val="clear" w:pos="1080"/>
        </w:tabs>
        <w:rPr/>
      </w:pPr>
      <w:r>
        <w:rPr/>
        <w:tab/>
        <w:t>В Австралии получили развитие как растениеводство (садоводство, зерновое хозяйство), так и животноводство (скотоводство и овцеводство).</w:t>
      </w:r>
    </w:p>
    <w:p>
      <w:pPr>
        <w:pStyle w:val="Normal"/>
        <w:ind w:firstLine="709"/>
        <w:jc w:val="both"/>
        <w:rPr>
          <w:rFonts w:ascii="Times New Roman" w:hAnsi="Times New Roman" w:cs="Times New Roman"/>
          <w:sz w:val="24"/>
        </w:rPr>
      </w:pPr>
      <w:r>
        <w:rPr>
          <w:rFonts w:cs="Times New Roman" w:ascii="Times New Roman" w:hAnsi="Times New Roman"/>
          <w:sz w:val="24"/>
        </w:rPr>
        <w:t>На восточном побережье Австралии климат теплый и мягкий, поэтому здесь на пастбищах выращивают овец для забоя, пасут молочных коров и занимаются садоводством, а также зерновым хозяйством.</w:t>
      </w:r>
    </w:p>
    <w:p>
      <w:pPr>
        <w:pStyle w:val="Normal"/>
        <w:jc w:val="both"/>
        <w:rPr>
          <w:rFonts w:ascii="Times New Roman" w:hAnsi="Times New Roman" w:cs="Times New Roman"/>
          <w:sz w:val="24"/>
        </w:rPr>
      </w:pPr>
      <w:r>
        <w:rPr>
          <w:rFonts w:cs="Times New Roman" w:ascii="Times New Roman" w:hAnsi="Times New Roman"/>
          <w:sz w:val="24"/>
        </w:rPr>
        <w:t>На западных склонах Большого Водораздельного Хребта, где выпадает достаточное количество осадков, протягивается полоса красно-бурых лесных почв, богатых перегноем, и при внесении удобрений пригодных для выращивания пшеницы и других культур. Именно здесь и протягивается “пшеничный пояс” Австралии.</w:t>
      </w:r>
    </w:p>
    <w:p>
      <w:pPr>
        <w:pStyle w:val="Normal"/>
        <w:ind w:firstLine="851"/>
        <w:jc w:val="both"/>
        <w:rPr>
          <w:rFonts w:ascii="Times New Roman" w:hAnsi="Times New Roman" w:cs="Times New Roman"/>
          <w:sz w:val="24"/>
        </w:rPr>
      </w:pPr>
      <w:r>
        <w:rPr>
          <w:rFonts w:cs="Times New Roman" w:ascii="Times New Roman" w:hAnsi="Times New Roman"/>
          <w:sz w:val="24"/>
        </w:rPr>
        <w:t>Юго-западной части Австралии свойственен средиземноморский климат, способствующий развитию интенсивного земледелия.</w:t>
      </w:r>
    </w:p>
    <w:p>
      <w:pPr>
        <w:pStyle w:val="Normal"/>
        <w:ind w:firstLine="851"/>
        <w:jc w:val="both"/>
        <w:rPr>
          <w:rFonts w:ascii="Times New Roman" w:hAnsi="Times New Roman" w:cs="Times New Roman"/>
          <w:sz w:val="24"/>
        </w:rPr>
      </w:pPr>
      <w:r>
        <w:rPr>
          <w:rFonts w:cs="Times New Roman" w:ascii="Times New Roman" w:hAnsi="Times New Roman"/>
          <w:sz w:val="24"/>
        </w:rPr>
        <w:t>Штат Виктория и юго-западные предгорья Нового Южного Уэльса имеет субтропический климат , способствующий выращиванию фруктовых деревьев, различных овощей и кормовых трав.</w:t>
      </w:r>
    </w:p>
    <w:p>
      <w:pPr>
        <w:pStyle w:val="Normal"/>
        <w:ind w:firstLine="851"/>
        <w:jc w:val="both"/>
        <w:rPr>
          <w:rFonts w:ascii="Times New Roman" w:hAnsi="Times New Roman" w:cs="Times New Roman"/>
          <w:sz w:val="24"/>
        </w:rPr>
      </w:pPr>
      <w:r>
        <w:rPr>
          <w:rFonts w:cs="Times New Roman" w:ascii="Times New Roman" w:hAnsi="Times New Roman"/>
          <w:sz w:val="24"/>
        </w:rPr>
        <w:t>Обильные осадки и небольшие колебания температур на о. Тасмания позволяют разводить крупный рогатый скот и овец.</w:t>
      </w:r>
    </w:p>
    <w:p>
      <w:pPr>
        <w:pStyle w:val="Normal"/>
        <w:ind w:firstLine="851"/>
        <w:jc w:val="both"/>
        <w:rPr>
          <w:rFonts w:ascii="Times New Roman" w:hAnsi="Times New Roman" w:cs="Times New Roman"/>
          <w:sz w:val="24"/>
        </w:rPr>
      </w:pPr>
      <w:r>
        <w:rPr>
          <w:rFonts w:cs="Times New Roman" w:ascii="Times New Roman" w:hAnsi="Times New Roman"/>
          <w:sz w:val="24"/>
        </w:rPr>
        <w:t>Степные и полупустынные районы Австралии — крупнейшие в мире области овцеводства. Овцы, находясь на частных фермах, круглый год содержатся на естественном подножном корму.</w:t>
      </w:r>
    </w:p>
    <w:p>
      <w:pPr>
        <w:pStyle w:val="Normal"/>
        <w:ind w:firstLine="851"/>
        <w:jc w:val="both"/>
        <w:rPr>
          <w:rFonts w:ascii="Times New Roman" w:hAnsi="Times New Roman" w:cs="Times New Roman"/>
          <w:sz w:val="24"/>
        </w:rPr>
      </w:pPr>
      <w:r>
        <w:rPr>
          <w:rFonts w:cs="Times New Roman" w:ascii="Times New Roman" w:hAnsi="Times New Roman"/>
          <w:sz w:val="24"/>
        </w:rPr>
        <w:t>Шерсть— главное экспортное изделие Австралии, приносящее ежегодно миллиарды долларов производителям и создающее рабочие места по всей стране. Поэтому Австралийская Шерстяная Корпорация (Australian Wool Corporation) поддерживает широко базирующуюся программу исследования в области применения робототехники в шерстяной промышленности. Это исследование ведется с 1973г. по сей день.</w:t>
      </w:r>
    </w:p>
    <w:p>
      <w:pPr>
        <w:pStyle w:val="TextBody"/>
        <w:tabs>
          <w:tab w:val="clear" w:pos="1080"/>
        </w:tabs>
        <w:ind w:firstLine="851"/>
        <w:rPr/>
      </w:pPr>
      <w:r>
        <w:rPr/>
        <w:t>Также робототехника применяется и в садоводстве. Система робототехники увеличивает производительность садов в несколько раз, поскольку робот выбирает плод каждый раз “калибровано”, что позволяет избежать дальнейшей сортировки.</w:t>
      </w:r>
    </w:p>
    <w:p>
      <w:pPr>
        <w:pStyle w:val="Normal"/>
        <w:ind w:firstLine="851"/>
        <w:jc w:val="both"/>
        <w:rPr>
          <w:rFonts w:ascii="Times New Roman" w:hAnsi="Times New Roman" w:cs="Times New Roman"/>
          <w:sz w:val="24"/>
        </w:rPr>
      </w:pPr>
      <w:r>
        <w:rPr>
          <w:rFonts w:cs="Times New Roman" w:ascii="Times New Roman" w:hAnsi="Times New Roman"/>
          <w:sz w:val="24"/>
        </w:rPr>
        <w:t>Производительность — ключ, и без дальнейшего развития сельскохозяйственной робототехники, и если продукция будет производиться по неконкурентоспособным ценам, Австралию могут вытеснить с мировых рынков сбыта продук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t>Структура сельскохозяйственных угодий</w:t>
      </w:r>
    </w:p>
    <w:p>
      <w:pPr>
        <w:pStyle w:val="1"/>
        <w:rPr/>
      </w:pPr>
      <w:r>
        <w:rPr/>
        <w:t>Австралии</w:t>
      </w:r>
    </w:p>
    <w:tbl>
      <w:tblPr>
        <w:tblW w:w="5070" w:type="dxa"/>
        <w:jc w:val="center"/>
        <w:tblInd w:w="0" w:type="dxa"/>
        <w:tblLayout w:type="fixed"/>
        <w:tblCellMar>
          <w:top w:w="0" w:type="dxa"/>
          <w:left w:w="108" w:type="dxa"/>
          <w:bottom w:w="0" w:type="dxa"/>
          <w:right w:w="108" w:type="dxa"/>
        </w:tblCellMar>
      </w:tblPr>
      <w:tblGrid>
        <w:gridCol w:w="2802"/>
        <w:gridCol w:w="1134"/>
        <w:gridCol w:w="1134"/>
      </w:tblGrid>
      <w:tr>
        <w:trPr/>
        <w:tc>
          <w:tcPr>
            <w:tcW w:w="2802" w:type="dxa"/>
            <w:tcBorders>
              <w:top w:val="single" w:sz="6" w:space="0" w:color="000000"/>
              <w:left w:val="single" w:sz="6" w:space="0" w:color="000000"/>
              <w:bottom w:val="single" w:sz="6" w:space="0" w:color="000000"/>
              <w:right w:val="single" w:sz="6" w:space="0" w:color="000000"/>
            </w:tcBorders>
          </w:tcPr>
          <w:p>
            <w:pPr>
              <w:pStyle w:val="22"/>
              <w:rPr/>
            </w:pPr>
            <w:r>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9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ощадь с/х угодий, млн. 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Из них в млн. га:</w:t>
            </w:r>
          </w:p>
          <w:p>
            <w:pPr>
              <w:pStyle w:val="Normal"/>
              <w:numPr>
                <w:ilvl w:val="0"/>
                <w:numId w:val="6"/>
              </w:numPr>
              <w:tabs>
                <w:tab w:val="clear" w:pos="720"/>
                <w:tab w:val="left" w:pos="360" w:leader="none"/>
              </w:tabs>
              <w:ind w:left="360" w:hanging="360"/>
              <w:jc w:val="center"/>
              <w:rPr>
                <w:rFonts w:ascii="Times New Roman" w:hAnsi="Times New Roman" w:cs="Times New Roman"/>
                <w:sz w:val="24"/>
              </w:rPr>
            </w:pPr>
            <w:r>
              <w:rPr>
                <w:rFonts w:cs="Times New Roman" w:ascii="Times New Roman" w:hAnsi="Times New Roman"/>
                <w:sz w:val="24"/>
              </w:rPr>
              <w:t>Пашня</w:t>
            </w:r>
          </w:p>
          <w:p>
            <w:pPr>
              <w:pStyle w:val="Normal"/>
              <w:numPr>
                <w:ilvl w:val="0"/>
                <w:numId w:val="6"/>
              </w:numPr>
              <w:tabs>
                <w:tab w:val="clear" w:pos="720"/>
                <w:tab w:val="left" w:pos="360" w:leader="none"/>
              </w:tabs>
              <w:ind w:left="360" w:hanging="360"/>
              <w:jc w:val="center"/>
              <w:rPr>
                <w:rFonts w:ascii="Times New Roman" w:hAnsi="Times New Roman" w:cs="Times New Roman"/>
                <w:sz w:val="24"/>
              </w:rPr>
            </w:pPr>
            <w:r>
              <w:rPr>
                <w:rFonts w:cs="Times New Roman" w:ascii="Times New Roman" w:hAnsi="Times New Roman"/>
                <w:sz w:val="24"/>
              </w:rPr>
              <w:t>Сенокосы и пастбища</w:t>
            </w:r>
          </w:p>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Из них в % :</w:t>
            </w:r>
          </w:p>
          <w:p>
            <w:pPr>
              <w:pStyle w:val="Normal"/>
              <w:numPr>
                <w:ilvl w:val="0"/>
                <w:numId w:val="6"/>
              </w:numPr>
              <w:tabs>
                <w:tab w:val="clear" w:pos="720"/>
                <w:tab w:val="left" w:pos="360" w:leader="none"/>
              </w:tabs>
              <w:ind w:left="360" w:hanging="360"/>
              <w:jc w:val="center"/>
              <w:rPr>
                <w:rFonts w:ascii="Times New Roman" w:hAnsi="Times New Roman" w:cs="Times New Roman"/>
                <w:sz w:val="24"/>
              </w:rPr>
            </w:pPr>
            <w:r>
              <w:rPr>
                <w:rFonts w:cs="Times New Roman" w:ascii="Times New Roman" w:hAnsi="Times New Roman"/>
                <w:sz w:val="24"/>
              </w:rPr>
              <w:t>Пашня</w:t>
            </w:r>
          </w:p>
          <w:p>
            <w:pPr>
              <w:pStyle w:val="Normal"/>
              <w:numPr>
                <w:ilvl w:val="0"/>
                <w:numId w:val="6"/>
              </w:numPr>
              <w:tabs>
                <w:tab w:val="clear" w:pos="720"/>
                <w:tab w:val="left" w:pos="360" w:leader="none"/>
              </w:tabs>
              <w:ind w:left="360" w:hanging="360"/>
              <w:jc w:val="center"/>
              <w:rPr>
                <w:rFonts w:ascii="Times New Roman" w:hAnsi="Times New Roman" w:cs="Times New Roman"/>
                <w:sz w:val="24"/>
              </w:rPr>
            </w:pPr>
            <w:r>
              <w:rPr>
                <w:rFonts w:cs="Times New Roman" w:ascii="Times New Roman" w:hAnsi="Times New Roman"/>
                <w:sz w:val="24"/>
              </w:rPr>
              <w:t>Сенокосы и пастбищ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1,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64</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4,9</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7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18</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4,5</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85,5</w:t>
            </w:r>
          </w:p>
        </w:tc>
      </w:tr>
    </w:tbl>
    <w:p>
      <w:pPr>
        <w:pStyle w:val="Normal"/>
        <w:rPr>
          <w:rFonts w:ascii="Times New Roman" w:hAnsi="Times New Roman" w:cs="Times New Roman"/>
          <w:sz w:val="24"/>
        </w:rPr>
      </w:pPr>
      <w:r>
        <w:rPr>
          <w:rFonts w:cs="Times New Roman" w:ascii="Times New Roman" w:hAnsi="Times New Roman"/>
          <w:sz w:val="24"/>
        </w:rPr>
      </w:r>
    </w:p>
    <w:p>
      <w:pPr>
        <w:pStyle w:val="21"/>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rPr>
          <w:rFonts w:ascii="Times New Roman" w:hAnsi="Times New Roman" w:cs="Times New Roman"/>
          <w:sz w:val="28"/>
          <w:u w:val="single"/>
        </w:rPr>
      </w:pPr>
      <w:r>
        <w:rPr>
          <w:rFonts w:cs="Times New Roman" w:ascii="Times New Roman" w:hAnsi="Times New Roman"/>
          <w:sz w:val="28"/>
          <w:u w:val="single"/>
        </w:rPr>
        <w:t>- Население стран</w:t>
      </w:r>
    </w:p>
    <w:p>
      <w:pPr>
        <w:pStyle w:val="TextBody"/>
        <w:tabs>
          <w:tab w:val="left" w:pos="1080" w:leader="none"/>
          <w:tab w:val="left" w:pos="8640" w:leader="none"/>
        </w:tabs>
        <w:rPr>
          <w:rFonts w:ascii="Times New Roman" w:hAnsi="Times New Roman" w:cs="Times New Roman"/>
          <w:sz w:val="28"/>
          <w:u w:val="single"/>
        </w:rPr>
      </w:pPr>
      <w:r>
        <w:rPr>
          <w:rFonts w:cs="Times New Roman"/>
          <w:sz w:val="28"/>
          <w:u w:val="single"/>
        </w:rPr>
      </w:r>
    </w:p>
    <w:p>
      <w:pPr>
        <w:pStyle w:val="TextBody"/>
        <w:tabs>
          <w:tab w:val="left" w:pos="1080" w:leader="none"/>
          <w:tab w:val="left" w:pos="8640" w:leader="none"/>
        </w:tabs>
        <w:rPr>
          <w:sz w:val="28"/>
        </w:rPr>
      </w:pPr>
      <w:r>
        <w:rPr>
          <w:sz w:val="28"/>
        </w:rPr>
        <w:t>Нидерланды</w:t>
      </w:r>
    </w:p>
    <w:p>
      <w:pPr>
        <w:pStyle w:val="TextBody"/>
        <w:tabs>
          <w:tab w:val="left" w:pos="1080" w:leader="none"/>
          <w:tab w:val="left" w:pos="8640" w:leader="none"/>
        </w:tabs>
        <w:rPr/>
      </w:pPr>
      <w:r>
        <w:rPr/>
        <w:t>Сейчас в Нидерландах 96 % населения - голландцы и фламандцы, а остальные 4 % - это немцы, индонезийцы, суринамцы, евреи. Однако в самостоятельную этническую группу можно выделить только фризов, живущих во Фрисландии, Гронингене, Оверейсле и Дренте. Их насчитывается 250 тысяч человек. До XVI века фризский язык являлся официальным языком Фрисландии, но позже стал вытесняется нидерландским. Начиная с XIX века вновь происходит признание фризского языка. За первую половину нашего столетия население Нидерландов удвоилось, а в 1950 - 1982 г. г. прирост составил 4,3 миллиона человек. Но за 1978 - 1982 г. г. естественный прирост упал с 6,7 до 6 человек на 1 000 жителей.</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Нидерланды - самая плотно заселенная страна в мире, на 1 квадратный километр ее площади приходится 421 человек. Если бы Австрию заселили бы так плотно, то на ее территории поместилось все население Земли. Плотность населения конечно же колеблется - от 160 (Дренте) до 1075 ( Южная Голландия ) человек на квадратный километр. В этой провинции проживают более 3000000 человек, т. е. более1/5 всех жителей страны. Самая малонаселенная провинция - это Зеландия, где живет чуть более 350 тысяч человек.</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Сейчас наблюдается “старение” нации: с 1970 года по 1981 доля лиц от 6 до 15 лет снизилась с 18 до 16,3 %, а  в возрасте 65 лет и старше увеличилась с 10,1 до 11,6 %. Трудовые ресурсы составляют 36,2 % всего населения страны и насчитывают 5000 000 человек, из них 3,6 млн. приходится на мужчин.</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В 1970 году безработица держалась на уровне 1,4%, а к 1984 году она составила свыше 17 %. Около 40 % всех безработных - молодежь.</w:t>
      </w:r>
    </w:p>
    <w:p>
      <w:pPr>
        <w:pStyle w:val="31"/>
        <w:rPr/>
      </w:pPr>
      <w:r>
        <w:rPr/>
        <w:tab/>
        <w:t xml:space="preserve">Положение простых голландцев осложняется больше и больше: растут темпы инфляции, квартирная плата составляет от 1/4 до 1/2 заработка. </w:t>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стралия</w:t>
      </w:r>
    </w:p>
    <w:p>
      <w:pPr>
        <w:pStyle w:val="21"/>
        <w:ind w:firstLine="709"/>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1996г. население Австралии составило 18,284,373 чел., поэтому место Австралии по населению в мире находится в сороковом десятке.</w:t>
      </w:r>
    </w:p>
    <w:p>
      <w:pPr>
        <w:pStyle w:val="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77% населения Австралии — потомки переселенцев с британских островов — англичан, ирландцев, шотландцев, образовавших англо-австралийскую нацию, остальные преимущественно иммигранты из других европейских стран, аборигенов и метисов — 250тыс.чел. (1991г.). Большую часть населения страны составляют иммигранты. Каждый четвертый житель Австралии рожден за ее пределами. После Второй Мировой войны начала осуществляться иммиграционная программа, в ходе которой население страны было увеличено с 7,6млн.чел в 1947г. до 15,5 млн.чел в 1984г. Около 60% этого роста дали иммигранты и их дети, родившиеся в Австралии. </w:t>
      </w:r>
    </w:p>
    <w:p>
      <w:pPr>
        <w:pStyle w:val="21"/>
        <w:ind w:firstLine="709"/>
        <w:rPr/>
      </w:pPr>
      <w:r>
        <w:rPr>
          <w:rFonts w:cs="Times New Roman Cyr;Times New Roman" w:ascii="Times New Roman Cyr;Times New Roman" w:hAnsi="Times New Roman Cyr;Times New Roman"/>
          <w:sz w:val="24"/>
        </w:rPr>
        <w:t>77% населения Австралии — переселенцы с разных концов Земли и говорят австралийцы не только на английском, государственном, но и на португальском, немецком, греческом, русском и др. Современная Австралия является страной массовой иммиграции, ежегодно принимая 100-150 тыс. человек, поэтому Австралия имеет прямые культурные связи со многими странами мира. Плотность населения по территории страны различна. Это объясняется тем, что около половины территории Австралии занимают пустыни и полупустыни, не пригодные для проживания. Поэтому плотность населения в районах пустынь меньше человека на квадратный километр, а на восточном побережье климат гораздо благоприятнее, поэтому здесь расположены крупные города</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4"/>
        </w:rPr>
        <w:t>Австралии — Сидней (3,6млн.чел), Мельбурн(3млн.чел), Брисбен (1,2млн.чел), и плотность населения здесь от 1 до 10 чел. на кв.км., так же на западном побережье в районе г.Перт (1,2млн.чел) плотность населения до 10 чел. на кв. км.</w:t>
      </w:r>
    </w:p>
    <w:p>
      <w:pPr>
        <w:pStyle w:val="21"/>
        <w:rPr/>
      </w:pPr>
      <w:r>
        <w:rPr>
          <w:rFonts w:cs="Times New Roman Cyr;Times New Roman" w:ascii="Times New Roman Cyr;Times New Roman" w:hAnsi="Times New Roman Cyr;Times New Roman"/>
          <w:sz w:val="24"/>
        </w:rPr>
        <w:t xml:space="preserve">Австралийцы в основном городские жители. В начале  ХХ в. в городах проживало 50% населения страны, после Второй Мировой войны — 70%, в 60-х гг. сельского населения было 16%, в 80-х гг. </w:t>
      </w:r>
      <w:r>
        <w:rPr>
          <w:rFonts w:cs="Times New Roman Cyr;Times New Roman" w:ascii="Times New Roman Cyr;Times New Roman" w:hAnsi="Times New Roman Cyr;Times New Roman"/>
          <w:sz w:val="28"/>
        </w:rPr>
        <w:t xml:space="preserve">— 14%. </w:t>
      </w:r>
      <w:r>
        <w:rPr>
          <w:rFonts w:cs="Times New Roman Cyr;Times New Roman" w:ascii="Times New Roman Cyr;Times New Roman" w:hAnsi="Times New Roman Cyr;Times New Roman"/>
          <w:sz w:val="24"/>
        </w:rPr>
        <w:t>Процесс урбанизации продолжался все время и ее темп неуклонно увеличивался, так по прогнозам в конце ХХ в. сельское население составит 8%.</w:t>
      </w:r>
    </w:p>
    <w:p>
      <w:pPr>
        <w:pStyle w:val="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олее 70% австралийцев живут в 12 крупных городах страны: в федеральной столице, столицах штатов и Северной территории и городах с населением более 100тыс.чел. В Мельбурне и Сиднее проживает около 40% населения страны.</w:t>
      </w:r>
    </w:p>
    <w:p>
      <w:pPr>
        <w:pStyle w:val="21"/>
        <w:ind w:right="-9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sz w:val="24"/>
        </w:rPr>
      </w:pPr>
      <w:r>
        <w:rPr>
          <w:sz w:val="24"/>
        </w:rPr>
      </w:r>
    </w:p>
    <w:p>
      <w:pPr>
        <w:pStyle w:val="Normal"/>
        <w:numPr>
          <w:ilvl w:val="0"/>
          <w:numId w:val="2"/>
        </w:numPr>
        <w:rPr>
          <w:rFonts w:ascii="Times New Roman" w:hAnsi="Times New Roman" w:cs="Times New Roman"/>
          <w:sz w:val="28"/>
          <w:u w:val="single"/>
        </w:rPr>
      </w:pPr>
      <w:r>
        <w:rPr>
          <w:rFonts w:cs="Times New Roman" w:ascii="Times New Roman" w:hAnsi="Times New Roman"/>
          <w:sz w:val="28"/>
          <w:u w:val="single"/>
        </w:rPr>
        <w:t>Государственное устройство стран</w:t>
      </w:r>
    </w:p>
    <w:p>
      <w:pPr>
        <w:pStyle w:val="TextBody"/>
        <w:tabs>
          <w:tab w:val="left" w:pos="1080" w:leader="none"/>
          <w:tab w:val="left" w:pos="8640" w:leader="none"/>
        </w:tabs>
        <w:rPr>
          <w:rFonts w:ascii="Times New Roman" w:hAnsi="Times New Roman" w:cs="Times New Roman"/>
          <w:sz w:val="28"/>
          <w:u w:val="single"/>
        </w:rPr>
      </w:pPr>
      <w:r>
        <w:rPr>
          <w:rFonts w:cs="Times New Roman"/>
          <w:sz w:val="28"/>
          <w:u w:val="single"/>
        </w:rPr>
      </w:r>
    </w:p>
    <w:p>
      <w:pPr>
        <w:pStyle w:val="TextBody"/>
        <w:tabs>
          <w:tab w:val="left" w:pos="1080" w:leader="none"/>
          <w:tab w:val="left" w:pos="8640" w:leader="none"/>
        </w:tabs>
        <w:rPr>
          <w:sz w:val="28"/>
        </w:rPr>
      </w:pPr>
      <w:r>
        <w:rPr>
          <w:sz w:val="28"/>
        </w:rPr>
        <w:t>Нидерланды</w:t>
      </w:r>
    </w:p>
    <w:p>
      <w:pPr>
        <w:pStyle w:val="TextBody"/>
        <w:tabs>
          <w:tab w:val="left" w:pos="1080" w:leader="none"/>
          <w:tab w:val="left" w:pos="8640" w:leader="none"/>
        </w:tabs>
        <w:ind w:firstLine="709"/>
        <w:rPr>
          <w:sz w:val="28"/>
        </w:rPr>
      </w:pPr>
      <w:r>
        <w:rPr/>
        <w:t>В Нидерландах конституционная монархия. Последняя конституция была принята в 1887 году. В последующие годы она существенно изменялась и дополнялась. Согласно конституции главой государства является король, но в настоящее время во главе государства находится королева. Нынешняя королева Нидерландов - Беатрикс вступила на престол в 1980 году. По конституции ей принадлежит высшая законодательная и исполнительная власть. Она считается командующей вооруженными силами. Однако власть королевы существенно ограничена. Значительная часть королевских прав передана Генеральным штатам.</w:t>
      </w:r>
    </w:p>
    <w:p>
      <w:pPr>
        <w:pStyle w:val="Normal"/>
        <w:tabs>
          <w:tab w:val="clear" w:pos="720"/>
          <w:tab w:val="left" w:pos="1080" w:leader="none"/>
          <w:tab w:val="left" w:pos="8640" w:leader="none"/>
        </w:tabs>
        <w:ind w:firstLine="709"/>
        <w:jc w:val="both"/>
        <w:rPr>
          <w:rFonts w:ascii="Times New Roman" w:hAnsi="Times New Roman" w:cs="Times New Roman"/>
          <w:sz w:val="24"/>
        </w:rPr>
      </w:pPr>
      <w:r>
        <w:rPr>
          <w:rFonts w:cs="Times New Roman" w:ascii="Times New Roman" w:hAnsi="Times New Roman"/>
          <w:sz w:val="24"/>
        </w:rPr>
        <w:t>Генеральные штаты Нидерландов состоят из двух палат: первая состоит из 75 депутатов, избираемых сроком на 4 года провинциальными штатами; вторая - из 150 депутатов, избираемых прямым голосованием. Избирательное право предоставляется гражданам с 18- летнего возраста, а в парламент можно быть избранным с 21 года. Исполнительная власть принадлежит правительству ( кабинету министров ).</w:t>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стралия</w:t>
      </w:r>
    </w:p>
    <w:p>
      <w:pPr>
        <w:pStyle w:val="21"/>
        <w:ind w:firstLine="709"/>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Австралия имеет федеративное устройство и включает в себя 6 штатов: </w:t>
      </w:r>
    </w:p>
    <w:p>
      <w:pPr>
        <w:pStyle w:val="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овый Южный Уэльс, Виктория, Квинсленд, Южная Австралия, Тасмания, Западная  Австралия — и 2 территории : Северная территория, Австралийская Столичная территория. Территория страны составляет 7682 тыс.кв.км, расположена на Австралийском материке, о.Тасмания и другими островами. </w:t>
      </w:r>
    </w:p>
    <w:p>
      <w:pPr>
        <w:pStyle w:val="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толица Австралии — г. Канберра. Австралия — федеральное государство в составе содружества, возглавляемого Великобританией. Глава государства — английская королева, представленная генерал-губернатором, который назначается по рекомендации австралийского правительства. Высший законодательный орган — Федеральный парламент, состоящий из Сената, избираемого на 6 лет ( 76 членов, обновляется наполовину каждые 3 года) и палаты представителей (148 членов), избираемого на 3 года. </w:t>
      </w:r>
    </w:p>
    <w:p>
      <w:pPr>
        <w:pStyle w:val="21"/>
        <w:ind w:firstLine="709"/>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общие выборы состоялись в марте 1993 г. Исполнительная власть формально принадлежит возглавляемому генерал-губернатором исполнительному совету, фактически осуществляется правительством во главе с премьер-министром. Каждый штат имеет свою конституцию, органы власти и управления. В территориях установлена специальная система управления.</w:t>
      </w:r>
    </w:p>
    <w:p>
      <w:pPr>
        <w:pStyle w:val="21"/>
        <w:ind w:firstLine="709"/>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едущей партией в Австралии является Австралийская Лейбористская партия (АПЛ), образованная в 1891г. Основу партии составляют профсоюзы, входящие в нее на правах коллективных членов, молодежные и женские организации, имеется также индивидуальное членство. Политика партии во многом определяется парламентской фракцией, парламентский лидер в случае победы партии на выборах автоматически становится премьер-министром. Либеральная партия Австралии, основанная в 1944 г., выражает интересы крупной буржуазии, Национальная (Аграрная) партия Австралии, основанная в 1916г., выражает интересы крупных землевладельцев и скотоводов, образует коалицию с Австралийской Лейбористской партией, в Австралии существует еще множество партий (Партия Австралийских Демократов, Партия Ядерного Разоружения, Партия Сельской Австралии и др.).</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Экономические показатели стран:</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Темп роста ВВП по годам</w:t>
      </w:r>
    </w:p>
    <w:p>
      <w:pPr>
        <w:pStyle w:val="Normal"/>
        <w:numPr>
          <w:ilvl w:val="0"/>
          <w:numId w:val="2"/>
        </w:numPr>
        <w:rPr>
          <w:rFonts w:ascii="Times New Roman" w:hAnsi="Times New Roman" w:cs="Times New Roman"/>
          <w:sz w:val="28"/>
        </w:rPr>
      </w:pPr>
      <w:r>
        <w:rPr>
          <w:rFonts w:cs="Times New Roman" w:ascii="Times New Roman" w:hAnsi="Times New Roman"/>
          <w:sz w:val="28"/>
        </w:rPr>
        <w:t>ВВП на душу населения</w:t>
      </w:r>
    </w:p>
    <w:p>
      <w:pPr>
        <w:pStyle w:val="Normal"/>
        <w:numPr>
          <w:ilvl w:val="0"/>
          <w:numId w:val="2"/>
        </w:numPr>
        <w:rPr>
          <w:rFonts w:ascii="Times New Roman" w:hAnsi="Times New Roman" w:cs="Times New Roman"/>
          <w:sz w:val="28"/>
        </w:rPr>
      </w:pPr>
      <w:r>
        <w:rPr>
          <w:rFonts w:cs="Times New Roman" w:ascii="Times New Roman" w:hAnsi="Times New Roman"/>
          <w:sz w:val="28"/>
        </w:rPr>
        <w:t>Темп инфляции и безработицы</w:t>
      </w:r>
    </w:p>
    <w:p>
      <w:pPr>
        <w:pStyle w:val="Normal"/>
        <w:numPr>
          <w:ilvl w:val="0"/>
          <w:numId w:val="2"/>
        </w:numPr>
        <w:rPr>
          <w:rFonts w:ascii="Times New Roman" w:hAnsi="Times New Roman" w:cs="Times New Roman"/>
          <w:sz w:val="28"/>
        </w:rPr>
      </w:pPr>
      <w:r>
        <w:rPr>
          <w:rFonts w:cs="Times New Roman" w:ascii="Times New Roman" w:hAnsi="Times New Roman"/>
          <w:sz w:val="28"/>
        </w:rPr>
        <w:t>Степень социальной ориентации экономик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Австралия</w:t>
      </w:r>
    </w:p>
    <w:p>
      <w:pPr>
        <w:pStyle w:val="Normal"/>
        <w:ind w:firstLine="709"/>
        <w:jc w:val="both"/>
        <w:rPr>
          <w:rFonts w:ascii="Times New Roman" w:hAnsi="Times New Roman" w:cs="Times New Roman"/>
          <w:sz w:val="24"/>
        </w:rPr>
      </w:pPr>
      <w:r>
        <w:rPr>
          <w:rFonts w:cs="Times New Roman" w:ascii="Times New Roman" w:hAnsi="Times New Roman"/>
          <w:sz w:val="24"/>
        </w:rPr>
        <w:t>В текущем десятилетии по темпам экономического роста Австралия находится среди наиболее благополучных стран – членов ОЭСР. В 1996 г. темпы прироста ВВП замедлились, а промышленного производства – упали в два раза. В какой – то мере это напоминало краткосрочный промежуточный спад, который был характерен для австралийской экономики, начиная с 50 – х годов, в рамках обычного восьмидесятилетнего цикла деловой активности.</w:t>
      </w:r>
    </w:p>
    <w:p>
      <w:pPr>
        <w:pStyle w:val="Normal"/>
        <w:ind w:firstLine="709"/>
        <w:jc w:val="both"/>
        <w:rPr>
          <w:rFonts w:ascii="Times New Roman" w:hAnsi="Times New Roman" w:cs="Times New Roman"/>
          <w:sz w:val="24"/>
        </w:rPr>
      </w:pPr>
      <w:r>
        <w:rPr>
          <w:rFonts w:cs="Times New Roman" w:ascii="Times New Roman" w:hAnsi="Times New Roman"/>
          <w:sz w:val="24"/>
        </w:rPr>
        <w:t>В 1997 г. ситуация выправилась, особенно в промышленности, хотя темпы прироста ВВП оставались ниже, достигнутых в 1993-1995 гг., а промышленного производства – ниже чем в 1994 – 1995 гг.</w:t>
      </w:r>
    </w:p>
    <w:p>
      <w:pPr>
        <w:pStyle w:val="Normal"/>
        <w:ind w:firstLine="709"/>
        <w:jc w:val="both"/>
        <w:rPr>
          <w:rFonts w:ascii="Times New Roman" w:hAnsi="Times New Roman" w:cs="Times New Roman"/>
          <w:sz w:val="24"/>
        </w:rPr>
      </w:pPr>
      <w:r>
        <w:rPr>
          <w:rFonts w:cs="Times New Roman" w:ascii="Times New Roman" w:hAnsi="Times New Roman"/>
          <w:sz w:val="24"/>
        </w:rPr>
        <w:t>Главной причиной снижения промышленного производства в 1996 г стал продолжавшийся спад в жилищном строительстве и сокращение спроса на продукцию связанных с ним отраслей обрабатывающей промышленности. Хотя на инвестиции в жилье приходится всего около 4% ВВП, масштаб их колебаний (в пределах 30-60%) существенно влияет на динамику всего делового цикла.</w:t>
      </w:r>
    </w:p>
    <w:p>
      <w:pPr>
        <w:pStyle w:val="Normal"/>
        <w:ind w:firstLine="709"/>
        <w:jc w:val="both"/>
        <w:rPr>
          <w:rFonts w:ascii="Times New Roman" w:hAnsi="Times New Roman" w:cs="Times New Roman"/>
          <w:sz w:val="24"/>
        </w:rPr>
      </w:pPr>
      <w:r>
        <w:rPr>
          <w:rFonts w:cs="Times New Roman" w:ascii="Times New Roman" w:hAnsi="Times New Roman"/>
          <w:sz w:val="24"/>
        </w:rPr>
        <w:t>Значительное сокращение строительства в 1996 г. по сравнению с 1995 г. (примерно на 20%)и устойчивый спрос на жилье вызвали рост в этом секторе экономики к концу 1997. – началу1998 г. В 4 квартале 1997 г. число намеченных к закладке домов (строительство обычно начинается через три месяца после принятия окончательного решения) резко увеличилось.</w:t>
      </w:r>
    </w:p>
    <w:p>
      <w:pPr>
        <w:pStyle w:val="Normal"/>
        <w:ind w:firstLine="709"/>
        <w:jc w:val="both"/>
        <w:rPr>
          <w:rFonts w:ascii="Times New Roman" w:hAnsi="Times New Roman" w:cs="Times New Roman"/>
          <w:sz w:val="24"/>
        </w:rPr>
      </w:pPr>
      <w:r>
        <w:rPr>
          <w:rFonts w:cs="Times New Roman" w:ascii="Times New Roman" w:hAnsi="Times New Roman"/>
          <w:sz w:val="24"/>
        </w:rPr>
        <w:t>Подъем жилищного строительства может компенсировать влияние на динамику потребительских расходов вероятного снижения спроса в 1998 г . на новые автомобили.</w:t>
      </w:r>
    </w:p>
    <w:p>
      <w:pPr>
        <w:pStyle w:val="Normal"/>
        <w:ind w:firstLine="709"/>
        <w:jc w:val="both"/>
        <w:rPr>
          <w:rFonts w:ascii="Times New Roman" w:hAnsi="Times New Roman" w:cs="Times New Roman"/>
          <w:sz w:val="24"/>
        </w:rPr>
      </w:pPr>
      <w:r>
        <w:rPr>
          <w:rFonts w:cs="Times New Roman" w:ascii="Times New Roman" w:hAnsi="Times New Roman"/>
          <w:sz w:val="24"/>
        </w:rPr>
        <w:t>Замедление роста потребительских расходов было одним из важнейших факторов снижения темпов роста ВВП в 1996 г. Основную роль здесь сыграло падение розничных продаж (около 40% всех потребительских расходов) на 0,5% (в постоянных ценах). В свою очередь, их увеличение в 1997 г. на 4% способствовало восстановлению темпов роста потребления.</w:t>
      </w:r>
    </w:p>
    <w:p>
      <w:pPr>
        <w:pStyle w:val="Normal"/>
        <w:ind w:firstLine="709"/>
        <w:jc w:val="both"/>
        <w:rPr>
          <w:rFonts w:ascii="Times New Roman" w:hAnsi="Times New Roman" w:cs="Times New Roman"/>
          <w:sz w:val="24"/>
        </w:rPr>
      </w:pPr>
      <w:r>
        <w:rPr>
          <w:rFonts w:cs="Times New Roman" w:ascii="Times New Roman" w:hAnsi="Times New Roman"/>
          <w:sz w:val="24"/>
        </w:rPr>
        <w:t>Периодически понижательную динамику розничных продаж в известной мере компенсировал достаточно стабильный рост потребления услуг. С начала текущего десятилетия он примерно вдвое опережал увеличение розничных продаж на среднеквартальном уровне.</w:t>
      </w:r>
    </w:p>
    <w:p>
      <w:pPr>
        <w:pStyle w:val="Normal"/>
        <w:ind w:firstLine="709"/>
        <w:jc w:val="both"/>
        <w:rPr>
          <w:rFonts w:ascii="Times New Roman" w:hAnsi="Times New Roman" w:cs="Times New Roman"/>
          <w:sz w:val="24"/>
        </w:rPr>
      </w:pPr>
      <w:r>
        <w:rPr>
          <w:rFonts w:cs="Times New Roman" w:ascii="Times New Roman" w:hAnsi="Times New Roman"/>
          <w:sz w:val="24"/>
        </w:rPr>
        <w:t>В последние три года особенно быстро растете сектор телекоммуникаций (прирост свыше 12%), сектор деловых и личных услуг (в среднем 4-5%). Гораздо медленнее развивались финансы, страхование и образование. Объем производства в горнодобывающей промышленности, спецификой которой является весьма большая инерционность развития, в последние три года рос в среднем на 4%. Оживление в жилищном секторе улучшило положение в строительстве. Вместе с тем темпы развития транспорта и складского хозяйства существенно замедлились в последние полтора-два года – до менее 2%. Такими же темпами в 1995-1997 гг. увеличивался объем производства в обрабатывающей промышленности, хотя к концу периода наметилось некоторое оживление, связанное с ростом внутреннего спроса.</w:t>
      </w:r>
    </w:p>
    <w:p>
      <w:pPr>
        <w:pStyle w:val="Normal"/>
        <w:ind w:firstLine="709"/>
        <w:jc w:val="both"/>
        <w:rPr>
          <w:rFonts w:ascii="Times New Roman" w:hAnsi="Times New Roman" w:cs="Times New Roman"/>
          <w:sz w:val="24"/>
        </w:rPr>
      </w:pPr>
      <w:r>
        <w:rPr>
          <w:rFonts w:cs="Times New Roman" w:ascii="Times New Roman" w:hAnsi="Times New Roman"/>
          <w:sz w:val="24"/>
        </w:rPr>
        <w:t>Благоприятные прогнозы на его продолжение, а также рост прибылей корпораций в 1997 г.(особенно в добывающей промышленности), позволяют предположить прирост инвестиций в машины и оборудование в 1998 г. на уровне 12-13%.</w:t>
      </w:r>
    </w:p>
    <w:p>
      <w:pPr>
        <w:pStyle w:val="Normal"/>
        <w:ind w:firstLine="709"/>
        <w:jc w:val="both"/>
        <w:rPr>
          <w:rFonts w:ascii="Times New Roman" w:hAnsi="Times New Roman" w:cs="Times New Roman"/>
          <w:sz w:val="24"/>
        </w:rPr>
      </w:pPr>
      <w:r>
        <w:rPr>
          <w:rFonts w:cs="Times New Roman" w:ascii="Times New Roman" w:hAnsi="Times New Roman"/>
          <w:sz w:val="24"/>
        </w:rPr>
        <w:t>В результате кризиса начала 90-х годов уровень инфляции сильно упал и остается (кроме 1995 г.) исключительно низкими для Австралии последней четверти века. Тем не менее сдерживание инфляции продолжает быть приоритетной задачей Резервного банка и правительства. Последнее снижение процентной ставки в 1996 г. Резервный банк обосновал улучшением перспектив сдерживания инфляции. Этому в частности, способствовало повышение курса австралийского доллара до 83 американских центов, что было самым высоким уровнем за предшествующие шесть лет.</w:t>
      </w:r>
    </w:p>
    <w:p>
      <w:pPr>
        <w:pStyle w:val="Normal"/>
        <w:ind w:firstLine="709"/>
        <w:jc w:val="both"/>
        <w:rPr>
          <w:rFonts w:ascii="Times New Roman" w:hAnsi="Times New Roman" w:cs="Times New Roman"/>
          <w:sz w:val="24"/>
        </w:rPr>
      </w:pPr>
      <w:r>
        <w:rPr>
          <w:rFonts w:cs="Times New Roman" w:ascii="Times New Roman" w:hAnsi="Times New Roman"/>
          <w:sz w:val="24"/>
        </w:rPr>
        <w:t>В 1997 г. разгосударствление малых предприятий, находящихся в федеральной собственности штатов, резко ускорилось. В частности, в несколько этапов приватизируются аэропорты страны, многие объекты энергетики, транспортный сектор экономики. Частичной приватизации подверглась крупнейшая компания страны «Телстра» (телекоммуникации). Экономический подъем позволил повысить темпы занятости и безработица вышла на уровень 8,4 – 8,7% и несколько снизилась 8,2% в январе 1998 г.</w:t>
      </w:r>
    </w:p>
    <w:p>
      <w:pPr>
        <w:pStyle w:val="Normal"/>
        <w:ind w:firstLine="709"/>
        <w:jc w:val="both"/>
        <w:rPr>
          <w:rFonts w:ascii="Times New Roman" w:hAnsi="Times New Roman" w:cs="Times New Roman"/>
          <w:sz w:val="24"/>
        </w:rPr>
      </w:pPr>
      <w:r>
        <w:rPr>
          <w:rFonts w:cs="Times New Roman" w:ascii="Times New Roman" w:hAnsi="Times New Roman"/>
          <w:sz w:val="24"/>
        </w:rPr>
        <w:t>Во внешнеэкономической сфере главной проблемой остается хронически отрицательное сальдо платежного баланса по текущим операциям. Кризис начала 90 – х годов вызвал замедление импорта и относительное сокращение дефицита платежного баланса, но возобновление экономического роста вновь вывело его на очень высокий уровень (свыше 5% ВВП).</w:t>
      </w:r>
    </w:p>
    <w:p>
      <w:pPr>
        <w:pStyle w:val="Normal"/>
        <w:ind w:firstLine="709"/>
        <w:jc w:val="both"/>
        <w:rPr>
          <w:rFonts w:ascii="Times New Roman" w:hAnsi="Times New Roman" w:cs="Times New Roman"/>
          <w:sz w:val="24"/>
        </w:rPr>
      </w:pPr>
      <w:r>
        <w:rPr>
          <w:rFonts w:cs="Times New Roman" w:ascii="Times New Roman" w:hAnsi="Times New Roman"/>
          <w:sz w:val="24"/>
        </w:rPr>
        <w:t>На страны Восточной Азии приходится более половины всего сельскохозяйственного вывоза Австралии, в том числе таких его важнейших статей, как шерсть и говядина. В создавшейся ситуации Австралия принимает меры по стимулированию экспорта в ЮВА, увеличивая федеральные ассигнования на экспортные кредиты с тем, чтобы противостоять конкурентам, прежде всего Соединенным Штатам.</w:t>
      </w:r>
    </w:p>
    <w:p>
      <w:pPr>
        <w:pStyle w:val="Normal"/>
        <w:ind w:firstLine="709"/>
        <w:jc w:val="both"/>
        <w:rPr>
          <w:rFonts w:ascii="Times New Roman" w:hAnsi="Times New Roman" w:cs="Times New Roman"/>
          <w:sz w:val="24"/>
        </w:rPr>
      </w:pPr>
      <w:r>
        <w:rPr>
          <w:rFonts w:cs="Times New Roman" w:ascii="Times New Roman" w:hAnsi="Times New Roman"/>
          <w:sz w:val="24"/>
        </w:rPr>
        <w:t>В 1997 г. был зарегистрирован самый низкий с 1989 г. прирост числа иностранцев, посетивших страну, - 2,9% против 12% в 1996 г. Причем во второй половине года число иностранных туристов сократилось на 17% по сравнению с первой половиной. Особенно резко уменьшился из приток из Южной Кореи и Индонезии. Между тем на жителей Восточной Азии приходится  свыше 60% всего числа краткосрочных поездок иностранцев на пятый континент. Правительство Австралии принимает меры, чтобы хотя бы частично компенсировать эти потери поощрением притока туристов из других стран.</w:t>
      </w:r>
    </w:p>
    <w:p>
      <w:pPr>
        <w:pStyle w:val="Heading3"/>
        <w:ind w:firstLine="709"/>
        <w:rPr/>
      </w:pPr>
      <w:r>
        <w:rPr/>
        <w:t>Австралия</w:t>
      </w:r>
    </w:p>
    <w:p>
      <w:pPr>
        <w:pStyle w:val="Heading3"/>
        <w:ind w:firstLine="709"/>
        <w:rPr/>
      </w:pPr>
      <w:r>
        <w:rPr/>
        <w:t>Основные экономические показатели</w:t>
      </w:r>
    </w:p>
    <w:p>
      <w:pPr>
        <w:pStyle w:val="Normal"/>
        <w:ind w:firstLine="709"/>
        <w:jc w:val="both"/>
        <w:rPr>
          <w:rFonts w:ascii="Times New Roman" w:hAnsi="Times New Roman" w:cs="Times New Roman"/>
          <w:sz w:val="24"/>
        </w:rPr>
      </w:pPr>
      <w:r>
        <w:rPr>
          <w:rFonts w:cs="Times New Roman" w:ascii="Times New Roman" w:hAnsi="Times New Roman"/>
          <w:sz w:val="24"/>
        </w:rPr>
      </w:r>
    </w:p>
    <w:tbl>
      <w:tblPr>
        <w:tblW w:w="8716" w:type="dxa"/>
        <w:jc w:val="left"/>
        <w:tblInd w:w="-113" w:type="dxa"/>
        <w:tblLayout w:type="fixed"/>
        <w:tblCellMar>
          <w:top w:w="0" w:type="dxa"/>
          <w:left w:w="108" w:type="dxa"/>
          <w:bottom w:w="0" w:type="dxa"/>
          <w:right w:w="108" w:type="dxa"/>
        </w:tblCellMar>
      </w:tblPr>
      <w:tblGrid>
        <w:gridCol w:w="5495"/>
        <w:gridCol w:w="1134"/>
        <w:gridCol w:w="992"/>
        <w:gridCol w:w="10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r>
      <w:tr>
        <w:trPr>
          <w:trHeight w:val="5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мпы прироста ВВП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6</w:t>
            </w:r>
          </w:p>
        </w:tc>
      </w:tr>
      <w:tr>
        <w:trPr>
          <w:trHeight w:val="399"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4"/>
              <w:rPr/>
            </w:pPr>
            <w:r>
              <w:rPr/>
              <w:t>Темпы прироста промышл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4</w:t>
            </w:r>
          </w:p>
        </w:tc>
      </w:tr>
      <w:tr>
        <w:trPr>
          <w:trHeight w:val="435"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4"/>
              <w:rPr/>
            </w:pPr>
            <w:r>
              <w:rPr/>
              <w:t>Темпы прироста розничных ц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4</w:t>
            </w:r>
          </w:p>
        </w:tc>
      </w:tr>
      <w:tr>
        <w:trPr>
          <w:trHeight w:val="413"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4"/>
              <w:rPr/>
            </w:pPr>
            <w:r>
              <w:rPr/>
              <w:t>Дефицит госбюджета (%ВВ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3</w:t>
            </w:r>
          </w:p>
        </w:tc>
      </w:tr>
      <w:tr>
        <w:trPr>
          <w:trHeight w:val="41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Экспорт товаров, млрд. ам. 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0,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63,5</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мпорт товаром, млрд. ам. 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5,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5,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ефицит платежного баланса по текущим операциям, %ВВ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безрабо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6</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5"/>
        <w:rPr/>
      </w:pPr>
      <w:r>
        <w:rPr/>
        <w:t>Сравнительная таблица показателей за 1994 – 1997 гг.</w:t>
      </w:r>
    </w:p>
    <w:p>
      <w:pPr>
        <w:pStyle w:val="Normal"/>
        <w:rPr>
          <w:rFonts w:ascii="Times New Roman" w:hAnsi="Times New Roman" w:cs="Times New Roman"/>
          <w:sz w:val="24"/>
        </w:rPr>
      </w:pPr>
      <w:r>
        <w:rPr>
          <w:rFonts w:cs="Times New Roman" w:ascii="Times New Roman" w:hAnsi="Times New Roman"/>
          <w:sz w:val="24"/>
        </w:rPr>
      </w:r>
    </w:p>
    <w:tbl>
      <w:tblPr>
        <w:tblW w:w="8480" w:type="dxa"/>
        <w:jc w:val="left"/>
        <w:tblInd w:w="-113" w:type="dxa"/>
        <w:tblLayout w:type="fixed"/>
        <w:tblCellMar>
          <w:top w:w="0" w:type="dxa"/>
          <w:left w:w="108" w:type="dxa"/>
          <w:bottom w:w="0" w:type="dxa"/>
          <w:right w:w="108" w:type="dxa"/>
        </w:tblCellMar>
      </w:tblPr>
      <w:tblGrid>
        <w:gridCol w:w="3085"/>
        <w:gridCol w:w="1155"/>
        <w:gridCol w:w="2120"/>
        <w:gridCol w:w="212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казатели</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д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встрал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идерланды</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исленность населения</w:t>
            </w:r>
          </w:p>
          <w:p>
            <w:pPr>
              <w:pStyle w:val="Normal"/>
              <w:rPr>
                <w:rFonts w:ascii="Times New Roman" w:hAnsi="Times New Roman" w:cs="Times New Roman"/>
                <w:sz w:val="24"/>
              </w:rPr>
            </w:pPr>
            <w:r>
              <w:rPr>
                <w:rFonts w:cs="Times New Roman" w:ascii="Times New Roman" w:hAnsi="Times New Roman"/>
                <w:sz w:val="24"/>
              </w:rPr>
              <w:t>(млн. чел)</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4</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17,8</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15,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3</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7</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ВП (млрд. долл.)</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4</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20</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8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3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8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4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9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5</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jc w:val="left"/>
              <w:rPr/>
            </w:pPr>
            <w:r>
              <w:rPr/>
              <w:t>305</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ВП на душу населения (тыс. долл.) исходя из цен 1993 год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4</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18,0</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18,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8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9</w:t>
            </w:r>
          </w:p>
        </w:tc>
      </w:tr>
      <w:tr>
        <w:trPr>
          <w:trHeight w:val="33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2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4</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мышленная продукция (вклад в ВВП = добавленная стоимость)</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4</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2</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6</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8</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7</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изводительность труда в промышленности (среднегодовая выработка условно-числовой продукции- добавочной стоимости на 1 занят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4</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52800</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5605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5510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662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565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861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705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8675</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Отраслевая структура мирового хозяйства. Современное состояние и перспективы развития основных отраслевых комплексов мировой экономики.</w:t>
      </w:r>
    </w:p>
    <w:p>
      <w:pPr>
        <w:pStyle w:val="Normal"/>
        <w:rPr>
          <w:rFonts w:ascii="Times New Roman" w:hAnsi="Times New Roman" w:cs="Times New Roman"/>
          <w:sz w:val="28"/>
        </w:rPr>
      </w:pPr>
      <w:r>
        <w:rPr>
          <w:rFonts w:cs="Times New Roman" w:ascii="Times New Roman" w:hAnsi="Times New Roman"/>
          <w:sz w:val="28"/>
        </w:rPr>
      </w:r>
    </w:p>
    <w:p>
      <w:pPr>
        <w:pStyle w:val="1"/>
        <w:rPr/>
      </w:pPr>
      <w:r>
        <w:rPr/>
        <w:t>Отраслевая структура мирового хозяйства</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4"/>
        </w:rPr>
      </w:pPr>
      <w:r>
        <w:rPr>
          <w:rFonts w:cs="Times New Roman" w:ascii="Times New Roman" w:hAnsi="Times New Roman"/>
          <w:sz w:val="24"/>
        </w:rPr>
        <w:t>Отраслевая структура экономики в широком понимании представляет собой совокупность качественно однородных групп хозяйственных едениц, характеризующихся особыми условиями производства в системе общественного разделения труда и играющих специфическую роль в процессе расширенного производства.</w:t>
      </w:r>
    </w:p>
    <w:p>
      <w:pPr>
        <w:pStyle w:val="Normal"/>
        <w:ind w:firstLine="567"/>
        <w:jc w:val="both"/>
        <w:rPr>
          <w:rFonts w:ascii="Times New Roman" w:hAnsi="Times New Roman" w:cs="Times New Roman"/>
          <w:sz w:val="24"/>
        </w:rPr>
      </w:pPr>
      <w:r>
        <w:rPr>
          <w:rFonts w:cs="Times New Roman" w:ascii="Times New Roman" w:hAnsi="Times New Roman"/>
          <w:sz w:val="24"/>
        </w:rPr>
        <w:t>Отраслевые сдвиги на макроуровне, если рассматривать их в длительных исторических рамках, проявлялись сначала в быстром росте «первичных отраслей» (сельское хозяйство и добывающая промышленность), затем «вторичных» (промышленность и строительство),  а в последний период – «третичных отраслей» (сфера услуг).</w:t>
      </w:r>
    </w:p>
    <w:p>
      <w:pPr>
        <w:pStyle w:val="Normal"/>
        <w:ind w:firstLine="567"/>
        <w:jc w:val="both"/>
        <w:rPr>
          <w:rFonts w:ascii="Times New Roman" w:hAnsi="Times New Roman" w:cs="Times New Roman"/>
          <w:sz w:val="24"/>
        </w:rPr>
      </w:pPr>
      <w:r>
        <w:rPr>
          <w:rFonts w:cs="Times New Roman" w:ascii="Times New Roman" w:hAnsi="Times New Roman"/>
          <w:sz w:val="24"/>
        </w:rPr>
        <w:t>В мировой практике основой для формирования структурных элементов экономики являются Международная стандартная отраслевая классификация всех видов экономической деятельности и Международная стандартная классификация занятий, являющихся составными частями Системы национальных счетов (СНС). В СНС предусмотрено использование двух типов классификаций по отраслям и по секторам. Группировка по отраслям обеспечивает характеристику отраслевой структуры экономики, позволяет установить вклад каждой отрасли в создание ВВП, проследить межотраслевые связи и пропорции. Группировка по секторам экономики, сформированная в зависимости от функций, выполняемых хозяйственными единицами в экономическом процессе, позволяет анализировать процессы в области распределения и перераспределения доходов, финансирования инвестиций. Так, счета сектора «домашние хозяйства» содержат данные, необходимые для анализа важнейших аспектов социальных процессов и уровня жизни (распределение доходов, потребление, сбережения и др.), а также роли сектора «домашние хозяйства» в создании и использовании валового внутреннего продукта. Особое место в системе национальных счетов занимают межотраслевые балансы, что обусловлено широкими возможностями, которые они представляют для анализа динамики и структуры экономики, проведения международных сопоставлений, выполнения прогнозных экономических расчетов. В зависимости от целей экономического анализа межотраслевые балансы могут включать в себя от нескольких десятков до нескольких тысяч отраслей.</w:t>
      </w:r>
    </w:p>
    <w:p>
      <w:pPr>
        <w:pStyle w:val="Normal"/>
        <w:ind w:firstLine="567"/>
        <w:jc w:val="both"/>
        <w:rPr>
          <w:rFonts w:ascii="Times New Roman" w:hAnsi="Times New Roman" w:cs="Times New Roman"/>
          <w:sz w:val="24"/>
        </w:rPr>
      </w:pPr>
      <w:r>
        <w:rPr>
          <w:rFonts w:cs="Times New Roman" w:ascii="Times New Roman" w:hAnsi="Times New Roman"/>
          <w:sz w:val="24"/>
        </w:rPr>
        <w:t>Однако базовыми отраслями для разработки межотраслевых балансов являются промышленность, сельское хозяйство, строительство, торговля, транспорт и связь, прочие отрасли ( в из состав главным образом включаются отрасли сферы услуг). Каждая отрасль экономики в свою очередь расчленяется на так называемые укрупненные отрасли, отрасли и виды производства. В каждую из укрупненных отраслей входят однородные, но специализированные на производстве отдельных видов продукции отрасли.</w:t>
      </w:r>
    </w:p>
    <w:p>
      <w:pPr>
        <w:pStyle w:val="Normal"/>
        <w:ind w:firstLine="567"/>
        <w:jc w:val="both"/>
        <w:rPr>
          <w:rFonts w:ascii="Times New Roman" w:hAnsi="Times New Roman" w:cs="Times New Roman"/>
          <w:b/>
          <w:b/>
          <w:sz w:val="24"/>
        </w:rPr>
      </w:pPr>
      <w:r>
        <w:rPr>
          <w:rFonts w:cs="Times New Roman" w:ascii="Times New Roman" w:hAnsi="Times New Roman"/>
          <w:sz w:val="24"/>
        </w:rPr>
        <w:t>При отнесении предприятия, видов производства и услуг к той или иной отрасли экономики учитываются назначение продукта или услуг, вид основного сырья и материала, характер технологического процесса. Для каждого производства характерна определенная номенклатура вырабатываемой продукции. Дифференцированная классификация, в основе которой лежит вид продукции и вид производства с последующим объединением их в отрасли, укрупненные отрасли и отрасли экономики, облегчает преемственность классификации в условиях развивающегося международного разделения труд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567"/>
        <w:jc w:val="center"/>
        <w:rPr>
          <w:rFonts w:ascii="Times New Roman" w:hAnsi="Times New Roman" w:cs="Times New Roman"/>
          <w:b/>
          <w:b/>
          <w:sz w:val="28"/>
        </w:rPr>
      </w:pPr>
      <w:r>
        <w:rPr>
          <w:rFonts w:cs="Times New Roman" w:ascii="Times New Roman" w:hAnsi="Times New Roman"/>
          <w:b/>
          <w:sz w:val="28"/>
        </w:rPr>
        <w:t>Современное состояние и перспективы развития основных отраслевых комплексов мировой экономик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rPr>
      </w:pPr>
      <w:r>
        <w:rPr>
          <w:rFonts w:cs="Times New Roman" w:ascii="Times New Roman" w:hAnsi="Times New Roman"/>
          <w:sz w:val="28"/>
        </w:rPr>
        <w:t>1.Топливно-энергетический комплекс.</w:t>
      </w:r>
    </w:p>
    <w:p>
      <w:pPr>
        <w:pStyle w:val="Normal"/>
        <w:ind w:firstLine="567"/>
        <w:jc w:val="both"/>
        <w:rPr>
          <w:rFonts w:ascii="Times New Roman" w:hAnsi="Times New Roman" w:cs="Times New Roman"/>
          <w:sz w:val="24"/>
        </w:rPr>
      </w:pPr>
      <w:r>
        <w:rPr>
          <w:rFonts w:cs="Times New Roman" w:ascii="Times New Roman" w:hAnsi="Times New Roman"/>
          <w:sz w:val="24"/>
        </w:rPr>
        <w:t>Отрасли ТЭК  относятся к капиталоемким отраслям. В промышленно развитых странах, где представлены все его отрасли, обычно основные капиталовложения в пределах до 85% приходятся на нефтегазодобывающую промышленность и электроэнергетику (примерно в равных долях) и до 15% - на нефтепереработку и угольную промышленность. Значительное влияние на инвестиционный процесс в ТЭК в целом оказывают инвестиции в нефтяную промышленность.</w:t>
      </w:r>
    </w:p>
    <w:p>
      <w:pPr>
        <w:pStyle w:val="Normal"/>
        <w:ind w:firstLine="567"/>
        <w:jc w:val="both"/>
        <w:rPr>
          <w:rFonts w:ascii="Times New Roman" w:hAnsi="Times New Roman" w:cs="Times New Roman"/>
          <w:sz w:val="24"/>
        </w:rPr>
      </w:pPr>
      <w:r>
        <w:rPr>
          <w:rFonts w:cs="Times New Roman" w:ascii="Times New Roman" w:hAnsi="Times New Roman"/>
          <w:sz w:val="24"/>
        </w:rPr>
        <w:t>Циклический характер развития деловой активности в нефтяной промышленности связан с тем, что решения об увеличении капиталовложений в нефтяную промышленность принимаются в тот период, когда на рынках отмечается нехватка нефти, сопровождающаяся ростом цен и прибыли. Последний пик цикла пришелся на 1981-1982 гг., когда цены на нефть и размеры капиталовложений в отрасль достигли максимального уровня. После этого началось снижение цен и капиталовложений. Перелом по всей вероятности наступит в конце 90-х годов и продолжится до 2010 г. В этот период будет наблюдаться некоторый рост цен на нефть и соответственно оживятся капиталовложения. В соответствии с циклическим характером развития нефтяной промышленности происходили и изменения капиталовложений не только в эту отрасль, но и в целом в ТЭК.</w:t>
      </w:r>
    </w:p>
    <w:p>
      <w:pPr>
        <w:pStyle w:val="Normal"/>
        <w:ind w:firstLine="567"/>
        <w:jc w:val="both"/>
        <w:rPr>
          <w:rFonts w:ascii="Times New Roman" w:hAnsi="Times New Roman" w:cs="Times New Roman"/>
          <w:sz w:val="24"/>
        </w:rPr>
      </w:pPr>
      <w:r>
        <w:rPr>
          <w:rFonts w:cs="Times New Roman" w:ascii="Times New Roman" w:hAnsi="Times New Roman"/>
          <w:sz w:val="24"/>
        </w:rPr>
        <w:t>Вслед за нефтегазодобывающей промышленностью в предстоящее десятилетие крупные инвестиции, соразмерные с инвестициями в нефтегазовую промышленность, будут вложены в электроэнергетику. Инвестиции в развитие электроэнергетики менее подвержены таким циклическим изменениям как в нефтяную промышленность.</w:t>
      </w:r>
    </w:p>
    <w:p>
      <w:pPr>
        <w:pStyle w:val="Normal"/>
        <w:ind w:firstLine="567"/>
        <w:jc w:val="both"/>
        <w:rPr>
          <w:rFonts w:ascii="Times New Roman" w:hAnsi="Times New Roman" w:cs="Times New Roman"/>
          <w:sz w:val="24"/>
        </w:rPr>
      </w:pPr>
      <w:r>
        <w:rPr>
          <w:rFonts w:cs="Times New Roman" w:ascii="Times New Roman" w:hAnsi="Times New Roman"/>
          <w:sz w:val="24"/>
        </w:rPr>
        <w:t>В перспективе до 2015 г., по прогнозам специалистов, среднегодовые темпы прироста выработки электроэнергии в мире составят около 2,7%, однако наметились значительные различия как в темпах развития электроэнергетики в промышленно развитых и развивающихся странах, так и в соотношениях использования различных видов топлива для выработки электроэнергии. В промышленно развитых странах темпы прироста выработки электроэнергии прогнозируются несколько ниже среднемирового уровня и составят около 2%. Наибольший рост установленной мощности произойдет на электростанциях, работающих на газе (ежегодный прирост до 4,9%), в то время как среднегодовой прирост мощности электростанций, работающих на угле, составит около 1,3% в год.</w:t>
      </w:r>
    </w:p>
    <w:p>
      <w:pPr>
        <w:pStyle w:val="Normal"/>
        <w:ind w:firstLine="567"/>
        <w:jc w:val="both"/>
        <w:rPr>
          <w:rFonts w:ascii="Times New Roman" w:hAnsi="Times New Roman" w:cs="Times New Roman"/>
          <w:sz w:val="24"/>
        </w:rPr>
      </w:pPr>
      <w:r>
        <w:rPr>
          <w:rFonts w:cs="Times New Roman" w:ascii="Times New Roman" w:hAnsi="Times New Roman"/>
          <w:sz w:val="24"/>
        </w:rPr>
        <w:t>В развивающихся странах основные потребности в электроэнергии будут, видимо, удовлетворяться путем наращивания строительства тепловых электростанций на угле. Это связано прежде всего с тем, что многие из этих стран обладают его большими запасами, а развитие атомной и гидроэнергетики сдерживается отсутствием возможности инвестировать в строительство дорогостоящих АЭС и ГЭС.</w:t>
      </w:r>
    </w:p>
    <w:p>
      <w:pPr>
        <w:pStyle w:val="Normal"/>
        <w:ind w:firstLine="567"/>
        <w:jc w:val="both"/>
        <w:rPr>
          <w:rFonts w:ascii="Times New Roman" w:hAnsi="Times New Roman" w:cs="Times New Roman"/>
          <w:sz w:val="24"/>
        </w:rPr>
      </w:pPr>
      <w:r>
        <w:rPr>
          <w:rFonts w:cs="Times New Roman" w:ascii="Times New Roman" w:hAnsi="Times New Roman"/>
          <w:sz w:val="24"/>
        </w:rPr>
        <w:t>В долгосрочной перспективе в промышленно развитых странах ожидается весьма незначительный прирост собственного производства первичных энергоресурсов (ПЭР). В результате этого при наметившейся устойчивой тенденции снижения в этих странах добычи нефти зависимость этих стран от ввоза ПЭР из третьих стран будет возрастать. В структуре потребления ПЭР за нефтью, очевидно, сохранится первое место не только до 2015г., но и на многие годы вперед за пределами этого периода. Однако доля нефти в общем объеме потребления будет постепенно снижаться. Более быстрыми темпами будет расти потребление природного газа. К 2015 г. в структуре потребления ПЭР газ, по оценке, выйдет на второе место, оттеснив уголь на третье. Несмотря на эти изменения в структуре потребления, львиная доля сохранится за ПЭР органического происхождения (более 92%). Доля электроэнергии АЭС, ГЭС и других источников энергии в общем потреблении ПЭР промышленно развитых стран к 2015 г. возрастет до 7,4% по сравнению с 6,5% в 1990 г. При этом темпы прироста использования энергии АЭС составят не более 0,9 – 1% в год, в то время как от ГЭС и возобновляемых источников энергии превысят 3% в год.</w:t>
      </w:r>
    </w:p>
    <w:p>
      <w:pPr>
        <w:pStyle w:val="Normal"/>
        <w:ind w:firstLine="567"/>
        <w:jc w:val="both"/>
        <w:rPr>
          <w:rFonts w:ascii="Times New Roman" w:hAnsi="Times New Roman" w:cs="Times New Roman"/>
          <w:sz w:val="24"/>
        </w:rPr>
      </w:pPr>
      <w:r>
        <w:rPr>
          <w:rFonts w:cs="Times New Roman" w:ascii="Times New Roman" w:hAnsi="Times New Roman"/>
          <w:sz w:val="24"/>
        </w:rPr>
        <w:t>В нефтедобывающей промышленности, основные усилия будут направлены на совершенствование вторичных процессов с целью увеличения выхода светлых нефтепродуктов, в том числе неэтилированного бензина с высоким октановым числом и других высококачественных продуктов с целью уменьшения загрязнения окружающей среды вредными выбросами. Одновременно будут вестись исследования по замещению нефтепродуктов альтернативными видами топлива, в основном на транспорте(сжатым природным газом, спиртами из природного газа, биомассой и т.д.).</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Атомные электростанции</w:t>
      </w:r>
    </w:p>
    <w:p>
      <w:pPr>
        <w:pStyle w:val="Normal"/>
        <w:ind w:firstLine="567"/>
        <w:jc w:val="both"/>
        <w:rPr>
          <w:rFonts w:ascii="Times New Roman" w:hAnsi="Times New Roman" w:cs="Times New Roman"/>
          <w:sz w:val="24"/>
        </w:rPr>
      </w:pPr>
      <w:r>
        <w:rPr>
          <w:rFonts w:cs="Times New Roman" w:ascii="Times New Roman" w:hAnsi="Times New Roman"/>
          <w:sz w:val="24"/>
        </w:rPr>
        <w:t>Все более важным источником топливно-энергетичесикх ресурсов становится атомная энергия. В настоящее время в мире действует около 140 атомных реакторов. Их доля в общем объеме производства электроэнергии в мире в течение 80-х и 90-х годов 20 столетия остается на уровне 10-11 %, а удельный вес в потреблении ядерного топлива к началу 1996 г. составлял 7,3%.</w:t>
      </w:r>
    </w:p>
    <w:p>
      <w:pPr>
        <w:pStyle w:val="Normal"/>
        <w:ind w:firstLine="567"/>
        <w:jc w:val="both"/>
        <w:rPr>
          <w:rFonts w:ascii="Times New Roman" w:hAnsi="Times New Roman" w:cs="Times New Roman"/>
          <w:sz w:val="24"/>
        </w:rPr>
      </w:pPr>
      <w:r>
        <w:rPr>
          <w:rFonts w:cs="Times New Roman" w:ascii="Times New Roman" w:hAnsi="Times New Roman"/>
          <w:sz w:val="24"/>
        </w:rPr>
        <w:t>Фирмы, занятые в атомном машиностроении, не ожидают значительного увеличения притока заказов на оборудование для новых атомных электростанций (АЭС) – по крайней мере в ближайшие 10 лет. В Северной Америке и Западной Европе приток заказов на новые АЭС практически равен нулю. Такое же положение сложилось со строительством новых АЭС и в России. При этом существует значительная потребность в модернизации существующих станций, в том числе и в странах Восточной Европы. Только в Восточной Азии, в частности Республике Корея, Китае и Тайване, ощущается действительная заинтересованность в строительстве новых АЭС, но разработка соответствующих проектов требует много времени и часто затягивается по причине возрастающего давления со стороны защитников окружающей среды. К концу 20 века по некоторым расчетам, доля электроэнергии, вырабатываемой на атомных электростанциях, составит 15%, а к 2020 – 2030 гг. – 30%, что потребует значительного увеличения добычи урана.</w:t>
      </w:r>
    </w:p>
    <w:p>
      <w:pPr>
        <w:pStyle w:val="Normal"/>
        <w:ind w:firstLine="567"/>
        <w:jc w:val="both"/>
        <w:rPr>
          <w:rFonts w:ascii="Times New Roman" w:hAnsi="Times New Roman" w:cs="Times New Roman"/>
          <w:sz w:val="24"/>
        </w:rPr>
      </w:pPr>
      <w:r>
        <w:rPr>
          <w:rFonts w:cs="Times New Roman" w:ascii="Times New Roman" w:hAnsi="Times New Roman"/>
          <w:sz w:val="24"/>
        </w:rPr>
        <w:t>Потребности в уране, согласно расчетам, к 2000 г. достигнут 135 тыс. т, а на весь период до 2000 г. понадобится 1,8 млн. т урана. Общие запасы урана в развитых странах Запада и развивающихся странах превышают 4 млн. т. Наибольшими запасами обладают США, Канада, ЮАР, Австралия, Франция.</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Мировая торговля топливно-сырьевыми ресурсами.</w:t>
      </w:r>
    </w:p>
    <w:p>
      <w:pPr>
        <w:pStyle w:val="Normal"/>
        <w:ind w:firstLine="567"/>
        <w:jc w:val="both"/>
        <w:rPr>
          <w:rFonts w:ascii="Times New Roman" w:hAnsi="Times New Roman" w:cs="Times New Roman"/>
          <w:sz w:val="24"/>
        </w:rPr>
      </w:pPr>
      <w:r>
        <w:rPr>
          <w:rFonts w:cs="Times New Roman" w:ascii="Times New Roman" w:hAnsi="Times New Roman"/>
          <w:sz w:val="24"/>
        </w:rPr>
        <w:t>В развитии международной торговли сырьевыми и продовольственными товарами прежде всего отмечается преимущественный рост торговли полуфабрикатами, изготовленными на базе минерального и растительного сырья, что является следствием воздействия НТП на международную торговлю.</w:t>
      </w:r>
    </w:p>
    <w:p>
      <w:pPr>
        <w:pStyle w:val="Normal"/>
        <w:ind w:firstLine="567"/>
        <w:jc w:val="both"/>
        <w:rPr>
          <w:rFonts w:ascii="Times New Roman" w:hAnsi="Times New Roman" w:cs="Times New Roman"/>
          <w:sz w:val="24"/>
        </w:rPr>
      </w:pPr>
      <w:r>
        <w:rPr>
          <w:rFonts w:cs="Times New Roman" w:ascii="Times New Roman" w:hAnsi="Times New Roman"/>
          <w:sz w:val="24"/>
        </w:rPr>
        <w:t>Прогнозы будущего развития спроса и предложения на рынке нефти и других энергоносителей исходят из предположения, что при ожидаемом среднегодовом темпе роста ВНП в 2,7% моровое потребление первичной энергии в период до 2005 г. будет увеличиваться на 1,3% в год, при этом рост потребления энергоресурсов будет более высоким в развивающихся странах. Потребление угля в прогнозном периоде будет сдерживаться по экологическим причинам. Энергоносители продолжают оставаться ведущей статьей российского экспорта.</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8"/>
        </w:rPr>
      </w:pPr>
      <w:r>
        <w:rPr>
          <w:rFonts w:cs="Times New Roman" w:ascii="Times New Roman" w:hAnsi="Times New Roman"/>
          <w:sz w:val="28"/>
        </w:rPr>
        <w:t>3.Машиностроение в мировой экономике.</w:t>
      </w:r>
    </w:p>
    <w:p>
      <w:pPr>
        <w:pStyle w:val="Normal"/>
        <w:ind w:firstLine="567"/>
        <w:jc w:val="both"/>
        <w:rPr>
          <w:rFonts w:ascii="Times New Roman" w:hAnsi="Times New Roman" w:cs="Times New Roman"/>
          <w:sz w:val="24"/>
        </w:rPr>
      </w:pPr>
      <w:r>
        <w:rPr>
          <w:rFonts w:cs="Times New Roman" w:ascii="Times New Roman" w:hAnsi="Times New Roman"/>
          <w:sz w:val="24"/>
        </w:rPr>
        <w:t>В 90-е годы инвестиционный процесс в машиностроительном комплексе развитых стран характеризовался дальнейшим усилением притока капитальных вложений в наукоемкие отрасли, увеличением доли расходов на средства комплексной автоматизации производственных процессов, резким сокращением инвестиций на расширение традиционных отраслей. Автоматизация в той или иной мере будет охватывать все существующие типы производства в машиностроении, независимо от уровня их серийности. Со второй половины 90-х годов началось ускоренное развитие автоматизированной сборки, что означает новый этап в создании компьютеризированных интегрированных производств. Есть основания полагать, что уже к 2000 г. примерно треть всей механообработки в машиностроении Западной Европы будет выполняться на оборудовании с числовым программным управлением. К 2015 г. на долю машиностроительного комплекса США придется около 40-50% общей суммы ежегодных валовых капиталовложений в обрабатывающую промышленность (44% в 1985 г.). Преобладающая часть капиталовложений будет направляться на замену и модернизацию оборудования, хотя не исключены периоды активного нового строительства, когда в расширение производственных мощностей будет вкладываться больше средств, чем на модернизацию.</w:t>
      </w:r>
    </w:p>
    <w:p>
      <w:pPr>
        <w:pStyle w:val="Normal"/>
        <w:ind w:firstLine="567"/>
        <w:jc w:val="both"/>
        <w:rPr>
          <w:rFonts w:ascii="Times New Roman" w:hAnsi="Times New Roman" w:cs="Times New Roman"/>
          <w:sz w:val="24"/>
        </w:rPr>
      </w:pPr>
      <w:r>
        <w:rPr>
          <w:rFonts w:cs="Times New Roman" w:ascii="Times New Roman" w:hAnsi="Times New Roman"/>
          <w:sz w:val="24"/>
        </w:rPr>
        <w:t>В прогнозном периоде можно ожидать сохранения довольно высоких темпов развития (преимущественно интенсивного) машиностроительного комплекса и дальнейшего хотя и незначительного, увеличения его доли в общем объеме продукции обрабатывающей промышленности.</w:t>
      </w:r>
    </w:p>
    <w:p>
      <w:pPr>
        <w:pStyle w:val="Normal"/>
        <w:ind w:firstLine="567"/>
        <w:jc w:val="both"/>
        <w:rPr>
          <w:rFonts w:ascii="Times New Roman" w:hAnsi="Times New Roman" w:cs="Times New Roman"/>
          <w:sz w:val="24"/>
        </w:rPr>
      </w:pPr>
      <w:r>
        <w:rPr>
          <w:rFonts w:cs="Times New Roman" w:ascii="Times New Roman" w:hAnsi="Times New Roman"/>
          <w:sz w:val="24"/>
        </w:rPr>
        <w:t>Среди машиностроительных отраслей в центре современной государственной промышленной политики стоит авиаракетно-космическая промышленность (АРКП), микроэлектроника и автомобилестроение.</w:t>
      </w:r>
    </w:p>
    <w:p>
      <w:pPr>
        <w:pStyle w:val="Normal"/>
        <w:ind w:firstLine="567"/>
        <w:jc w:val="both"/>
        <w:rPr>
          <w:rFonts w:ascii="Times New Roman" w:hAnsi="Times New Roman" w:cs="Times New Roman"/>
          <w:sz w:val="24"/>
        </w:rPr>
      </w:pPr>
      <w:r>
        <w:rPr>
          <w:rFonts w:cs="Times New Roman" w:ascii="Times New Roman" w:hAnsi="Times New Roman"/>
          <w:sz w:val="24"/>
        </w:rPr>
        <w:t>В настоящее время на АРКП и электротехническую (включая радиоэлектронику) промышленность приходится соответственно в США 44 и 28%, в Японии 25% (на электротехнику), в Германии – 47 и 29%, во Франции – 50 и 43%, в Великобритании – 45 и 40%, в Италии – 30% на каждую отрасль суммарных государственных расходов на НИОКР в обрабатывающей промышленности. В Японии объем производства промышленных роботов возрастет за 1991 – 2015 гг.  примерно в десять раз, а станков с ЧПУ – в четыре раза, что потребует более высоких  по сравнению с общим машиностроением темпов наращивания мощностей соответствующих производств. Опережающее развитие получит и электротехническая промышленност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Международная торговля машинами и оборудованием</w:t>
      </w:r>
    </w:p>
    <w:p>
      <w:pPr>
        <w:pStyle w:val="Normal"/>
        <w:ind w:firstLine="567"/>
        <w:jc w:val="both"/>
        <w:rPr>
          <w:rFonts w:ascii="Times New Roman" w:hAnsi="Times New Roman" w:cs="Times New Roman"/>
          <w:sz w:val="24"/>
        </w:rPr>
      </w:pPr>
      <w:r>
        <w:rPr>
          <w:rFonts w:cs="Times New Roman" w:ascii="Times New Roman" w:hAnsi="Times New Roman"/>
          <w:sz w:val="24"/>
        </w:rPr>
        <w:t>Для международной торговли машинно-техническими изделиями характерны более высокие темпы роста по сравнению с производством. Торговля машинами и оборудованием развивалась опережающими темпами и по отношению ко всему внешнеторговому обороту ведущих промышленно развитых стран. Международный рынок машин и оборудования характеризуется преимущественным развитием торговли товарами и машинно-техническими комплексами производственного назначения. Торговля машинно-техническими товарами культурно-бытового назначения развивается медленнее, причем эта тенденция, по мнению экспертов, сохранится и в обозримом будущем.</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8"/>
        </w:rPr>
      </w:pPr>
      <w:r>
        <w:rPr>
          <w:rFonts w:cs="Times New Roman" w:ascii="Times New Roman" w:hAnsi="Times New Roman"/>
          <w:sz w:val="28"/>
        </w:rPr>
        <w:t>5. Агропромышленный комплекс</w:t>
      </w:r>
    </w:p>
    <w:p>
      <w:pPr>
        <w:pStyle w:val="Normal"/>
        <w:ind w:firstLine="567"/>
        <w:jc w:val="both"/>
        <w:rPr>
          <w:rFonts w:ascii="Times New Roman" w:hAnsi="Times New Roman" w:cs="Times New Roman"/>
          <w:sz w:val="24"/>
        </w:rPr>
      </w:pPr>
      <w:r>
        <w:rPr>
          <w:rFonts w:cs="Times New Roman" w:ascii="Times New Roman" w:hAnsi="Times New Roman"/>
          <w:sz w:val="24"/>
        </w:rPr>
        <w:t>В 60-70 годы в мировом сельском хозяйстве сначала в наиболее развитых странах начался технологический сдвиг, который получил название «агропромышленная интеграция». Она является новой формой объединения предприятий, ее главная особенность состоит в межотраслевом характере, в том, что она означает организованное и коммерческое объединение предприятий двух существенно отличающихся отраслей экономики – промышленности и сельского хозяйства. Агропромышленная интеграция преодолевает специфический характер сельскохозяйственного производства (подверженность природно-климатическим факторам, трудность предварительного планирования, прогнозирование веса и объема производимых овощей, фруктов и других сельхозпродуктов), включая  сельское хозяйство в общий процесс промышленного производства.</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t>Развитие экономики в различных странах.</w:t>
      </w:r>
    </w:p>
    <w:p>
      <w:pPr>
        <w:pStyle w:val="Normal"/>
        <w:ind w:firstLine="567"/>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90-е годы продолжили период беспрерывного развития для основной части мирового хозяйства. При этом средние темпы роста всех стран мира со скромных показателей 1991 г. (менее 1%) достигли устойчивых 3% в год. Сохранилась тенденция опережающего расширения международной торговли (прирост 6% в 1997г.) за 1993-1997 гг., средний прирост экспорта в неизменных ценах в Канаде равен 11%, Италии – 9, США – 7, Великобритании – 6%. Усиливается экспортная экспансия со стороны новых индустриальных стран, а также Индии, Китая, Мексики, Бразилии и Аргентины.</w:t>
      </w:r>
    </w:p>
    <w:p>
      <w:pPr>
        <w:pStyle w:val="Normal"/>
        <w:ind w:firstLine="567"/>
        <w:jc w:val="both"/>
        <w:rPr>
          <w:rFonts w:ascii="Times New Roman" w:hAnsi="Times New Roman" w:cs="Times New Roman"/>
          <w:sz w:val="24"/>
        </w:rPr>
      </w:pPr>
      <w:r>
        <w:rPr>
          <w:rFonts w:cs="Times New Roman" w:ascii="Times New Roman" w:hAnsi="Times New Roman"/>
          <w:sz w:val="24"/>
        </w:rPr>
        <w:t>Основной вклад в экономический рост внесли развитые страны, на долю которых приходится половина морового совокупного продукта и 2/3 оборота международной торговли. Увеличилось число стран, ВВП которых на душу населения имеет тенденцию к росту – 120 в 1997 г. из 143, включаемых в ежегодное обследование, проводимое Социально-экономическим департаментом ООН.</w:t>
      </w:r>
    </w:p>
    <w:p>
      <w:pPr>
        <w:pStyle w:val="Normal"/>
        <w:ind w:firstLine="567"/>
        <w:jc w:val="both"/>
        <w:rPr>
          <w:rFonts w:ascii="Times New Roman" w:hAnsi="Times New Roman" w:cs="Times New Roman"/>
          <w:sz w:val="24"/>
        </w:rPr>
      </w:pPr>
      <w:r>
        <w:rPr>
          <w:rFonts w:cs="Times New Roman" w:ascii="Times New Roman" w:hAnsi="Times New Roman"/>
          <w:sz w:val="24"/>
        </w:rPr>
        <w:t>Финансовый кризис, разразившийся осенью 1997 г. в Юго-Восточной Азии не оказал заметного воздействия на состояние дел в реальной экономике большинства развитых стран.</w:t>
      </w:r>
    </w:p>
    <w:p>
      <w:pPr>
        <w:pStyle w:val="Normal"/>
        <w:ind w:firstLine="567"/>
        <w:jc w:val="both"/>
        <w:rPr/>
      </w:pPr>
      <w:r>
        <w:rPr>
          <w:rFonts w:cs="Times New Roman" w:ascii="Times New Roman" w:hAnsi="Times New Roman"/>
          <w:b/>
          <w:sz w:val="24"/>
        </w:rPr>
        <w:t xml:space="preserve">Ситуация на мировом рынке </w:t>
      </w:r>
      <w:r>
        <w:rPr>
          <w:rFonts w:cs="Times New Roman" w:ascii="Times New Roman" w:hAnsi="Times New Roman"/>
          <w:sz w:val="24"/>
        </w:rPr>
        <w:t>в 1997 г. была малоблагоприятной для экспортеров сырьевых товаров, цена на часть которых или снижалась или росла, как правило медленнее, чем цены готовых изделий. Это затронуло и основные товары российского экспорта. Динамика мировых цен в целом менялась в пользу промышленно развитых стран, что способствовало сохранению там стабильной ситуации в основных секторах экономики.</w:t>
      </w:r>
    </w:p>
    <w:p>
      <w:pPr>
        <w:pStyle w:val="Normal"/>
        <w:ind w:firstLine="567"/>
        <w:jc w:val="both"/>
        <w:rPr/>
      </w:pPr>
      <w:r>
        <w:rPr>
          <w:rFonts w:cs="Times New Roman" w:ascii="Times New Roman" w:hAnsi="Times New Roman"/>
          <w:b/>
          <w:sz w:val="24"/>
        </w:rPr>
        <w:t>Развитые страны</w:t>
      </w:r>
      <w:r>
        <w:rPr>
          <w:rFonts w:cs="Times New Roman" w:ascii="Times New Roman" w:hAnsi="Times New Roman"/>
          <w:sz w:val="24"/>
        </w:rPr>
        <w:t>. Наибольший рост (свыше 3%) показали 11 стран: Австралия, Канада, Финляндия, Греция, Ирландия, Мальта, Голландия, Португалия, Испания, Англия и США. В США продолжался устойчивый и сбалансированный экономический рост. Загрузка производственных мощностей в промышленности достигла наивысшего уровня за последние два года. Наиболее быстро рос выпуск автомобилей и компьютеров. Высокие темпы роста наблюдались также в электротехнической, химической, авиационной, деревообрабатывающей и пищевой отраслях. Интенсивно расширялось жилищное строительство, стимулируя производство строительных материалов и бытовой техники.</w:t>
      </w:r>
    </w:p>
    <w:p>
      <w:pPr>
        <w:pStyle w:val="Normal"/>
        <w:ind w:firstLine="567"/>
        <w:jc w:val="both"/>
        <w:rPr/>
      </w:pPr>
      <w:r>
        <w:rPr>
          <w:rFonts w:cs="Times New Roman" w:ascii="Times New Roman" w:hAnsi="Times New Roman"/>
          <w:sz w:val="24"/>
        </w:rPr>
        <w:t>В</w:t>
      </w:r>
      <w:r>
        <w:rPr>
          <w:rFonts w:cs="Times New Roman" w:ascii="Times New Roman" w:hAnsi="Times New Roman"/>
          <w:b/>
          <w:sz w:val="24"/>
        </w:rPr>
        <w:t xml:space="preserve"> Канаде </w:t>
      </w:r>
      <w:r>
        <w:rPr>
          <w:rFonts w:cs="Times New Roman" w:ascii="Times New Roman" w:hAnsi="Times New Roman"/>
          <w:sz w:val="24"/>
        </w:rPr>
        <w:t>экономическая активность (ежегодные темпы прироста ВВП за последние 2 года превышали 3%) поддерживалась за счет самых низких процентных ставок и высокого внешнего долга. При этом свободные мощности в промышленности оставались значительными, что способствовало низкой инфляции (менее 2%).</w:t>
      </w:r>
    </w:p>
    <w:p>
      <w:pPr>
        <w:pStyle w:val="Normal"/>
        <w:ind w:firstLine="567"/>
        <w:jc w:val="both"/>
        <w:rPr/>
      </w:pPr>
      <w:r>
        <w:rPr>
          <w:rFonts w:cs="Times New Roman" w:ascii="Times New Roman" w:hAnsi="Times New Roman"/>
          <w:sz w:val="24"/>
        </w:rPr>
        <w:t xml:space="preserve">В </w:t>
      </w:r>
      <w:r>
        <w:rPr>
          <w:rFonts w:cs="Times New Roman" w:ascii="Times New Roman" w:hAnsi="Times New Roman"/>
          <w:b/>
          <w:sz w:val="24"/>
        </w:rPr>
        <w:t>Японии,</w:t>
      </w:r>
      <w:r>
        <w:rPr>
          <w:rFonts w:cs="Times New Roman" w:ascii="Times New Roman" w:hAnsi="Times New Roman"/>
          <w:sz w:val="24"/>
        </w:rPr>
        <w:t xml:space="preserve"> второй по значимости экономике мира, в середине года наметились признаки улучшения конъюнктуры. В целом японские производители, особенно крупные промышленные предприятия, демонстрировали неплохие результаты на основе наращивания экспорта. Однако у мелких и средних предприятий, а так же в непромышленных секторах экономики дела идут значительно хуже. Несмотря на стабильность потребительских цен ( из рост в 1997 г. составил всего 0,8%), уровень безработицы по японским стандартам остается относительно высоким, что негативно сказывается на доходах, сдерживает потребительский спрос.</w:t>
      </w:r>
    </w:p>
    <w:p>
      <w:pPr>
        <w:pStyle w:val="Normal"/>
        <w:ind w:firstLine="567"/>
        <w:jc w:val="both"/>
        <w:rPr/>
      </w:pPr>
      <w:r>
        <w:rPr>
          <w:rFonts w:cs="Times New Roman" w:ascii="Times New Roman" w:hAnsi="Times New Roman"/>
          <w:b/>
          <w:sz w:val="24"/>
        </w:rPr>
        <w:t>В Европе</w:t>
      </w:r>
      <w:r>
        <w:rPr>
          <w:rFonts w:cs="Times New Roman" w:ascii="Times New Roman" w:hAnsi="Times New Roman"/>
          <w:sz w:val="24"/>
        </w:rPr>
        <w:t xml:space="preserve"> продолжался экономический подъем. Суммарный объем ВВП региона в сопоставимых ценах за 1997 г. возрос на 2,4%, промышленное производство – на 3%. Главным фактором экономического роста оставалось увеличение потребительских расходов, а также экспорт, в связи с понижением курсов европейских валют к доллару. В то же время в результате оживления инвестиционного спроса, прежде всего в обрабатывающей промышленности, сложились условия для ускорения экономического роста в большинстве государств региона.</w:t>
      </w:r>
    </w:p>
    <w:p>
      <w:pPr>
        <w:pStyle w:val="Normal"/>
        <w:ind w:firstLine="567"/>
        <w:jc w:val="both"/>
        <w:rPr>
          <w:rFonts w:ascii="Times New Roman" w:hAnsi="Times New Roman" w:cs="Times New Roman"/>
          <w:sz w:val="24"/>
        </w:rPr>
      </w:pPr>
      <w:r>
        <w:rPr>
          <w:rFonts w:cs="Times New Roman" w:ascii="Times New Roman" w:hAnsi="Times New Roman"/>
          <w:sz w:val="24"/>
        </w:rPr>
        <w:t>По прогнозам, прирост ВВП в Европе ожидается в пределах 2,6 – 2,8 %, а промышленного производства – 3,2 – 3,4 %.</w:t>
      </w:r>
    </w:p>
    <w:p>
      <w:pPr>
        <w:pStyle w:val="Normal"/>
        <w:ind w:firstLine="567"/>
        <w:jc w:val="both"/>
        <w:rPr/>
      </w:pPr>
      <w:r>
        <w:rPr>
          <w:rFonts w:cs="Times New Roman" w:ascii="Times New Roman" w:hAnsi="Times New Roman"/>
          <w:b/>
          <w:sz w:val="24"/>
        </w:rPr>
        <w:t>Развивающиеся страны</w:t>
      </w:r>
      <w:r>
        <w:rPr>
          <w:rFonts w:cs="Times New Roman" w:ascii="Times New Roman" w:hAnsi="Times New Roman"/>
          <w:sz w:val="24"/>
        </w:rPr>
        <w:t>. По среднедушевым показателям</w:t>
      </w:r>
      <w:r>
        <w:rPr>
          <w:rFonts w:cs="Times New Roman" w:ascii="Times New Roman" w:hAnsi="Times New Roman"/>
          <w:b/>
          <w:sz w:val="24"/>
        </w:rPr>
        <w:t xml:space="preserve"> </w:t>
      </w:r>
      <w:r>
        <w:rPr>
          <w:rFonts w:cs="Times New Roman" w:ascii="Times New Roman" w:hAnsi="Times New Roman"/>
          <w:sz w:val="24"/>
        </w:rPr>
        <w:t>объема ВВП развивающиеся страны в целом также постепенно сокращают разрыв с развитыми странами. Среднедушевой объем ВВП и промышленной продукции в развивающихся странах составляет 15% от уровня развитых стран, а по объему сельскохозяйственной продукции порядка 50%.</w:t>
      </w:r>
    </w:p>
    <w:p>
      <w:pPr>
        <w:pStyle w:val="Normal"/>
        <w:ind w:firstLine="567"/>
        <w:jc w:val="both"/>
        <w:rPr>
          <w:rFonts w:ascii="Times New Roman" w:hAnsi="Times New Roman" w:cs="Times New Roman"/>
          <w:sz w:val="24"/>
        </w:rPr>
      </w:pPr>
      <w:r>
        <w:rPr>
          <w:rFonts w:cs="Times New Roman" w:ascii="Times New Roman" w:hAnsi="Times New Roman"/>
          <w:sz w:val="24"/>
        </w:rPr>
        <w:t>В целом экономический рост в неоднородной группе стран, относящихся по классификации ООН к развивающимся, составил в 1997 г. 5,7%. Существенный вклад в этот средний показатель внес благодаря своему удельному весу Китай, у которого прирост ВВП составил 9,3%. Высокие темпы продемонстрировали также Аргентина (7,8%), Мексика (6,8), Турция, Корея, Индонезия (по 6), Индия (5,6%).</w:t>
      </w:r>
    </w:p>
    <w:p>
      <w:pPr>
        <w:pStyle w:val="Normal"/>
        <w:ind w:firstLine="567"/>
        <w:jc w:val="both"/>
        <w:rPr/>
      </w:pPr>
      <w:r>
        <w:rPr>
          <w:rFonts w:cs="Times New Roman" w:ascii="Times New Roman" w:hAnsi="Times New Roman"/>
          <w:sz w:val="24"/>
        </w:rPr>
        <w:t xml:space="preserve">Ниже среднего из всей этой группы оказались показатели </w:t>
      </w:r>
      <w:r>
        <w:rPr>
          <w:rFonts w:cs="Times New Roman" w:ascii="Times New Roman" w:hAnsi="Times New Roman"/>
          <w:b/>
          <w:sz w:val="24"/>
        </w:rPr>
        <w:t>государств Африки</w:t>
      </w:r>
      <w:r>
        <w:rPr>
          <w:rFonts w:cs="Times New Roman" w:ascii="Times New Roman" w:hAnsi="Times New Roman"/>
          <w:sz w:val="24"/>
        </w:rPr>
        <w:t xml:space="preserve"> – 3,1%. Положение на африканском континенте ухудшилось из-за неблагоприятных погодных условий в ряде районов. Засуха на севере и востоке континента вновь создала ситуацию голода в Эфиопии, Руанде, Судане, Танзании. Обострилась нехватка продовольствия в обоих Конго, Кении, Бурунди, Уганде. В Марокко из-за засухи впервые за 4 года сократился объем ВВП В Западной Африке (Сомали, Замбия) урожай пострадал из-за дождей и наводнений. Основным фактором роста для африканских стран был экспорт, чему способствовал рост мировых цен на кофе и ряд других традиционных товаров экспорта. Нефтедобывающие страны Африки в условиях падения цен на нефть наращивали объем экспортного производства.</w:t>
      </w:r>
    </w:p>
    <w:p>
      <w:pPr>
        <w:pStyle w:val="Normal"/>
        <w:ind w:firstLine="567"/>
        <w:jc w:val="both"/>
        <w:rPr/>
      </w:pPr>
      <w:r>
        <w:rPr>
          <w:rFonts w:cs="Times New Roman" w:ascii="Times New Roman" w:hAnsi="Times New Roman"/>
          <w:sz w:val="24"/>
        </w:rPr>
        <w:t xml:space="preserve">По макро экономическим показателям успешной была ситуация в </w:t>
      </w:r>
      <w:r>
        <w:rPr>
          <w:rFonts w:cs="Times New Roman" w:ascii="Times New Roman" w:hAnsi="Times New Roman"/>
          <w:b/>
          <w:sz w:val="24"/>
        </w:rPr>
        <w:t>Китае</w:t>
      </w:r>
      <w:r>
        <w:rPr>
          <w:rFonts w:cs="Times New Roman" w:ascii="Times New Roman" w:hAnsi="Times New Roman"/>
          <w:sz w:val="24"/>
        </w:rPr>
        <w:t>, где проводилась жесткая денежная политика в сочетании с мерами прямого административного регулирования. Хороший урожай позволил уменьшить годовую инфляцию до 4,5%, а темпы прироста ВВП и инвестиций составили 9-10%. Экспорт вырос на 16%. Намечается акционирование государственных промышленных предприятий, ан которых заняты 2/3 трудоспособного населения, части из них придется пополнить ряды безработных.</w:t>
      </w:r>
    </w:p>
    <w:p>
      <w:pPr>
        <w:pStyle w:val="Normal"/>
        <w:ind w:firstLine="567"/>
        <w:jc w:val="both"/>
        <w:rPr/>
      </w:pPr>
      <w:r>
        <w:rPr>
          <w:rFonts w:cs="Times New Roman" w:ascii="Times New Roman" w:hAnsi="Times New Roman"/>
          <w:b/>
          <w:sz w:val="24"/>
        </w:rPr>
        <w:t>Страны с переходной экономикой</w:t>
      </w:r>
      <w:r>
        <w:rPr>
          <w:rFonts w:cs="Times New Roman" w:ascii="Times New Roman" w:hAnsi="Times New Roman"/>
          <w:sz w:val="24"/>
        </w:rPr>
        <w:t>. Из этой группы выделяется небольшая группа относительно более благополучных стран – Чехия, Венгрия, Польша, Словения, Словакия. Однако применительно и к этим странам о нормальном функционировании там рыночного механизма можно говорить лишь с оговорками. Для всех этих стран характерна невысокая эффективность предприятий, растущий дефицит платежного баланса, проблемы в социальной сфере, безработица. Так даже в Чехии массовая приватизация в промышленности не сопровождалась реструктуризацией предприятий и повышением их эффективности. Зарплата в промышленности в 90-е годы росла быстрее производительности труда, а рост импорта заметно обгонял экспорт. Единственной страной, сумевшей превзойти уровень производства, достигнутый при централизованном режиме, является Польша. Ряд стран региона (Албания, Румыния, Болгария) до сих пор не могут остановить падение производства.</w:t>
      </w:r>
    </w:p>
    <w:p>
      <w:pPr>
        <w:pStyle w:val="Normal"/>
        <w:ind w:firstLine="567"/>
        <w:jc w:val="both"/>
        <w:rPr/>
      </w:pPr>
      <w:r>
        <w:rPr>
          <w:rFonts w:cs="Times New Roman" w:ascii="Times New Roman" w:hAnsi="Times New Roman"/>
          <w:sz w:val="24"/>
        </w:rPr>
        <w:t xml:space="preserve">На постсоветском пространстве, исходя из данных международной статистики, можно выделить несколько групп стран. В относительно лучшем положении находятся </w:t>
      </w:r>
      <w:r>
        <w:rPr>
          <w:rFonts w:cs="Times New Roman" w:ascii="Times New Roman" w:hAnsi="Times New Roman"/>
          <w:b/>
          <w:sz w:val="24"/>
        </w:rPr>
        <w:t>прибалтийские государства,</w:t>
      </w:r>
      <w:r>
        <w:rPr>
          <w:rFonts w:cs="Times New Roman" w:ascii="Times New Roman" w:hAnsi="Times New Roman"/>
          <w:sz w:val="24"/>
        </w:rPr>
        <w:t xml:space="preserve"> среди которых наиболее продвинулась по пути реформ Эстония, осуществившая реституцию собственности бывших владельцев, жилищно-коммунальную и пенсионную реформы, а также реструктуризацию заработной платы, заметно приблизив ее уровень в относительно конкурентно способных  секторах к европейским стандартам. Поддержанию экономики прибалтийских стран способствовали такие объективные факторы, как сложившаяся еще при советской власти облегченность структуры хозяйства, уже тогда в большей</w:t>
        <w:tab/>
        <w:t xml:space="preserve"> с степени ориентировавшаяся на потребителя; квалифицированная рабочая сила; доходы от транзита российского сырья. Кроме того, надо иметь в виду, что значительная часть бремени социальных издержек в Эстонии и Латвии легла на плечи русскоязычного населения этих государств.</w:t>
      </w:r>
    </w:p>
    <w:p>
      <w:pPr>
        <w:pStyle w:val="Normal"/>
        <w:ind w:firstLine="567"/>
        <w:jc w:val="both"/>
        <w:rPr>
          <w:rFonts w:ascii="Times New Roman" w:hAnsi="Times New Roman" w:cs="Times New Roman"/>
          <w:sz w:val="24"/>
        </w:rPr>
      </w:pPr>
      <w:r>
        <w:rPr>
          <w:rFonts w:cs="Times New Roman" w:ascii="Times New Roman" w:hAnsi="Times New Roman"/>
          <w:sz w:val="24"/>
        </w:rPr>
        <w:t>Кризисный характер носи экономическая ситуация в бывших союзных республиках , являющихся в прошлом дотационными. В некоторых из них (Грузии, Таджикистане) положение усугубляется политической нестабильностью, бременем гражданской войны. Доступ на рынки даже стран СНГ ограничен появлением новых таможенных границ, высокой стоимостью транзита, а в ряде случаев фактической блокадой железнодорожных магистрале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Продолжало сокращаться промышленное производство в Молдавии, Таджикистане, на Украине. В Туркмении оно упало до 30% по сравнению с 1996 г., главным образом за счет сокращения поставок газа на Украину и другие страны СНГ из-за неплатежей. Но даже в тех странах, где статистика показывает экономический рост, жизненный уровень остается, по меркам передовых стран, крайне низким. Все страны СНГ широко использовали внешние источники финансирования -–иностранные инвестиции. Основная часть внешних средств идет в добывающие отрасли – цветную металлургию и золотодобычу, а также в добычу нефти и газа, строительство трубопроводов. Соответствующий показатель для России и Белоруссии – 4%, а для Украины – всего 1% (Финансовые известия №20 1998г.) </w:t>
      </w:r>
    </w:p>
    <w:p>
      <w:pPr>
        <w:pStyle w:val="Normal"/>
        <w:ind w:firstLine="567"/>
        <w:jc w:val="both"/>
        <w:rPr>
          <w:rFonts w:ascii="Times New Roman" w:hAnsi="Times New Roman" w:cs="Times New Roman"/>
          <w:b/>
          <w:b/>
          <w:sz w:val="28"/>
        </w:rPr>
      </w:pPr>
      <w:r>
        <w:rPr>
          <w:rFonts w:cs="Times New Roman" w:ascii="Times New Roman" w:hAnsi="Times New Roman"/>
          <w:sz w:val="24"/>
        </w:rPr>
        <w:t>В большинстве стран СНГ одна из серьезных структурных проблем – недостаточность экспортных ресурсов в сравнении с импортными потребностями. В 9 государствах превышение импорта над экспортом в 1997 г. составило (% от ВВП): на Украине – 5, в Белоруссии – 14, Грузии – 14, Армении – 40. Лишь 2 страны имели в 1997 г. актив по внешней торговле : Россия – 35,6 млрд. долл., Казахстан – 2,1 млрд. долл. Россия оставаясь крупнейшим донором для стан СНГ, продолжала поставлять туда относительно дешевые нефть и газ (в 1997 г. нефть поставлялась а 15%, а газ на 20% ниже мировых цен).</w:t>
      </w:r>
    </w:p>
    <w:p>
      <w:pPr>
        <w:pStyle w:val="Normal"/>
        <w:jc w:val="center"/>
        <w:rPr>
          <w:rFonts w:ascii="Times New Roman" w:hAnsi="Times New Roman" w:cs="Times New Roman"/>
          <w:sz w:val="28"/>
        </w:rPr>
      </w:pPr>
      <w:r>
        <w:rPr>
          <w:rFonts w:cs="Times New Roman" w:ascii="Times New Roman" w:hAnsi="Times New Roman"/>
          <w:b/>
          <w:sz w:val="28"/>
        </w:rPr>
        <w:t>Темпы роста мирового хозяйства</w:t>
      </w:r>
      <w:r>
        <w:rPr>
          <w:rStyle w:val="FootnoteCharacters"/>
          <w:rStyle w:val="FootnoteAnchor"/>
          <w:rFonts w:cs="Times New Roman" w:ascii="Times New Roman" w:hAnsi="Times New Roman"/>
          <w:sz w:val="28"/>
        </w:rPr>
        <w:footnoteReference w:id="2"/>
      </w:r>
    </w:p>
    <w:p>
      <w:pPr>
        <w:pStyle w:val="Heading1"/>
        <w:ind w:firstLine="567"/>
        <w:rPr>
          <w:rFonts w:ascii="Times New Roman" w:hAnsi="Times New Roman" w:cs="Times New Roman"/>
          <w:b w:val="false"/>
          <w:b w:val="false"/>
          <w:sz w:val="28"/>
        </w:rPr>
      </w:pPr>
      <w:r>
        <w:rPr>
          <w:rFonts w:cs="Times New Roman"/>
          <w:b w:val="false"/>
          <w:sz w:val="28"/>
        </w:rPr>
      </w:r>
    </w:p>
    <w:tbl>
      <w:tblPr>
        <w:tblW w:w="8480" w:type="dxa"/>
        <w:jc w:val="left"/>
        <w:tblInd w:w="-113" w:type="dxa"/>
        <w:tblLayout w:type="fixed"/>
        <w:tblCellMar>
          <w:top w:w="0" w:type="dxa"/>
          <w:left w:w="108" w:type="dxa"/>
          <w:bottom w:w="0" w:type="dxa"/>
          <w:right w:w="108" w:type="dxa"/>
        </w:tblCellMar>
      </w:tblPr>
      <w:tblGrid>
        <w:gridCol w:w="4219"/>
        <w:gridCol w:w="1418"/>
        <w:gridCol w:w="1417"/>
        <w:gridCol w:w="1426"/>
      </w:tblGrid>
      <w:tr>
        <w:trPr>
          <w:trHeight w:val="2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99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997 г.</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998 г.</w:t>
            </w:r>
          </w:p>
        </w:tc>
      </w:tr>
      <w:tr>
        <w:trPr>
          <w:trHeight w:val="2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Ми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0</w:t>
            </w:r>
          </w:p>
        </w:tc>
      </w:tr>
      <w:tr>
        <w:trPr>
          <w:trHeight w:val="29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Промышленно развитые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6</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5</w:t>
            </w:r>
          </w:p>
        </w:tc>
      </w:tr>
      <w:tr>
        <w:trPr>
          <w:trHeight w:val="2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Страны с переходной экономикой</w:t>
            </w:r>
            <w:r>
              <w:rPr>
                <w:rStyle w:val="FootnoteCharacters"/>
                <w:rStyle w:val="FootnoteAnchor"/>
                <w:rFonts w:cs="Times New Roman" w:ascii="Times New Roman" w:hAnsi="Times New Roman"/>
                <w:sz w:val="22"/>
              </w:rPr>
              <w:footnoteReference w:id="3"/>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25</w:t>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Развивающиеся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0</w:t>
            </w:r>
          </w:p>
        </w:tc>
      </w:tr>
      <w:tr>
        <w:trPr>
          <w:trHeight w:val="41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Число стран в которых ВВП на душу населения возраста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20</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31</w:t>
            </w:r>
          </w:p>
        </w:tc>
      </w:tr>
      <w:tr>
        <w:trPr>
          <w:trHeight w:val="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Общее число стран в выборк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4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43</w:t>
            </w:r>
          </w:p>
        </w:tc>
      </w:tr>
      <w:tr>
        <w:trPr>
          <w:trHeight w:val="56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Темпы роста, рассчитанные с использованием весов, исходя из паритетов покупатель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Список литературы</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Мировая экономика / И.А. Спиридонов Москва 1998 г.</w:t>
      </w:r>
    </w:p>
    <w:p>
      <w:pPr>
        <w:pStyle w:val="Normal"/>
        <w:rPr>
          <w:rFonts w:ascii="Times New Roman" w:hAnsi="Times New Roman" w:cs="Times New Roman"/>
          <w:sz w:val="28"/>
        </w:rPr>
      </w:pPr>
      <w:r>
        <w:rPr>
          <w:rFonts w:cs="Times New Roman" w:ascii="Times New Roman" w:hAnsi="Times New Roman"/>
          <w:sz w:val="28"/>
        </w:rPr>
        <w:t>2.  Мировая экономика и международные отношения/ Журналы за        1998 г.</w:t>
      </w:r>
    </w:p>
    <w:p>
      <w:pPr>
        <w:pStyle w:val="Normal"/>
        <w:numPr>
          <w:ilvl w:val="0"/>
          <w:numId w:val="3"/>
        </w:numPr>
        <w:rPr>
          <w:rFonts w:ascii="Times New Roman" w:hAnsi="Times New Roman" w:cs="Times New Roman"/>
          <w:sz w:val="28"/>
        </w:rPr>
      </w:pPr>
      <w:r>
        <w:rPr>
          <w:rFonts w:cs="Times New Roman" w:ascii="Times New Roman" w:hAnsi="Times New Roman"/>
          <w:sz w:val="28"/>
        </w:rPr>
        <w:t>Эхо планеты /журналы за 1998 г.</w:t>
      </w:r>
    </w:p>
    <w:p>
      <w:pPr>
        <w:pStyle w:val="Normal"/>
        <w:numPr>
          <w:ilvl w:val="0"/>
          <w:numId w:val="3"/>
        </w:numPr>
        <w:rPr>
          <w:rFonts w:ascii="Times New Roman" w:hAnsi="Times New Roman" w:cs="Times New Roman"/>
          <w:sz w:val="28"/>
        </w:rPr>
      </w:pPr>
      <w:r>
        <w:rPr>
          <w:rFonts w:cs="Times New Roman" w:ascii="Times New Roman" w:hAnsi="Times New Roman"/>
          <w:sz w:val="28"/>
        </w:rPr>
        <w:t>Страны мира / справочное издание 1980 г.</w:t>
      </w:r>
    </w:p>
    <w:p>
      <w:pPr>
        <w:pStyle w:val="Normal"/>
        <w:numPr>
          <w:ilvl w:val="0"/>
          <w:numId w:val="3"/>
        </w:numPr>
        <w:rPr>
          <w:rFonts w:ascii="Times New Roman" w:hAnsi="Times New Roman" w:cs="Times New Roman"/>
          <w:sz w:val="28"/>
        </w:rPr>
      </w:pPr>
      <w:r>
        <w:rPr>
          <w:rFonts w:cs="Times New Roman" w:ascii="Times New Roman" w:hAnsi="Times New Roman"/>
          <w:sz w:val="28"/>
        </w:rPr>
        <w:t>Большая Советская Энциклопедия</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Лист для рецензий</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97" w:right="1843"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Symbol">
    <w:charset w:val="00"/>
    <w:family w:val="auto"/>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ано как средневзвешенный показатель темпов роста ВВП отдельных стран.</w:t>
      </w:r>
    </w:p>
  </w:footnote>
  <w:footnote w:id="3">
    <w:p>
      <w:pPr>
        <w:pStyle w:val="Footnote"/>
        <w:rPr/>
      </w:pPr>
      <w:r>
        <w:rPr>
          <w:rStyle w:val="FootnoteCharacters"/>
        </w:rPr>
        <w:footnoteRef/>
      </w:r>
      <w:r>
        <w:rPr/>
        <w:t xml:space="preserve"> </w:t>
      </w:r>
      <w:r>
        <w:rPr/>
        <w:t>На основе официальных данных национальных статист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eastAsia="ru-RU"/>
      </w:rPr>
      <w:tab/>
    </w:r>
    <w:r>
      <w:rPr>
        <w:rStyle w:val="PageNumber"/>
        <w:rFonts w:cs="Times New Roman" w:ascii="Times New Roman" w:hAnsi="Times New Roman"/>
        <w:lang w:eastAsia="ru-RU"/>
      </w:rPr>
      <w:tab/>
      <w:t xml:space="preserve">- </w:t>
    </w:r>
    <w:r>
      <w:rPr>
        <w:rStyle w:val="PageNumber"/>
        <w:rFonts w:cs="Times New Roman" w:ascii="Times New Roman" w:hAnsi="Times New Roman"/>
        <w:lang w:eastAsia="ru-RU"/>
      </w:rPr>
      <w:fldChar w:fldCharType="begin"/>
    </w:r>
    <w:r>
      <w:rPr>
        <w:rStyle w:val="PageNumber"/>
        <w:rFonts w:cs="Times New Roman" w:ascii="Times New Roman" w:hAnsi="Times New Roman"/>
        <w:lang w:eastAsia="ru-RU"/>
      </w:rPr>
      <w:instrText xml:space="preserve"> PAGE </w:instrText>
    </w:r>
    <w:r>
      <w:rPr>
        <w:rStyle w:val="PageNumber"/>
        <w:rFonts w:cs="Times New Roman" w:ascii="Times New Roman" w:hAnsi="Times New Roman"/>
        <w:lang w:eastAsia="ru-RU"/>
      </w:rPr>
      <w:fldChar w:fldCharType="separate"/>
    </w:r>
    <w:r>
      <w:rPr>
        <w:rStyle w:val="PageNumber"/>
        <w:rFonts w:cs="Times New Roman" w:ascii="Times New Roman" w:hAnsi="Times New Roman"/>
        <w:lang w:eastAsia="ru-RU"/>
      </w:rPr>
      <w:t>24</w:t>
    </w:r>
    <w:r>
      <w:rPr>
        <w:rStyle w:val="PageNumber"/>
        <w:rFonts w:cs="Times New Roman" w:ascii="Times New Roman" w:hAnsi="Times New Roman"/>
        <w:lang w:eastAsia="ru-RU"/>
      </w:rPr>
      <w:fldChar w:fldCharType="end"/>
    </w:r>
    <w:r>
      <w:rPr>
        <w:rStyle w:val="PageNumber"/>
        <w:rFonts w:cs="Times New Roman" w:ascii="Times New Roman" w:hAnsi="Times New Roman"/>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840" w:hanging="360"/>
      </w:pPr>
      <w:rPr>
        <w:rFonts w:ascii="Symbol" w:hAnsi="Symbol" w:cs="Symbol" w:hint="default"/>
      </w:rPr>
    </w:lvl>
  </w:abstractNum>
  <w:abstractNum w:abstractNumId="6">
    <w:lvl w:ilvl="0">
      <w:numFmt w:val="bullet"/>
      <w:lvlText w:val=""/>
      <w:lvlJc w:val="left"/>
      <w:pPr>
        <w:tabs>
          <w:tab w:val="num" w:pos="36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Sorts" w:hAnsi="Monotype Sorts" w:eastAsia="Times New Roman" w:cs="Monotype Sorts"/>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20"/>
        <w:tab w:val="left" w:pos="1080" w:leader="none"/>
      </w:tabs>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firstLine="709"/>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Wingdings" w:hAnsi="Wingdings" w:cs="Wingdings"/>
      <w:b w:val="false"/>
      <w:i w:val="false"/>
      <w:sz w:val="28"/>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08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imes New Roman" w:hAnsi="Times New Roman" w:cs="Times New Roman"/>
      <w:sz w:val="28"/>
      <w:lang w:eastAsia="ru-RU"/>
    </w:rPr>
  </w:style>
  <w:style w:type="paragraph" w:styleId="2">
    <w:name w:val="Основной текст с отступом 2"/>
    <w:basedOn w:val="Normal"/>
    <w:qFormat/>
    <w:pPr>
      <w:spacing w:lineRule="auto" w:line="360"/>
      <w:ind w:firstLine="720"/>
      <w:jc w:val="both"/>
    </w:pPr>
    <w:rPr>
      <w:rFonts w:ascii="Times New Roman" w:hAnsi="Times New Roman" w:cs="Times New Roman"/>
      <w:sz w:val="28"/>
    </w:rPr>
  </w:style>
  <w:style w:type="paragraph" w:styleId="Footnote">
    <w:name w:val="Footnote Text"/>
    <w:basedOn w:val="Normal"/>
    <w:pPr/>
    <w:rPr>
      <w:rFonts w:ascii="Times New Roman" w:hAnsi="Times New Roman" w:cs="Times New Roman"/>
      <w:lang w:eastAsia="ru-RU"/>
    </w:rPr>
  </w:style>
  <w:style w:type="paragraph" w:styleId="Style10">
    <w:name w:val="Цитата"/>
    <w:basedOn w:val="Normal"/>
    <w:qFormat/>
    <w:pPr>
      <w:spacing w:lineRule="auto" w:line="360"/>
      <w:ind w:left="-284" w:right="-760" w:firstLine="709"/>
      <w:jc w:val="both"/>
    </w:pPr>
    <w:rPr>
      <w:rFonts w:ascii="Times New Roman" w:hAnsi="Times New Roman" w:cs="Times New Roman"/>
      <w:sz w:val="24"/>
    </w:rPr>
  </w:style>
  <w:style w:type="paragraph" w:styleId="3">
    <w:name w:val="Основной текст с отступом 3"/>
    <w:basedOn w:val="Normal"/>
    <w:qFormat/>
    <w:pPr>
      <w:spacing w:lineRule="auto" w:line="360"/>
      <w:ind w:firstLine="426"/>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eastAsia="ru-RU"/>
    </w:rPr>
  </w:style>
  <w:style w:type="paragraph" w:styleId="21">
    <w:name w:val="Основной текст 2"/>
    <w:basedOn w:val="Normal"/>
    <w:qFormat/>
    <w:pPr>
      <w:tabs>
        <w:tab w:val="clear" w:pos="720"/>
        <w:tab w:val="left" w:pos="1080" w:leader="none"/>
        <w:tab w:val="left" w:pos="8640" w:leader="none"/>
      </w:tabs>
      <w:jc w:val="both"/>
    </w:pPr>
    <w:rPr>
      <w:sz w:val="16"/>
    </w:rPr>
  </w:style>
  <w:style w:type="paragraph" w:styleId="1">
    <w:name w:val="заголовок 1"/>
    <w:basedOn w:val="Normal"/>
    <w:next w:val="Normal"/>
    <w:qFormat/>
    <w:pPr>
      <w:keepNext w:val="true"/>
      <w:jc w:val="center"/>
    </w:pPr>
    <w:rPr>
      <w:rFonts w:ascii="Times New Roman" w:hAnsi="Times New Roman" w:cs="Times New Roman"/>
      <w:b/>
      <w:sz w:val="28"/>
    </w:rPr>
  </w:style>
  <w:style w:type="paragraph" w:styleId="22">
    <w:name w:val="заголовок 2"/>
    <w:basedOn w:val="Normal"/>
    <w:next w:val="Normal"/>
    <w:qFormat/>
    <w:pPr>
      <w:keepNext w:val="true"/>
      <w:jc w:val="center"/>
    </w:pPr>
    <w:rPr>
      <w:rFonts w:ascii="Times New Roman" w:hAnsi="Times New Roman" w:cs="Times New Roman"/>
      <w:sz w:val="24"/>
    </w:rPr>
  </w:style>
  <w:style w:type="paragraph" w:styleId="31">
    <w:name w:val="Основной текст 3"/>
    <w:basedOn w:val="Normal"/>
    <w:qFormat/>
    <w:pPr>
      <w:ind w:right="-98" w:hanging="0"/>
    </w:pPr>
    <w:rPr>
      <w:rFonts w:ascii="Times New Roman" w:hAnsi="Times New Roman" w:cs="Times New Roman"/>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9:51:00Z</dcterms:created>
  <dc:creator>Перваков </dc:creator>
  <dc:description/>
  <dc:language>en-US</dc:language>
  <cp:lastModifiedBy>Перваков </cp:lastModifiedBy>
  <cp:lastPrinted>1999-04-04T21:45:00Z</cp:lastPrinted>
  <dcterms:modified xsi:type="dcterms:W3CDTF">1999-04-04T17:50:00Z</dcterms:modified>
  <cp:revision>106</cp:revision>
  <dc:subject/>
  <dc:title>Ускорение научно-технического прогресса постоянно предъявляет новые, все более высокие требования к экономике и обществу различных стран - участниц мирового хозяйства, создает напряжение во взаимосвязях его подразделений</dc:title>
</cp:coreProperties>
</file>