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Пьетро Масканьи "Сельская честь" (Cavalleria Rusticana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одрама в одном действии; либретто Дж. Тарджони-Тоццетти и Г. Менаши по одноименной новелле Дж. Верг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становка: Рим, театр "Костанци", 17 мая 1890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е лица: Сантуцца (сопрано), Лола (меццо-сопрано), Турриду (тенор), Альфио (баритон), Лючия (контральто), крестьяне и крестьян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оисходит на площади одной из деревень Сицилии в конце XIX 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ценой слышится голос Туридду, поющего Лоле сицилиану. Народ входит в церковь: сегодня пасха. Хор прославляет природу и любовь ("Gli aranci olezzano"; "Пышно плоды на деревьях красуются"). Сантуцца входит в таверну Лючии, матери Туридду, чтобы узнать что-нибудь о своем возлюбленном, который последнее время ее избегает. Появляется возчик Альфио, муж Лолы ("Il cavallo scalpita"; "Кони бешено летят"), он между прочим упоминает о том, что видел Туридду утром около своего дома. Слышится праздничный хор ("Inneggiamo al Signore risorto"; "Пойте песнь торжества"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антуцца признается Лючии в своей печали: Туридду до службы в армии был женихом Лолы, но она не дождалась его, вышла замуж за Альфио. Туридду будто забыл свою юношескую страсть, влюбившись в Сантуццу, но теперь Лола вновь влечет его к себе ("Voi lo sapete, o mamma"; "Вдаль уходя солдатом"). Оставшись на площади наедине с Туридду, Сантуцца обвиняет его в неверности. Мимо проходит Лола, с вызовом поющая песенку ("Fior di giaggialo"; "Цветок зеркальных вод"). Туридду, в ярости отталкиая Сантуццу, которая проклинает его, входит в церковь. Сантуцца все рассказывает Альфио. Тот приходит в ярость и решает отомстить ("Ad essi non perdono"; "Им нет прощенья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ерывает интермедия. Затем Туридду приглашает всех выпить (песня с хором "Viva il vino spumeggiante"; "Здравствуй, золото стакана") и прославляет красоту Лолы. Альфио с презрением отвергает его приглашение присоединиться к пирующим. Соперники, по старинному обычаю, обнимаются, вызывая друг друга на поединок, при этом Туридду кусает Альфио за ухо. Чувствуя жалость к Сантуцце, Туридду просит мать позаботиться о ней и уходит. Некоторое время спустя слышатся вопли женщин: "Убит Туридду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Маркези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3:00Z</dcterms:created>
  <dc:creator>USER</dc:creator>
  <dc:description/>
  <cp:keywords/>
  <dc:language>en-US</dc:language>
  <cp:lastModifiedBy>Mage</cp:lastModifiedBy>
  <dcterms:modified xsi:type="dcterms:W3CDTF">2011-10-11T17:03:00Z</dcterms:modified>
  <cp:revision>2</cp:revision>
  <dc:subject/>
  <dc:title>Опера Пьетро Масканьи "Сельская честь" (Cavalleria Rusticana)</dc:title>
</cp:coreProperties>
</file>