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</w:rPr>
      </w:pPr>
      <w:r>
        <w:rPr/>
        <w:t>Микроэкономические аспекты институцио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мерческий расчет ― базовый функциональный принцип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нация проблемных предприятий и ее особенности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  <w:caps/>
        </w:rPr>
      </w:pPr>
      <w:r>
        <w:rPr/>
        <w:t>Взаимосвязь спроса и предложения. Рыночное равновесие и рыночное неравновес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нимательство как вид общественно-функциональной а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и перспективы развития малого бизнеса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  <w:caps/>
        </w:rPr>
      </w:pPr>
      <w:r>
        <w:rPr/>
        <w:t>Монополия и олигопол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ьные издержки и предельный продукт. Закон убывающей от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редпринимательства в банковской сфе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caps/>
        </w:rPr>
      </w:pPr>
      <w:r>
        <w:rPr/>
        <w:t>Земля и природные ресурсы как фактор производства. Р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ь и коррекция в системе управления предприятием в условиях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а Российской Федерации в сфере международных экономических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>
          <w:b/>
          <w:b/>
          <w:caps/>
        </w:rPr>
      </w:pPr>
      <w:r>
        <w:rPr/>
        <w:t>Потребности ― основы функционирования экономической системы общества. Иерархическая структура потре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быль как факторный доход. Виды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редпринимательства на рынках страховых усл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>
          <w:b/>
          <w:b/>
          <w:caps/>
        </w:rPr>
      </w:pPr>
      <w:r>
        <w:rPr/>
        <w:t>Микроэкономические аспекты клинической и неоклинической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иалы и представительства предприятий: организационно-правовой статус и особенности функцио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редпринимательства в сфере оптовой и розничной торгов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>
          <w:b/>
          <w:b/>
          <w:caps/>
        </w:rPr>
      </w:pPr>
      <w:r>
        <w:rPr/>
        <w:t>Олигополия: сущность, виды,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кетинговая микросреда современн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Теневой» бизнес: сущность, виды, социально-экономические последствия. Проблема криминализованности экономической сферы жизнедеятельности современного российского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>
          <w:b/>
          <w:b/>
          <w:caps/>
        </w:rPr>
      </w:pPr>
      <w:r>
        <w:rPr/>
        <w:t>Услуги как экономическое благо и объект рыночного (делового) оборо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кроэкономическое планирование в условиях рыночного хозяйства. Бизнес-пл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и перспективы развития среднего бизнеса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>
          <w:b/>
          <w:b/>
          <w:caps/>
        </w:rPr>
      </w:pPr>
      <w:r>
        <w:rPr/>
        <w:t>Цена как базовый элемент рыночного механизма. Виды цен. Методы цен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капитала предприятия: доходный, рыночный и затратный подх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нчайзин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>
          <w:b/>
          <w:b/>
          <w:caps/>
        </w:rPr>
      </w:pPr>
      <w:r>
        <w:rPr/>
        <w:t>Семейный бюджет: сущность, механизм формирования и направления использования. Закон Эн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бизнес-логистики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маркетинг и бизнес-политика предприятия на мировых рынках в совреме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  <w:caps/>
        </w:rPr>
      </w:pPr>
      <w:r>
        <w:rPr/>
        <w:t>Товар как экономическое благо и объект рыночного (делового) оборо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динения предпринимателей (союзы, ассоциации, бизнес-группы). Особенности организации и функционирования объединений предпринимателей в Российской Федерации в современных усло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редпринимательства в сфере транспортных услуг (на примере конкретной отрасл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>
          <w:b/>
          <w:b/>
          <w:caps/>
        </w:rPr>
      </w:pPr>
      <w:r>
        <w:rPr/>
        <w:t>Рынок в условиях несовершенной конкуренции. Индекс Герфиндаля-Хиршм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риятие (фирма) как субъект национальной экономики. Типология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к аудиторских услуг и его особенности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>
          <w:b/>
          <w:b/>
          <w:caps/>
        </w:rPr>
      </w:pPr>
      <w:r>
        <w:rPr/>
        <w:t>Закон убывающей предельной полез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чно-конкурентное положение и бизнес-политика предприятия в условиях несовершенной конкур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отребительского назначения (на примере конкретной отрасл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>
          <w:b/>
          <w:b/>
          <w:caps/>
        </w:rPr>
      </w:pPr>
      <w:r>
        <w:rPr/>
        <w:t>Закон возвышения потребностей и особенности его проявления в современных усло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вестиционная политика предприятия в условиях рыночной экономики. Эффективность инвести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ый бизнес и его особенности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>
          <w:b/>
          <w:b/>
          <w:caps/>
        </w:rPr>
      </w:pPr>
      <w:r>
        <w:rPr/>
        <w:t>Монополия: сущность, виды, организационно-правовые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держки производства в условиях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о-правовое и морально-экономическое регулирование рыночно-конкурентных процессов (на примере развитых индустриальных стран мира и Российской Федерац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>
          <w:b/>
          <w:b/>
          <w:caps/>
        </w:rPr>
      </w:pPr>
      <w:r>
        <w:rPr/>
        <w:t>Микроэкономика: предмет и объекты изучения, методы и инструменты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терналистская модель социально-трудовых отношений в условиях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ыночно-конкурентных процессов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>
          <w:b/>
          <w:b/>
          <w:caps/>
        </w:rPr>
      </w:pPr>
      <w:r>
        <w:rPr/>
        <w:t>Социально-экономические последствия рыночной конкур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к и предприятие в условиях современной конкуренции. Поведение современного конкурентного предприятия на краткосрочных и долгосрочных временных интервал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ндовый рынок Российской Федерации в совреме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>
          <w:b/>
          <w:b/>
          <w:caps/>
        </w:rPr>
      </w:pPr>
      <w:r>
        <w:rPr/>
        <w:t>Микроэкономические аспекты кейнси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держки обращения в условиях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ютный рынок Российской Федерации в совреме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>
          <w:b/>
          <w:b/>
          <w:caps/>
        </w:rPr>
      </w:pPr>
      <w:r>
        <w:rPr/>
        <w:t>Капитал как фактор производства. Кругооборот и оборот капитала. Проце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льная характеристика американской, западноевропейской и японской моделей управления предприятием в условиях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безопасность предприятия и ее обеспечение в совреме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>
          <w:b/>
          <w:b/>
          <w:caps/>
        </w:rPr>
      </w:pPr>
      <w:r>
        <w:rPr/>
        <w:t>Микроэкономические аспекты монетар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ая система предприятия в условиях рыночной экономики. Финансовый менеджме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зинг и особенности лизинговых отношений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>
          <w:b/>
          <w:b/>
          <w:caps/>
        </w:rPr>
      </w:pPr>
      <w:r>
        <w:rPr/>
        <w:t>Социально-экономические последствия рыночного монополизма. Государственная политика демонополизации национального хозяйства и развития конкур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чная конъюнктура, ее изучение и прогноз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редпринимательства в сфере услуг по обеспечению безопас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>
          <w:b/>
          <w:b/>
          <w:caps/>
        </w:rPr>
      </w:pPr>
      <w:r>
        <w:rPr/>
        <w:t>Эффект дохода и эффект замещения (замены) в теории потребительск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ивность функционирования предприятия в условиях рыночной экономики. Анализ безубыто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ргономические и экологические аспекты современного предприним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>
          <w:b/>
          <w:b/>
          <w:caps/>
        </w:rPr>
      </w:pPr>
      <w:r>
        <w:rPr/>
        <w:t>Производственная функция. Теория предельной производи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кетинговая макросреда современн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редпринимательства на рынках информационных продуктов, услуг в области информации и связ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>
          <w:b/>
          <w:b/>
          <w:caps/>
        </w:rPr>
      </w:pPr>
      <w:r>
        <w:rPr/>
        <w:t>Место микроэкономики в системе экономических на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конкуренция и ее особенности в современных условиях. Место и роль транснациональных корпораций (ТНК) в мировом хозяй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ин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>
          <w:b/>
          <w:b/>
          <w:caps/>
        </w:rPr>
      </w:pPr>
      <w:r>
        <w:rPr/>
        <w:t>Спрос и потребительское поведение физических лиц и домохозяйств (конечных потребителей). Потребительская кор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изнес-потенциал и конкурентоспособность предприятия в современных усло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состоятельность (банкротство) предприятия в условиях рыночной экономики. Организационно-правовые и социально-экономические последствия признания предприятия несостоятельным должником (банкротом). Проблема несостоятельности (банкротства) предприятий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>
          <w:b/>
          <w:b/>
          <w:caps/>
        </w:rPr>
      </w:pPr>
      <w:r>
        <w:rPr/>
        <w:t>Моделирование потребительского поведения на основе кривых безразличия и бюджетных ли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чно-конкурентное поведение предприятия-монополиста. Механизм максимизации прибыли (или минимизации убытков) на различных временных интервал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формационно-коммуникационное обеспечение современного предпринимательства. Интернет-эконом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>
          <w:b/>
          <w:b/>
          <w:caps/>
        </w:rPr>
      </w:pPr>
      <w:r>
        <w:rPr/>
        <w:t>Конкуренция как форма взаимоотношений субъектов рыночной экономики. Методы и инструменты рыночно-конкурентной борьб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тилитарно-технократическая модель социально-трудовых отношений в условиях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ья в современном обществе. Жизненный цикл семь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>
          <w:b/>
          <w:b/>
          <w:caps/>
        </w:rPr>
      </w:pPr>
      <w:r>
        <w:rPr/>
        <w:t>Рыночное предложение. Факторы (детерминанты), определяющие характеристики предложения. Эластичность предложения. Закон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ходы предприятия в условиях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аспекты функционирования некоммерческих организ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>
          <w:b/>
          <w:b/>
          <w:caps/>
        </w:rPr>
      </w:pPr>
      <w:r>
        <w:rPr/>
        <w:t>Предпринимательские способности как фактор производства. Психолого-поведенческая и социально-экономическая характеристики современного предприним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ллектуальные ресурсы предприятия как элемент бизнес-потенци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к траст-услуг и его особенности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>
          <w:b/>
          <w:b/>
          <w:caps/>
        </w:rPr>
      </w:pPr>
      <w:r>
        <w:rPr/>
        <w:t>Домашнее хозяйство как субъект национа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кетинг как универсальная интегрированная философия и методология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к труда Российской Федерации в совреме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>
          <w:b/>
          <w:b/>
          <w:caps/>
        </w:rPr>
      </w:pPr>
      <w:r>
        <w:rPr/>
        <w:t>Рыночный спрос и его виды. Факторы (детерминанты), определяющие характеристики спроса. Эластичность спроса. Закон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крутинг в системе кадровой политики предприятия в условиях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фейтинг (форфетирова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>
          <w:b/>
          <w:b/>
          <w:caps/>
        </w:rPr>
      </w:pPr>
      <w:r>
        <w:rPr/>
        <w:t>Эффект масштаб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-правовые механизмы создания предпринимательских струк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реализации предпринимательской инициативы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>
          <w:b/>
          <w:b/>
          <w:caps/>
        </w:rPr>
      </w:pPr>
      <w:r>
        <w:rPr/>
        <w:t>Внешние эффекты и рыночный механ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-правовые формы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овременного предпринимательства в сфере сельск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>
          <w:b/>
          <w:b/>
          <w:caps/>
        </w:rPr>
      </w:pPr>
      <w:r>
        <w:rPr/>
        <w:t>Трудовой ресурс как фактор производства. Оплат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ико-экономическое обоснование инвестиционных про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й монополизм и политика государства в отношении монополий в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>
          <w:b/>
          <w:b/>
          <w:caps/>
        </w:rPr>
      </w:pPr>
      <w:r>
        <w:rPr/>
        <w:t>Микроэкономические аспекты либерализма и неолибер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сферы и формы осуществления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репление и поддержка семьи ― одно из приоритетных направлений политики государства в совреме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9:29:00Z</dcterms:created>
  <dc:creator>Dis</dc:creator>
  <dc:description/>
  <dc:language>en-US</dc:language>
  <cp:lastModifiedBy>Андрукович К. В.</cp:lastModifiedBy>
  <dcterms:modified xsi:type="dcterms:W3CDTF">2001-04-08T14:24:00Z</dcterms:modified>
  <cp:revision>5</cp:revision>
  <dc:subject/>
  <dc:title/>
</cp:coreProperties>
</file>