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макроэкономика (современные тенденции)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акроэкономика: объективная реальность и нау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акроэкономика в системе экономических наук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етоды макроэкономического анализа. Макроэкономическое моделировани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временные направления и школы в макроэкономике. Их особенност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циональная экономика: сущность, типы и структу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истема макроэкономических целе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етоды и инструментарии реализации макроэкономических целе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истема национального счетоводства (СНС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макроэкономические показатели, их достоинства и недостатк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Агрегированные субъекты макроэкономической экономик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временные концепции экономической роли государств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еобходимость, цели, объекты и границы государственного регулирования экономик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етоды и инструментарии государственного регулирования экономик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нципы и научные основы формирования экономической политики государства. Неравенство Тинберге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акроэкономическое равновесие: сущность и формы проявл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еории общего экономического равновесия (Л. Вальраса, В. Парето, Дж. Кларка, Д. Робинсона, Э. Гельберлина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временные модели макроэкономического равновес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ыночные и нерыночные механизмы достижения макроэкономического равновес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акроэкономическое равновесие в статике и динамик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акроэкономическая нестабильность: причины, формы проявления, механизмы преодол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инамика национальной экономики: рост и развити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ипы экономического рос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временные теории и модели экономического рос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одели мультипликатора и акселерато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Цикличность как форма развития экономики и ее причин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щность и фазы экономического рос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еории экономического цикл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одели экономического цикл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«Длинные волны» в экономике. Концепции Н. Кондратьева и Й. Шумпете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Автоматические (встроенные) стабилизатор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еханизмы (инструментарии) регулирования развития национального хозяйств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вокупный спрос и совокупное предложение. Закон спроса и предложения. Закон СЭ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Основные модели совокупного спроса и совокупного предложения </w:t>
      </w:r>
      <w:r>
        <w:rPr>
          <w:lang w:val="en-US"/>
        </w:rPr>
        <w:t>AD</w:t>
      </w:r>
      <w:r>
        <w:rPr/>
        <w:t>-</w:t>
      </w:r>
      <w:r>
        <w:rPr>
          <w:lang w:val="en-US"/>
        </w:rPr>
        <w:t>AS</w:t>
      </w:r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временные экономические школы о сущности, причинах инфляции и методах ее регулирова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ереходная к рыночной экономика: сущность и модел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езультаты функционирования национальной экономики: основные показатели и методы оценк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Эффективность национальной экономик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иды национальных счетов, их характеристика и взаимосвязь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аловой национальный продукт (ВНП) и методы его расче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аловой внутренний продукт (ВВП) и методы его расче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циональный доход: его виды, распределение и использовани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циональное богатство и его структу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Государственный сектор в национальной экономике, его необходимость, субъекты и объект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астный сектор в системе национальной экономик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омашнее хозяйство в системе национальной экономик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условия, формы и типы макроэкономического равновес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акроэкономическое равновесие на рынке товаров и услуг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акроэкономическое равновесие на денежном рынке. Уравнение М. Фридма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авновесие денежных и товарных рынков. Модель Хикса-Хансе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авновесие на рынке труда и его современные модел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Занятость и безработиц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Безработица: причины, виды, показател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Естественная безработица и факторы, определяющие ее уровень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Циклическая безработица. Закон Оуке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заимосвязь инфляции и безработицы. Кривая Филлипса и ее модернизация П. Самуэльсоном и Р. Солоу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щность инфляции, ее причины, типы и форм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Инфляция как форма нарушения товарно-денежного равновесия, модели </w:t>
      </w:r>
      <w:r>
        <w:rPr>
          <w:lang w:val="en-US"/>
        </w:rPr>
        <w:t>IS</w:t>
      </w:r>
      <w:r>
        <w:rPr/>
        <w:t>-</w:t>
      </w:r>
      <w:r>
        <w:rPr>
          <w:lang w:val="en-US"/>
        </w:rPr>
        <w:t>LM</w:t>
      </w:r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Экономическое развитие и показатели его уровн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Экономический рост: условия, факторы, стимулы, методы измер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труктурные изменения в национальном хозяйстве в процессе его роста и развит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инансовая система государства: сущность, структура и функц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редитно-банковская система: структура и функц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Государственный бюджет и его функциональная роль в макроэкономической систем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логовая система и ее влияние на динамику национального хозяйства. Мультикативное воздействие налогов. Эффект (кривая) Лаффе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логи: сущность, функции, виды и групп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нципы и механизм налогооблож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енежная система и ее место в национальном хозяйств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еньги как инструмент хозяйственного механизм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ультикативное воздействие государственных расходов и налог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Эффективность кредитно-денежной и бюджетно-налоговой политик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оль макроэкономики как научной основы экономической политики государства и предпринимательской деятельност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Характерные черты национальной экономики России на современном этапе и перспективы ее развития в начале </w:t>
      </w:r>
      <w:r>
        <w:rPr>
          <w:lang w:val="en-US"/>
        </w:rPr>
        <w:t>XXI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ерспективы развития хозяйственных субъектов в переходной экономике Росс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облемы внедрения и использования СНС в Росс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оль механизмов рынка и государства в обеспечении макроэкономической равновесност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облемы макроэкономической равновесности в России и пути их реш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акроэкономическая несбалансированность в переходной к рыночной экономике, ее причины и пути преодол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Экономические и социальные издержки безработиц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Занятость и безработица в Росс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Экономические и социальные последствия инфляц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правление инфляцие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инфляционных процессов и антиинфляционной политики в Росс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тратегия и тактика обеспечения роста и развития национального хозяйства России на современном этап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Антициклическая политика государства и методы ее осуществл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истемный экономический кризис в России, его причины и пути преодол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логовая система и налоговая политика в Росс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направления и инструментарии денежно-кредитной политики в Росс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Банковская система в России и перспективы ее развит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Бюджет и бюджетная политика в Росс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оходы населения, их виды и источник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ервичное распределение и перераспределение доходов насел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чины неравенства доходов насел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ифференциация доходов населения и их оценка. Кривая Лоренца, децильный коэффициент, коэффициент Джин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етоды (инструментарии) регулирования доходов населения и достижения социальной справедливост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оходы населения в России и социальная политика государств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Единство и противоречия социальной политики и экономической заинтересованности и эффективности использования трудовых ресурс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требление как фаза воспроизводственного цикла и его виды. Кривая потребл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бережение, его виды и формы. Кривая сбереж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нвестиции и их источники. Кривая инвестиц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ейнсианская модель сбережения и инвестиц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нтернациональный фактор в развитии национальной экономик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еневая экономика и ее влияние на развитие национального хозяйств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Экономическая безопасность государства и пути ее обеспеч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Главные задачи и закономерности перехода к рыночной экономик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онцепции перехода к рыночной экономике и опыт их реализации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6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07:25:00Z</dcterms:created>
  <dc:creator>Dis</dc:creator>
  <dc:description/>
  <dc:language>en-US</dc:language>
  <cp:lastModifiedBy>Андрукович К. В.</cp:lastModifiedBy>
  <dcterms:modified xsi:type="dcterms:W3CDTF">2001-04-08T14:14:00Z</dcterms:modified>
  <cp:revision>5</cp:revision>
  <dc:subject/>
  <dc:title>ПРИМЕРНЫЙ ПЕРЕЧЕНЬ ЭКЗАМЕНАЦИОННЫХ ВОПРОСОВ</dc:title>
</cp:coreProperties>
</file>