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вакуация и рассредоточение городского населен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.Г.Афанасьев, А.Г.Овчаренко, С.Л.Раско, Л.И.Трутн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вакуация и рассредоточение городского населения - один из способов защиты населения. Он во много раз снижает плотность населения городов, а следовательно, и потери населения могут быть значительно уменьше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Способы и порядок проведения эвакуации и рассредоточения насел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вакуация - организованный вывод (вывоз) населения, не занятого в сфере производства, в том числе учащихся и студентов учебных заведений, из городов в загородную зо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редоточение - организованный вывоз из городов рабочих и служащих объектов, работающих в военное время, и их размещение в загородной зоне для отды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редоточение рабочих и служащих и членов их семей осуществляется по производственному принципу. При этом сохраняется целостность предприятия, облегчается отправка рабочих смен на работу, медицинское обслуживание и обеспечение пита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оведения эвакуации и рассредоточения используются все виды транспорта (железнодорожный, автомобильный, водный, воздушный). В целях проведения эвакуации в сжатые сроки основная часть населения выводится из городов в пешем порядке, остальная часть вывозится транспортом до мест размещения в загородной зо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оводят рассредоточением рабочих и служащих и эвакуацией остального населения штабы гражданской обороны всех уровней. Оповещают население об эвакуации штабы ГО с помощью средств массовой информации: по радио, телевидению, через печать, а также через ЖЭК (домоуправлен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каждом предприятии, в учреждении, учебном заведении, ЖЭК, домоуправлении заблаговременно составляют эвакуационные списки на всех рабочих, служащих и членов их семей. Списки и паспорта (удостоверения личности) эвакуируемых являются основными документами для учета, размещения и обеспечения в районах расс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четкого и своевременного проведения эвакуации и рассредоточения населения в городах создаются сборные эвакуационные пункты (СЭП). Как правило, СЭП размещаются в клубах, кинотеатрах, Дворцах культуры, школах и других общественных зданиях. Каждому СЭП приписывается порядковый ном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ЭП приписываются рабочие, служащие ближайших предприятий, организаций, учебных заведений и члены их семей, а также население, проживающее в домах ЖЭК (домоуправлений), расположенных в этом район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бязанности эвакуируемых, их экипиров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объявлением эвакуации граждане обязаны быстро подготовить средства индивидуальной защиты, личные вещи, деньги и документы (паспорт, военный билет, диплом об образовании, свидетельства о рождении детей). Все вещи укладывают в чемодан, вещевой мешок или сумку, к ним прикрепляют ярлычок с указанием фамилии, имени и отчества, постоянного адреса и места, куда эвакуируются. Детям дошкольного возраста необходимо пришить на одежду метки из белой ткани с указанием фамилии, имени и отчества, года рождения, адреса родителей и конечного пункта эваку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время на подготовку к эвакуации может весьма ограниченно, в каждой семье желательно заранее определить и составить список вещей и продуктов, которые нужно взять с собой в то или иное время года. Количество вещей и продуктов питания должно быть рассчитано на то, что человеку придется нести их самому. При эвакуации на транспортных средствах общая масса вещей и продуктов питания должна составлять примерно 50 кг на взрослого человека; при эвакуации пешим порядком она может быть значительно меньше - в соответствии с физической выносливостью каждого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вартире необходимо отключить газ, электроприборы, с окон снять занавески. Все легковоспламеняющиеся вещи и предметы поставить в простенки квартиры, закрыть форточки. После этого закрыть квартиру и сдать ключ под охрану домоупра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быть к указанному сроку на сборный эвакуационный пункт, пройти регистрацию. С собой, помимо вещей и документов, необходимо иметь средства индивидуальной защиты, одежду, обувь, постельные принадлежности, набор медикаментов и двух- трехсуточный запас продуктов питания и вод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Правила поведения на СЭП, в пути след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ганизованность и дисциплинированность, своевременное и неукоснительное выполнение всех требований и указаний администрации сборных эвакуационных пунктов являются основными правилами поведения населения. При следовании на транспорте необходимо строго соблюдать установленные правила, поддерживать дисциплину и порядок, выполнять указания старшего по вагону, автомобилю или судну и без их разрешения не покидать транспортные средства. При выводе населения пешим порядком вблизи СЭП формируются колонны от 500 до 1000 челов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контроля за организацией марша назначаются исходный пункт движения и пункты регулирования. Скорость движения планируется 4-5 километров в час. Для отдыха совершающих марш пешим порядком предусматриваются привалы: малый (на 10-15 минут) - через каждые 1-1,5 часа движения, и большой (на 1-2 часа) в начале второй половины перехода. Маршрут пеших колонн обычно планируется на расстояние одного суточного перехода с задачей выйти за зону возможных разруш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вакуации пешим порядком необходимо соблюдать указанный темп движения и быть готовым по сигналу Воздушная тревога укрыться в ближайшем защитном сооружении или воспользоваться защитными свойствами местности (овраги, карьеры, ущелья т.п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осредственно перед маршем, если есть возможность, следует принять горячую пищу, ибо возможность ее приготовления и принятия в пути следования маловероят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совершении марша необходимо соблюдать порядок. Нельзя покидать колонну без разрешения ее начальника. При плохом самочувствии нужно обратиться к медицинскому работнику, сопровождающему колонну. В случае появления в колонне посторонних лиц следует немедленно сообщить об этом начальнику колонны. Зимой на маршрутах организуются пункты обогрев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Прием и размещение прибывшего насел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ем и размещение прибывшего населения в загородной зоне осуществляют местные органы администрации со штабами гражданской обороны сельских районов. Для этого при администрации создаются приемные эвакуационные пункты (ПЭП), а в местах прибытия организуются пункты встреч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ti.secna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43:00Z</dcterms:created>
  <dc:creator>User</dc:creator>
  <dc:description/>
  <cp:keywords/>
  <dc:language>en-US</dc:language>
  <cp:lastModifiedBy>Mage</cp:lastModifiedBy>
  <dcterms:modified xsi:type="dcterms:W3CDTF">2011-10-09T23:43:00Z</dcterms:modified>
  <cp:revision>2</cp:revision>
  <dc:subject/>
  <dc:title>Эвакуация и рассредоточение городского населения</dc:title>
</cp:coreProperties>
</file>