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рбционные свойства композитов на основе терморасширенных графит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Н. В. Чесноков, Б. Н. Кузнецов, Н. М. Микова, В. А. Дрозд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масштабные перспективы использования водорода в энергетике связаны с двумя областями — водородными топливными элементами и двигателями внутреннего сгорания. Использование водорода в качестве альтернативы жидкому топливу требует решения задачи его компактного хранения, а для эффективной работы электродов топливных элементов нужны новые материалы с заданным комплексом св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активно ведутся исследования по разработке систем хранения водорода, использующих нанопористые углеродные материалы, такие как углеродные нановолокна и нанотрубки, фуллерены [1, 2]. Имеющиеся литературные данные о способности пористых углеродных материалов (ПУМ) аккумулировать водород достаточно противоречивы. Тем не менее, очевидно, что для достижения хороших показателей по водородной емкости ПУМ должны обладать развитой микропористостью [3]. Поскольку масштабы использования ПУМ во многом ограничиваются их достаточно высокой стоимостью, весьма актуальны исследования, направленные на разработку новых принципов и методов получения ПУМ с заданной структурой и пористостью из дешевого природного сырья, например из природных граф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кальным свойством некоторых соединений ин-теркалирования графита (СИГ) является их способность в десятки и сотни раз увеличиваться в объеме при нагревании с образованием терморасширенного графита (ТРГ). Благодаря своей химической инертности, термостойкости, упругопластическим свойствам ТРГ используются в производстве различных углеродных изделий. Однако до сих пор недостаточно исследованы их пористая структура и адсорбционные свой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было показано, что ТРГ имеют развитую микропористую структуру, представленную порами с размерами меньше 1,0 нм [4]. При условии формирования в ТРГ нанопор их можно рассматривать в качестве перспективных материалов для водородо-адсорб-ционных сист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е представлены данные по исследованию текстурных характеристик и адсорбционных свойств в отношении водорода терморасширенных природных графитов и нанокомпозитов палладий/терморасширенный графи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 и исследование терморасширенного графи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бъектов исследования использовались два типа ТРГ, полученных термообработкой (терморасширение) интеркалированых графитов в стационарном реакторе при температуре 1173 К, время термообработки составляло 30 с. Образцы ТРГ-1 получены термообработкой природного графита Завальевско-го месторождения (Украина), интеркалированного азотной и ледяной уксусной кислотами, а образцы ТРГ-2 термообработкой того же графита, интеркалированного азотной кисло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ладий содержащие образцы готовили пропиткой ТРГ водно-спиртовым раствором H2PdCl4. Содержание палладия во всех катализаторах составляло около 1%(масс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о текстурных характеристиках образцов ТРГ получены из анализа изотерм адсорбции N2 (77 К) и СО2 (273 К). Адсорбционные измерения проводили на объемной вакуумной статической автоматизированной установке «Sorptomatic-1900». Изотермы адсорбции азота измеряли в интервале относительных давлений паров 10~3—0,999 при 77 К. Изотермы адсорбции диоксида углерода сняты при 273 К в области относительных давлений адсорбтива 4 • 10~5—0,0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зотерма адсорбции азота измерена для всех областей Р/Р$, где может протекать адсорбция в микропорах, мезопорах и на внешней поверхности, включая область полимолекулярной адсорбции и капиллярно-конденсационного гистерезиса в мезопорах. Изотерма адсорбции СО2 в области Р/Р$ 10~5—10~2 соответствует адсорбции лишь в микропорах [5, 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ения адсорбции водорода проводили на объемной вакуумной статической установке «Sorpto-matic-1900». Измерения проводили в интервале абсолютных давлений водорода 1—1000 торр при температуре 77, 303 и 373 К. На одной навеске адсорбента в одной и той же измерительной бюретке проводили всю серию измерений, начиная с температуры адсорбции 77 К, затем 303 К и 373 К, после чего возвращались к первоначальной темп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образцы перед адсорбционными измерениями (азот, диоксид углерода, водород) проходили стандартную тренировку в вакууме при 573 К до остаточного давления ниже 1 Па в течение 24 часов перед каждым измерением адсорб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термы адсорбции N2 при 77 К имеют обратимый характер и их форма соответствует монослойной-многослойной адсорбции на непористых или макропористых твердых телах (П-тип изотерм физической адсорбции по классификации BDDT). Изотермы не имеют насыщения в области относительно высоких давлений (Р/Рд —&gt; 1), что затрудняет определение суммарного адсорбционного объема пор. Поэтому измерения проводились при P/PQ = 0,996. Полученные результаты представлены в таблице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ные образцы (табл. 1) различаются по удельной поверхности (&gt;$БЭТ) и пористости. Известно [7], что некоторые микропоры недоступны для адсорбции молекул N2 при 77 К из-за диффузионных ограничений. Однако молекулы СО2 могут проникать в такие поры при определенных условиях проведения адсорбционного процесса (температура 273—298 К, Р/Р0 &lt; 0,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тальное исследование микропористости образцов терморасширенного графита было проведено по адсорбции СО2 при 273 К (табл. 1). Наиболее развитая микропористая структура наблюдается для образца ТРГ-1, который также имеет наибольшее значение суммарного адсорбционного объема пор (J^ds)-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е значения поверхности микропор (&gt;Smicro), рассчитанные по данным адсорбции СО2 при 273 К, существенно более низких значениях поверхности по БЭТ, рассчитанной из адсорбции азота, указывают на наличие в исследуемых образцах большого количества ультрамикропор (менее 0,6—0,7 нм), недоступных молекуле азота при 77 К из-за диффузионных ограничений. Этот факт описан в [7] и принимается во внимание при сопоставлении результатов адсорбции двух адсорб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1, 2 приведены изотермы адсорбции водорода при 303 и 373 К на исходных образцах терморасширенного графита ТРГ-1 и ТРГ-2 и после нанесения на них палладия. Все изотермы имеют линейный характер, следовательно, в данной области давлений и температур адсорбция водорода протекает в области Генри. Отметим, что изотермы адсорб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урные характеристики образцов терморасширенного графита</w:t>
      </w:r>
    </w:p>
    <w:tbl>
      <w:tblPr>
        <w:tblW w:w="4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6"/>
        <w:gridCol w:w="1056"/>
        <w:gridCol w:w="797"/>
      </w:tblGrid>
      <w:tr>
        <w:trPr>
          <w:trHeight w:val="278" w:hRule="atLeast"/>
        </w:trPr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Г-1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Г-2</w:t>
            </w:r>
          </w:p>
        </w:tc>
      </w:tr>
      <w:tr>
        <w:trPr>
          <w:trHeight w:val="326" w:hRule="atLeast"/>
        </w:trPr>
        <w:tc>
          <w:tcPr>
            <w:tcW w:w="434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сорбция азота, 77 К</w:t>
            </w:r>
          </w:p>
        </w:tc>
      </w:tr>
      <w:tr>
        <w:trPr>
          <w:trHeight w:val="288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^БЭТ, м2/г (Р/Ро = 0,005-0,2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>
          <w:trHeight w:val="278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Fads, см3/г (Р/Р0 = 0,996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0,138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0,083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fifnop, нм (4Fads/5B3T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307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^nucro) см /г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006</w:t>
            </w:r>
          </w:p>
        </w:tc>
      </w:tr>
      <w:tr>
        <w:trPr>
          <w:trHeight w:val="288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Адсорбция диоксид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углерода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,273 К</w:t>
            </w:r>
          </w:p>
        </w:tc>
      </w:tr>
      <w:tr>
        <w:trPr>
          <w:trHeight w:val="307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^micro) M /Г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269" w:hRule="atLeast"/>
        </w:trPr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>EQ, кДж/мол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797" w:type="dxa"/>
            <w:tcBorders/>
          </w:tcPr>
          <w:p>
            <w:pPr>
              <w:pStyle w:val="Normal"/>
              <w:rPr/>
            </w:pPr>
            <w:r>
              <w:rPr/>
              <w:t>23,7</w:t>
            </w:r>
          </w:p>
        </w:tc>
      </w:tr>
      <w:tr>
        <w:trPr>
          <w:trHeight w:val="25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тек» н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88</w:t>
            </w:r>
          </w:p>
        </w:tc>
      </w:tr>
      <w:tr>
        <w:trPr>
          <w:trHeight w:val="259" w:hRule="atLeast"/>
        </w:trPr>
        <w:tc>
          <w:tcPr>
            <w:tcW w:w="24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'тек» см /г</w:t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99</w:t>
            </w:r>
          </w:p>
        </w:tc>
        <w:tc>
          <w:tcPr>
            <w:tcW w:w="7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одорода на образцах ТРГ-1 и ТРГ-2 полностью обратимы во всем исследованном интервале давлений (50—900 торр). С увеличением температуры адсорбции от 303 К до 373 К величина адсорбции водорода на образце ТРГ-1 снижается, что также указывает на равновесный характер адсорбции газа (рис. 1, кривые 7 и 2). Для образцов Pd/ТРГ температура адсорбции 303 К или 373 К мало влияет на количество адсорбированного водорода (рис. 1, 2), что скорее всего связано с более сложным характером адсорбции водорода в этих системах: физическая адсорбция водорода на графите и хемосорбция на палладии. К сожалению, разделить эти формы адсорбции (обратимая-необратимая, слабосвязанная—прочносвязанная) не уд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адсорбция газов на микро-мезо-пористых образцах при температурах, существенно превышающих критическую (для водорода это 33 К), в первую очередь определяется увеличением плотности адсорбированных слоев во всем доступном для адсор-бата объеме [8]. Наличие в образце большего числа микропор и, прежде всего, ультрамикропор должно увеличивать адсорбцию водорода за счет увеличения адсорбционного потенциала, который сильно зависит не только от природы адсорбата и адсорбента, но и от размера и формы пор. Таким образом, для адсорбентов с большим адсорбционным взаимодействием должна быть выше крутизна изотерм. Предельные величины равновесной адсорбции при высоких давлениях (до 20—30 тыс. атм) будут определяться объемом микро- и даже мезоп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разцов ТРГ видно (рис. 1, 2), что линейные изотермы в исследуемом интервале давлений практически совпадают, следовательно, константа Генри одинаковая (адсорбционное взаимодействие близкое). Отметим, что хотя эти образцы отличаются по удельной поверхности, суммарному объему пор и объему микропор (Pmicro), доля тонких микропор в них обоих высока, и по оценке средние размеры микропор (W^micro) близки (0,88 и 0,92 нм). Природа и структура микропор, по-видимому одинакова, что определяет сходство образцов в адсорбционном взаимодействии с водо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ладийсодержащие образцы адсорбируют существенно меньше водорода, чем чистые терморасширенные графиты (рис. 1, 2). Адсорбция водорода между ними также отличается, но в гораздо меньшей степени, хотя образец Рё/ТРГ-1 обладает несколько большей адсорбционной способностью, чем образец Pd/TPF-2 (рис. 1, 2). По данным метода БЭТ образцы имеют близкую поверхность, существенно меньшую, чем у исходных ТРГ, которая составляет примерно 14 м2/г. Можно полагать, что в ходе нанесения палладия произошли изменения текстурных характеристик терморасширенного графита, которые привели к уменьшению доли наиболее активных адсорбционных центров (ультрамикропор, дефектов и др.) и к снижению предельных величин адсорбции вод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. 2 представлены данные по адсорбции водорода при 77 К на исследуемых образцах, приведенные к нормальным условиям. Там же для сопоставления приведены литературные данные [9] об адсорбции водорода на разных активных уг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но, что адсорбция водорода при соответствующих давлениях ниже для исследуемых образцов, чем для активных углей, обладающих развитой пористой структурой (прежде всего, за счет наличия микропор) и удельной поверхностью. Если оценить величину адсорбции водорода на единицу поверхности или на единицу объема микропор (пор), то в первом случае величина адсорбции (см3/м2) будет больше для исследуемых образцов, чем для некоторых угольных образцов, но на единицу объема микропор (см3/см3микропор) все-таки наблюдается существенный проигрыш. 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сорбция водорода (77 К) при равновесных давлениях образцами различного состава и структуры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8"/>
        <w:gridCol w:w="730"/>
        <w:gridCol w:w="710"/>
        <w:gridCol w:w="710"/>
        <w:gridCol w:w="739"/>
        <w:gridCol w:w="701"/>
        <w:gridCol w:w="710"/>
        <w:gridCol w:w="710"/>
        <w:gridCol w:w="710"/>
        <w:gridCol w:w="653"/>
      </w:tblGrid>
      <w:tr>
        <w:trPr>
          <w:trHeight w:val="259" w:hRule="atLeast"/>
        </w:trPr>
        <w:tc>
          <w:tcPr>
            <w:tcW w:w="292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ец</w:t>
            </w:r>
          </w:p>
        </w:tc>
        <w:tc>
          <w:tcPr>
            <w:tcW w:w="637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сорбция водорода, см3/г</w:t>
            </w:r>
          </w:p>
        </w:tc>
      </w:tr>
      <w:tr>
        <w:trPr>
          <w:trHeight w:val="547" w:hRule="atLeast"/>
        </w:trPr>
        <w:tc>
          <w:tcPr>
            <w:tcW w:w="292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вновесное давление, торр 200 300 400 50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269" w:hRule="atLeast"/>
        </w:trPr>
        <w:tc>
          <w:tcPr>
            <w:tcW w:w="29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Г-1</w:t>
            </w:r>
          </w:p>
        </w:tc>
        <w:tc>
          <w:tcPr>
            <w:tcW w:w="73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73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70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>
          <w:trHeight w:val="269" w:hRule="atLeast"/>
        </w:trPr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ТРГ-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12,3</w:t>
            </w:r>
          </w:p>
        </w:tc>
      </w:tr>
      <w:tr>
        <w:trPr>
          <w:trHeight w:val="288" w:hRule="atLeast"/>
        </w:trPr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l%Pd/TPr-l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6,7</w:t>
            </w:r>
          </w:p>
        </w:tc>
      </w:tr>
      <w:tr>
        <w:trPr>
          <w:trHeight w:val="269" w:hRule="atLeast"/>
        </w:trPr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l%Pd/TPr-2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>
          <w:trHeight w:val="643" w:hRule="atLeast"/>
        </w:trPr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Активированный уголь СКН [9]</w:t>
            </w:r>
          </w:p>
          <w:p>
            <w:pPr>
              <w:pStyle w:val="Normal"/>
              <w:rPr/>
            </w:pPr>
            <w:r>
              <w:rPr/>
              <w:t>(Vmi = 0,34 см3/г, Vme = 0,57 см3/г, S = 606 м2/г)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643" w:hRule="atLeast"/>
        </w:trPr>
        <w:tc>
          <w:tcPr>
            <w:tcW w:w="2928" w:type="dxa"/>
            <w:tcBorders/>
          </w:tcPr>
          <w:p>
            <w:pPr>
              <w:pStyle w:val="Normal"/>
              <w:rPr/>
            </w:pPr>
            <w:r>
              <w:rPr/>
              <w:t>Активированный уголь Shell [9]</w:t>
            </w:r>
          </w:p>
          <w:p>
            <w:pPr>
              <w:pStyle w:val="Normal"/>
              <w:rPr/>
            </w:pPr>
            <w:r>
              <w:rPr/>
              <w:t>(Vmi = 0,37 см3/г, Vme = 0,05 см3/г, S = 153 м2/г)</w:t>
            </w:r>
          </w:p>
        </w:tc>
        <w:tc>
          <w:tcPr>
            <w:tcW w:w="730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01" w:type="dxa"/>
            <w:tcBorders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53" w:type="dxa"/>
            <w:tcBorders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>
          <w:trHeight w:val="691" w:hRule="atLeast"/>
        </w:trPr>
        <w:tc>
          <w:tcPr>
            <w:tcW w:w="292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 Norit PK 1-3 [9] (Vmi = 0,18 см3/г, Vme = 0,29 см3/г, S = 257 м2/г)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7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5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кстурные параметры различных ПУМ и величины адсорбции водорода при 77 К и 1 атм</w:t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1123"/>
        <w:gridCol w:w="1536"/>
        <w:gridCol w:w="1728"/>
        <w:gridCol w:w="1238"/>
        <w:gridCol w:w="1114"/>
        <w:gridCol w:w="1498"/>
      </w:tblGrid>
      <w:tr>
        <w:trPr>
          <w:trHeight w:val="326" w:hRule="atLeast"/>
        </w:trPr>
        <w:tc>
          <w:tcPr>
            <w:tcW w:w="19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ец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БЭТ, м2/г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icro (N2), СМ3Д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^micro (C02) СМ3Д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micro» HM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2, см3Д</w:t>
            </w:r>
          </w:p>
        </w:tc>
        <w:tc>
          <w:tcPr>
            <w:tcW w:w="1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2/г, %(масс.)</w:t>
            </w:r>
          </w:p>
        </w:tc>
      </w:tr>
      <w:tr>
        <w:trPr>
          <w:trHeight w:val="269" w:hRule="atLeast"/>
        </w:trPr>
        <w:tc>
          <w:tcPr>
            <w:tcW w:w="191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Г-1</w:t>
            </w:r>
          </w:p>
        </w:tc>
        <w:tc>
          <w:tcPr>
            <w:tcW w:w="112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3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3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99</w:t>
            </w:r>
          </w:p>
        </w:tc>
        <w:tc>
          <w:tcPr>
            <w:tcW w:w="123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4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9" w:hRule="atLeast"/>
        </w:trPr>
        <w:tc>
          <w:tcPr>
            <w:tcW w:w="1910" w:type="dxa"/>
            <w:tcBorders/>
          </w:tcPr>
          <w:p>
            <w:pPr>
              <w:pStyle w:val="Normal"/>
              <w:rPr/>
            </w:pPr>
            <w:r>
              <w:rPr/>
              <w:t>ТРГ-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0,1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>0,88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>
          <w:trHeight w:val="278" w:hRule="atLeast"/>
        </w:trPr>
        <w:tc>
          <w:tcPr>
            <w:tcW w:w="1910" w:type="dxa"/>
            <w:tcBorders/>
          </w:tcPr>
          <w:p>
            <w:pPr>
              <w:pStyle w:val="Normal"/>
              <w:rPr/>
            </w:pPr>
            <w:r>
              <w:rPr/>
              <w:t>ТРГ-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0,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>
          <w:trHeight w:val="259" w:hRule="atLeast"/>
        </w:trPr>
        <w:tc>
          <w:tcPr>
            <w:tcW w:w="1910" w:type="dxa"/>
            <w:tcBorders/>
          </w:tcPr>
          <w:p>
            <w:pPr>
              <w:pStyle w:val="Normal"/>
              <w:rPr/>
            </w:pPr>
            <w:r>
              <w:rPr/>
              <w:t>ТРГ-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/>
            </w:pPr>
            <w:r>
              <w:rPr/>
              <w:t>&lt; 0,005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8" w:type="dxa"/>
            <w:tcBorders/>
          </w:tcPr>
          <w:p>
            <w:pPr>
              <w:pStyle w:val="Normal"/>
              <w:rPr/>
            </w:pPr>
            <w:r>
              <w:rPr/>
              <w:t>1,51</w:t>
            </w:r>
          </w:p>
        </w:tc>
        <w:tc>
          <w:tcPr>
            <w:tcW w:w="1114" w:type="dxa"/>
            <w:tcBorders/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84" w:hRule="atLeast"/>
        </w:trPr>
        <w:tc>
          <w:tcPr>
            <w:tcW w:w="191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ное волокно</w:t>
            </w:r>
          </w:p>
        </w:tc>
        <w:tc>
          <w:tcPr>
            <w:tcW w:w="11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3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5</w:t>
            </w:r>
          </w:p>
        </w:tc>
        <w:tc>
          <w:tcPr>
            <w:tcW w:w="123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5-0,90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5,0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бъем микропор с размером меньше 1 н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лючено, что при низкотемпературной адсорбции на исследованных образцах, содержащих очень узкие микропоры с объемом примерно 0,11—0,19 см3/г, сказывается эффект диффузии молекул водорода (и азота для микропор с размерами ниже 0,7 нм), несмотря на то, что температура адсорбции 77 К превышает критическую темпера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дено сопоставление данных по адсорбции водорода при 77 К с текстурными характеристиками исследованных ПУМ (табл. 3). Для сравнения приведены данные для образцов терморасширенных графитов, в которых по результатам адсорбции СО2 микропоры с размерами менее 1 нм не обнаружены (ТРГ-3, ТРГ-4) и пористом углеродном волокне, имеющим больший объем микропор по сравнению с образцами ТРГ-1 и ТРГ-2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роведенных исследований показано, что величина адсорбции водорода зависит от количества микропор. При этом наибольшее значение имеет количество ульрамикропор (&lt; 1 нм), характеристики которых можно определить по адсорбции СО2 при 273 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Тарасов Б.П., Гольдшлегер Н.Ф., Моравский А.П. Успехи химии, 2001, т. 70, с. 149—16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Dillon A.C., Heben M.J. Appl. Phys. A, 2001, v. 72, p. 133-142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3. Texier-Mandoki N., Dentzer J., Piquero T. e. a. Carbon, 2001, v. 42, p. 2744-2747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Kuznetsov B.N., Chesnokov N.V., Mikova N.M. e. a. React. Kinet. Catal. Lett., 2003, v. 80, p. 345-350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5. Pittman C.U., Jiang W., Yue Z.R., Leon </w:t>
      </w:r>
      <w:r>
        <w:rPr/>
        <w:t>у</w:t>
      </w:r>
      <w:r>
        <w:rPr>
          <w:lang w:val="en-US"/>
        </w:rPr>
        <w:t xml:space="preserve"> Leon C.A. Carbon, 1999, v. 37, p. 85—96, </w:t>
      </w:r>
      <w:r>
        <w:rPr/>
        <w:t>в</w:t>
      </w:r>
      <w:r>
        <w:rPr>
          <w:lang w:val="en-US"/>
        </w:rPr>
        <w:t xml:space="preserve"> </w:t>
      </w:r>
      <w:r>
        <w:rPr/>
        <w:t>печати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6. Ravikovitch P.I., Vishnyakov A., Russo R., Neimark A. Lang-muir, 2000, v. 16, p. 2311-2320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Cazorla-Amoros D., Alcaniz-Monge J., de la Casa-Lillo M.A., Linares-Solano A. Ibid., 1998, v. 14, p. 4589—4593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Кадлец О., Дубинин М.М. Адсорбенты, их получение, свойства и применение. Под ред. М.М. Дубинина, Т.Г. Пла-ченова. Л.: Наука, 1985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Гаврилов В.Ю. Кинетика и катализ, 1995, т. 36, № 5, с. 787-789.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0:00Z</dcterms:created>
  <dc:creator>User</dc:creator>
  <dc:description/>
  <cp:keywords/>
  <dc:language>en-US</dc:language>
  <cp:lastModifiedBy>Mage</cp:lastModifiedBy>
  <dcterms:modified xsi:type="dcterms:W3CDTF">2011-10-09T23:40:00Z</dcterms:modified>
  <cp:revision>2</cp:revision>
  <dc:subject/>
  <dc:title>Сорбционные свойства композитов на основе терморасширенных графитов</dc:title>
</cp:coreProperties>
</file>