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Египет при XIX династии</w:t>
      </w:r>
    </w:p>
    <w:p>
      <w:pPr>
        <w:pStyle w:val="Normal"/>
        <w:spacing w:before="120" w:after="0"/>
        <w:ind w:firstLine="567"/>
        <w:jc w:val="both"/>
        <w:rPr/>
      </w:pPr>
      <w:r>
        <w:rPr/>
        <w:t>Растянувшаяся на долгие годы внутренняя борьба в Египте не могла не отразиться на отношениях с его переднеазиатскими владениями. Покорные раньше, местные князьки один за другим отпадают от Египта, который, как об этом свидетельствуют данные царского, дипломатического архива из Ахет-Атона (Эль-Амарны), был не в состоянии оказать своевременную военную помощь даже своим, теперь немногим, азиатским союзникам, подвергавшимся нападению соседей, больше не признававших власти египетского царя. Еще большей опасностью для позиций Египта в Передней Азии стало усилившееся в середине XV в. до х.э. в восточной части Малой Азии Хеттское государство, претендовавшее теперь на владения фараонов в Сирии и Палестине.</w:t>
      </w:r>
    </w:p>
    <w:p>
      <w:pPr>
        <w:pStyle w:val="Normal"/>
        <w:spacing w:before="120" w:after="0"/>
        <w:ind w:firstLine="567"/>
        <w:jc w:val="both"/>
        <w:rPr/>
      </w:pPr>
      <w:r>
        <w:rPr/>
        <w:t>Сепаратистские стремления местных правителей, их междоусобная борьба, военное давление хеттов с севера, постоянное вторжение отрядов хапиру и полная пассивность египетского войска - все это привело к тому, что уже к концу царствования Аменхетепа IV огромное наследие Тутмосиса III в Передней Азии оказалось почти утраченным. Слабые преемники царя-реформатора, последние фараоны XVIII династии были еще не в состоянии упрочить внешнеполитические позиции Египта, хотя при Тутанхамене и был предпринят азиатский поход, возглавленный, возможно, Харемхебом. Став царем, энергичный Харемхеб основные свои усилия направил на внутреннюю консолидацию страны, в чем и достиг, по-видимому, значительного успеха. Именно прекращение внутренних распрей способствовало тому, что цари следующей, XIX династии смогли уже обратить свое внимание и на иноземные дела, возобновить широкие военные операции, целью которых было возвращение потерянных позиций в Передней Азии, где теперь прямое столкновение египтян и хеттов стало неизбежным.</w:t>
      </w:r>
    </w:p>
    <w:p>
      <w:pPr>
        <w:pStyle w:val="Normal"/>
        <w:spacing w:before="120" w:after="0"/>
        <w:ind w:firstLine="567"/>
        <w:jc w:val="both"/>
        <w:rPr/>
      </w:pPr>
      <w:r>
        <w:rPr/>
        <w:t>Начало больших военных походов за пределы Египта было положено вторым царем новой династии Сети I, возглавившим Египет после смерти основателя династии, своего отца Рамсеса I, пробывшего на троне лишь два года.</w:t>
      </w:r>
    </w:p>
    <w:p>
      <w:pPr>
        <w:pStyle w:val="Normal"/>
        <w:spacing w:before="120" w:after="0"/>
        <w:ind w:firstLine="567"/>
        <w:jc w:val="both"/>
        <w:rPr/>
      </w:pPr>
      <w:r>
        <w:rPr/>
        <w:t>Многие десятилетия, со времени грозного Аменхетепа II, не видела Передняя Азия египетского царя во главе войска, и вот в первый же год правления Сети I сам повел его в большой азиатский поход, приведший к восстановлению власти Египта вплоть до крепости Мегиддо, хорошо нам известной еще по походам Тутмосиса III. Совершив затем карательную экспедицию в глубь Нубии и разгромив к западу от Дельты ливийские племена, Сети I вновь отправляется за Синай. На этот раз египетские войска вторгаются в долину Оронта и продвигаются к г. Кадеш (Кинза), уже давно ставшему одним из опорных пунктов хеттов в Передней Азии. Впервые египетские и хеттские войска встали друг против друга, однако авангардные бои армий двух держав, претендовавших на власть в Передней Азии, при Сети I явились только пробой сил перед решительной схваткой.</w:t>
      </w:r>
    </w:p>
    <w:p>
      <w:pPr>
        <w:pStyle w:val="Normal"/>
        <w:spacing w:before="120" w:after="0"/>
        <w:ind w:firstLine="567"/>
        <w:jc w:val="both"/>
        <w:rPr/>
      </w:pPr>
      <w:r>
        <w:rPr/>
        <w:t>К концу XIV или началу XIII в. до х.э., после смерти Сети I, во главе окрепшей египетской державы становится его 22-летний сын Рамсес II, мечтавший восстановить и расширить переднеазиатские владения Египта. Задача нанести поражение хеттам была не из легких, так как египетские войска впервые встретили здесь не разрозненных князьков Сирии и Палестины и даже не их неустойчивую коалицию, как при Тутмосисе III, - противником Египта было могущественное, находящееся в периоде расцвета Хеттское государство с его мощной армией, подчиненной лишь одному военачальнику - хеттскому царю Муваталли, который сам не прочь был сокрушить своих соперников в Передней Азии. Насколько ожесточенной и трудной была эта борьба, можно судить по дошедшим до нас разнообразным источникам, среди которых особое место занимает подробное красочное описание первой битвы Рамсеса II с хеттами у стен г. Кадеш.</w:t>
      </w:r>
    </w:p>
    <w:p>
      <w:pPr>
        <w:pStyle w:val="Normal"/>
        <w:spacing w:before="120" w:after="0"/>
        <w:ind w:firstLine="567"/>
        <w:jc w:val="both"/>
        <w:rPr/>
      </w:pPr>
      <w:r>
        <w:rPr/>
        <w:t>Весной пятого года своего царствования (возможно, в 1312 г. до х.э.), собрав большое войско, Рамсес II выступил из пограничной крепости Чару. После 29-дневного похода передовой отряд, возглавляемый самим царем, разбил лагерь на расстоянии одного перехода от Кадеша, возле стен которого находилась армия хеттов и союзных сирийских и малоазийских царьков.</w:t>
      </w:r>
    </w:p>
    <w:p>
      <w:pPr>
        <w:pStyle w:val="Normal"/>
        <w:spacing w:before="120" w:after="0"/>
        <w:ind w:firstLine="567"/>
        <w:jc w:val="both"/>
        <w:rPr/>
      </w:pPr>
      <w:r>
        <w:rPr/>
        <w:t>Введенный в заблуждение подосланными в египетский лагерь хеттскими лазутчиками, которые уверяли, что хетты, испугавшись египетского войска, спешно отступили далеко на север от Кадеша, Рамсес II, не дожидаясь подхода всей армии, только с передовым отрядом двинулся к Кадешу и вступил в битву с хеттами, в которой чуть не погиб вместе со всем передовым отрядом. Счастливая случайность - неожиданное появление на поле брани еще одного отряда египтян, новобранцев, посланных ранее царем вдоль морского побережья для последующего воссоединения с основными силами, - спасла положение. Контратаки хеттских колесниц не имели успеха - они лишь мешали друг другу, сцепляясь колесами в узком проходе, пехоту же Муваталли почему-то держал в резерве. Египтяне продержались до вечера, когда к Кадешу подошел наконец второй отряд их основных сил. Противники на этот раз так и не смогли одолеть друг друга.</w:t>
      </w:r>
    </w:p>
    <w:p>
      <w:pPr>
        <w:pStyle w:val="Normal"/>
        <w:spacing w:before="120" w:after="0"/>
        <w:ind w:firstLine="567"/>
        <w:jc w:val="both"/>
        <w:rPr/>
      </w:pPr>
      <w:r>
        <w:rPr/>
        <w:t>Лишь после пятнадцатилетней тяжелой борьбы Рамсесу II удалось вытеснить хеттов из Южной Сирии, захватить Кадеш и многие другие города, которые к этому времени египтяне хорошо научились брать штурмом.</w:t>
      </w:r>
    </w:p>
    <w:p>
      <w:pPr>
        <w:pStyle w:val="Normal"/>
        <w:spacing w:before="120" w:after="0"/>
        <w:ind w:firstLine="567"/>
        <w:jc w:val="both"/>
        <w:rPr/>
      </w:pPr>
      <w:r>
        <w:rPr/>
        <w:t>Северная же часть бывших владений Тутмосиса III осталась за хеттами. На 21-м году царствования Рамсеса II (ок. 1296 или 1270 г. до х.э.) между ним и хеттским царем Хаттусили III был заключен мирный договор, скрепленный позже женитьбой египетского царя на дочери царя хеттов.</w:t>
      </w:r>
    </w:p>
    <w:p>
      <w:pPr>
        <w:pStyle w:val="Normal"/>
        <w:spacing w:before="120" w:after="0"/>
        <w:ind w:firstLine="567"/>
        <w:jc w:val="both"/>
        <w:rPr/>
      </w:pPr>
      <w:r>
        <w:rPr/>
        <w:t>После войны с хеттами Рамсес II правил Египтом еще более 45 лет (по долголетию у него не было соперников, за исключением Пиопи II - царя далекого Древнего царства). Следуя традиции предшественников, царь выбирает местом своего постоянного пребывания Нижний Египет; на востоке Дельты им возводится роскошная царская резиденция, город, носивший имя Пер-Рамсес ("Дом Рамсеса"). Известна широкая строительная деятельность царя в Фивах, Абидосе, Нубии, где по его приказу был вырублен в отвесной скале огромный пещерный храм с гигантскими статуями самого фараона, изваянными в той же скале по обеим сторонам от входа в скальное святилище. И сейчас знаменитый Абу-Симбельский храм, распиленный на части и восстановленный затем над разлившимися водами большого асуанского водохранилища, поражает своим величием.</w:t>
      </w:r>
    </w:p>
    <w:p>
      <w:pPr>
        <w:pStyle w:val="Normal"/>
        <w:spacing w:before="120" w:after="0"/>
        <w:ind w:firstLine="567"/>
        <w:jc w:val="both"/>
        <w:rPr/>
      </w:pPr>
      <w:r>
        <w:rPr/>
        <w:t xml:space="preserve">Рамсес II пережил многих своих сыновей </w:t>
      </w:r>
      <w:bookmarkStart w:id="0" w:name="he121text_8"/>
      <w:bookmarkEnd w:id="0"/>
      <w:r>
        <w:rPr/>
        <w:t>[1], и после его смерти царем стал тринадцатый его сын, уже немолодой Мернептах, при котором (в последней четверти XIII в. до х.э.) на Египет с моря и через Палестину обрушилось нашествие "народов моря", совпавшее с крупным вторжением в Западную Дельту ливийских племен. Эта первая волна "народов моря", в состав которых, возможно, входили племена западной части Малой Азии и островов Восточного Средиземноморья, была отбита египетскими войсками, возглавляемыми Мернептахом. После его смерти в Египте произошли какие-то серьезные внутренние потрясения, что привело к смене династии.</w:t>
      </w:r>
    </w:p>
    <w:p>
      <w:pPr>
        <w:pStyle w:val="Normal"/>
        <w:spacing w:before="120" w:after="0"/>
        <w:jc w:val="center"/>
        <w:rPr>
          <w:b/>
          <w:b/>
          <w:bCs/>
          <w:sz w:val="28"/>
          <w:szCs w:val="28"/>
        </w:rPr>
      </w:pPr>
      <w:r>
        <w:rPr>
          <w:b/>
          <w:bCs/>
          <w:sz w:val="28"/>
          <w:szCs w:val="28"/>
        </w:rPr>
        <w:t xml:space="preserve">Примечание: </w:t>
      </w:r>
    </w:p>
    <w:p>
      <w:pPr>
        <w:pStyle w:val="Normal"/>
        <w:spacing w:before="120" w:after="0"/>
        <w:ind w:firstLine="567"/>
        <w:jc w:val="both"/>
        <w:rPr/>
      </w:pPr>
      <w:bookmarkStart w:id="1" w:name="he121note_8"/>
      <w:bookmarkEnd w:id="1"/>
      <w:r>
        <w:rPr/>
        <w:t>[1] В конце жизни Рамсес II был женат на собственной дочери. В Египте (так же как в Эламе и некоторых других древневосточных царствах) был распространен обычай женитьбы царей на своих сестрах, чтобы не создавать свойственников среди знати, которые могли бы быть опасны, претендуя на престол по женской линии. Но к концу жизни Рамсеса II его сестер, видимо, уже не оставалось в живых.</w:t>
      </w:r>
    </w:p>
    <w:p>
      <w:pPr>
        <w:pStyle w:val="Normal"/>
        <w:spacing w:before="120" w:after="0"/>
        <w:jc w:val="center"/>
        <w:rPr>
          <w:b/>
          <w:b/>
          <w:bCs/>
          <w:sz w:val="28"/>
          <w:szCs w:val="28"/>
        </w:rPr>
      </w:pPr>
      <w:r>
        <w:rPr>
          <w:b/>
          <w:bCs/>
          <w:sz w:val="28"/>
          <w:szCs w:val="28"/>
        </w:rPr>
        <w:t xml:space="preserve">Список литературы </w:t>
      </w:r>
    </w:p>
    <w:p>
      <w:pPr>
        <w:pStyle w:val="Normal"/>
        <w:spacing w:before="120" w:after="0"/>
        <w:ind w:firstLine="567"/>
        <w:jc w:val="both"/>
        <w:rPr/>
      </w:pPr>
      <w:r>
        <w:rPr/>
        <w:t>Для подготовки данной работы были использованы материалы с сайта http://subscribe.ru/archive/history.alltheuniverse</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35:00Z</dcterms:created>
  <dc:creator>User</dc:creator>
  <dc:description/>
  <cp:keywords/>
  <dc:language>en-US</dc:language>
  <cp:lastModifiedBy>Mage</cp:lastModifiedBy>
  <dcterms:modified xsi:type="dcterms:W3CDTF">2011-10-12T05:35:00Z</dcterms:modified>
  <cp:revision>2</cp:revision>
  <dc:subject/>
  <dc:title>Египет при XIX династии</dc:title>
</cp:coreProperties>
</file>