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альмонт К.Д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168400" cy="140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Константин Дмитриевич Бальмонт</w:t>
      </w:r>
    </w:p>
    <w:p>
      <w:pPr>
        <w:pStyle w:val="Normal"/>
        <w:spacing w:before="120" w:after="100"/>
        <w:ind w:firstLine="567"/>
        <w:jc w:val="both"/>
        <w:rPr/>
      </w:pPr>
      <w:r>
        <w:rPr/>
        <w:t>03 (12).VI.1867 - 23.XII.1942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онстантин Бальмонт - русский поэт, переводчик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в деревне Гумнищи Владимирской губернии в дворянской семье. Детские и отроческие годы прошли в родной усадьб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76-84 учился в классической гимназии города Шуи, из которой был исключен за принадлежность к "революционному" кружку, поэтому гимназический курс закончил в 1886 во Владимирской гимназии. В этом же году поступил на юридический факультет Московского университета. Сближается с революционерами-шестидесятниками, через год исключен за участие в студенческом движении и выслан в Шую под негласный надзор полиц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88 Бальмонту было разрешено продолжить учебу в Московском университете, но через несколько месяцев он оставляет университет. В следующем году делает попытку продолжить образование в Ярославле в юридическом лицее, но в том же году уже окончательно решает отказаться от "казенного" образовани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марте 1890 на почве нервного расстройства пытается покончить собой, после чего почти год находится в лечебниц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вая книга Бальмонта "Сборник стихотворений" выходит в Ярославле в 1890 и не имеет успеха. В 1891-92 основное внимание уделяет переводам зарубежной поэз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днако поэтические сборники "Под северным небом" (1894) и "В безбрежности" (1895) заставляют признать их автора одним из самых ярких и оригинальных представителей символизма в русской поэз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96-97 Бальмонт совершает путешествие по странам Западной Европы (Франция, Испания, Голландия, Англия, Италия). Особое значение для его творчества имело знакомство с Испанией. Последние два года XIX века Бальмонт подолгу живет в Петербурге, общаясь со столичными поэтами-символистами: Мережковским, Сологубом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 1900 он становится одним из признанных мэтров русского символизма, открывшего новые поэтические возможности, обогатившего поэзию в лексическом, интонационном и музыкальном отношения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мае 1901 Бальмонта лишают права проживания в столичных и университетских городах сроком на два года за публикацию стихотворения "Маленький султан", поводом к написанию которого стал разгон cтуденческой демонстрации в Петербурге Бальмонт уезжает в усадьбу Сабынино Курской губернии и целый год работает над новым сборником стихов. Это знаменитая книга ? "Будем как солнце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02 едет за границу, живет преимущественно в Париже, выезжая ненадолго в Англию, Бельгию, Германию, Испанию. В 1903 появляется сборник "Только Любовь. Семицветник" - вершина творчества Бальмонт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Бальмонт сочувственно отнесся к революционным событиям 1905, откликнувшись циклом политических стихотворений, прославляющих "сознательных смелых рабочих". Сблизившись с Горьким, он сотрудничает в большевистской газете "Новая жизнь" и в парижском журнале "Красное знамя". Однако, опасаясь расправы со стороны властей, нелегально покидает Россию. Многочисленные кругосветные путешествия Бальмонта описаны в книгах о Египте - "Край Озириса" (1914), об Индонезии и народах Океании - "Белый зодчий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ернувшись в Россию в 1913 (после амнистии для политэмигрантов), много ездит по стране с лекциями "Океания" и "Поэзия как волшебство". Впервые побывал в Грузии, принимается за перевод поэмы Шота Руставели "Рыцарь в тигровой шкуре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есть о начале первой мировой войны застает его на берегу Атлантического океана, и он возвращается в Россию через Англию, Норвегию и Швецию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Февральскую революцию Бальмонт встретил с воодушевлением, написал восторженные стихи, Октябрьскую - не принял. В 1918-20 оставался в Москв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20 вместе со своими близкими навсегда покидает Россию. Поселился в Париже. Его литературная деятельность была очень интенсивной: он сотрудничает в газете "Парижские новости", в журнале "Современные записки", в прибалтийских изданиях, много занимался переводам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днако здоровье его ухудшается: прогрессирует психическое заболевание. Период 1937-42 был для Бальмонта почти бесплодны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23 декабря 1942 в Нуази-ле-Гран, близ Парижа, Бальмонт скончался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5:00Z</dcterms:created>
  <dc:creator>User</dc:creator>
  <dc:description/>
  <cp:keywords/>
  <dc:language>en-US</dc:language>
  <cp:lastModifiedBy>Mage</cp:lastModifiedBy>
  <dcterms:modified xsi:type="dcterms:W3CDTF">2011-10-12T05:35:00Z</dcterms:modified>
  <cp:revision>2</cp:revision>
  <dc:subject/>
  <dc:title>Бальмонт К</dc:title>
</cp:coreProperties>
</file>