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логическое сознание жителей города Запорожья</w:t>
      </w:r>
    </w:p>
    <w:p>
      <w:pPr>
        <w:pStyle w:val="Normal"/>
        <w:spacing w:before="120" w:after="0"/>
        <w:ind w:firstLine="567"/>
        <w:jc w:val="both"/>
        <w:rPr/>
      </w:pPr>
      <w:r>
        <w:rPr/>
        <w:t>Экологическое сознание — целостный и относительно новый феномен общественного сознания, являющийся как отражением напряженности и остроты экологической ситуации, так и определенным выражением, своего рода индикатором серьезных изменений духовной и материальной культуры. Для того, чтобы выработать правильное, взвешенное сужение о состоянии экологического сознания следует описать идеальный тип такого сознания. Условно выделим характерные черты сознания, присущие экологическому типу ментальности. В описательную модель экологического сознания, прежде всего, входит приоритет экологических ценностей, отказ от строительства АЭС и постепенное выведение из эксплуатации действующих, интерес к экологической проблематике, участие в экологических движениях. В отношении активности наших горожан в экологическом движении говорят данные анализа ответов на вопросы анкеты, с помощью которой изучалось экологическое сознание жителей г. Запорожья. Исследование проведено общественной организацией «Аквавита».</w:t>
      </w:r>
    </w:p>
    <w:p>
      <w:pPr>
        <w:pStyle w:val="Normal"/>
        <w:spacing w:before="120" w:after="0"/>
        <w:ind w:firstLine="567"/>
        <w:jc w:val="both"/>
        <w:rPr/>
      </w:pPr>
      <w:r>
        <w:rPr/>
        <w:t>Большинство горожан в экологической деятельности не участвует. Причины этого явления во многом раскрываются в данном исследовании. Экологическое сознание тесно связано с типом восприятия будущего. Исторический оптимизм или пессимизм в их крайних и четких позициях часто характерен для экологического сознания.</w:t>
      </w:r>
    </w:p>
    <w:p>
      <w:pPr>
        <w:pStyle w:val="Normal"/>
        <w:spacing w:before="120" w:after="0"/>
        <w:ind w:firstLine="567"/>
        <w:jc w:val="both"/>
        <w:rPr/>
      </w:pPr>
      <w:r>
        <w:rPr/>
        <w:t>Экологическое сознание не терпит половинчатости, компромисса в оценке будущего. Оно экстремально по своей природе, т. к. принадлежит к той сфере сознания, которое взвешивает на весах ценности жизни-смерти. Это обостренное ощущение ответственности за жизнь, агрессивное противопоставление смерти. Но такая обостренная витальная позиция может опираться либо на необоримый оптимизм, твердую убежденность в могучую силу жизни, разума, человека. Главная позитивный импульс — это вера , надежда. Несмотря ни на что. Но такая активная защита жизни может вызвать страх, тревогу, которая исходит из восприятия хрупкости природы и человека, сомнение в бесконечные возможности разума. В этом случае источником активности является негативный импульс боязни будущего. Если еще несколько десятилетий назад пессимистический подход доминировал. То сейчас все больше говорится о необходимости позитивно решать проблему взаимодействия и природы и это под силу человеку.</w:t>
      </w:r>
    </w:p>
    <w:p>
      <w:pPr>
        <w:pStyle w:val="Normal"/>
        <w:spacing w:before="120" w:after="0"/>
        <w:ind w:firstLine="567"/>
        <w:jc w:val="both"/>
        <w:rPr/>
      </w:pPr>
      <w:r>
        <w:rPr/>
        <w:t>По отношению к будущему имеет значение масштаб оценки. Одно дело судить о будущем страны, другое оценивать свое собственно будущее. Логически эти параметры связаны. Но реально такая связь не линейна. Будущее страны все-таки вещь отвлеченная, не конкретная. Другое дело — личная судьба. Поэтому будущее страны, как правило, оценивается хуже, чем свое собственное. Особенно это присуще молодежи. Человеку надо существовать. Он не может жить будущим, постоянно испытывая страх. Планирование свой судьбы, обращаясь к самоосуществлению, человек склонен к оптимизму, позитивно смотрит на свое личное будущее. Наперекор всему. Это дает ему силы действовать.</w:t>
      </w:r>
    </w:p>
    <w:p>
      <w:pPr>
        <w:pStyle w:val="Normal"/>
        <w:spacing w:before="120" w:after="0"/>
        <w:ind w:firstLine="567"/>
        <w:jc w:val="both"/>
        <w:rPr/>
      </w:pPr>
      <w:r>
        <w:rPr/>
        <w:t>Традиционному экологическому сознанию характера связь с природой, земной жизнью. Новое экологическое сознание включает в объект притяжения — космос.</w:t>
      </w:r>
    </w:p>
    <w:p>
      <w:pPr>
        <w:pStyle w:val="Normal"/>
        <w:spacing w:before="120" w:after="0"/>
        <w:ind w:firstLine="567"/>
        <w:jc w:val="both"/>
        <w:rPr/>
      </w:pPr>
      <w:r>
        <w:rPr/>
        <w:t>Связь с природой может три уровня: с близкой природой, в природой вообще, с космосом. Эти три уровня отражают уровня экологического сознания. В отношении причин кризиса существует несколько теорий. Многие из них связаны с критикой технократического мышления, техногенного отношения к природе, т. е. с превознесением техники , которой придается роль «покорителя» природы.</w:t>
      </w:r>
    </w:p>
    <w:p>
      <w:pPr>
        <w:pStyle w:val="Normal"/>
        <w:spacing w:before="120" w:after="0"/>
        <w:ind w:firstLine="567"/>
        <w:jc w:val="both"/>
        <w:rPr/>
      </w:pPr>
      <w:r>
        <w:rPr/>
        <w:t>Другой причиной некоторые теории называют дефицит знаний о природе, информационный фактор.</w:t>
      </w:r>
    </w:p>
    <w:p>
      <w:pPr>
        <w:pStyle w:val="Normal"/>
        <w:spacing w:before="120" w:after="0"/>
        <w:ind w:firstLine="567"/>
        <w:jc w:val="both"/>
        <w:rPr/>
      </w:pPr>
      <w:r>
        <w:rPr/>
        <w:t>Третья группа теорий видит причины кризиса в несовершенстве человеческой природы, изначальном эгоизме человека, потребительстве, безответственности, безоглядном стремлении решать личные сиюминутные проблемы в ущерб будущему, перспективному.</w:t>
      </w:r>
    </w:p>
    <w:p>
      <w:pPr>
        <w:pStyle w:val="Normal"/>
        <w:spacing w:before="120" w:after="0"/>
        <w:ind w:firstLine="567"/>
        <w:jc w:val="both"/>
        <w:rPr/>
      </w:pPr>
      <w:r>
        <w:rPr/>
        <w:t>Некоторые видят причину экологических катастроф в неодолимой мощи природы, которую человек не в силах обуздать.</w:t>
      </w:r>
    </w:p>
    <w:p>
      <w:pPr>
        <w:pStyle w:val="Normal"/>
        <w:spacing w:before="120" w:after="0"/>
        <w:ind w:firstLine="567"/>
        <w:jc w:val="both"/>
        <w:rPr/>
      </w:pPr>
      <w:r>
        <w:rPr/>
        <w:t>Из результатов опроса видно, что общественное мнение придет решающее значение техногенному подходу к природе как основной причине экологического кризиса. И, прежде всего тому ее варианту, который выделяет субъективный, моральный фактор, который допускает ущемление природу неумным вмешательством в нее человека. Ответственность — это нравственная категория. Осознание недостатка ответственности перед природой, перед своим будущим общественное сознание, таким образом, понимает свою собственную слабость. Это тот род слабости, который сложно преодолеть, поскольку он требует сосредоточенной мобилизации всех в едином стремлении выжить, оберегая природу. Пока для такой мобилизации нет предпосылок. Но то, что 40% опрошенных осознает безответственность людей перед природой уже залог движения к ответственности.</w:t>
      </w:r>
    </w:p>
    <w:p>
      <w:pPr>
        <w:pStyle w:val="Normal"/>
        <w:spacing w:before="120" w:after="0"/>
        <w:ind w:firstLine="567"/>
        <w:jc w:val="both"/>
        <w:rPr/>
      </w:pPr>
      <w:r>
        <w:rPr/>
        <w:t>В адрес движений в защиту окружающей среды, экологических организаций иногда раздается критика, что де они преувеличивают, слишком экстатично, эмоционально относятся к проблеме. Что причина таких движений в психологии их участников, что чрезмерная их активность это проявления так называемого «алармизма», т. е. безосновательного выражения социальной тревоги. Деятельность экологических активистов объясняется гносеологическими причинами, т. е. особым сознанием и строением психики этих людей. Наличие экологического кризиса объявляется мифом, который создают чрезмерно эмоциональные психически неуравновешенные люди с однобокой информацией. В этом случает «экологический кризис» как бы существует в воображении, в сознании, а не в реальной жизни. На самом деле криза нет, а есть кризисное определение ситуации, как некая точка зрения не обязательно соответствующая реальному положению дел. Довольно много людей(52%) считают, что экологический кризис — это «кризис в головах людей»? Но возможно многие поняли этот вопрос не так, как понимают его авторы анкеты. Часть ответивших понимают «кризис в головах людей», как то же самое чувство безответственности, недостаток экологического сознания, а не как мифическое, ложное сознание, под которым понимают выражение «кризис в головах людей» авторы анкеты. Важным компонентом модели идеального типа экологического сознания является наличие экологических приоритетов по отношению к экономическим интересам. Согласно данному исследованию, экологический приоритет преобладает над экономическим. Это положительный факт, позитивное достижение общественного сознания. Но следует учесть, что иногда человек думает одно, говорит другое, а делает третье. Психологам хорошо известен феномен несовпадения вербальной установки, т. е. высказывания, мнения, с поведенческой установкой, т. е. с конкретным действием. Человеку легче хотеть и труднее сделать. Этот феномен во многом характерен и для данного случая. Основание для такого мнения могут служить ответы на последующие вопросы о готовности людей отказаться от части благ во имя экологических интересов.</w:t>
      </w:r>
    </w:p>
    <w:p>
      <w:pPr>
        <w:pStyle w:val="Normal"/>
        <w:spacing w:before="120" w:after="0"/>
        <w:ind w:firstLine="567"/>
        <w:jc w:val="both"/>
        <w:rPr/>
      </w:pPr>
      <w:r>
        <w:rPr/>
        <w:t>Борьба за экологическую приоритетность по отношению с экономике — это основное поле борьбы экологических движений. Эта борьба в некоторых странах добивается определенных побед. Например, партия зеленых совместно с другой партией стоит у власти в Германии. В борьбе за экологическую приоритетность важно переубедить колеблющихся. Как видим, их довольно много — почти каждый пятый. Экологические приоритеты — это несомненно дело будущего. Пока такое могут позволить себе богатые страны. Ценность человека далеко не одинакова в разных странах и культурах. Чем богаче и культурнее страна, тем ценнее каждая отдельная личность , ценнее человек. Но эта ценность должна иметь под собой и экономическую базу. Роскошь идти на большие экономические потери во имя экологических интересов присуща богатым странам. Бедные страны могут себе позволить лишь некоторые меры подобного характера. Экономический кризис в нашей стране ограничивает возможность введения экологических приоритетов. Только очень высокая мотивация может преломить ситуацию. Только сильный мотив — спасение жизни — причем не вообще, а конкретно своей жизни и жизни своих родных, близких может быть действенным при формировании экологических приоритетов. Во многом такие решения принимаются муниципальными властями, поскольку решение принимаются людьми живущими в этой местностями. Важным признаком высокого экологического сознания является выбор экологических приоритетов по отношению к экономическим.</w:t>
      </w:r>
    </w:p>
    <w:p>
      <w:pPr>
        <w:pStyle w:val="Normal"/>
        <w:spacing w:before="120" w:after="0"/>
        <w:ind w:firstLine="567"/>
        <w:jc w:val="both"/>
        <w:rPr/>
      </w:pPr>
      <w:r>
        <w:rPr/>
        <w:t>Далее следует остановиться на проблеме регионального сознания. Существует местный, муниципальный патриотизм, который сопровождается гордостью за тот город, местность, где человек родился и живет. Экологическая проблема Запорожья подрывает муниципальный патриотизм. Запорожцы низко оценивают экологическое состояние своего города. Большинство считают, что экологическая ситуация в городе хуже, чем в других городах(63%). Очень мало кто(3%) считает иначе. Можно говорить об ущемлении прав региона в экологической сфере. Возникает региональный комплекс экологической неполноценности, развивается ущербное сознание, отличающееся страхом или боязнью за состояние среды обитания. Это влияет в целом на престиж своего родного города. Такое мнение имеет основание, которое поддерживается средствами массовой информации и реальными признаками плохого состояния воздуха, воды и других компонентов среды. Особенно плохо о городе думают мужчины, среди них на 10% больше плохо оценивает состояние экологии в городе, чем женщины. Парадокс в том, что как раз женщины обладают более высоким экологическим сознанием. Мужчины хуже оценивают состояние среды, но одновременно меньше, чем женщины готовы защищать экологические ценности. Получается, что низкая оценка состояния среды, не мешает мужчинам отказываться от предложений ограничивать потребление ради улучшения экологии. Это напоминает психологию курильщика, который знает о вреде курения, но не прекращает курить.</w:t>
      </w:r>
    </w:p>
    <w:p>
      <w:pPr>
        <w:pStyle w:val="Normal"/>
        <w:spacing w:before="120" w:after="0"/>
        <w:ind w:firstLine="567"/>
        <w:jc w:val="both"/>
        <w:rPr/>
      </w:pPr>
      <w:r>
        <w:rPr/>
        <w:t>Экологическое сознание является частью общей ментальности. Отношение к миру, к обществу к своему будущему тесно связна с оценкой среды. В целом опрошенные больше показали себя оптимистами. На это частично оказывает влияние состав опрошенных, где довольно большой процент молодежи. Молодежи в целом присуще более оптимистическая позиция, чем у людей старшего возраста. Если рассмотреть более конкретные факторы отношения к будущему, то у женщин оптимизм выше, хотя разница с оценками мужчин незначительная. Так, 39% женщин отличает оптимизм и вера в будущее, тогда как среди мужчин их 36%. Надежа отличает 29% женщин и 22% мужчин.</w:t>
      </w:r>
    </w:p>
    <w:p>
      <w:pPr>
        <w:pStyle w:val="Normal"/>
        <w:spacing w:before="120" w:after="0"/>
        <w:ind w:firstLine="567"/>
        <w:jc w:val="both"/>
        <w:rPr/>
      </w:pPr>
      <w:r>
        <w:rPr/>
        <w:t>Женщины обладают более обостренным экологическим сознанием. Так, среди женщин значительно меньше противников отказа от АЭС(29% среди женщин — 44% среди мужчин). Если среди мужчин почти половина опрошенных не хочет отказываться от атомных электростанций, то среди женщин таких меньше трети. Правда значительная часть женщин в этом, как и в других вопросах, проявила уклончивость в ответах, Множество женщин не имеет вообще позиции в этом вопросе, как и в о многих других. Это не обязательно показатель равнодушия к таким серьезным проблемам как экологическая. Здесь сказывается понимание многими женщинами своей роли в микросообществе, в семье, близком круге родственников. Множество женщин не считает для необходимым распространять свой интерес дальше семейных или личных проблем. Поэтому часть женщин выпадет из круга субъект общественного мнения. Ведь мнение можно высказывать только в отношении того, к чему имеешь интерес, в отношении чего имеешь хоть какую то информацию, и хоть как-то способен судить о существе проблемы. Многим женщинам эти требования или условия не соответствуют. Одним из компонентов экологического сознания является готовность отказаться от привычных благ ради сохранения природной среды. В одном из американских опросов общественного мнения 75% опрошенных готовы поступиться частью удобств и благ ради сохранения среды обитания. Одними из причин, почему люди больше готовы на ужесточение налогов, чем на удорожание продуктов, являются социальные и политические. Во-первых, увеличение налогов может больше коснуться зажиточных людей, а не самых бедных. Во вторых, люди далеко не уверены, что удорожание продуктов из-за экологических соображений, действительно позволит перераспределить средства в пользу экологии , а не на какие то иные государственные нужды. Налоги — более понятный и простой путь к учету экологических интересов, чем стоимость продуктов питания. Именно по этому пути следует идти и законодателю.</w:t>
      </w:r>
    </w:p>
    <w:p>
      <w:pPr>
        <w:pStyle w:val="Normal"/>
        <w:spacing w:before="120" w:after="0"/>
        <w:ind w:firstLine="567"/>
        <w:jc w:val="both"/>
        <w:rPr/>
      </w:pPr>
      <w:r>
        <w:rPr/>
        <w:t>Женщины в целом в большей мере склонны поддержать такую меру, как повышение налогов для поддержания необходимых экологических стандартов жизни. Это несомненно вызвано повышенным чувством ответственности женщин за судьбу детей, за продолжение рода, за здоровое потомство. Конечно, нельзя сказать, что мужчины не чувствуют ответственности за здоровье членов своей семьи, но их все- же меньше. Так, готовы на увеличение налогов для поддержание экологических стандартов 34%: женщин и 28% мужчин. В целом же среди населения несогласных на повышение налога в экологических интересах в два раза больше, чем согласных. Особенно резко население не соглашается на повышение стоимости продуктов питания из-за экологических соображений. Разница между согласными с этой мере и несогласными в 4 раза — 20% и 80%. Хотя и в этом вопросе доля женщин готовых пойти на такую непопулярную меру, несколько выше, чем у мужчин(21%—18%).</w:t>
      </w:r>
    </w:p>
    <w:p>
      <w:pPr>
        <w:pStyle w:val="Normal"/>
        <w:spacing w:before="120" w:after="0"/>
        <w:ind w:firstLine="567"/>
        <w:jc w:val="both"/>
        <w:rPr/>
      </w:pPr>
      <w:r>
        <w:rPr/>
        <w:t>Такое явное нежелание большинства населения видеть экологические проблемы приоритетными для себя вызывают досаду у экологических организаций, активистов экологического движения. Поэтому в их среде много таких, кто считает необходимым силовые методы борьбы за экологические приоритеты. Иными словами из высших соображений целесообразности и общего интереса часть активистов экологических движений готовы пойти на акты насилия, отказаться от некоторых демократических норм. Эта позиция исходит из точки зрения, что не все вопросы могут быть в компетенции общественного мнения. Люди далеко не всегда готовы подняться над сиюминутными потребностями, оценить отдаленную перспективу или последствия. Это под силу аналитикам, людям с отвлеченным мышлением способным понимать значимость абстрактных ценностей. Такие настроения породили экологический экстремизм. Вызывает сомнение, что непопулярные средства могут оправдать высокие цели. Лозунг — «цель оправдывает средства» — не может быть поддержан ни в отношении политики, ни в отношении экологии. Путь здесь — это кропотливая, пусть медленная, но основанная на понимании, рациональных оценках, добровольном согласии, что формируется средствам образования, убеждения, но никак не насилия. Вот почему большинство читает, что экологические знания обязательным элементом образовательных школьных программ.</w:t>
      </w:r>
    </w:p>
    <w:p>
      <w:pPr>
        <w:pStyle w:val="Normal"/>
        <w:spacing w:before="120" w:after="0"/>
        <w:ind w:firstLine="567"/>
        <w:jc w:val="both"/>
        <w:rPr/>
      </w:pPr>
      <w:r>
        <w:rPr/>
        <w:t>Общеизвестно, что нынешнее положение с состояние окружающей среды оценивается как экологический кризис.</w:t>
      </w:r>
    </w:p>
    <w:p>
      <w:pPr>
        <w:pStyle w:val="Normal"/>
        <w:spacing w:before="120" w:after="0"/>
        <w:ind w:firstLine="567"/>
        <w:jc w:val="both"/>
        <w:rPr/>
      </w:pPr>
      <w:r>
        <w:rPr/>
        <w:t>Экологический кризис проявляет себя системно. Следует учесть следующие компоненты неблагоприятной экологической ситуации:</w:t>
      </w:r>
    </w:p>
    <w:p>
      <w:pPr>
        <w:pStyle w:val="Normal"/>
        <w:spacing w:before="120" w:after="0"/>
        <w:ind w:firstLine="567"/>
        <w:jc w:val="both"/>
        <w:rPr/>
      </w:pPr>
      <w:r>
        <w:rPr/>
        <w:t>1. по содержанию, что именно изменилось.</w:t>
      </w:r>
    </w:p>
    <w:p>
      <w:pPr>
        <w:pStyle w:val="Normal"/>
        <w:spacing w:before="120" w:after="0"/>
        <w:ind w:firstLine="567"/>
        <w:jc w:val="both"/>
        <w:rPr/>
      </w:pPr>
      <w:r>
        <w:rPr/>
        <w:t>2. по авторам, причина, что вызвало изменения.</w:t>
      </w:r>
    </w:p>
    <w:p>
      <w:pPr>
        <w:pStyle w:val="Normal"/>
        <w:spacing w:before="120" w:after="0"/>
        <w:ind w:firstLine="567"/>
        <w:jc w:val="both"/>
        <w:rPr/>
      </w:pPr>
      <w:r>
        <w:rPr/>
        <w:t>3. последствия, что именно происходит.</w:t>
      </w:r>
    </w:p>
    <w:p>
      <w:pPr>
        <w:pStyle w:val="Normal"/>
        <w:spacing w:before="120" w:after="0"/>
        <w:ind w:firstLine="567"/>
        <w:jc w:val="both"/>
        <w:rPr/>
      </w:pPr>
      <w:r>
        <w:rPr/>
        <w:t>4. кто именно пострадал от экологического криза, каков объект негативного воздействия.</w:t>
      </w:r>
    </w:p>
    <w:p>
      <w:pPr>
        <w:pStyle w:val="Normal"/>
        <w:spacing w:before="120" w:after="0"/>
        <w:ind w:firstLine="567"/>
        <w:jc w:val="both"/>
        <w:rPr/>
      </w:pPr>
      <w:r>
        <w:rPr/>
        <w:t>5. что сохраняется, что остается здоровым после негативного воздействия. Оценка того, что сохраняется, остается здоровым после негативного воздействия загрязнения среды особенно необходимо для оценки масштабов кризиса. Баланс негативных и позитивных мнений позволяет более точно оценивать кризисные явления. Представленная система оценки кризиса учитывает многофакторные последствия. Некоторые из этих компонентов могут быть проиллюстрированы по данным исследования.</w:t>
      </w:r>
    </w:p>
    <w:p>
      <w:pPr>
        <w:pStyle w:val="Normal"/>
        <w:spacing w:before="120" w:after="0"/>
        <w:ind w:firstLine="567"/>
        <w:jc w:val="both"/>
        <w:rPr/>
      </w:pPr>
      <w:r>
        <w:rPr/>
        <w:t>Основными причинами кризиса, точнее внешним его проявлением больше всего выступает загрязнение атмосферы выбросами промпредприятий. Следует учесть соотношение объективных и субъектных признаков. Есть объективные показатели, которые измеряются экономическими показателями, замерами, анализом с помощь аппаратуры. А есть и субъективные оценки — как люди ощущают, реагируют, как отдают себе отчет в починах каких либо кризисных явлений, связывая их именно экологией. В таблице 8 представлены субъективные оценки. Они не являются доказательством, но регистрируют направленность тревоги, источник опасности так, как он представлен в головах людей. Субъективный фактор нестабилен. Например, могут появиться новые люди или измениться мотивации старых. Важно также отличать мнения и действия, вербальные и поведенческие реакции.</w:t>
      </w:r>
    </w:p>
    <w:p>
      <w:pPr>
        <w:pStyle w:val="Normal"/>
        <w:spacing w:before="120" w:after="0"/>
        <w:ind w:firstLine="567"/>
        <w:jc w:val="both"/>
        <w:rPr/>
      </w:pPr>
      <w:r>
        <w:rPr/>
        <w:t>Решение экологических проблем во многом зависит от характера мотивов решения этих проблем. Можно выделить такие мотивы:</w:t>
      </w:r>
    </w:p>
    <w:p>
      <w:pPr>
        <w:pStyle w:val="Normal"/>
        <w:spacing w:before="120" w:after="0"/>
        <w:ind w:firstLine="567"/>
        <w:jc w:val="both"/>
        <w:rPr/>
      </w:pPr>
      <w:r>
        <w:rPr/>
        <w:t>1. экономический, когда экологические меры выгоднее применить, чем их не применить.</w:t>
      </w:r>
    </w:p>
    <w:p>
      <w:pPr>
        <w:pStyle w:val="Normal"/>
        <w:spacing w:before="120" w:after="0"/>
        <w:ind w:firstLine="567"/>
        <w:jc w:val="both"/>
        <w:rPr/>
      </w:pPr>
      <w:r>
        <w:rPr/>
        <w:t>2. нравственный, моральный императив выполнение долга.</w:t>
      </w:r>
    </w:p>
    <w:p>
      <w:pPr>
        <w:pStyle w:val="Normal"/>
        <w:spacing w:before="120" w:after="0"/>
        <w:ind w:firstLine="567"/>
        <w:jc w:val="both"/>
        <w:rPr/>
      </w:pPr>
      <w:r>
        <w:rPr/>
        <w:t>3. правовой — необходимость выполнять соответствующий закон.</w:t>
      </w:r>
    </w:p>
    <w:p>
      <w:pPr>
        <w:pStyle w:val="Normal"/>
        <w:spacing w:before="120" w:after="0"/>
        <w:ind w:firstLine="567"/>
        <w:jc w:val="both"/>
        <w:rPr/>
      </w:pPr>
      <w:r>
        <w:rPr/>
        <w:t>4. организационный — выполнение соответствующую инструкции, должностных обязанностей.</w:t>
      </w:r>
    </w:p>
    <w:p>
      <w:pPr>
        <w:pStyle w:val="Normal"/>
        <w:spacing w:before="120" w:after="0"/>
        <w:ind w:firstLine="567"/>
        <w:jc w:val="both"/>
        <w:rPr/>
      </w:pPr>
      <w:r>
        <w:rPr/>
        <w:t>5. побуждение со стороны общественности, экологических организаций и т. п.</w:t>
      </w:r>
    </w:p>
    <w:p>
      <w:pPr>
        <w:pStyle w:val="Normal"/>
        <w:spacing w:before="120" w:after="0"/>
        <w:ind w:firstLine="567"/>
        <w:jc w:val="both"/>
        <w:rPr/>
      </w:pPr>
      <w:r>
        <w:rPr/>
        <w:t>Какой из этих мотивов будет самым действенным в выполнении экологических требований, такой и следует чаще использовать в решении экологических проблем. Не забывая о мировоззренческих мотивах, следует переводить мотивацию в прагматическое русло. Так поступают международные экологические организации и другие структуры побуждающие различные страны и частные компании выполнять требования экологического характера. Экологическое сознание отличается обостренным чувством беды, более сильным, чем у остальных ощущением опасности исходящей от насилия над природой. Люди делегируют право применять меры предосторожности государству. Государство устанавливает экологические платежи и выплаты со стороны экологически грязных производств. Чем выше инстанция, тем большая ответственность за целое, за общественный интерес. Так, компенсационные выплаты стран(например, за излишние выбросы веществ разрушающих озоновый слой) устанавливают международные органы. Государство устанавливает приоритеты в решении экологических проблем. Экологических последствий множество. Все сразу и полностью решить невозможно. Исходя из наличных средств и технических возможностей государственные органы устанавливают первоочередные меры, наиболее насущные проблемы. Но и общество не должно оставаться в стороне от определения прерогатив. Осознание общественностью важности экологических проблем достигается информированностью и образованием. Принцип экологической предосторожности предполагает возможность экологической деградации, вызывает стремление избежать необратимых нарушений природной среды. Надо учитывать факторы риска и изучать альтернативы экологической деятельности. Общественное влияние, опираясь на указные мотивы, может заставить государство изменять приоритеты. Но источник изменения может ты быть разный. Государственные органы опираются на разный источники принятия экологически ориентированных решений мнение специалистов, требование международных экспертов, с учетом экономических возможностей. Общественные организации чаще судят по субъективным ощущения, представлениям, не следуя соображениям экономических возможностей. По случайным, обрывочным сведениям, личного опыта и собственного интереса. Так, человек проживающий в районе загазованности ответит приоритетом очистки воздуха, а люди, проживающие на берегу загрязненной реки прежде всего отметят насущность очистки реки. Хотя воду все пьют, но рыбак больше, чем остальные ощущает насущность очистки водного русла.</w:t>
      </w:r>
    </w:p>
    <w:p>
      <w:pPr>
        <w:pStyle w:val="Normal"/>
        <w:spacing w:before="120" w:after="0"/>
        <w:ind w:firstLine="567"/>
        <w:jc w:val="both"/>
        <w:rPr/>
      </w:pPr>
      <w:r>
        <w:rPr/>
        <w:t>Экологическое сознание развивается по нескольким ступеням. 1 — Не ведет, что творит, полная экологическая безграмотность. 2 — Ведает, что творит, но ведет себя экологически безопасно только из опасения наказания(штрафа, выговора) В случае отсутствия контроля может нарушать экологические требования. Знания есть, но убежденности нет. 3 — Высокий уровень экологической культуры. Когда выполнение экологических предписаний осуществляется добровольно, становится делом совести, внутренней потребность. И здесь возможна определенная градация от экономической целесообразности выполнения экологических требований до выдвижения на первый план экологических приоритетов. Общественное мнение нужно чтобы выработать направленность формирования общественного мнения.</w:t>
      </w:r>
    </w:p>
    <w:p>
      <w:pPr>
        <w:pStyle w:val="Normal"/>
        <w:spacing w:before="120" w:after="0"/>
        <w:ind w:firstLine="567"/>
        <w:jc w:val="both"/>
        <w:rPr/>
      </w:pPr>
      <w:r>
        <w:rPr/>
        <w:t>Цель изучения общественного мнения — выявить заблуждения, лакуны, т. е. пропуски, сферу некомпетентности, дефицита информации у общества. Общественное мнение не советчик, а объект воздействия, который необходимо знать. Изучить его черты, предпочитаемые каналы получения информации, степень интереса к тем или иным проблемам. Человека трудно убедить проявить интерес и сознательность, когда он испытывает голод сейчас. Известны случаи, когда люди протестовали и прибегали даже к забастовочным акциям и захвату предприятий, которые закрывались по экологическим мотивам, как серьезно загрязняющих окружающую среду. А для местных жителей — это может быть единственный источник получения средств к существованию. Ясно, что работники протестуют, возмущаются. Им надо детей кормить, а не об экологии думать. Экологические требования могут быть объектом спекуляций и коррупции. Политологи считают, что конкуренция за пост министра экобезопасности связано с тем, что министерство дет разрешение на строительство. Значит можно за счет контроля этого поста добиться нужных решений при строительстве или других производственных нужд.</w:t>
      </w:r>
    </w:p>
    <w:p>
      <w:pPr>
        <w:pStyle w:val="Normal"/>
        <w:spacing w:before="120" w:after="0"/>
        <w:ind w:firstLine="567"/>
        <w:jc w:val="both"/>
        <w:rPr/>
      </w:pPr>
      <w:r>
        <w:rPr/>
        <w:t>Принятие решений в экологически ориентированных сферах деятельности, просто выработка мнения о различных экологических аспектах во многом зависит от осведомленности, информированности человека в вопросах экологии. Такая осведомленность наряду с внутренним чувством ответственности форму экологическую умудренность, понимание значимости экологических проблем.</w:t>
      </w:r>
    </w:p>
    <w:p>
      <w:pPr>
        <w:pStyle w:val="Normal"/>
        <w:spacing w:before="120" w:after="0"/>
        <w:ind w:firstLine="567"/>
        <w:jc w:val="both"/>
        <w:rPr/>
      </w:pPr>
      <w:r>
        <w:rPr/>
        <w:t>Одним из моментов становления экологического сознания является экологизация мышления которая является важным условием экологически безопасного поведения. Даже такое простое действие, как уборка мусора на приусадебных участках, может подключать экологическое мышление. Чтобы убедить человека не жечь мусор по экологическим мотивам(«не навредить природе») требуется большая работа со стороны экологического просвещения.</w:t>
      </w:r>
    </w:p>
    <w:p>
      <w:pPr>
        <w:pStyle w:val="Normal"/>
        <w:spacing w:before="120" w:after="0"/>
        <w:ind w:firstLine="567"/>
        <w:jc w:val="both"/>
        <w:rPr/>
      </w:pPr>
      <w:r>
        <w:rPr/>
        <w:t>Отсутствие знаний, ответственности людей, слабость контроля со стороны городских структур приводит к тому, что весной и осенью на некоторых улицах города постоянно ощущается едкий запах дыма от горящего мусора. Толчок к формированию экологического мышления дает школа и родители. Далее формируется познавательная и информационная потребность. Без такой потребности насильно информацию об источниках экологической опасности и средствах ее предупреждения в голову человек не внесеш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ataev.iatp.org.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4:00Z</dcterms:created>
  <dc:creator>User</dc:creator>
  <dc:description/>
  <cp:keywords/>
  <dc:language>en-US</dc:language>
  <cp:lastModifiedBy>Mage</cp:lastModifiedBy>
  <dcterms:modified xsi:type="dcterms:W3CDTF">2011-10-11T16:34:00Z</dcterms:modified>
  <cp:revision>2</cp:revision>
  <dc:subject/>
  <dc:title>Экологическое сознание жителей города Запорожья</dc:title>
</cp:coreProperties>
</file>