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нежные потоки в виде серии равных платежей (аннуитеты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Я. Лукас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к платежей, все элементы которого распределены во времени так, что интервалы между любыми двумя последовательными платежами постоянны, называют финансовой рентой или аннуитетом (annuity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, в зависимости от условий формирования, могут быть получены весьма разнообразные виды аннуитетов: с платежами равной либо произвольной величины; с осуществлением выплат в начале, середине или конце периода и др. [13, 16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нансовой практике часто встречаются так называемые простые или обыкновенные аннуитеты (ordinary annuity, regular annuity), которые предполагают получение или выплаты одинаковых по величине сумм на протяжении всего срока операции в конце каждого периода (года, полугодия, квартала, месяца и.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латы по облигациям с фиксированной ставкой купона, банковским кредитам, долгосрочной аренде, страховым полисам, формирование различных фондов – все это далеко неполный перечень финансовых операций, денежные потоки которых, представляют собой обыкновенные аннуитеты. Рассмотрим их свойства и основные количественные характери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определению, простой аннуитет обладает двумя важными свойств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все его n-элементов равны между собой: CF1 = CF2 ...= CFn = CF 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езки времени между выплатой/получением сумм CF одинаковы, т.е. tn - tn-1 = ...= t2 - t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и от разовых платежей, для количественного анализа аннуитетов нам понадобятся все выделенные ранее характеристики денежных потоков: FV, PV, CF, r и n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щая стоимость простого (обыкновенного) аннуит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щая стоимость простого аннуитета представляет собой сумму всех составляющих его платежей с начисленными процентами на конец срока проведения оп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ку определения будущей стоимости аннуитета покажем на следующем прим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1.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нсовая компания создает фонд для погашения своих облигаций путем ежегодных помещений в банк сумм в 10000 под 10% годовых. Какова будет величина фонда к концу 4-го год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FV4 = 10000(1+0,10)3+10000(1+0,10)2+10000(1+0,10)1+10000 = 464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n-период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098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ив ряд математических преобразований над (1.10), можно получить более компактную запись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15720" cy="41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отмечалось ранее, платежи могут осуществляться j-раз в году (ежемесячно, ежеквартально и т.д.). Рассмотрим наиболее распространенный случай, когда число платежей в году совпадает с числом начислений процентов, т.е. j = m. В этом случае общее число платежей за n-лет будет равно mn, процентная ставка – r/m, а величина платежа – CF/m. Тогда, выполнив преобразования над (1.11), получим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05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1.1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каждый год ежемесячно в банк помещается сумма в 1000. Ставка равна 12% годовых, начисляемых в конце каждого месяца. Какова будет величина вклада к концу 4-го года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е количество платежей за 4 года равно: 4´ 12 = 48. Ежемесячная процентная ставка составит: 12 / 12 = 1%. Тог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146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нтная ставка, равная отношению номинальной ставки r к количеству периодов начисления m, называется периодичес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тметить, что периодическая ставка процентов может использоваться в вычислениях только в том случае, если число платежей в году равно числу начислений проц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ущая (современная) стоимость простого аннуит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текущей величиной (стоимостью) денежного потока понимают сумму всех составляющих его платежей, дисконтированных на момент начала оп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текущей стоимости денежного потока, представляющего собой простой аннуитет, покажем на следующем прим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1.1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мы хотим получать доход, равный 1000 в год, на протяжении 4-х лет. Какая сумма обеспечит получение такого дохода, если ставка по срочным депозитам равна 10% годовы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V = 1000/l,10 + 1000/(l,10)2 + 1000/(l,10)3 + 1000/(l,10)4 = 3169,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е соотношение для определения текущей величины аннуитета имеет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9557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рудно заметить, что выражения в квадратных скобках в (1.13) представляет собой множитель, равный современной стоимости аннуитета в 1 денежную единицу. Разделив современную стоимость PV денежного потока любого вида на этот множитель, можно получить величину периодического платежа CF эквивалентного ему аннуитета. Эта математическая зависимость часто используется в финансовом анализе для приведения потоков с неравномерными поступлениями к виду обыкновенного анну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лучая, когда выплаты сумм аннуитета и начисления процентов совпадают во времени, т.е. j = m, удобно использовать соотношение ви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14475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числение суммы платежа, процентной ставки и числа пери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у периодического платежа CF и числа периодов проведения операции n для обыкновенного аннуитета можно определить как из соотношения (1.9), так и (1.1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известна будущая стоимость FV, при заданных n и r величина платежа может быть найдена из (1.11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6685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выражение в квадратных скобках часто называют коэффициентом погашения или накопления (sinking fund factor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 если неизвестной величиной является n, она определяется по форму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43050" cy="417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6) В случае, если известна текущая стоимость аннуитета PV, формулы для определения CF и n примут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26210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7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1925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.18) Выражение в квадратных скобках в (1.17) называют коэффициентом восстановления или возмещения капитала (capital recovery factor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числение процентной ставки для денежных потоков в виде серии платежей представляет определенные сложности. Используемые при этом итерационные методы обеспечивают получение лишь приближенной оценки и не рассматриваются в настоящей работе. Как будет показано в дальнейшем, современные табличные процессоры позволяют без особых затруднений определять этот важнейший параметр любой финансовой операции. Автоматизация исчисления характеристик аннуите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у функций EXCEL, предназначенную для автоматизации расчетов характеристик аннуитетов, составляют уже хорошо известные вам функции БЗ(), КПЕР(), НОРМА(), ПЗ() (см. табл. 1.1), к которым добавляется функция определения периодического платежа – ППЛАТ(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ППЛАТ(ставка; кпер; нз; [бс]; [тип]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функция применяется в том случае, если необходимо определить величину периодического платежа – CF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в примере 1.11 требуется определить размер периодического платежа при заданной будущей величине фонда в 464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ППЛАТ(0,1; 4; 0; 46410) (Результат: -10000,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анка, в котором размещен данный депозит, периодические платежи означают приток средств, а конечная сумма по депозиту – расхо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ППЛАТ(0,1; 4; 0; -46410) (Результат: 10000,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особое внимание на значение параметра "нз" (PV). Условиями данной операции наличие первоначальной суммы на депозите в момент времени t = 0 не предусмотрено, поэтому значение параметра "нз" равно нулю. Изменим условия примера 1.10 следующи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1.1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нсовая компания создает фонд для погашения обязательств путем помещения в банк суммы в 50000, с последующим ежегодным пополнением суммами по 10000. Ставка по депозиту равна 10% годовых. Какова будет величина фонда к концу 4-го года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БЗ(0,1; 4; -10000; -50000) (Результат: 119615,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 изменится и формат функции для определения величины ежегодного платеж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ППЛАТ(0,1; 4; -50000; 119615) (Результат: -10000,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, если условиями контракта предусмотрено начисление процентов в начале каждого периода, при исчислении любой характеристики финансовой операции необходимо задавать аргумент “тип”, равный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едыдущего примера, функции вычисления будущей величины и периодического платежа будут иметь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БЗ(0,1; 4; -10000; -50000; 1) (Результат: 124256,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ППЛАТ(0,1; 4; -50000; 124256; 1) (Результат: -10000,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начисление процентов в начале каждого периода всегда приводит к большему значению будущей величины аннуитета за тот же ср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числении процентов m-раз в году, величины r и n корректируются также, как и в предыдущих приме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йте самостоятельно построить шаблон для определения количественных характеристик денежных потоков, представляющих собой простой аннуитет. Его можно получить путем несложных преобразований предыдущего шаблона, воспользовавшись командами редактирования ППП EXCEL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ис. 1.7 приведен один из простейших вариантов подобного шаблона, который может быть взят за основу. Формулы шаблона приведены в табл. 1.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а шаблона (аннуитеты)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2"/>
        <w:gridCol w:w="8036"/>
      </w:tblGrid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Ячейка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5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БЗ(B5/B6;B7*B6;B10;B8;B11)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6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НОРМА(B7*B6;B10;B8;B9;B11)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7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B16*B6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18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КПЕР(B5/B6;B10;B8;B9;B11)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9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ПЗ(B5/B6;B7*B6;B10;B9;B11)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20</w:t>
            </w:r>
          </w:p>
        </w:tc>
        <w:tc>
          <w:tcPr>
            <w:tcW w:w="8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ППЛАТ(B5/B6;B7*B6;B8;B9;B1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3465" cy="2303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1.7. Шаблон для анализа аннуите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ите разработанный вами шаблон на магнитном диске под именем ANNUI_AN.XLT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им работоспособность шаблона на решении следующих типовых зад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1.1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порация планирует ежегодно в течении 10 лет делать отчисления по 5000 для создания фонда выкупа своих облигаций. Средства помещаются в банк под 12% годовых. Какая сумма будет накоплена к концу срока операц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м в ячейки колонки В необходимые исходные данные. Полученная в итоге таблица будет иметь следующий вид (рис. 1.8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3465" cy="2496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1.8. Решение примера 1.1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а фонда погашения к концу срока проведения операции составит 87743,68 при начислении процентов в конце каждого периода и 98272,92 при начислении процентов в начале каждого периода (осуществите проверку этого расчета самостоятельно!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если при решении задач требуется одновременный анализ нескольких альтернатив, скопируйте в соседние колонки необходимое количество раз блок ячеек, содержащий формул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f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45:00Z</dcterms:created>
  <dc:creator>User</dc:creator>
  <dc:description/>
  <cp:keywords/>
  <dc:language>en-US</dc:language>
  <cp:lastModifiedBy>Mage</cp:lastModifiedBy>
  <dcterms:modified xsi:type="dcterms:W3CDTF">2011-10-09T18:45:00Z</dcterms:modified>
  <cp:revision>2</cp:revision>
  <dc:subject/>
  <dc:title>Денежные потоки в виде серии равных платежей (аннуитеты) </dc:title>
</cp:coreProperties>
</file>