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толицы русской славы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тературно-историческая игра-путешествие для старшего школьного возраста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ена Богомолов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лово о Москве. Вступл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istoria vero testis temporum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ux veritatis, vita memoriae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agistra vitae, nuntia vetustatis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история – свидетель времен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т истины, жизнь памяти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ельница жизни, вестница старины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церон. Об оратор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агослови Москву, Россия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ква... как много в этом звук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ердца русского слилось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много в нем отозвалось!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С. Пушки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город – отец, Киев – мать, Москва–сердце, Петербург – гол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И. Даль. Пословицы русского наро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лица России в течение столетий несколько раз меняла место, что явилось свидетельством промыслительного попечения Божия о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еографии русских столиц как в капле воды отражена вся история Великой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Русская история поражает необыкновенной сознательностью и логическим ходом явлений”, – писал К.С. Аксаков более 120 лет назад (Аксаков Константин Сергеевич (1817–1860) – поэт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же слилось для русского человека в звуке “Москва”, чем отзывается в его сердце это слово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помним, что написано это в годы, когда не Москва, а Санкт-Петербург обладал статусом “первого города”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Много городов в нашей стране, но Москва не похожа ни на один из них: далеко, вглубь веков уходит корнями ее древняя истор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Кто бывал в Москве, знает Россию”,– писал Н.М. Карамз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Домом Пресвятыя Богородицы” исстари называют Москву, а значит, и Россию: Матерь Божия во все времена хранила землю Русскую от разорения и погибели. А Москва есть российская божница, Российский Сион, где пробились жизнетворные источники внутренней народной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зантийская империя и ее столица Константинополь (Царьград) передали ей свои права быть твердыней Православия, передали свои блеск и слав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замолкнут о тебе витии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ры о тебе не замолчат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лащенный солнцем Византии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тий Рим, обетованный гра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М. Соловье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ква вобрала в себя все духовные и культурные ценности русского народа, застраиваясь в XVII веке, вдохновленная идеалом Небесного Иерусалима, о котором сказано в пророчестве Исаи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она ради не умолчу и Иерусалима ради не попущу, дондеже изыдет яко свет правда моя, и спасение мое яко светило разжжется. И узрят языцы правду твою, и царие славу твою, и прозовут тя именем новым, имже Господь наименует е. И будеши венец доброты в руце Господни и диадима царствия в руце Бога твоего... яко благоволи Господь в тебе, и земля твоя вкупе населится... И прозовет я люди святы, избавлен Господем: ты же прозовешися взыскан град... (Ис. 62, 1–3, 4, 12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умолкну ради Сиона и ради Иерусалима не успокоюсь, доколе не взойдет, как свет, правда его, и спасение его – как горящий светильник. И увидят народы правду твою и все цари – славу твою, и назовут тебя новым именем, которое нарекут уста Господа. И будешь венцом славы в руке Господа и царскою диадемою на длани Бога моего... ибо Господь благоволит к тебе, и земля твоя сочетается.... И назовут их народом святым, искупленным от Господа, а тебя назовут взысканным городом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, Москва – нечто большее, чем город, большее, чем столица: это – град. Все, что происходит в ней, отзывается по всей России, по всему миру. Не случайно в древности говорили о Московской Руси, а жителей Руси называли московит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почему история Москвы, ее превращение из маленького окраинного городка Владимиро-Суздальского княжества в столицу “Всея Руси”, а затем в столицу могущественной державы есть во многом история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для того чтобы увидеть устроение Москвы как Третьего Рима, Второго Иерусалима, Нового Града Небесного, убедиться, насколько история Москвы и история России нераздельны, мы и совершим наше путешествие – в века, в истор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 спросите: как? Логикой научного мышления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вот и нет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помним знаменитое гоголевско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И какой же русский не любит быстрой езды?.. Его ли душе не любить ее? Ее ли не любить, когда в ней слышится что-то восторженно-чудное? Кажись, неведомая сила подхватила тебя на крыло к себе, сам летишь, и все летит... летит вся дорога невесть куда в пропадающую даль...”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помни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Эх, тройка! птица-тройка, кто тебя выдумал? Знать, у бойкого народа ты могла только родиться, в той земле, что не любит шутить, а ровнем-гладнем разметнулась на полсвета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так ли и ты, Русь, что бойкая необгонимая тройка несешься? Дымом дымится под тобой дорога, гремят мосты, все отстает и остается позади. Остановился пораженный Божьим чудом созерцатель: не молния ли это, сброшенная с неба? Что значит это наводящее ужас движение? И что за неведомая сила заключена в сих неведомых светам конях? ...и мчится вся вдохновенная Богом!.. Русь! куда ж несешься ты? дай ответ. Не дает ответа. Чудным звоном заливается колокольчик; гремит и становится ветром разорванный в куски воздух; летит мимо все, что ни есть на земле, и, косясь, постораниваются и дают ей дорогу другие народы и государства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Русь Святая, алтарь Православия, образ Царствия Небесного на земле, где ты? В прошлом ли?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не будет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бо истинно говорит Господь: Буди верен даже до смерти, и дам ти венец живота (Откр. 2, 10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станем же на подвиг духовный, и да воссияет наша Родина светом истины и праведности – как встарь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Я предвижу, – утверждал святой праведный отец Иоанн Кронштадтский, – восстановление мощной России, еще более сильной и могучей. На костях мучеников, как на крепком фундаменте, будет воздвигнута Русь новая – по старому образцу, крепкая своей верою во Христа Бога и Святую Троицу; и будет, по завету князя Владимира, – как единая Церковь. Перестали понимать русские люди, что такое Русь: она есть подножие Престола Господня. Русский человек должен понять это и благодарить Бога за то, что он русский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же входит в понятие: быть русским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ий человек, по словам писателя Ф.М. Достоевского, есть православный челов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ывается, родиться русским есть дар определенного служения. Русское служение – одновременно жертвенное и героическое, высокое и скорбное, общечеловеческое и вселенск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поди, как апостолы взываем к Тебе: Приложи нам веру (Лк. 17, 5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возрадуемся о милости Твоей и да воссияет в нас свет Твой, чтобы мы, воспринимая Россию сердцем, очами любви и веры уразумели предназначение ее как вселенской хранительницы и защитницы святого Православия и созидали в самих себе священный образ Отечества земного, которое есть преддверие Божественного Града Небесн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ж, с любовью и верою – в путь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о ли вам, как в древности называли нашу страну? – “Гардар” или “Гардарика”, то есть “Страна городов”. Накануне монголо-татарского нашествия на Руси было, по подсчетам историков, не менее четырехсот горо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ороде – сотни дорог, вечность в себе таящих. Город всегда диалог прошлого с настоящ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 Рождественск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имание, конкурс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и первый наш конкурс состоит из диалога ведущих с залом. Жюри оценивает наиболее интересные ответы. Время на обдумывание ответов – 30 секун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сские столиц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Новгорода до Москвы. Немного истор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нем с определе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Столица – стольный, престольный город, первый в государстве, где пребывает высшее правительство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И. ДальТолковый словарь живого великорусского язы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андам даны карточки с названиями горо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акие из перечисленных городов являлись в разное время столицами Русского государства: Ярославль, Москва, Новгород, Киев, Архангельск, Владимир, Санкт-Петербург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Новгор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Кие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Владими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Моск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Санкт-Петербур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Моск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зовите имя первого русского историка-летописца начала XII 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ву первого русского историка стяжал преподобный Нестор, святой подвижник Киево-Печерский, написавший жития святых Бориса и Глеба и преподобного Феодосия Печерского. (Преподобный – святой из монашествующих, своими подвигами и святостью жизни стяжавший высшее духовное и нравственное достоинство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экране – проекция цветной открытки “Святой подвижник Киево-Печерский преподобный Нестор Летописец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Какой главный исторический труд преподобного вы знаете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е драгоценное творение преподобного Нестора – его летопись, названная им “Повестью временных лет” – “откуда есть пошла Русская земля, кто в Киеве нача первее княжити и откуда Русская земля стала есть”. В летописи он описывает церковные и гражданские события нашего Отечества начиная с 852 года и оканчивая 1110 годом. Некоторые события он описывает как современник и очевидец, другие – по рассказам свидетелей и народным преданиям, а многое – и по письменным документам. Святой подвижник закончил труд в 1113 году, за год до своей кончины. К сожалению, летопись Нестора не дошла до нас в первоначальном виде, а сохранилась в позднейших спис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ак называются списки и почему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ый древний написан в 1377 году монахом Лаврентием и называется Лаврентьевским (XIV век). Другой список, относящийся к началу XV века, называется Ипатьевским, потому что найден был в костромском Ипатьевском монасты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Повесть...” начинается с библейского рассказа о сотворении мира, затем автор переходит к истории русского народа: о том, как после Вавилонского столпотворения, когда народы разделились, в Иафетовом племени выделилось славянство, а среди славянских племен – русский нар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Листаем потемневшие от времени страницы древних рукописей – и представляем те далекие времена, давшие начало Русской земле, русскому народу и языку, Русскому государству. Перед нами предстает трудная и славная история Род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акие племена обитали на территории Древней Руси до Xвек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ерритории Древней Руси самыми многочисленными племенами были восточнославянские, или анты, а также финно-угорские. Они были мирными земледельц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точнославянские – поляне, северяне, волыняне и бужане, древляне, уличи и тиверцы, радимичи, вятичи, полочане, кривичи, слове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но-угорские – чудь, нарова, корела, пермь, черемиса, мордва, мер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Кому поклонялись восточнославянские и финно-угорские племен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и были язычниками: поклонялись силам природы. А языческим богам – Перуну, Яриле, Хорсу, Дажбогу и другим–приносились жертвы, даже человеческ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 двух днях пути к югу от поселений антов – земледельцев – по Среднему Днепру начинались причерноморские черноземные степи, но которым с давних пор передвигались из Азии в Европу племена кочевых народов, не раз насильственно прерывавших мирный труд наших пред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племена кочевых наро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были племена готов, гуннов, болгар, аваров, хазар, венгров, печенегов и многих других кочевых наро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защиты от нападений кочевников складываются племенные союзы восточных славя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Кто был инициатором создания союза восточнославянских племен на Среднем Днепре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анная в “Повести Временных лет” легенда рассказывает о полянском князе Кие, основателе Кие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И быша 3 братья: единому имя Кий, а другому Щек, а третьему Хорив, и сестра их Лыбедь... И сотвориша град во имя брата своего старейшего, и нарекоша имя ему Киев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несение столицы в Киев – 882 г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колько позже ильменскими славянами был образован еще один союз восточнославянских племен с центром в Новгород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ъгородъ – колыбель величия Росс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Что вы знаете об основании Новгород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ъгородъ – город, основанный словенами на реке Волхов, в 6 км от озера Ильмень в IX веке; впервые упоминается в летописях под 859 годом, второй по величине город Киевской Руси; позднее – столица Новгородской боярско-купеческой республики (1136–1478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ираясь заложить Новгород, народные старшины по указанию жрецов велели в основание городской крепости замуровать ребенка как “строительную жертву” бог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экране – проекция цветной открытки “Софийский собор в Новгороде. Герб Новгорода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б Великого Новгорода – два черных медведя, поддерживающие кресла золотые с червленою подушкою, на коей поставлены: крестообразно с правой стороны скипетр, а с левой – крест; над креслами – золотой трисвечник с горящими свечами; в лазоревой окраине щита – две серебряные, одна напротив другой, рыб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давних пор восточные славяне находились в тесных торговых отношениях с Византией – страной древней и высокой культуры. Земледельческие народы греков и славян издавна роднила борьба против кочевн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Кто еще помогал славянам в борьбе против кочевников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набиравшей мощь стране восточных славян знала и Западная Европа. Так, с начала IX века жители Скандинавии, норманны, привлеченные богатством “Гардарики” – “страны городов”, как они называли Русь, стали совершать грабительские походы вдоль водного пути “из варяг в греки”. Постепенно небольшие вооруженные отряды норманнов во главе с вождями – конунгами стали играть на Руси роль наемных дружин в борьбе с кочевни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Кто такие варяг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яги – норманны, жители Скандинавии, находившиеся на русской военной службе по договору (“вар” – догово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Когда сложилось государство Русь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ое государство созидалось через объединение восточнославянских племен, достигших того уровня общественного, культурного и нравственного развития, когда им требовались совсем иные нормы и институты цивилизованного общежития. Но формально русская государственность ведет отсчет своей истории с призвания в 862 году варяго-русских князей Рюрика, Синеуса и Трув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Земля наша велика и обильна, а наряда (порядка) в ней нет. Да поидете княжить и володеть нами” (“Повесть Временных лет”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юрик стал княжить в Новгороде, Синеус – на Белоозере, а Трувор – в Изборс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 же самое время двое из сподвижников Рюрика, варяго-руссы Аскольд и Дир, освободили Киев от хазарской дани и стали в нем княжи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ые много спорили о достоверности летописного известия о “призвании варягов”. Было ли оно в действительности, сказать трудно. Бесспорно одно: 862год по Рождестве Христовом принято считать годом рождения русской государстве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ое государство 862 г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лица – Новгор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вот что пишет митрополит Макари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Известно, как основалось наше Отечество. Первый камень ему был положен в России северной, в Новгороде; другой – в то же время в России южной, в Киеве. Здесь первыми князьями являются три брата варяго-русса: Рюрик, Синеус и Трувор, по приглашению; там также два мужа варяго-русса: Аскольд и Дир, по праву завоевания. Высокий жребий выпал на долю первым – от них началась русская держава, и старший из них, Рюрик, сделался родоначальником русских князей на несколько веков. Не менее высокий жребий достался и последним – от них началось в России христианство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еус и Трувор скоро умерли, и Рюрик сделался один великим князем русским и основателем русского государ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этих варяго-русских князей славяне стали называться русскими (существует другая точка зрения: поляне, восточнославянское племя, жившее в среднем течении Днепра, первыми прозвались “русью” (“поляне, яже ныне зовомая русь” – “Повесть временных лет”), а земля их – Русью, или Росси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В 1862 году Россия праздновала тысячелетний юбилей своего пути. Назовите памятник, воздвигнутый в честь этого собы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мятник “Тысячелетие основания России” был торжественно открыт в Новгороде 8 сентября 1862 года в связи с десятивековым юбилеем Русского государ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экране – изображение памятника “Тысячелетие основания России” (Новгород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р проекта – 24-летний Михаил Микешин, окончивший Академию художеств по классу батальной живописи с большой золотой медалью. Монумент имеет форму колокола, постамент гранитный, высокий, почти 16 метров, включает 129 бронзовых фигу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ликий русский князь Рюрик княжил в Новгороде семнадцать лет. По его смерти в 879 году вся власть перешла к его родственнику Олегу, тому самому, который в знак победы над древним греческим царством – Византией повесил свой щит на воротах ее столицы – Константинопо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экране – проекция цветной открытки “Олегов щит на воротах Царьграда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ко граду Константи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тобой, воинственный варяг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шла славянская дружи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развила победы стяг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гда во славу Руси ратно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птиву греку в стыд и страх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 пригвоздил свой щит булатны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цареградских ворот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С. Пушкин. Олегов щи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Назовите еще одно стихотворение нашего великого поэта об этом легендарном князе. Как современники называли Олег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Песнь о вещем Олеге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ныне сбирается вещий Оле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мстить неразумным хазарам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двадцать лет после основания Русского государства Олег, убив киевских князей Аскольда и Дира и захватив Киев, сказал: “Да будет Киев матерью городов русских” (летопись) и сделал его столицей Великого Киевского княж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евская Русь882 г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ев – “матерь городов русских”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ко передо мною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рый Киев над Днепром –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непр сверкает под горою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ливным серебром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ва, Киев многовечны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ой славы колыбель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ва, Днепр наш быстротечны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и чистая купель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С. Хомя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экране – проекция цветной открытки “Золотые ворота Киева. Герб Киева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б Киева – cвятой Архистратиг Божий Михаил в серебряном одеянии и вооружении с пламенеющим мечом и серебряным щи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Какое событие в истории русского народа связано с Киевом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щение Руси, которое является величайшим и славнейшим событием в истории нашего Отеч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Когда оно произошло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988 го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щение Руси 988 г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щение Руси было подготовлено целым рядом предшествующих знаменательных событ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К каким временам относится начало христианства в Росси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древнему преданию, начало христианства в России относится ко временам апостольским, I веку н.э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Кто первый духом Божественного прозрения провидел расцвет Христовой веры в нашем Отечестве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ин из ближайших учеников Христовых – святой апостол Андрей Первозванный, которого недаром русский народ издавна почитает своим особым молитвенником и покровителем, апостолом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экране – проекция открытки “Архистратиг Божий Михаил и святой апостол Андрей Первозванный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поведуя Евангелие, то есть “благую весть”, святой Андрей зашел в пределы нынешней России и остановился на пути под горами, где ныне находится Ки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Какое Божественное пророчество изрек он своим ученикам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Видите ли горы сии? Смотрите, ибо на сих горах воссияет благодать Божия, имать град велик быти, и церкви многи Бог воздвигнути имать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азав это, апостол, взойдя на горы, благословил их, помолился и на той из них, где позже был построен Киев, водрузил Господень крес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 Сколько попыток крестить Русь было предпринято до 988 год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и. Первая попытка была сделана в середине IX века (867 год) при киевских князьях Аскольде и Ди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как это произошло. В 867 году двое из подвижников Рюрика, Аскольд и Дир, овладевшие Киевом и начавшие княжить в нем, предприняли набег на Константинополь. Со своей многочисленной дружиной на двухстах ладьях они подступили к самому Царьграду, заставив трепетать сердца его жителей. Нападение оказалось неожиданным и стремительным. Императора Михаила III в столице не было – он возглавлял армию в войне с мусульманами и, несмотря на все старания, даже вернувшись в город, не смог организовать надежную оборону. Царьград спасся чудом: по совершении всенощного бдения во Влахернском храме патриарх Фотий вынес хранившуюся там ризу Богоматери торжественным крестным ходом на берег Босфора и погрузил ее в воды залива. Спокойное до того море вдруг разразилось страшной бурей, которая разбила и потопила ладьи руссов. Многие из них погибли, а оставшиеся в живых немедленно обратились в бегство, пребывая в ужасе из-за поразившего их гнева Божия. Пораженные князья прислали в Константинополь посольство с просьбой о крещении. Это было так называемое Аскольдово крещение Рус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и одновременно с походом киевских князей на Царьград в южных русских областях святой Константин (Кирилл), просветитель славян, крестил двести семейств, у которых нашел Евангелие и Псалтирь своего же перевода. К обращенным был послан митрополит Михаил, крестивший все племя во главе со старейшинами. И этому крещению предшествовало чудо: брошенное в костер по требованию язычников Евангелие не сгорело. Но и эта попытка крещения Руси не оказала заметного влияния на ее судьб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экране – проекция цветной открытки “Страница из Псалтири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нец, третья попытка крещения Руси была сделана в 975 году в лице святой равноапостольной княгини Ольги, приехавшей для этого в Константинополь. По образному выражению летописца, она была для Русской земли “звездою утреннею, предваряющей солнце, зарею утра, предвещающей свет дневной; (она) сияла, как полная луна в ночи, блистая между неверными, как жемчужина”. Крестил ее патриарх Полиевкт, благословивший Ольгу по совершении таинства дарственным крестом с надписью: “Земля Русская воздвигнута для жизни в Боге крещением блаженной Ольги”. И опять, несмотря на то, что в отсутствие сына, воинственного Святослава, Ольга была правительницей страны, христианство на Руси, даже пользуясь ее покровительством, не прививалось. Народ продолжал коснеть в язычест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С чьим именем связано Крещение Рус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щение Руси связано с именем святого равноапостольного великого князя Владимира, просветителя Руси и духовного вождя русского народа, чей нравственный, религиозный и политический выбор, сделанный более тысячи лет назад, навсегда определил судьбу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имир Святой, Владимир Великий, Владимир Красное Солнышко, Владимир Креститель – в русской истории нет более значимого и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лнцем, которому, по словам летописца, предтекла, как утренняя заря, Ольга, был святой равноапостольный князь Владимир. Чем был для Римской империи император Константин Великий, тем суждено было стать для Руси святому князю Владимир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И взреял христианский голуб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 православною стра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Несмел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экране – репродукция картины художника В.М. Васнецова “Крещение киевлян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Боже великий, сотворивший небо и землю! Призри на новые люди сия и даждь им, Господи, увидети Тебе, истинного Бога, яко же увидеша страны христианские, и утверди в них веру праву и несовратну, и мне помози, Господи, на супротивнаго врага, да надеяся на Тя и на Твою державу, побежю козни его!” – восклицал князь Владимир, взирая 1 августа 988 года на крещение киевля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овах этой замечательной молитвы заключена вся суть истинно христианской жизни, в ней даны заветы святого князя Владимира русскому наро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 Каковы заветы святого князя Владимира, Крестителя Рус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гопознание, верность святому Православию и непримиримая борьба с сатанинским злом при всецелом уповании на помощь Божию, которая тогда не замедлит яви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Днепр стал Купелью, в которой родилось духовное и историческое самосознание русского народа, а великий князь Киевский Владимир стал крестным отцом всех на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И православною рукою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ла страна осенена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тала наша Русь Святою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до сих пор свята 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Несмел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. Какое значение имело Крещение Рус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нце Х века в купель Святого Крещения вошли восточнославянские племена. Вышел из купели – русский народ, в течение шести веков (с Х по XVI) созидавший Святую Ру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Крещение Руси ознаменовало собой рождение Русской Державы– могущественной, объединенной общей верой, общими святынями, общим пониманием целей и смысла человеческого быт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b/>
          <w:bCs/>
          <w:color w:val="000000"/>
        </w:rPr>
        <w:t>http://www.testan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0"/>
      <w:jc w:val="center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0"/>
      <w:jc w:val="center"/>
      <w:outlineLvl w:val="1"/>
    </w:pPr>
    <w:rPr>
      <w:rFonts w:ascii="Verdana" w:hAnsi="Verdana" w:cs="Verdana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0"/>
      <w:outlineLvl w:val="2"/>
    </w:pPr>
    <w:rPr>
      <w:rFonts w:ascii="Verdana" w:hAnsi="Verdana" w:cs="Verdana"/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b/>
      <w:bCs/>
      <w:color w:val="A00070"/>
      <w:u w:val="single"/>
    </w:rPr>
  </w:style>
  <w:style w:type="character" w:styleId="VisitedInternetLink">
    <w:name w:val="FollowedHyperlink"/>
    <w:rPr>
      <w:b/>
      <w:bCs/>
      <w:color w:val="A0007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0"/>
      <w:jc w:val="both"/>
    </w:pPr>
    <w:rPr>
      <w:rFonts w:ascii="Verdana" w:hAnsi="Verdana" w:cs="Verdana"/>
    </w:rPr>
  </w:style>
  <w:style w:type="paragraph" w:styleId="Stih">
    <w:name w:val="stih"/>
    <w:basedOn w:val="Normal"/>
    <w:qFormat/>
    <w:pPr>
      <w:spacing w:before="100" w:after="0"/>
      <w:jc w:val="center"/>
    </w:pPr>
    <w:rPr>
      <w:rFonts w:ascii="Verdana" w:hAnsi="Verdana" w:cs="Verdana"/>
    </w:rPr>
  </w:style>
  <w:style w:type="paragraph" w:styleId="Right">
    <w:name w:val="right"/>
    <w:basedOn w:val="Normal"/>
    <w:qFormat/>
    <w:pPr>
      <w:spacing w:before="100" w:after="0"/>
      <w:jc w:val="right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5:00Z</dcterms:created>
  <dc:creator>USER</dc:creator>
  <dc:description/>
  <cp:keywords/>
  <dc:language>en-US</dc:language>
  <cp:lastModifiedBy>Mage</cp:lastModifiedBy>
  <dcterms:modified xsi:type="dcterms:W3CDTF">2011-10-11T16:25:00Z</dcterms:modified>
  <cp:revision>2</cp:revision>
  <dc:subject/>
  <dc:title>Столицы русской славы</dc:title>
</cp:coreProperties>
</file>