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следний штурм: Жуков или Конев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.А.Ржешевский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началу 1945 года стало ясно, что война в Европе, вероятнее всего, закончится сражением за Берлин. Об этом свидетельствовало положение на фронтах, яростное сопротивление немецких войск, отсутствие перспектив какого-то иного выхода Германии из войны. Но вопрос, кто первым достигнет столицы Германии — войска западных союзников или Красная Армия, оставался открытым. Стремление каждой из ведущих держав антигитлеровской коалиции — Советского Союза, Соединённых Штатов Америки и Великобритании — решить эту задачу было естественным для политического руководства и командования, понятным для рядовых солдат и простых граждан этих стран. Взятие Берлина означало конец кровопролития на европейском континенте, приносило с собой лавры победителя в завершающем сражении войны за правое дело, укрепляло позиции в решении вопросов послевоенного устройства Германии, авторитет причастных к этому политических и военных лидеров внутри страны и на международной арене. Не говоря уже о том, что взятию Берлина предстояло войти в летопись мировой истории. Словом, ставки были достаточно высоки. Насколько можно судить по документам, первым поставил вопрос об этом президент США Ф.Рузвельт.</w:t>
      </w:r>
    </w:p>
    <w:p>
      <w:pPr>
        <w:pStyle w:val="Normal"/>
        <w:spacing w:before="120" w:after="0"/>
        <w:ind w:firstLine="567"/>
        <w:jc w:val="both"/>
        <w:rPr/>
      </w:pPr>
      <w:r>
        <w:rPr/>
        <w:t>19 ноября 1943 г. на борту линкора "Айова" по пути к Кипру на американо-китайскую конференцию, которая предшествовала встрече глав правительств СССР, США и Великобритании в Тегеране, Ф.Рузвельт, мотивируя необходимость открытия второго фронта, отмечал, что советские войска находятся всего лишь "в 60 милях от польской границы и 40 милях от Бессарабии. Если они форсируют реку Буг, что они могут сделать в ближайшие две недели, они окажутся на пороге Румынии". Президент указал на неотложность оккупации вместе с Англией возможно большей части Европы. Под английскую оккупацию он "отдавал" Францию, Бельгию, Люксембург, а также южную часть Германии. Соединённые Штаты, сказал Ф.Рузвельт, "должны занять Северо-Западную Германию. Мы можем ввести наши корабли в такие порты, как Бремен и Гамбург, а также [порты] Норвегии и Дании, и мы должны дойти до Берлина. Тогда пусть Советы занимают территорию к востоку от него. Но Берлин должны взять Соединённые Штаты" 1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кретно вопрос о взятии Берлина и создании для этого необходимой группировки войск интенсивно обсуждался политическим и военным руководством СССР, Великобритании и США в феврале — марте 1945 г. и приобрёл характер соперничества. 1 апреля 1945 г. в Москву, в Ставку Верховного Главнокомандования были вызваны командующий 1-м Белорусским фронтом Маршал Советского Союзы Г.К.Жуков и командующий 1-м Украинским фронтом Маршал Советского Союза И.С.Кон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"Так кто же будет брать Берлин, мы или союзники? — спросил у них И.Сталин. Поводом для такой постановки вопроса были полученные Москвой сведения о том, что западные союзники создают для взятия Берлина группировку войск под командованием фельдмаршала Б.Монтгомери и развернули с этой целью подготовительные мероприя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"Берлин будем брать мы, — ответил на вопрос Сталина маршал Конев, и возьмём его раньше союзников." Жуков сказал, что это готовы сделать войска 1-го Белорусского фронта, который имел к тому времени достаточно сил и был нацелен на Берлин с кратчайшего расстояния 2. По стечению обстоятельств именно в тот же день, 1 апреля, У.Черчилль направил Ф.Рузвельту телеграмму следующего содержа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"Ничто не окажет такого психологического воздействия и не вызовет такого отчаяния среди всех германских сил сопротивления, как нападение на Берлин. Для германского народа это будет самым убедительным признаком поражения. С другой стороны, если предоставить лежащему в руинах Берлину выдержать осаду русских, то следует учесть, что до тех пор, пока там будет развеваться германский флаг, Берлин будет вдохновлять сопротивление всех находящихся под ружьём немц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того, существует ещё одна сторона дела, которую вам и мне следовало бы рассмотреть. Русские армии, несомненно, захватят всю Австрию и войдут в Вену. Если они захватят Берлин, то не создастся ли у них слишком преувеличенное представление о том, будто они внесли подавляющий вклад в нашу общую победу, и не может ли это привести их к такому умонастроению, которое вызовет серьёзные и весьма значительные трудности в будущем? Поэтому я считаю, что с политической точки зрения нам следует продвигаться в Германии как можно дальше на восток и что в том случае, если Берлин окажется в пределах нашей досягаемости, мы, несомненно, должны его взять. Это кажется разумным и с военной точки зрения" 3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леграмма У.Черчилля была последней попыткой добиться пересмотра решения, принятого Верховным Главнокомандующим союзными силами в Европе Д.Эйзенхауэром о наступлении войск западных союзников в направлении Лейпцига и Дрездена. В личном послании И.Сталину от 28 марта 1945 г. Эйзенхауэр сообщил, что в его планы входит окружение и разгром немецких войск, оборонявших Рур, а также изоляция данного района от основной части Германии. Эту задачу он предлагает выполнить наступлением в обход Рура с севера и от Франкфурта-на-Майне через Кассель до тех пор, пока немецкие войска не будут окружены. "Я рассчитываю, — продолжал он, — что эта фаза (операции) завершится в конце апреля, а может быть и раньше, и моя следующая задача будет состоять в рассечении войск противника посредством соединения с Вашими армиями" 4. Доказывая целесообразность своего плана, он написал начальнику штаба армии США генералу армии Д.Маршаллу: "Я пытался подчеркнуть, что мое наступление в район Лейпцига является не только правильным направлением для решающего удара, так как он ведет к полному расчленению противника, но и представляет мне максимальную мобильность. В любое время, когда мы сможем взять Берлин без больших потерь, мы, конечно, это сделаем. Но я полагаю, что неразумно, с военной точки зрения, в данных условиях делать Берлин главной целью, особенно, если учесть тот факт, что война ведется в политических целях, и если Объединенный комитет начальников штабов решит, что взятие Берлина войсками западных союзников имеет значение большее, чем чисто военные соображения на этом театре, то я с готовностью внесу необходимые изменения в свои планы…" 5</w:t>
      </w:r>
    </w:p>
    <w:p>
      <w:pPr>
        <w:pStyle w:val="Normal"/>
        <w:spacing w:before="120" w:after="0"/>
        <w:ind w:firstLine="567"/>
        <w:jc w:val="both"/>
        <w:rPr/>
      </w:pPr>
      <w:r>
        <w:rPr/>
        <w:t>1 апреля И.Сталин направил Д.Эйзенхауэру следующий ответ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Вашу телеграмму от 28 марта 1945 года получи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Ваш план рассечения немецких сил путём соединения советских войск с Вашими войсками вполне совпадает с планом Советского Главнокоманд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Согласен с Вами также и в том, что местом соединения Ваших и советских войск должен быть район Эрфурт, Лейпциг, Дрезден Советское Главнокомандование думает, что главный удар советских войск должен быть нанесен в этом направле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Берлин потерял свое прежнее стратегическое значение. Поэтому Советское Главнокомандование думает выделить в сторону Берлина второстепенные сил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План образования второго дополнительного кольца путём соединения советских и Ваших войск где-либо в районе Вена, Линц, Регенсбург также одобряется Советским Главнокомандовани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Начало главного удара советских войск, приблизительно — вторая половина мая. Что касается дополнительного удара в район Вена, Линц, то он уже осуществляется советскими войсками. Впрочем, этот план может подвергнуться изменениям в зависимости от изменения обстановки, например, в случае поспешного отхода немецких войск сроки могут быть сокращены. Многое зависит также от пого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Вопрос об усовершенствовании связи между нашими войсками изучается Генеральным Штабом, и соответствующее решение будет сообщено дополнитель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7. Что касается неприятельских войск на восточном фронте, то установлено, что их количество постепенно увеличивается. Кроме 6 танковой армии СС на восточный фронт переброшено: три дивизии из Северной Италии и две дивизии из Норвегии" 6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метим, что ответ не содержал точных сведений о направлении главного удара и времени начала наступления советских войс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йзенхауэр отклонил настойчивую просьбу Монтгомери о выделении ему 10 дивизий для наступления на Берлин и передал из состава 21-й группы армий, которой командовал Монтгомери, 9-ю американскую армию в состав 12-й группы армий генерала О.Брэдли, действовавшей на центральном участке фронта. О.Брэдли, в свою очередь, считал что взятие Берлина будет стоить около 100 тысяч солдатских жизней. "Это слишком большая цена престижного объекта, особенно учитывая, что мы его должны будем передать другим" 7 (Берлин входил в зону оккупации Красной Армии). Комитет начальников Штабов, а затем и президент Ф.Рузвельт поддержали решение Эйзенхауэ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поводу этого конфликта написана обширная литература с пространным освещением различных политическим, экономических и военных аргументов за и против решения Эйзенхауэра. Сам же он 27 марта 1945 года в ходе пресс-конференции на вопрос американского корреспондента: "Кто первым войдёт в Берлин, русские или мы?" — ответил: "Уже одно только расстояние говорит о том, что они сделают это. Они в тридцати пяти милях от Берлина, мы в двухстах пятидесяти. Я не хочу ничего предсказывать. У них более короткая дистанция, но перед ними основные силы немцев" 8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этому времени в Москве разработка плана Берлинской операции в основных чертах уже была завершена. Она готовилась с февраля 1945 года Генеральным штабом с участием командования и штабов 1-го Белорусского, 1-го Украинского и 2-го Белорусского фрон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шу задачу не входит подробное освещение этого плана. Отметим только, что овладение Берлином возлагалось на 1-й Белорусский фронт при содействии 2-го Белорусского, который по плану наступал севернее Берлина, и 1-го Украинского, наступавшего южнее Берлина. Им предстояло замкнуть кольцо окружения западнее города 9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енность плана операции заключалась в том, что 1-му Украинскому фронту ставилась задача частью сил (первоначально одним танковым корпусом 3-й гвардейской танковой армии) нанести удар по Берлину с юга. При этом разграничительная линия между 1-м Белорусским и 1-м Украинским фронтами была доведена только до Люббена (60 км юго-восточнее Берлина). Далее в проекте директивы на операцию эта линия была проведена южнее Берлина. О том, что произошло при утверждении директивы, И.Конев пишет следующее: "Ведя эту линию карандашом Сталин вдруг оборвал ее на на городе Люббен. Оборвал и дальше не повёл. Он ничего не сказал при этом. Но я думаю, и Маршал Жуков тоже увидел в этом определенный смысл. Разграничительная линия была оборвана примерно там, куда мы должны были выйти к третьему дню операции. Далее (очевидно, смотря по обстановке) молчаливо предполагалась возможность проявления инициативы со стороны командования фронтов. Был ли в этом обрыве разграничительной линии на Люббене негласный призыв к соревнованию фронтов? Допускаю такую возможность..." 10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ледующий день эта разграничительная линия была подтверждена в директиве Ставки Верховного Главнокоманд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ректива Ставки Верховного Главнокомандования командующему войсками 1-го Украинского фронта на проведение наступательной операции южнее Берлина и установление разграничительной линии с 1-м Белорусским фронто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№ </w:t>
      </w:r>
      <w:r>
        <w:rPr/>
        <w:t>41060                                                    3 апреля 1945 г. 21.00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вка Верховного Главнокомандования приказывает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Подготовить и провести наступательную операцию с целью разгромить группировку противника в районе Коттбус и южнее Берлина. Не позднее 10 — 12 дня операции овладеть рубежом Беелитц, Виттенберг и далее по р. Эльбе до Дрездена. В дальнейшем, после овладения Берлином иметь ввиду наступать на Лейпци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Главный удар силами пяти общевойсковых армий и двух танковых армий нанести из района Трибель в общем направлении на Ширемберг, Бельци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участок прорыва привлечь шесть артиллерийских дивизий прорыва, создав плотность не менее 250 стволов от 76-мм и выше на один километр фронта проры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Для обеспечения главной группировки фронта с юга силами 2-й Польской армии и частично силами 52-й армии нанести вспомогательный удар из района Кольфурт в общем направлении Бауцен, Дрезде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Танковые армии и общевойсковые армии второго эшелона ввести после прорыва обороны противника для развития успеха на направлении главного уда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На левом крыле фронта перейти к жёсткой обороне, обратив особое внимание на Бреславльское направление: гв. армию сменить и использовать для наступления на главном направле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Установить с 15.04.45 г. следующую разграничительную линию с 1-м Белорусским фронтом: до Унруштадт прежняя и далее оз. Енедорфер-Зее, Гросс-Гастрозе, Люббе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7. Все пункты, кроме Люббен для 1-го Белорусского фронта включительно. Ответственность за обеспечение стыка прежня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чало операции согласно полученных Вами лично указ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вка Верховного Главнокоманд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.Сталин      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тонов 11</w:t>
      </w:r>
    </w:p>
    <w:p>
      <w:pPr>
        <w:pStyle w:val="Normal"/>
        <w:spacing w:before="120" w:after="0"/>
        <w:ind w:firstLine="567"/>
        <w:jc w:val="both"/>
        <w:rPr/>
      </w:pPr>
      <w:r>
        <w:rPr/>
        <w:t>16 апреля войска 1-го Белорусского фронта и 1-го Украинского фронта перешли в наступление. Началась Берлинская операция. Красной Армии, одна из наиболее ожесточённый и кровопролитных во всей германо-советской войне. 18 апреля перешёл в наступление 2-й Белорусский фронт. Его действия имели большое значение для взятия Берлина, но непосредственного участия в овладении городом войска этого фронта не принима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восходство в силах 1-го Белорусского и 1-го Украинского фронтов над противником было подавляющим. Однако преодоление заблаговременно подготовленной многослойной обороны и овладение гигантским городом в условиях умело организованного и стойкого сопротивления вермахта было крайне сложной задач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стало ясным уже в первые дни наступления, когда 1-й Белорусский фронт не смог преодолеть главной полосы обороны противника в установленные сроки и понёс большие потери, особенно в районе Зееловских высот.</w:t>
      </w:r>
    </w:p>
    <w:p>
      <w:pPr>
        <w:pStyle w:val="Normal"/>
        <w:spacing w:before="120" w:after="0"/>
        <w:ind w:firstLine="567"/>
        <w:jc w:val="both"/>
        <w:rPr/>
      </w:pPr>
      <w:r>
        <w:rPr/>
        <w:t>1-й Украинский фронт наступал более успешно. К исходу 18 апреля войска фронта завершили прорыв Нейссенского рубежа обороны и обеспечили условия для окружения Берлина с юга. За день до этого И.Конев направляет командующим 3-й и 4-й гвардейских танковых армий генералам П.Рыбалко и Д.Лелюшенко директиву, в которой нацеливает их на взятие Берлина. Он требует: "…Смелее маневрировать танками и пехотой вне больших дорог, населенные опорные пункты решительно обходить, не ввязываться в затяжные лобовые бои. Мобилизуйте все, со страстью бить немцев и ломать сопротивление. Стремление только вперед. Наши войска должны быть в Берлине первыми, они это могут сделать и с честью выполнить приказ Великого Сталина..."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чером 20 апреля с интервалом в два часа И.Конев, а затем Г.Жуков направляют своим соединениям приказы, содержание которых говорит само за себ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каз командующего войсками 1-го Украинского фронта командующим 3-й и 4-й гвардейскими танковыми армиями о вступлении в Берлин раньше войск 1-го Белорусского фронт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№ </w:t>
      </w:r>
      <w:r>
        <w:rPr/>
        <w:t>исх. 167                                                    20 апреля 1945 г. 19.40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йска Маршала Жукова в 10 км от восточной окраины Берлина. Приказываю обязательно сегодня ночью ворваться в Берлин первы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полнение доне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ев      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айнюков 12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>Приказ командующего войсками 1-го Белорусского фронта командующему 2-й гвардейской танковой армией с требованием первыми ворваться в Берлин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№ </w:t>
      </w:r>
      <w:r>
        <w:rPr/>
        <w:t>исх. 10624                                                    20 апреля 1945 г. 21.50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-й гвардейской танковой армии поручается историческая задача: первой ворваться в Берлин и водрузить знамя Победы. Мною Вам поручено организовать исполн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шлите от каждого корпуса по одной лучшей бригаде в Берлин и поставьте им задачу: не позднее 4 часов утра 21 (1945 г.) любой ценой прорваться на окраину Берлина и не медля донести для доклада т. Сталину и объявление в пресс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уков     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легин 13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огичный приказ был отдан командующему 1-й танковой арми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для выполнения приказов в установленные сроки реальных возможностей у 2-й гвардейской армии С.Богданова и 3-й гвардейской танковой армии П.Рыбалко не было. Особенно это касалось армии Богданова и 1-го Белорусского фронта в целом, который с большим трудом преодолевал мощную немецкую оборону на восточных подступах к Берлину. Первая весть о прорыве советских войск на окраины германской столицы была отправлена из штаба 1-го Украинского фронта. Телеграмма сообщала: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сква, тов. Сталину, лич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1. 3 гв. ТА Рыбалко передовыми бригадами ворвалась в южную часть Берлина и к 17.30 ведет бой за Тельтов и в центре Ланквиц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4 гв. ТА Лелюшенко — 10 тк ведет бой в районе Зармут (10 км юго-вост. Потсдам).</w:t>
      </w:r>
    </w:p>
    <w:p>
      <w:pPr>
        <w:pStyle w:val="Normal"/>
        <w:spacing w:before="120" w:after="0"/>
        <w:ind w:firstLine="567"/>
        <w:jc w:val="both"/>
        <w:rPr/>
      </w:pPr>
      <w:r>
        <w:rPr/>
        <w:t>22.00 22.4.45. Конев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 временем, возник второй объект соперничества между фронтами Г.Жукова и И.Конева — Бранденбург, в районе которого, судя по развитию событий, войска 3-й гвардейской танковой армии генерала Д.Лелюшенко (1-й Украинский фронт) должны были соединиться с войсками 47-й армии генерала Ф.Перхоровича (1-й Белорусский фронт). Г.Жуков направил своим войскам боевое распоряжение, которым предусматривалось упредить овладение Бранденбургом войсками Коне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евое распоряжение командующего войсками 1-го Белорусского фронта командующему 7-го гвардейского кавалерийского корпуса на продолжение стремительного наступления с целью упреждения войск 1-го Украинского фронта в занятии Бранденбург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№ </w:t>
      </w:r>
      <w:r>
        <w:rPr/>
        <w:t>00607/п                                                   25 апреля 1945 г. 01.00</w:t>
      </w:r>
    </w:p>
    <w:p>
      <w:pPr>
        <w:pStyle w:val="Normal"/>
        <w:spacing w:before="120" w:after="0"/>
        <w:ind w:firstLine="567"/>
        <w:jc w:val="both"/>
        <w:rPr/>
      </w:pPr>
      <w:r>
        <w:rPr/>
        <w:t>6 мк 1-го Украинского фронта на подходе к г. Бранденбург с юго-восто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андующий фронтом приказ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у кавалерийскую дивизию с одной танковой бригадой немедля повернуть для стремительного удара на юг с задачей занять г. Бранденбург до подхода 6 мк — утру 25.4.45 г. Командующему 2 гв. ТА дано распоряжение о выдвижении одной тбр из г. Нацен в г. Шванебек в Ваше распоряжение. Главным силам корпуса продолжать наступление на г. Ратенов и выполнять ранее поставленную задач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линин 14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ой — 24 апреля вечером — достигла Бранденбурга танковая армия Лелюшенко. На следующий день передовые части армий Лелюшенко и Перхоровича соединились в районе Кетцена, северо-восточнее Бранденбурга, замкнули кольцо окружения вокруг Берлина. В Москву была отправлена следующая телеграмма: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несение командующего войсками 1-го Украинского фронта Верховному Главнокомандующему о завершении окружения Берлина с запада и овладении городом Бранденбургом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№ </w:t>
      </w:r>
      <w:r>
        <w:rPr/>
        <w:t>исх. 205                                                   25 апреля 1945 г. 01.00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рховному Главнокомандующему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ршалу Советского Союза </w:t>
      </w:r>
    </w:p>
    <w:p>
      <w:pPr>
        <w:pStyle w:val="Normal"/>
        <w:spacing w:before="120" w:after="0"/>
        <w:ind w:firstLine="567"/>
        <w:jc w:val="both"/>
        <w:rPr/>
      </w:pPr>
      <w:r>
        <w:rPr/>
        <w:t>т. Сталину</w:t>
      </w:r>
    </w:p>
    <w:p>
      <w:pPr>
        <w:pStyle w:val="Normal"/>
        <w:spacing w:before="120" w:after="0"/>
        <w:ind w:firstLine="567"/>
        <w:jc w:val="both"/>
        <w:rPr/>
      </w:pPr>
      <w:r>
        <w:rPr/>
        <w:t>4 гв. танковая армия Лелюшенко, развивая наступление 6 мк, овладела гор. Кетцин и в 23.30 24.4.45 г. в районе Бухов — Карпцов (6 км сев. вост. Гор. Кетцин) соединилась с частями 1-го Белорусского фронта, завершив тем самым окружение гор. Берлин с запада. 6 мк 4 гв ТА в 23.00 24.4 полностью овладеть гор. Бранденбург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ев      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айнюков 15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от же день 25 апреля войска 1-го Украинского фронта встретились на Эльбе с войсками 12-й американской группы армий генерала О. Брэдли. К этому времени реальные возможности объединения усилий 3, 9 и 12-й немецких армий для защиты Берлина были, на наш взгляд, утраче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гонка за овладение Берлином между Коневым и Жуковым, не определяя общего хода событий, тем не менее, продолжалась. Гвардейская танковая армия генерала Рыбалко, форсировала сходу р. Шпрее, с ожесточёнными боями продвигалась к центру Берлина (разграничительная линия между войсками фронтов была изменена и проходила примерно по центру города) и оказалась в тылу боевых порядков 8-й гвардейской армии и 1-й гвардейской танковой армии 1-го Белорусского фронта. Началась неразбериха, которая могла принести и, видимо, принесла немало неоправданных жер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, прошло около двух суток, прежде чем Конев сообщил Жукову о необходимости принятия совместных мер по исправлению создавшегося положения, имея ввиду, что для этого целесообразно изменить направление наступления войск 1-го Белорусского фронта в Берли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щение командующего войсками 1-го Украинского фронта к командующему войсками 1-го Белорусского фронта с просьбой об изменении направления наступления 8-й гвардейской и 1-й гвардейской танковой армиям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№ </w:t>
      </w:r>
      <w:r>
        <w:rPr/>
        <w:t>00222/оп                                                   28 апреля 1945 г. 20.45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йска армии т. Рыбалко и т. Лучинского сегодня, 28 апреля 1945 г. с боями вошли правыми флангами к Ангальскому вокзалу (правая разграничительная линия фронта), уступом и левым флангом ведут бой за Вильмерсдорф, Холензее. По донесению т. Рыбалко, армии т. Чуйкова и т. Катукова 1-го Белорусского фронта получили задачу наступать на северо-запад по южному берегу Лантвер канала, таким образом, они режут боевые порядки войск 1-го Украинского фронта, наступающих на севе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шу распоряжения изменить направление наступления армий т. Чуйкова и т. Катуко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 вашем решении прошу сообщи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ев    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айнюков     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тров 16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от же вечер Г.Жуков, не дав ответа И.Коневу, направил И.Сталину телеграмму с объяснением создавшегося положения и предложениями, которые существенно отличались от предложений командующего 1-м Украинским фрон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клад командующего войсками 1-го Белорусского фронта Верховному Главнокомандующему о положении войск и необходимости изменения разграничительной линии с 1-м Украинским фронтом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№ </w:t>
      </w:r>
      <w:r>
        <w:rPr/>
        <w:t>00627/оп                                                   28 апреля 1945 г. 22.00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кладываю: войска 1-го Белорусского фронта, продолжая уличные бои в центре г. Берлина, к 19.00 28 апреля 1945 г. ведут бой на линии (далее следую координаты по плану г. Берлина 1:2500 — О.Р.)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Я решил встречным ударом 2 гв. ТА и правого фланга 3 уд. А в юго-восточном направлении, всеми силами 5 уд. А, 1 гв. ТА и 8 гв. ТА [17] в северо-западном направлении расколоть окруженную группировку в Берлине на две части, после чего оставшиеся очаги обороны уничтожить по частя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состоянию на 19.00 28 апреля 1945 г. эти наступающие навстречу группы войск фронта находятся на удалении полутора километров одна от другой и в ближайшее время соединя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Две стрелковые дивизии 285 армии и одна мсрб 3 гв. ТА 1-го Украинского фронта, имея от Конева задачу наступать из ст. Пале-штрассе (полтора километра западнее аэропорта Темпельхоль) на север вдоль железной дороги, 28.4.45 г. вышли в тыл боевых порядков 8 гв. А и 1 г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тупление частей Конева по тылам 8 гв. А и 1 гв. ТА создало путаницу и перемешивание частей, что крайне осложнило управление боем. Дальнейшее их продвижение в этом направлении может принести к ещё большему перемешиванию и к затруднению в управле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кладывая изложенное, прошу установить разграничительную линию между войсками 1-го Белорусского и 1-го Украинского фронтов или разрешить мне сменить части Украинского фронта в г. Берли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мандующий войсками 1-г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лорусского фронта Маршал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етского Союза Г.Жуко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лен военного совета 1-г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лорусского фронт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нерал-лейтенант Телегин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альник штаб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нерал-полковник Малинин 18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Генеральном штабе внимательно следили за ходом событий и ещё до получения телеграммы Г.Жукова ему и И.Коневу была направлена следующая директива о новой разграничительной линии в Берлине: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ректива Ставки Верховного Главнокомандования командующим войсками 1-го Белорусского и 1-го Украинского фронтов об установлении разграничительной линии в Берлине</w:t>
      </w:r>
    </w:p>
    <w:p>
      <w:pPr>
        <w:pStyle w:val="Normal"/>
        <w:spacing w:before="120" w:after="0"/>
        <w:ind w:firstLine="567"/>
        <w:jc w:val="both"/>
        <w:rPr/>
      </w:pPr>
      <w:r>
        <w:rPr/>
        <w:t>28 апреля 1945 г. 21.20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авка Верховного Главнокомандования приказывает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С часов 29.4.45 г. установить следующую разграничительную линию в Берлине между 1-м Белорусским и 1-м Украинским фронтами: до Мариендорф прежняя, затем ст. Темпельхоф, Виктор-Луизе плац, ст. Савиньи, далее по железной дороге на ст. Шарлоттенбург, ст. Весткройц, ст. Рулебен. Все пункты для 1-го Украинского фронта включитель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Об отданных распоряжениях доне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вка Верховного Главнокомандова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.Сталин      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тонов 19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йска Рыбалко к тому времени достигли Тиргартена, и теперь должны были быть отведены с тем, чтобы их место заняли войска Г.Жукова. Конев пишет в мемуарах: "Телефонный разговор, который имел по этому поводу с Павлом Семеновичем (Рыбалко — О.Р.), был довольно неприятным. Он заявил, что ему непонятно, почему корпуса, уже нацеленные на центр города, по моему приказу отворачиваются западнее, меняют направление наступления. Я хорошо понимал переживания командарма, но мне оставалось только ответить, что наступление войск 1-го Белорусского фронта на Берлин проходит успешно, а центр Берлина по установленной разграничительной линии входит в полосу действий 1-го Белорусского фронта" 20.</w:t>
      </w:r>
    </w:p>
    <w:p>
      <w:pPr>
        <w:pStyle w:val="Normal"/>
        <w:spacing w:before="120" w:after="0"/>
        <w:ind w:firstLine="567"/>
        <w:jc w:val="both"/>
        <w:rPr/>
      </w:pPr>
      <w:r>
        <w:rPr/>
        <w:t>2 мая И.Конев направил в Москву последнее донесение о Берлинской операц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>"Войска фронта сегодня, 2 мая 1945 г., после девятидневных уличных боев, полностью овладели юго-западными и центральными районами города Берлина (в пределах установленной для фронта разграничительной линии) и совместно с войсками Первого Белорусского фронта овладели городом Берлином" 21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от же день был объявлен праздничный приказ И.Сталина с иной формулировкой о вкладе фронтов под командованием Г.Жукова и И.Конева в овладении Берлином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каз Верховного Главнокомандова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войскам Красной Арм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оенно-Морскому Флоту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йска 1-го Белорусского фронта под командованием Маршала Советского Союза Жукова при содействии войск 1-го Украинского фронта под командованием Маршала Советского Союза Конева после упорных уличных боёв завершили разгром берлинской группировки немецких войск и сегодня, 2 мая полностью овладели столицей Германии городом Берлином — центром немецкого империализма и очагом немецкой агресс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рлинский гарнизон, оборонявший город во главе с начальником обороны Берлина Генералом от артиллерии Вейдлингом и его штабом сегодня, в 15 часов, прекратил сопротивление, сложил оружие и сдался в пле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 мая к 21 часу нашими войсками взято в плен в городе Берлин более 70000 немецких солдат и офицеров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...В ознаменование одержанной победы соединения и части, наиболее отличившиеся в боях за овладение Берлином, представить к присвоению наименование "Берлинских" и к награждению орден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годня, 2 мая, в 23 часа 30 минут в честь исторического события — взятия Берлина советскими войсками — столица нашей Родины Москва от имени Родины салютует своим доблестным войскам 1-го Белорусского и 1-го Украинского фронтов двадцатью четырьмя артиллерийскими залпами из трехсот двадцати четырех оруд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отличные боевые действия объявляю благодарность войскам 1-го Белорусского и 1-го Украинского фронтов, участвовавших в боях за овладение Берлин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чная слава героям, павшим в боях за свободу и независимость нашей Родины! Смерть немецким захватчикам!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рховный Главнокомандующий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ршал Советского Союза    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.Сталин      </w:t>
      </w:r>
    </w:p>
    <w:p>
      <w:pPr>
        <w:pStyle w:val="Normal"/>
        <w:spacing w:before="120" w:after="0"/>
        <w:ind w:firstLine="567"/>
        <w:jc w:val="both"/>
        <w:rPr/>
      </w:pPr>
      <w:r>
        <w:rPr/>
        <w:t>2 мая 1945 года. № 359 22</w:t>
      </w:r>
    </w:p>
    <w:p>
      <w:pPr>
        <w:pStyle w:val="Normal"/>
        <w:spacing w:before="120" w:after="0"/>
        <w:ind w:firstLine="567"/>
        <w:jc w:val="both"/>
        <w:rPr/>
      </w:pPr>
      <w:r>
        <w:rPr/>
        <w:t>Думается, что формулировка И.Сталина о вкладе фронтов Г.Жукова и И.Конева в овладение Берлином и успешное завершение операции справедли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тери советских войск в Берлинской операции были исключительно велики. Убитыми и ранеными они превысили 350 тыс. человек. Из них безвозвратные потери (убитые, пропавшие без вести) составили 101 тыс. 961 человек 23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ажение за Берлин продолжает привлекать внимание специалистов, широко используется в компьютерных задачах по обучению офицеров и генералов. На проведённой Военно-историческим управлением Бундесвера в феврале 1995 г. научной конференции, посвящённой 50-летию этих событий, знатоки, в частности, отмечали искусство выполнения "неожиданного удара танковых армий Маршала Конева"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падением Берлина способность Германии к организованному сопротивлению была утрачена, и вскоре она капитулировала. Настал</w:t>
      </w:r>
      <w:r>
        <w:rPr>
          <w:lang w:val="en-US"/>
        </w:rPr>
        <w:t xml:space="preserve"> </w:t>
      </w:r>
      <w:r>
        <w:rPr/>
        <w:t>долгожданный</w:t>
      </w:r>
      <w:r>
        <w:rPr>
          <w:lang w:val="en-US"/>
        </w:rPr>
        <w:t xml:space="preserve"> </w:t>
      </w:r>
      <w:r>
        <w:rPr/>
        <w:t>день</w:t>
      </w:r>
      <w:r>
        <w:rPr>
          <w:lang w:val="en-US"/>
        </w:rPr>
        <w:t xml:space="preserve"> </w:t>
      </w:r>
      <w:r>
        <w:rPr/>
        <w:t>Победы</w:t>
      </w:r>
      <w:r>
        <w:rPr>
          <w:lang w:val="en-US"/>
        </w:rPr>
        <w:t>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имечания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Foreign Relations of the United States. The Conference at Cairo and Teheran 1943. </w:t>
      </w:r>
      <w:r>
        <w:rPr/>
        <w:t xml:space="preserve">Washington, 1961. P. 259, 25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.С.Конев. Записки командующего фронтом. М., 1991. С. 373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W.Kimball (ed.). Churchill and Roosevelt. The Complete Correspondence. Vol. III. </w:t>
      </w:r>
      <w:r>
        <w:rPr/>
        <w:t xml:space="preserve">London, 1984. P. 605. Много лет спустя У.Черчилль в мемуарах воспроизвёл свои размышления в те дни следующим образом: "Во-первых, Советская Россия стала смертельной угрозой для свободного мира; во-вторых, немедленно создать новый фронт против её стремительного продвижения; в-третьих, этот фронт в Европе должен уходить как можно дальше на восток; в-четвёртых, главная и подлинная цель англо-американских армий — Берлин; в-пятых, освобождение Чехословакии и вступление американских войск в Прагу имеет важнейшее значение; в-шестых, Вена, по существу вся Австрия должна управляться западными державами, по крайней мере на равной основе с русскими Советами; в-седьмых, необходимо обуздать агрессивные притязания маршала Тито в отношении Италии…" Затем британский премьер распорядился подготовить план войны против СССР. Относящиеся к этому времени документы в 1988 г. были рассекречены (См.: Новая и новейшая история. </w:t>
      </w:r>
      <w:r>
        <w:rPr>
          <w:lang w:val="en-US"/>
        </w:rPr>
        <w:t xml:space="preserve">1999. № 3. </w:t>
      </w:r>
      <w:r>
        <w:rPr/>
        <w:t>С</w:t>
      </w:r>
      <w:r>
        <w:rPr>
          <w:lang w:val="en-US"/>
        </w:rPr>
        <w:t xml:space="preserve">. 98 — 123)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The Papers of Dwight Eisenhower. The War Years. Vol. 4. </w:t>
      </w:r>
      <w:r>
        <w:rPr/>
        <w:t xml:space="preserve">Baltimore, 1970. P. 255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Ibid. P. 2592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кретная телеграмма И.В.Сталина Д.Эйзенхауэру накануне битвы за Берлин. Предисловие</w:t>
      </w:r>
      <w:r>
        <w:rPr>
          <w:lang w:val="en-US"/>
        </w:rPr>
        <w:t xml:space="preserve"> </w:t>
      </w:r>
      <w:r>
        <w:rPr/>
        <w:t>Г</w:t>
      </w:r>
      <w:r>
        <w:rPr>
          <w:lang w:val="en-US"/>
        </w:rPr>
        <w:t>.</w:t>
      </w:r>
      <w:r>
        <w:rPr/>
        <w:t>П</w:t>
      </w:r>
      <w:r>
        <w:rPr>
          <w:lang w:val="en-US"/>
        </w:rPr>
        <w:t>.</w:t>
      </w:r>
      <w:r>
        <w:rPr/>
        <w:t>Кынина</w:t>
      </w:r>
      <w:r>
        <w:rPr>
          <w:lang w:val="en-US"/>
        </w:rPr>
        <w:t xml:space="preserve"> // </w:t>
      </w:r>
      <w:r>
        <w:rPr/>
        <w:t>Новая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новейшая</w:t>
      </w:r>
      <w:r>
        <w:rPr>
          <w:lang w:val="en-US"/>
        </w:rPr>
        <w:t xml:space="preserve"> </w:t>
      </w:r>
      <w:r>
        <w:rPr/>
        <w:t>история</w:t>
      </w:r>
      <w:r>
        <w:rPr>
          <w:lang w:val="en-US"/>
        </w:rPr>
        <w:t xml:space="preserve">. № 3.2000. </w:t>
      </w:r>
      <w:r>
        <w:rPr/>
        <w:t>С</w:t>
      </w:r>
      <w:r>
        <w:rPr>
          <w:lang w:val="en-US"/>
        </w:rPr>
        <w:t xml:space="preserve">. 176 — 181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S.Ambrose. The Supreme Commender: The War Years of General Dwight D. Eisenhower. </w:t>
      </w:r>
      <w:r>
        <w:rPr/>
        <w:t xml:space="preserve">London, 1971. P. 6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Ibidem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ходе операции кольцо окружения замкнули войска 1-го Белорусского и 1-го Украинского фрон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.Конев. Указ. соч. С. 378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нтральный архив Министерства Обороны Российской Федерации (далее ЦАМО РФ). Ф. 3. Оп. 11556. Д. 18. Л. 91 — 9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АМО. Ф. 236. Оп. 2712. Д. 359. Л. 36. Подлинни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АМО. Ф. 233. Оп. 2307. Д. 193. Л. 88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м же. Л. 13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АМО. Ф. 236. Оп. 2712. Д. 346. Л. 13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АМО. Ф. 236. Оп. 2712. Д. 36. Л. 152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ексте документа ошибка. Имеется ввиду 8-я гвардейская арм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АМО. Ф. 233. Оп. 2307. Д. 193. Л. 159 — 16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АМО. Ф. 3. Оп. 11556. Д. 18. Л. 11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.Конев. Указ. соч. С. 462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м же. С. 468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казы Верховного Главнокомандующего в период Великой Отечественной войны Советского Союза. С 25 января 1943 г. по 3 сентября 1945 г. М., 1975. С. 494 — 49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иф секретности снят. Потери вооруженных сил СССР в войнах, боевых действиях и военных конфликтах. Статистическое исследование. Под. Ред. Г.Кривошеева. М., 1993. С. 219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historia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8:18:00Z</dcterms:created>
  <dc:creator>User</dc:creator>
  <dc:description/>
  <cp:keywords/>
  <dc:language>en-US</dc:language>
  <cp:lastModifiedBy>Mage</cp:lastModifiedBy>
  <dcterms:modified xsi:type="dcterms:W3CDTF">2011-10-09T18:18:00Z</dcterms:modified>
  <cp:revision>2</cp:revision>
  <dc:subject/>
  <dc:title>Последний штурм: Жуков или Конев </dc:title>
</cp:coreProperties>
</file>