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я Англии: Нашествие викингов </w:t>
      </w:r>
    </w:p>
    <w:p>
      <w:pPr>
        <w:pStyle w:val="Normal"/>
        <w:widowControl w:val="false"/>
        <w:spacing w:before="120" w:after="0"/>
        <w:ind w:firstLine="567"/>
        <w:jc w:val="both"/>
        <w:rPr>
          <w:color w:val="000000"/>
          <w:sz w:val="24"/>
          <w:szCs w:val="24"/>
        </w:rPr>
      </w:pPr>
      <w:r>
        <w:rPr>
          <w:color w:val="000000"/>
          <w:sz w:val="24"/>
          <w:szCs w:val="24"/>
        </w:rPr>
        <w:t xml:space="preserve">Эгберту, королю Уэссекса, удалось объединить под своей властью почти всю Англию. Напомню, что после победы при Эллендуне в 823 году над мерсийцами началась цепная реакция признания верховной власти Эгберта. В 825 году Мерсия признала верховную власть Уэссекса, затем короли Кента и Эссекса, которые были до этого клиентами Мерсии, также признали господство Уэссекса. Потом пришел черед Сассекса, Восточной Англии и Нортумбрии. На волне успеха Эгберт приступил к завоеваниям валлийских земель и захватил Честер и остров Англси, который был центром кельтской религии всех Британских островов. В конце его жизни восстали кельты в Корнуолле, но Эгберт сумел подавить их сопротивление, и окончательно подчинил весь Корнуолл своей власти в 835 году. </w:t>
      </w:r>
    </w:p>
    <w:p>
      <w:pPr>
        <w:pStyle w:val="Normal"/>
        <w:widowControl w:val="false"/>
        <w:spacing w:before="120" w:after="0"/>
        <w:ind w:firstLine="567"/>
        <w:jc w:val="both"/>
        <w:rPr>
          <w:color w:val="000000"/>
          <w:sz w:val="24"/>
          <w:szCs w:val="24"/>
        </w:rPr>
      </w:pPr>
      <w:r>
        <w:rPr>
          <w:color w:val="000000"/>
          <w:sz w:val="24"/>
          <w:szCs w:val="24"/>
        </w:rPr>
        <w:t xml:space="preserve">В 839 году Эгберт умер, а потомки стали называть его восьмым "бреттвальдом" . Казалось бы, все обстояло прекрасно, и Уэссекс мог продолжать свои завоевания. Но...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описанными нами процессами, в Западной Европе происходили и другие события. Такое грандиозное событие, как воссоздание Империи Карлом Великим, привлекло внимание всего мира. А некоторые незначительные события случайно попадали на страницы хроник в те годы, когда ничего не происходило. Так в 742 году один монах описал первую высадку викингов в Европе. Ничего особенного не произошло: скорее всего, это был один из разведывательных рейсов. Но затем викинги стали появляться все чаще и чаще: сначала обычный грабеж, затем захват небольших поселений и угон пленников. Аппетиты викингов росли, а Британские острова оказались на пути главного потока нашествия викингов. </w:t>
      </w:r>
    </w:p>
    <w:p>
      <w:pPr>
        <w:pStyle w:val="Normal"/>
        <w:widowControl w:val="false"/>
        <w:spacing w:before="120" w:after="0"/>
        <w:ind w:firstLine="567"/>
        <w:jc w:val="both"/>
        <w:rPr>
          <w:color w:val="000000"/>
          <w:sz w:val="24"/>
          <w:szCs w:val="24"/>
        </w:rPr>
      </w:pPr>
      <w:r>
        <w:rPr>
          <w:color w:val="000000"/>
          <w:sz w:val="24"/>
          <w:szCs w:val="24"/>
        </w:rPr>
        <w:t xml:space="preserve">Саксонская летопись отмечает регулярные, то есть ежегодные, набеги викингов, начиная с 789 года. В 793 году датчане захватили и полностью разграбили монастырь св. Кутберта на острове Линдисфарн, в 794 году был сожжен монастырь в Ярроу, тот самый, в котором жил и работал Бэда Достопочтенный, а в 795 году викинги появились сразу у берегов Восточной, Южной и Западной Англии и у восточных берегов Ирландии. </w:t>
      </w:r>
    </w:p>
    <w:p>
      <w:pPr>
        <w:pStyle w:val="Normal"/>
        <w:widowControl w:val="false"/>
        <w:spacing w:before="120" w:after="0"/>
        <w:ind w:firstLine="567"/>
        <w:jc w:val="both"/>
        <w:rPr>
          <w:color w:val="000000"/>
          <w:sz w:val="24"/>
          <w:szCs w:val="24"/>
        </w:rPr>
      </w:pPr>
      <w:r>
        <w:rPr>
          <w:color w:val="000000"/>
          <w:sz w:val="24"/>
          <w:szCs w:val="24"/>
        </w:rPr>
        <w:t xml:space="preserve">Так что когда Эгберт объединял Англию, хищники уже кусали ее со всех сторон. Рвать ее на части они стали несколько позднее. А Эгберту удалось нанести викингам несколько поражений, самое крупное при Хенгестдене, и на несколько лет охладить у викингов интерес к Уэссексу. Но не к Британским островам... Кстати, некоторые данные дают возможность предполагать, что восстание в Корнуолле было спровоцировано и поддержано викингами. Итак, датчане нападали на Англию, в основном, с востока и юга, а норвежцы - с севера и запада. Норвежцы довольно быстро покорили Оркнейские и Шетландские острова, которые на несколько столетий стали их владениями, высаживались в северной и центральной Ирландии, на острове Мэн, который они сделали одним из своих главных опорных пунктов, в Западной Англии и Уэльсе. </w:t>
      </w:r>
    </w:p>
    <w:p>
      <w:pPr>
        <w:pStyle w:val="Normal"/>
        <w:widowControl w:val="false"/>
        <w:spacing w:before="120" w:after="0"/>
        <w:ind w:firstLine="567"/>
        <w:jc w:val="both"/>
        <w:rPr>
          <w:color w:val="000000"/>
          <w:sz w:val="24"/>
          <w:szCs w:val="24"/>
        </w:rPr>
      </w:pPr>
      <w:r>
        <w:rPr>
          <w:color w:val="000000"/>
          <w:sz w:val="24"/>
          <w:szCs w:val="24"/>
        </w:rPr>
        <w:t xml:space="preserve">До тридцатых годов IX века викинги нападали на населенные пункты и монастыри, расположенные на побережье и в устьях рек. Они редко удалялись от побережья на расстояние, превышающее 10-15 километров. Набеги обычно происходили в летнее время, а потом с награбленной добычей викинги отправлялись домой до следующего года. Для современников ежегодные набеги викингов были гораздо худшим бедствием, чем мор или голод. Анонимный летописец писал: </w:t>
      </w:r>
    </w:p>
    <w:p>
      <w:pPr>
        <w:pStyle w:val="Normal"/>
        <w:widowControl w:val="false"/>
        <w:spacing w:before="120" w:after="0"/>
        <w:ind w:firstLine="567"/>
        <w:jc w:val="both"/>
        <w:rPr>
          <w:color w:val="000000"/>
          <w:sz w:val="24"/>
          <w:szCs w:val="24"/>
        </w:rPr>
      </w:pPr>
      <w:r>
        <w:rPr>
          <w:color w:val="000000"/>
          <w:sz w:val="24"/>
          <w:szCs w:val="24"/>
        </w:rPr>
        <w:t xml:space="preserve">"Послал всемогущий Бог толпы свирепых язычников - данов, норвежцев, готов и свеев; они опустошали грешную землю Англии от одного морского берега до другого, убивали народ и скот и не щадили ни женщин, ни детей". </w:t>
      </w:r>
    </w:p>
    <w:p>
      <w:pPr>
        <w:pStyle w:val="Normal"/>
        <w:widowControl w:val="false"/>
        <w:spacing w:before="120" w:after="0"/>
        <w:ind w:firstLine="567"/>
        <w:jc w:val="both"/>
        <w:rPr>
          <w:color w:val="000000"/>
          <w:sz w:val="24"/>
          <w:szCs w:val="24"/>
        </w:rPr>
      </w:pPr>
      <w:r>
        <w:rPr>
          <w:color w:val="000000"/>
          <w:sz w:val="24"/>
          <w:szCs w:val="24"/>
        </w:rPr>
        <w:t xml:space="preserve">Английские королевства продолжали свои междоусобные войны и были не способны сплотиться для дружного отпора викингам. Кроме того, англы и саксы за несколько веков жизни на острове утеряли навыки мореплавания и были беззащитны при нападениях десятков, а то и сотен судов, с которых на берег высаживались прекрасно вооруженные и безжалостные молодые воины. А их союзниками часто становились валлийцы и кельты. С середины тридцатых годов IX века набеги викингов стали приобретать более организованный характер. </w:t>
      </w:r>
    </w:p>
    <w:p>
      <w:pPr>
        <w:pStyle w:val="Normal"/>
        <w:widowControl w:val="false"/>
        <w:spacing w:before="120" w:after="0"/>
        <w:ind w:firstLine="567"/>
        <w:jc w:val="both"/>
        <w:rPr>
          <w:color w:val="000000"/>
          <w:sz w:val="24"/>
          <w:szCs w:val="24"/>
        </w:rPr>
      </w:pPr>
      <w:r>
        <w:rPr>
          <w:color w:val="000000"/>
          <w:sz w:val="24"/>
          <w:szCs w:val="24"/>
        </w:rPr>
        <w:t xml:space="preserve">Норвежцы вначале усилили натиск на Ирландию. В 832 году их предводитель Тургейс с дружиной высадился в Северной Ирландии, захватил Ольстер и религиозный центр Армах, а потом огнем и мечом прошелся по всей Ирландии и стал ее верховным правителем. Часть ирландцев примкнула к завоевателям, но большая часть племен продолжала с ними борьбу. В 845 году Тургейс попал в плен и был казнен. На несколько лет наступило затишье, но скоро норвежцы собрали свежие силы и в 853 году во главе с конунгом Олавом Белым подошли к Дублину. Увидев весомые аргументы норвежцев, ирландцы признали власть Олава, выплатили положенную дань, а также солидный вергельд за Тургейса. Норвежское королевство с центром в Дублине просуществовало более двух столетий и было, наряду с захваченным еще в 796 году островом Мэн, главным опорным пунктом при захвате и колонизации территорий в Западной Англии и в Уэльсе, которая началась в том же 853 году. </w:t>
      </w:r>
    </w:p>
    <w:p>
      <w:pPr>
        <w:pStyle w:val="Normal"/>
        <w:widowControl w:val="false"/>
        <w:spacing w:before="120" w:after="0"/>
        <w:ind w:firstLine="567"/>
        <w:jc w:val="both"/>
        <w:rPr>
          <w:color w:val="000000"/>
          <w:sz w:val="24"/>
          <w:szCs w:val="24"/>
        </w:rPr>
      </w:pPr>
      <w:r>
        <w:rPr>
          <w:color w:val="000000"/>
          <w:sz w:val="24"/>
          <w:szCs w:val="24"/>
        </w:rPr>
        <w:t xml:space="preserve">Датчане приступили к организованным походам на Англию чуть позже, в 835 году, но масштабы их экспансии были значительнее. Вначале они разорили Восточную Англию, Кент, Корнуолл и остров Шеппи в устье Темзы. Как я уже говорил раньше, Эгберту удалось приостановить немного набеги викингов. После его смерти новому королю Этельвульфу пришлось почти сразу же иметь с ними дело. В первом сражении при Шармуте он потерпел поражение. Тут же подняли голову валлийцы и присоединились к викингам в их борьбе с Уэссексом. Но в битве при Акли Этельвульф лично руководил своими войсками, и ему удалось одержать важную победу. Сразу же после этой победы он усмирил валлийцев. Но набеги и сражения продолжались каждый год, пока в устье реки Перрет Этельвульф не нанес викингам сокрушительное поражение. На несколько лет наступило затишье, и викинги почти не беспокоили Уэссекс, чего нельзя сказать о других территориях. Даже после смерти Этельвульфа в 858 году викинги еще целых восемь лет не нападали на Уэссекс. У них и так хватало других дел и в других местах! </w:t>
      </w:r>
    </w:p>
    <w:p>
      <w:pPr>
        <w:pStyle w:val="Normal"/>
        <w:widowControl w:val="false"/>
        <w:spacing w:before="120" w:after="0"/>
        <w:ind w:firstLine="567"/>
        <w:jc w:val="both"/>
        <w:rPr>
          <w:color w:val="000000"/>
          <w:sz w:val="24"/>
          <w:szCs w:val="24"/>
        </w:rPr>
      </w:pPr>
      <w:r>
        <w:rPr>
          <w:color w:val="000000"/>
          <w:sz w:val="24"/>
          <w:szCs w:val="24"/>
        </w:rPr>
        <w:t xml:space="preserve">Тем временем в тактике походов датчан произошли значительные изменения. Уже в 840 году они впервые прибыли в Англию с лошадьми. В 851 году они впервые осенью не уехали на родину, а остались зимовать в Англии. Так началась датская колонизация Англии. Одной из колоритнейших фигур этой эпохи был знаменитый предводитель датчан Рагнар Лодброк (Кожаные штаны), о подвигах которого сохранилась отдельная сага и записи в английских хрониках. Он выделялся среди своих воинов огромным ростом, страшной силой и неимоверной жестокостью, а его одежда состояла из звериных шкур, за что он и получил свое прозвище. Он совершил несколько удачных походов в Англию и уверовал в свою непобедимость. В последний свой поход на Йорк он отправился с небольшим отрядом, но столкнулся с королевской армией (ну, не повезло человеку!). Весь его отряд был перебит, а сам Рагнар брошен в яму со змеями, где он и умер, распевая боевые песни. Его сыновья поклялись отомстить за его смерть и сдержали свою клятву. Но об этом чуть позже. </w:t>
      </w:r>
    </w:p>
    <w:p>
      <w:pPr>
        <w:pStyle w:val="Normal"/>
        <w:widowControl w:val="false"/>
        <w:spacing w:before="120" w:after="0"/>
        <w:ind w:firstLine="567"/>
        <w:jc w:val="both"/>
        <w:rPr>
          <w:color w:val="000000"/>
          <w:sz w:val="24"/>
          <w:szCs w:val="24"/>
        </w:rPr>
      </w:pPr>
      <w:r>
        <w:rPr>
          <w:color w:val="000000"/>
          <w:sz w:val="24"/>
          <w:szCs w:val="24"/>
        </w:rPr>
        <w:t xml:space="preserve">После смерти Этельвульфа и недолгого царствования двух его старших сыновей корона Уэссекса досталась Этельреду, третьему сыну Этельвульфа. Но он недолго наслаждался покоем. В 865 году к берегам Англии подошло "Великое войско" датчан, названное так "Саксонской хроникой". Его возглавляли восемь конунгов и около двадцати ярлов, а весь флот состоял из нескольких сот кораблей. Это было уже нашествие. Основные силы высадились в Восточной Англии, но небольшой отряд проник и в устье Темзы. Среди предводителей датчан были и сыновья Рагнара Лобдрока Ингвар Бескостный и Хальвдан. Местные власти отнеслись к пришельцам вполне лояльно и снабдили их продовольствием и конями. </w:t>
      </w:r>
    </w:p>
    <w:p>
      <w:pPr>
        <w:pStyle w:val="Normal"/>
        <w:widowControl w:val="false"/>
        <w:spacing w:before="120" w:after="0"/>
        <w:ind w:firstLine="567"/>
        <w:jc w:val="both"/>
        <w:rPr>
          <w:color w:val="000000"/>
          <w:sz w:val="24"/>
          <w:szCs w:val="24"/>
        </w:rPr>
      </w:pPr>
      <w:r>
        <w:rPr>
          <w:color w:val="000000"/>
          <w:sz w:val="24"/>
          <w:szCs w:val="24"/>
        </w:rPr>
        <w:t xml:space="preserve">Первый удар викингов пришелся на Нортумбрию, где в это время два претендента оспаривали друг у друга престол. При виде общего врага претенденты объединили свои войска, но были разбиты и сложили свои головы под стенами Йорка. 1 ноября 866 года датчане вошли в Йорк. Юго-восточная Нортумбрия досталась датчанам, а северо-западная - норвежцам, которые в это же время напали на Нортумбрию. Трудно сказать, насколько скоординирована была эта акция. Ингвар и Хальвдан, как говорит сага, захватили в плен одного из предводителя нортумбрийцев (короля?) по имени Элла и предали его мучительной смерти, вырезав у него на спине изображение орла. Так была отмщена смерть их отца! </w:t>
      </w:r>
    </w:p>
    <w:p>
      <w:pPr>
        <w:pStyle w:val="Normal"/>
        <w:widowControl w:val="false"/>
        <w:spacing w:before="120" w:after="0"/>
        <w:ind w:firstLine="567"/>
        <w:jc w:val="both"/>
        <w:rPr>
          <w:color w:val="000000"/>
          <w:sz w:val="24"/>
          <w:szCs w:val="24"/>
        </w:rPr>
      </w:pPr>
      <w:r>
        <w:rPr>
          <w:color w:val="000000"/>
          <w:sz w:val="24"/>
          <w:szCs w:val="24"/>
        </w:rPr>
        <w:t xml:space="preserve">Теперь угроза нависла над Мерсией, на помощь которой пришел со своим войском Этельред, и после нескольких сражений заключил с датчанами в 868 году в Ноттингеме мир, по которому датчане отказывались от притязаний на Мерсию и Уэссекс. Да, эти земли не были впоследствии колонизированы датчанами, но мир оказался непрочным. Впрочем, сначала датчане двинулись в Фен, где разорили несколько богатых аббатств, а затем предали огню и мечу Питерборо, Кроуленд и Или. Почти все монахи были перебиты, а памятники литературы и искусства разграблены или уничтожены. Затем датчане неожиданно напали на Восточную Англию, которая так дружественно встретила их. Ее войско было разбито, а последний король Восточной Англии молодой Эдмунд взят в плен. Предводитель датчан Гутрум велел привязать его к дереву и расстрелять из луков. Это произошло 20 ноября 870 года. Впоследствии Эдмунд был канонизирован, его изображения часто встречаются в витражах церквей на восточном побережье Англии, а над его могилой было выстроено величественное здание аббатства Сент Эдмундсбери. </w:t>
      </w:r>
    </w:p>
    <w:p>
      <w:pPr>
        <w:pStyle w:val="Normal"/>
        <w:widowControl w:val="false"/>
        <w:spacing w:before="120" w:after="0"/>
        <w:ind w:firstLine="567"/>
        <w:jc w:val="both"/>
        <w:rPr>
          <w:color w:val="000000"/>
          <w:sz w:val="24"/>
          <w:szCs w:val="24"/>
        </w:rPr>
      </w:pPr>
      <w:r>
        <w:rPr>
          <w:color w:val="000000"/>
          <w:sz w:val="24"/>
          <w:szCs w:val="24"/>
        </w:rPr>
        <w:t xml:space="preserve">Гутрум надел на себя корону Эдмунда, а через несколько лет раздал все земли королевства своим воинам для возделывания. Мерсия содрогнулась от такого удара и уже в 870 году признала датчан своими повелителями и выплатила положенную дань, так как Этельред никакой реальной помощи Мерсии после похода в Ноттингем больше не оказал. Вся Англия к северу от Темзы была для Уэссекса потеряна, и уже стоял вопрос о самом существовании независимого Уэссекса. </w:t>
      </w:r>
    </w:p>
    <w:p>
      <w:pPr>
        <w:pStyle w:val="Normal"/>
        <w:widowControl w:val="false"/>
        <w:spacing w:before="120" w:after="0"/>
        <w:ind w:firstLine="567"/>
        <w:jc w:val="both"/>
        <w:rPr>
          <w:color w:val="000000"/>
          <w:sz w:val="24"/>
          <w:szCs w:val="24"/>
        </w:rPr>
      </w:pPr>
      <w:r>
        <w:rPr>
          <w:color w:val="000000"/>
          <w:sz w:val="24"/>
          <w:szCs w:val="24"/>
        </w:rPr>
        <w:t xml:space="preserve">Датчане тем временем проникли в долину Темзы и двинулись к Ридингу. Они заняли высоты, господствующие над долиной Белого Коня (Vale of White Horse), и навязали сражение войску Уэссекса. Это сражение примечательно тем, что король Этельред никак не хотел начинать сражение, пока не закончится обедня и торжественное богослужение. Около пяти часов его младший брат Альфред находился на коне во главе войска и сдерживал его. Наконец появился король и дал сигнал к началу сражения. Англосаксы сражались отчаянно и заставили датчан отступить к Кеннету, где к тем прибыло подкрепление. После двухнедельного отдыха датчане атаковали войско Уэссекса у Мертона и разбили его. Пришлось спешно отступать. Войску было необходимо отдохнуть и пополниться, но король Этельред скончался от ран, полученных в битве у Мертона, и власть перешла к его младшему брату Альфреду . Он проиграл еще несколько сражений, но после уплаты дани купил себе несколько лет передышки. Датчане же захватили и разграбили в 871 году Лондон, потом накинулись на Мерсию, а затем потихоньку стали приступать к освоению захваченных земель. В 876 году Хальвдан разделил земли в Нортумбрии и, как пишет хронист: </w:t>
      </w:r>
    </w:p>
    <w:p>
      <w:pPr>
        <w:pStyle w:val="Normal"/>
        <w:widowControl w:val="false"/>
        <w:spacing w:before="120" w:after="0"/>
        <w:ind w:firstLine="567"/>
        <w:jc w:val="both"/>
        <w:rPr>
          <w:color w:val="000000"/>
          <w:sz w:val="24"/>
          <w:szCs w:val="24"/>
        </w:rPr>
      </w:pPr>
      <w:r>
        <w:rPr>
          <w:color w:val="000000"/>
          <w:sz w:val="24"/>
          <w:szCs w:val="24"/>
        </w:rPr>
        <w:t xml:space="preserve">"...они занялись пахотой и обеспечением своей жизни". </w:t>
      </w:r>
    </w:p>
    <w:p>
      <w:pPr>
        <w:pStyle w:val="Normal"/>
        <w:widowControl w:val="false"/>
        <w:spacing w:before="120" w:after="0"/>
        <w:ind w:firstLine="567"/>
        <w:jc w:val="both"/>
        <w:rPr>
          <w:color w:val="000000"/>
          <w:sz w:val="24"/>
          <w:szCs w:val="24"/>
        </w:rPr>
      </w:pPr>
      <w:r>
        <w:rPr>
          <w:color w:val="000000"/>
          <w:sz w:val="24"/>
          <w:szCs w:val="24"/>
        </w:rPr>
        <w:t>Часть войска, не пожелавшая осесть на захваченных землях двинулась на Уэссекс, но ситуация там за прошедшее время значительно изменилась.</w:t>
      </w:r>
    </w:p>
    <w:p>
      <w:pPr>
        <w:pStyle w:val="Normal"/>
        <w:widowControl w:val="false"/>
        <w:spacing w:before="120" w:after="0"/>
        <w:jc w:val="center"/>
        <w:rPr>
          <w:b/>
          <w:b/>
          <w:bCs/>
          <w:color w:val="000000"/>
          <w:sz w:val="28"/>
          <w:szCs w:val="28"/>
        </w:rPr>
      </w:pPr>
      <w:r>
        <w:rPr>
          <w:b/>
          <w:bCs/>
          <w:color w:val="000000"/>
          <w:sz w:val="28"/>
          <w:szCs w:val="28"/>
        </w:rPr>
        <w:t>Альфред Великий</w:t>
      </w:r>
    </w:p>
    <w:p>
      <w:pPr>
        <w:pStyle w:val="Normal"/>
        <w:widowControl w:val="false"/>
        <w:spacing w:before="120" w:after="0"/>
        <w:ind w:firstLine="567"/>
        <w:jc w:val="both"/>
        <w:rPr>
          <w:color w:val="000000"/>
          <w:sz w:val="24"/>
          <w:szCs w:val="24"/>
        </w:rPr>
      </w:pPr>
      <w:r>
        <w:rPr>
          <w:color w:val="000000"/>
          <w:sz w:val="24"/>
          <w:szCs w:val="24"/>
        </w:rPr>
        <w:t xml:space="preserve">Когда Альфред получил корону, ему было 22 года. В детстве он отличался разве что слабым здоровьем и хилым телосложением, но у него еще был сильный дух и неукротимый характер. С самых малых лет он закалял свой организм различными воинскими упражнениями и охотой. Он старался ни в чем не отставать от своих старших братьев и взрослых воинов и преуспел в этом. Уже в юношеском возрасте он всегда сражался в первых рядах, и к моменту получения короны это был уже сильный и мужественный воин, пользующийся авторитетом у своих воинов. Только вот его войско было готово испустить дух, и передышка стране была просто необходима. Датчане отвернули от Уэссекса, и пять лет его не трогали. Молодой король использовал эти пять лет с большой пользой. </w:t>
      </w:r>
    </w:p>
    <w:p>
      <w:pPr>
        <w:pStyle w:val="Normal"/>
        <w:widowControl w:val="false"/>
        <w:spacing w:before="120" w:after="0"/>
        <w:ind w:firstLine="567"/>
        <w:jc w:val="both"/>
        <w:rPr>
          <w:color w:val="000000"/>
          <w:sz w:val="24"/>
          <w:szCs w:val="24"/>
        </w:rPr>
      </w:pPr>
      <w:r>
        <w:rPr>
          <w:color w:val="000000"/>
          <w:sz w:val="24"/>
          <w:szCs w:val="24"/>
        </w:rPr>
        <w:t xml:space="preserve">У Альфреда был уже довольно большой опыт войн с датчанами, и он заметил некоторые особенности ведения ими боевых действий: активное использование флота и уклонение от сражений на открытой местности. Как это ни покажется вам странным, уважаемые читатели, но, хотя англы и саксы прибыли на этот остров на кораблях и использовали при его колонизации свой флот весьма активно, к моменту датского нашествия ни у одного из королевств не было сколько-нибудь значительного флота, и навыки кораблевождения тоже были подзабыты. Альфред в большой тайне начал на реках строительство большого количества кораблей, и к 875 году располагал уже значительным флотом. В 875 году флот Альфреда появился в омывавших Англию водах и нанес датчанам несколько поражений, правда, не очень значительных. Но для поднятия морального духа войска это было очень важно. Летописец рассказывает, что в одном из сражений был разбит флот некоего короля датчан Уббы, в результате чего Альфреду досталось чудотворное знамя, изготовленное по преданию тремя дочерьми короля Лодброка за одни сутки. На нем был изображен ворон, который махал крыльями, призывая датчан в победный поход. </w:t>
      </w:r>
    </w:p>
    <w:p>
      <w:pPr>
        <w:pStyle w:val="Normal"/>
        <w:widowControl w:val="false"/>
        <w:spacing w:before="120" w:after="0"/>
        <w:ind w:firstLine="567"/>
        <w:jc w:val="both"/>
        <w:rPr>
          <w:color w:val="000000"/>
          <w:sz w:val="24"/>
          <w:szCs w:val="24"/>
        </w:rPr>
      </w:pPr>
      <w:r>
        <w:rPr>
          <w:color w:val="000000"/>
          <w:sz w:val="24"/>
          <w:szCs w:val="24"/>
        </w:rPr>
        <w:t xml:space="preserve">Альфреду приписывают и военную реформу. Он первым отказался от идеи народного ополчения и стал формировать воинское сословие. Тэны и дружинники были полностью освобождены от работ на земле. Тэны стали помещиками, а дружинники средними и мелкими землевладельцами, на которых должны были работать крестьяне. Вот, например, перечень повинностей крестьян в одном из поместий короля Альфреда: </w:t>
      </w:r>
    </w:p>
    <w:p>
      <w:pPr>
        <w:pStyle w:val="Normal"/>
        <w:widowControl w:val="false"/>
        <w:spacing w:before="120" w:after="0"/>
        <w:ind w:firstLine="567"/>
        <w:jc w:val="both"/>
        <w:rPr>
          <w:color w:val="000000"/>
          <w:sz w:val="24"/>
          <w:szCs w:val="24"/>
        </w:rPr>
      </w:pPr>
      <w:r>
        <w:rPr>
          <w:color w:val="000000"/>
          <w:sz w:val="24"/>
          <w:szCs w:val="24"/>
        </w:rPr>
        <w:t xml:space="preserve">"Каждая семья платит 40 пенсов (тогда еще это были серебряные монеты) в осеннее равноденствие и дает 6 бочонков пива, 3 меры пшеницы и 3 фунта ячменя; они обязаны вспахать 3 десятины и посеять на них хлеб из собственных семян и в свое время снять и убрать его; скосить полдесятины и убрать сено; наколоть 4 охапки дров и уставить их в поленицу, и провести изгородь на 8 саженей, а в Пасху дать 2 овец и 2 ягнят и помогать мыть и стричь овец". </w:t>
      </w:r>
    </w:p>
    <w:p>
      <w:pPr>
        <w:pStyle w:val="Normal"/>
        <w:widowControl w:val="false"/>
        <w:spacing w:before="120" w:after="0"/>
        <w:ind w:firstLine="567"/>
        <w:jc w:val="both"/>
        <w:rPr>
          <w:color w:val="000000"/>
          <w:sz w:val="24"/>
          <w:szCs w:val="24"/>
        </w:rPr>
      </w:pPr>
      <w:r>
        <w:rPr>
          <w:color w:val="000000"/>
          <w:sz w:val="24"/>
          <w:szCs w:val="24"/>
        </w:rPr>
        <w:t xml:space="preserve">Вряд ли повинности крестьян в монастырях или у воинов были более обременительными. Скорее уж наоборот. В первые годы после этой реформы в трудную минуту еще по инерции иногда призывали крестьян к сопротивлению, но потом это стало происходить все реже и реже. </w:t>
      </w:r>
    </w:p>
    <w:p>
      <w:pPr>
        <w:pStyle w:val="Normal"/>
        <w:widowControl w:val="false"/>
        <w:spacing w:before="120" w:after="0"/>
        <w:ind w:firstLine="567"/>
        <w:jc w:val="both"/>
        <w:rPr>
          <w:color w:val="000000"/>
          <w:sz w:val="24"/>
          <w:szCs w:val="24"/>
        </w:rPr>
      </w:pPr>
      <w:r>
        <w:rPr>
          <w:color w:val="000000"/>
          <w:sz w:val="24"/>
          <w:szCs w:val="24"/>
        </w:rPr>
        <w:t xml:space="preserve">Кроме того, Альфред приступил к восстановлению старых и строительству новых крепостей, которые могли бы содержать значительные гарнизоны, которые могли бы отражать нападения небольших отрядов противника, или выдержать осаду до подхода основных сил королевства. К концу жизни короля хронисты насчитывали около тридцати восстановленных и построенных крепостей. </w:t>
      </w:r>
    </w:p>
    <w:p>
      <w:pPr>
        <w:pStyle w:val="Normal"/>
        <w:widowControl w:val="false"/>
        <w:spacing w:before="120" w:after="0"/>
        <w:ind w:firstLine="567"/>
        <w:jc w:val="both"/>
        <w:rPr>
          <w:color w:val="000000"/>
          <w:sz w:val="24"/>
          <w:szCs w:val="24"/>
        </w:rPr>
      </w:pPr>
      <w:r>
        <w:rPr>
          <w:color w:val="000000"/>
          <w:sz w:val="24"/>
          <w:szCs w:val="24"/>
        </w:rPr>
        <w:t xml:space="preserve">А чем же в это время занимались датчане? Нет, они не бездельничали. Как я уже говорил, они в 871 году захватили и разграбили Лондон. Потом пару лет копили силы, то есть занимались мелкими грабежами и набегами, начиная потихоньку осваивать захваченные земли. Слегка передохнув, они весной 874 года обрушились на Мерсию и быстро разгромили ее войско. Король бежал во Францию, или что там тогда было, а на престол сел ставленник датчан (коллаборационизм в чистом виде более чем за 1000 лет до Второй мировой). Часть датчан затем от Рептона двинулась на север к Тайну, но грабить в этой стране было уже почти что нечего, и Гутрум повел большую часть войска в Восточную Англию, чтобы оно передохнуло, а также для сбора подкреплений: он решил, что пора заняться и Уэссексом. </w:t>
      </w:r>
    </w:p>
    <w:p>
      <w:pPr>
        <w:pStyle w:val="Normal"/>
        <w:widowControl w:val="false"/>
        <w:spacing w:before="120" w:after="0"/>
        <w:ind w:firstLine="567"/>
        <w:jc w:val="both"/>
        <w:rPr>
          <w:color w:val="000000"/>
          <w:sz w:val="24"/>
          <w:szCs w:val="24"/>
        </w:rPr>
      </w:pPr>
      <w:r>
        <w:rPr>
          <w:color w:val="000000"/>
          <w:sz w:val="24"/>
          <w:szCs w:val="24"/>
        </w:rPr>
        <w:t xml:space="preserve">Альфред своевременно узнал об этих планах и готовился к обороне. Весной 876 года Гутрум двинулся с войском на юг, а его флот появился при Уэргеме. Но флот Альфреда слегка поколотил датчан, и они подались к Эксетеру, где подняли против Уэссекса еще и валлийцев. Альфред же вышел с войском против Гутрума и предложил ему выкуп. Гутрум уже знал о поражении своего флота, взял выкуп и тоже отошел к Эксетеру. </w:t>
      </w:r>
    </w:p>
    <w:p>
      <w:pPr>
        <w:pStyle w:val="Normal"/>
        <w:widowControl w:val="false"/>
        <w:spacing w:before="120" w:after="0"/>
        <w:ind w:firstLine="567"/>
        <w:jc w:val="both"/>
        <w:rPr>
          <w:color w:val="000000"/>
          <w:sz w:val="24"/>
          <w:szCs w:val="24"/>
        </w:rPr>
      </w:pPr>
      <w:r>
        <w:rPr>
          <w:color w:val="000000"/>
          <w:sz w:val="24"/>
          <w:szCs w:val="24"/>
        </w:rPr>
        <w:t xml:space="preserve">Всю зиму готовил Альфред свою армию и флот к следующей кампании. Ранней весной 877 года войска Уэссекса окружили Эксетер, а флот Альфреда блокировал побережье и лишил окруженных датчан надежды на подкрепление. Датчане из Уэргема пытались прорвать блокаду Эксетера, но тут на стороне Альфреда выступила природа: буря разметала и разбила о прибрежные скалы большую часть флота датчан. Голод и отчаяние заставили датчан вступить в переговоры с Альфредом и капитулировать. Был заключен мир, датчане выдали заложников и заплатили выкуп, а также поклялись на ожерелье, смазанном кровью, что не будут больше беспокоить подданных короля Альфреда. Это была самая священная клятва у датчан, но они вскоре ее нарушили. </w:t>
      </w:r>
    </w:p>
    <w:p>
      <w:pPr>
        <w:pStyle w:val="Normal"/>
        <w:widowControl w:val="false"/>
        <w:spacing w:before="120" w:after="0"/>
        <w:ind w:firstLine="567"/>
        <w:jc w:val="both"/>
        <w:rPr>
          <w:color w:val="000000"/>
          <w:sz w:val="24"/>
          <w:szCs w:val="24"/>
        </w:rPr>
      </w:pPr>
      <w:r>
        <w:rPr>
          <w:color w:val="000000"/>
          <w:sz w:val="24"/>
          <w:szCs w:val="24"/>
        </w:rPr>
        <w:t xml:space="preserve">Датчане ушли на север, но, как оказалось, недалеко. Они расположились около Глостера и стали ждать подкреплений, которые не замедлили к ним явиться. А успокоенный Альфред (ну, еще бы, ведь он получил от врагов ТАКУЮ клятву!) распустил свое войско и вернулся в одно из своих поместий в Сомерсете. Датчане только этого момента и ждали. </w:t>
      </w:r>
    </w:p>
    <w:p>
      <w:pPr>
        <w:pStyle w:val="Normal"/>
        <w:widowControl w:val="false"/>
        <w:spacing w:before="120" w:after="0"/>
        <w:ind w:firstLine="567"/>
        <w:jc w:val="both"/>
        <w:rPr/>
      </w:pPr>
      <w:r>
        <w:rPr>
          <w:color w:val="000000"/>
          <w:sz w:val="24"/>
          <w:szCs w:val="24"/>
        </w:rPr>
        <w:t xml:space="preserve">Они с нескольких направлений вторглись в Уэссекс. Для Альфреда и его войска это было полной неожиданностью, а страна была парализована страхом. Ни о каком организованном сопротивлении не могло быть и речи. Датчане огнем и мечом прошлись по всему королевству, легко расправляясь с немногочисленными и плохо организованными отрядами уэссекцев. Особенно досталось городам и селениям в южной части острова. Сам Альфред с небольшим отрядом укрылся на острове Ательней среди Перретских болот и выстроил там небольшое укрепление. Оттуда он следил за передвижениями датчан и устраивал небольшие вылазки. </w:t>
      </w:r>
    </w:p>
    <w:p>
      <w:pPr>
        <w:pStyle w:val="Normal"/>
        <w:widowControl w:val="false"/>
        <w:spacing w:before="120" w:after="0"/>
        <w:ind w:firstLine="567"/>
        <w:jc w:val="both"/>
        <w:rPr>
          <w:color w:val="000000"/>
          <w:sz w:val="24"/>
          <w:szCs w:val="24"/>
        </w:rPr>
      </w:pPr>
      <w:r>
        <w:rPr>
          <w:color w:val="000000"/>
          <w:sz w:val="24"/>
          <w:szCs w:val="24"/>
        </w:rPr>
        <w:t xml:space="preserve">Выиграв несколько небольших сражений, Альфред решил, что пора переходить в контрнаступление. Он разослал вестников по близ лежащим землям с призывом к объединению, и указал места и время соединения. На седьмой неделе после Пасхи 878 года Альфред со своей дружиной вышел из Перретских болот и двинулся к камню Экберта, где к нему присоединились отряды из Сомерсета, Гемпшира и Уилтшира. Затем через Окли в Уилтшире он со своим войском двинулся к Эддингтону, по пути пополняя свое войско. У Эддингтона армия Уэссекса встретилась с "великой армией" датчан, разбила ее и загнала в какую-то крепость. Датчане были блокированы в этой крепости и через две недели сдались на милость победителя. Они выдали заложников, поклялись уйти из королевства Уэссекс, а король Гутрун с личной дружиной обещали перейти в христианство. </w:t>
      </w:r>
    </w:p>
    <w:p>
      <w:pPr>
        <w:pStyle w:val="Normal"/>
        <w:widowControl w:val="false"/>
        <w:spacing w:before="120" w:after="0"/>
        <w:ind w:firstLine="567"/>
        <w:jc w:val="both"/>
        <w:rPr>
          <w:color w:val="000000"/>
          <w:sz w:val="24"/>
          <w:szCs w:val="24"/>
        </w:rPr>
      </w:pPr>
      <w:r>
        <w:rPr>
          <w:color w:val="000000"/>
          <w:sz w:val="24"/>
          <w:szCs w:val="24"/>
        </w:rPr>
        <w:t xml:space="preserve">На этот раз все обещания были тщательно выполнены. Через три недели Гутрум с тридцатью самыми знатными воинами "великой армии" прибыл к Альфреду в Ор близ Ательнея. Сам Альфред был крестным отцом Гутрума во время церемонии крещения, которая состоялась в Уэдморе. Гутрум с отрядом оставался в Уэдморе восемнадцать дней и получил за это время множество ценных подарков от своего крестного отца. В Уэдморе же между датчанами и Уэссексом был заключен мирный договор, по которому вся Англия была разделена на две части между датчанами и Уэссексом. Датчанам досталась вся Нортумбрия, восточная часть Мерсии, вся Восточная Англия и Эссекс с Лондоном. Эта часть Англии стала называться Денло (Danelagh) - область датского права. Остальная часть Англии, включая западную часть Мерсии, Кент и Сассекс, досталась Уэссексу. Граница, таким образом, проходила по Темзе и ее притоку Ли, достигала реки Уз и через Бэдфорд шла по старой римской дороге. </w:t>
      </w:r>
    </w:p>
    <w:p>
      <w:pPr>
        <w:pStyle w:val="Normal"/>
        <w:widowControl w:val="false"/>
        <w:spacing w:before="120" w:after="0"/>
        <w:ind w:firstLine="567"/>
        <w:jc w:val="both"/>
        <w:rPr>
          <w:color w:val="000000"/>
          <w:sz w:val="24"/>
          <w:szCs w:val="24"/>
        </w:rPr>
      </w:pPr>
      <w:r>
        <w:rPr>
          <w:color w:val="000000"/>
          <w:sz w:val="24"/>
          <w:szCs w:val="24"/>
        </w:rPr>
        <w:t xml:space="preserve">Свои права на присоединённые земли Альфред укрепил, заключив ряд брачных союзов для членов своего семейства с королевскими династиями Мерсии и Восточной Англии. В 886 году отряды датчан, приплывшие из Франции, попытались по Темзе проникнуть к Рочестеру. Одновременно с этим Гутрум попытался соединиться с ними, чтобы ударить по Уэссексу, но в Лондоне началось буквально восстание против датчан. Альфред быстро принял ряд важных решений: вначале он разгромил отряды, прибывшие из Франции, затем нанес поражение Гутруму и заключил с ним новый мир, по которому к Уэссексу отошли Лондон с долиной Темзы и часть Эссекса. Воспользовавшись волнениями в Лондоне, он вошел в город, и присоединил его с окружающими землями к своему королевству. После присоединения к Уэссексу Лондон начал восстанавливаться и заселяться, а земли в долине Темзы заняли подданные Альфреда. </w:t>
      </w:r>
    </w:p>
    <w:p>
      <w:pPr>
        <w:pStyle w:val="Normal"/>
        <w:widowControl w:val="false"/>
        <w:spacing w:before="120" w:after="0"/>
        <w:ind w:firstLine="567"/>
        <w:jc w:val="both"/>
        <w:rPr>
          <w:color w:val="000000"/>
          <w:sz w:val="24"/>
          <w:szCs w:val="24"/>
        </w:rPr>
      </w:pPr>
      <w:r>
        <w:rPr>
          <w:color w:val="000000"/>
          <w:sz w:val="24"/>
          <w:szCs w:val="24"/>
        </w:rPr>
        <w:t xml:space="preserve">После заключения Уэдморского мира Альфред занялся укреплением и организацией своего государства. За собой он оставил собственно Уэссекс, верхнюю часть долины Темзы, долину Северна, а также плодородные равнины Мерси и Ди из территории бывшей Мерсии, которые с того времени и стали называться собственно Мерсией. [Остальная часть Мерсии с того времени стала называться Five Boroughs of the Danes - Пять Датских городов.] Олдерменом в этой Мерсии Альфред поставил Этельреда, мужа своей дочери Этельфлиды. Его задачей было оберегать Уэссекс от нападений с севера, а также предотвращать возможные союзы между датчанами и валлийцами, что он с честью и делал на своем посту. </w:t>
      </w:r>
    </w:p>
    <w:p>
      <w:pPr>
        <w:pStyle w:val="Normal"/>
        <w:widowControl w:val="false"/>
        <w:spacing w:before="120" w:after="0"/>
        <w:ind w:firstLine="567"/>
        <w:jc w:val="both"/>
        <w:rPr>
          <w:color w:val="000000"/>
          <w:sz w:val="24"/>
          <w:szCs w:val="24"/>
        </w:rPr>
      </w:pPr>
      <w:r>
        <w:rPr>
          <w:color w:val="000000"/>
          <w:sz w:val="24"/>
          <w:szCs w:val="24"/>
        </w:rPr>
        <w:t xml:space="preserve">Альфред продолжил дело создания своего флота и добился в этом таких успехов, что берега его королевства стали забывать о вражеских набегах, и еще в правление его сына флот Уэссеса господствовал в Английском канале (Ла-Манше). Всю страну Альфред разделил на военные округа, в которых каждые пять хозяйств (гайд) должны были поставлять одного воина, снабжая его за свой счет всем необходимым. Каждый burh тоже должен был давать определенное количество солдат. Служба в войске по-прежнему оставалась обязанностью каждого свободного человека, но теперь он мог часть времени проводить в своем хозяйстве. Кроме того, часть воинов теперь несла гарнизонную службу в городах и селеньях, а другая часть находилась в действующей армии. Через некоторое время они менялись местами, так что воины больше не были надолго оторваны от своего дома. Кроме того, каждый земледелец должен был принимать участие в содержании мостов и укреплений. </w:t>
      </w:r>
    </w:p>
    <w:p>
      <w:pPr>
        <w:pStyle w:val="Normal"/>
        <w:widowControl w:val="false"/>
        <w:spacing w:before="120" w:after="0"/>
        <w:ind w:firstLine="567"/>
        <w:jc w:val="both"/>
        <w:rPr>
          <w:color w:val="000000"/>
          <w:sz w:val="24"/>
          <w:szCs w:val="24"/>
        </w:rPr>
      </w:pPr>
      <w:r>
        <w:rPr>
          <w:color w:val="000000"/>
          <w:sz w:val="24"/>
          <w:szCs w:val="24"/>
        </w:rPr>
        <w:t xml:space="preserve">Альфред восстановил также и общественный порядок, но поставил королевский суд выше всех других судов и трибуналов. Он составил первый сборник национальных законов, приказав изложить на английском языке законы различных саксонских королей, и отобрал наиболее подходящие из них. Теперь всякое нарушение законов рассматривалось судьями как оскорбление, нанесённое лично королю. </w:t>
      </w:r>
    </w:p>
    <w:p>
      <w:pPr>
        <w:pStyle w:val="Normal"/>
        <w:widowControl w:val="false"/>
        <w:spacing w:before="120" w:after="0"/>
        <w:ind w:firstLine="567"/>
        <w:jc w:val="both"/>
        <w:rPr>
          <w:color w:val="000000"/>
          <w:sz w:val="24"/>
          <w:szCs w:val="24"/>
        </w:rPr>
      </w:pPr>
      <w:r>
        <w:rPr>
          <w:color w:val="000000"/>
          <w:sz w:val="24"/>
          <w:szCs w:val="24"/>
        </w:rPr>
        <w:t xml:space="preserve">Но Альфред не был бы Великим, если бы ограничился только военным и хозяйственным переустройством страны. Много внимания он уделил и развитию просвещения в стране. Сам Альфред овладел латинской грамотой только в возрасте около сорока лет, но с тех пор всегда имел при себе какие-нибудь книги и постоянно делал из них выписки. Он сразу же стал проявлять большой интерес к переводу самых значительных произведений с латыни на английский. В монастырях опять заскрипели перья, а в школах стали раздаваться голоса учеников. Альфред повелел, чтобы каждый свободнорождённый и имеющий средства молодой человек </w:t>
      </w:r>
    </w:p>
    <w:p>
      <w:pPr>
        <w:pStyle w:val="Normal"/>
        <w:widowControl w:val="false"/>
        <w:spacing w:before="120" w:after="0"/>
        <w:ind w:firstLine="567"/>
        <w:jc w:val="both"/>
        <w:rPr>
          <w:color w:val="000000"/>
          <w:sz w:val="24"/>
          <w:szCs w:val="24"/>
        </w:rPr>
      </w:pPr>
      <w:r>
        <w:rPr>
          <w:color w:val="000000"/>
          <w:sz w:val="24"/>
          <w:szCs w:val="24"/>
        </w:rPr>
        <w:t xml:space="preserve">"не смел расставаться с книгой до тех пор, пока он не будет в состоянии понимать английского письма". </w:t>
      </w:r>
    </w:p>
    <w:p>
      <w:pPr>
        <w:pStyle w:val="Normal"/>
        <w:widowControl w:val="false"/>
        <w:spacing w:before="120" w:after="0"/>
        <w:ind w:firstLine="567"/>
        <w:jc w:val="both"/>
        <w:rPr>
          <w:color w:val="000000"/>
          <w:sz w:val="24"/>
          <w:szCs w:val="24"/>
        </w:rPr>
      </w:pPr>
      <w:r>
        <w:rPr>
          <w:color w:val="000000"/>
          <w:sz w:val="24"/>
          <w:szCs w:val="24"/>
        </w:rPr>
        <w:t xml:space="preserve">Он и сам основал школу для детей придворных и следил за преподаванием в ней. </w:t>
      </w:r>
    </w:p>
    <w:p>
      <w:pPr>
        <w:pStyle w:val="Normal"/>
        <w:widowControl w:val="false"/>
        <w:spacing w:before="120" w:after="0"/>
        <w:ind w:firstLine="567"/>
        <w:jc w:val="both"/>
        <w:rPr>
          <w:color w:val="000000"/>
          <w:sz w:val="24"/>
          <w:szCs w:val="24"/>
        </w:rPr>
      </w:pPr>
      <w:r>
        <w:rPr>
          <w:color w:val="000000"/>
          <w:sz w:val="24"/>
          <w:szCs w:val="24"/>
        </w:rPr>
        <w:t xml:space="preserve">Альфред и сам много занимался литературными переводами, но старался делать не дословные переводы текстов, а верно ухватить дух подлинника. Среди его верных помощников в этих делах мы видим кельта или валлийца Ассера, сакса Иоанна и франка Гримбальда. С их помощью Альфред перевел всеобщую историю Павла Орозия, английскую историю Бэды Достопочтенного, "утешение философией" Боэция и "Пастырское привило" Григория Великого. По инициативе Альфреда был начат труд, который нам теперь известен, как "Англо-саксонские хроники". </w:t>
      </w:r>
    </w:p>
    <w:p>
      <w:pPr>
        <w:pStyle w:val="Normal"/>
        <w:widowControl w:val="false"/>
        <w:spacing w:before="120" w:after="0"/>
        <w:ind w:firstLine="567"/>
        <w:jc w:val="both"/>
        <w:rPr>
          <w:color w:val="000000"/>
          <w:sz w:val="24"/>
          <w:szCs w:val="24"/>
        </w:rPr>
      </w:pPr>
      <w:r>
        <w:rPr>
          <w:color w:val="000000"/>
          <w:sz w:val="24"/>
          <w:szCs w:val="24"/>
        </w:rPr>
        <w:t xml:space="preserve">В конце жизни Альфред мог скромно написать: </w:t>
      </w:r>
    </w:p>
    <w:p>
      <w:pPr>
        <w:pStyle w:val="Normal"/>
        <w:widowControl w:val="false"/>
        <w:spacing w:before="120" w:after="0"/>
        <w:ind w:firstLine="567"/>
        <w:jc w:val="both"/>
        <w:rPr>
          <w:color w:val="000000"/>
          <w:sz w:val="24"/>
          <w:szCs w:val="24"/>
        </w:rPr>
      </w:pPr>
      <w:r>
        <w:rPr>
          <w:color w:val="000000"/>
          <w:sz w:val="24"/>
          <w:szCs w:val="24"/>
        </w:rPr>
        <w:t xml:space="preserve">"Часто приходилось мне думать, что в прежние времена было много мудрых людей в Англии, как духовных, так и светских; то было благословенное время для Англии. Тогдашние короли повиновались Богу и его заповедям. Внутри государства они поддерживали мир, нравственность и власть, извне расширяли свою страну. Удача им была и в войне, и в просвещении. Духовенство ревностно занималось и учением, и учительством, и всем тем, что церкви должны делать ради Бога. Иностранцы искали мудрости и наставления в нашей стране, а мы теперь сами принуждены обращаться к иностранцам. Всё это пришло в такой упадок, что едва немногие священники понимали богослужебные книги или могли перевести письмо с латыни на английский. Когда я вступил на престол, к югу от Темзы я не знал ни одного такого. Благодаря всемогущему Богу, мы имеем теперь хоть несколько учителей". </w:t>
      </w:r>
    </w:p>
    <w:p>
      <w:pPr>
        <w:pStyle w:val="Normal"/>
        <w:widowControl w:val="false"/>
        <w:spacing w:before="120" w:after="0"/>
        <w:ind w:firstLine="567"/>
        <w:jc w:val="both"/>
        <w:rPr>
          <w:color w:val="000000"/>
          <w:sz w:val="24"/>
          <w:szCs w:val="24"/>
        </w:rPr>
      </w:pPr>
      <w:r>
        <w:rPr>
          <w:color w:val="000000"/>
          <w:sz w:val="24"/>
          <w:szCs w:val="24"/>
        </w:rPr>
        <w:t xml:space="preserve">Альфред получил пятнадцатилетнюю передышку и с блеском использовал её. В это время викинги совершали набеги на Францию, Пиренейский полуостров и заглядывали в Средиземное море, но Англию не трогали. Но в 893 году датские войска под предводительством Гастинга вторглись с нескольких сторон в Уэссекс: через Темзу из Эссекса и с юга и юго-запада с кораблей. Почти целый год пытались датчане закрепиться в Уэссексе, но Альфред и его полководцы сорвали эти планы захватчиков. В 894 году датчане переправились обратно через Темзу и стали призывать валлийцев к восстанию. Но теперь уже сын Альфреда Эдуард и мерсийский элдермен Этельред с отрядом лондонцев разгромили лагерь датчан в Эссексе и пустились в погоню за отрядом, двигавшимся вдоль Темзы. Они настигли его недалеко от Северна, разбили и заставили вернуться в Эссекс. </w:t>
      </w:r>
    </w:p>
    <w:p>
      <w:pPr>
        <w:pStyle w:val="Normal"/>
        <w:widowControl w:val="false"/>
        <w:spacing w:before="120" w:after="0"/>
        <w:ind w:firstLine="567"/>
        <w:jc w:val="both"/>
        <w:rPr>
          <w:color w:val="000000"/>
          <w:sz w:val="24"/>
          <w:szCs w:val="24"/>
        </w:rPr>
      </w:pPr>
      <w:r>
        <w:rPr>
          <w:color w:val="000000"/>
          <w:sz w:val="24"/>
          <w:szCs w:val="24"/>
        </w:rPr>
        <w:t xml:space="preserve">В это же время Альфред разбил датский флот, пытавшийся захватить Эксетер, и отбил нападения на город валлийцев. Когда же Гастиг сменил направление удара и захватил в 897 году Честер, Этельред выгнал его и оттуда и заставил датчан вернуться в лагерь на реке Ли, а Альфред с моря блокировал флот датчан и захватил его. Часть датчан вынуждена была бежать даже во Францию, а флот Альфреда после этого полностью очистил Английский канал от пиратов. </w:t>
      </w:r>
    </w:p>
    <w:p>
      <w:pPr>
        <w:pStyle w:val="Normal"/>
        <w:widowControl w:val="false"/>
        <w:spacing w:before="120" w:after="0"/>
        <w:ind w:firstLine="567"/>
        <w:jc w:val="both"/>
        <w:rPr>
          <w:color w:val="000000"/>
          <w:sz w:val="24"/>
          <w:szCs w:val="24"/>
        </w:rPr>
      </w:pPr>
      <w:r>
        <w:rPr>
          <w:color w:val="000000"/>
          <w:sz w:val="24"/>
          <w:szCs w:val="24"/>
        </w:rPr>
        <w:t>Последние годы своей жизни Альфред посвятил разработке планов по созданию союза народов против разбойничьих вторжений, но эти планы слишком опережали своё время. 28 октября 901 года Альфред скончался и вошел в историю как Альфред Великий. Таким он был для современников, для позднейших историков, таким он остался и для нас. А на престол взошёл его сын Эдуард.</w:t>
      </w:r>
    </w:p>
    <w:p>
      <w:pPr>
        <w:pStyle w:val="Normal"/>
        <w:widowControl w:val="false"/>
        <w:spacing w:before="120" w:after="0"/>
        <w:jc w:val="center"/>
        <w:rPr>
          <w:b/>
          <w:b/>
          <w:bCs/>
          <w:color w:val="000000"/>
          <w:sz w:val="28"/>
          <w:szCs w:val="28"/>
        </w:rPr>
      </w:pPr>
      <w:r>
        <w:rPr>
          <w:b/>
          <w:bCs/>
          <w:color w:val="000000"/>
          <w:sz w:val="28"/>
          <w:szCs w:val="28"/>
        </w:rPr>
        <w:t xml:space="preserve">Преемники Альфреда. </w:t>
      </w:r>
    </w:p>
    <w:p>
      <w:pPr>
        <w:pStyle w:val="Normal"/>
        <w:widowControl w:val="false"/>
        <w:spacing w:before="120" w:after="0"/>
        <w:ind w:firstLine="567"/>
        <w:jc w:val="both"/>
        <w:rPr>
          <w:color w:val="000000"/>
          <w:sz w:val="24"/>
          <w:szCs w:val="24"/>
        </w:rPr>
      </w:pPr>
      <w:r>
        <w:rPr>
          <w:color w:val="000000"/>
          <w:sz w:val="24"/>
          <w:szCs w:val="24"/>
        </w:rPr>
        <w:t xml:space="preserve">После смерти Альфреда Великого в 901 году на престол Уэссекса взошёл его сын Эдуард, который не только продолжил политику своего отца, но и вёл активные наступательные действия. Ему удалось изгнать ютов с острова Уайт и привести к покорности Северный Уэльс после того, как был разбит гвентский король Оуэн. </w:t>
      </w:r>
    </w:p>
    <w:p>
      <w:pPr>
        <w:pStyle w:val="Normal"/>
        <w:widowControl w:val="false"/>
        <w:spacing w:before="120" w:after="0"/>
        <w:ind w:firstLine="567"/>
        <w:jc w:val="both"/>
        <w:rPr>
          <w:color w:val="000000"/>
          <w:sz w:val="24"/>
          <w:szCs w:val="24"/>
        </w:rPr>
      </w:pPr>
      <w:r>
        <w:rPr>
          <w:color w:val="000000"/>
          <w:sz w:val="24"/>
          <w:szCs w:val="24"/>
        </w:rPr>
        <w:t xml:space="preserve">Но тут в 910 году выступили датчане. Их угнетало подчинённое положение на острове, и они ударили с двух сторон: флот датчан напал на южные берега Уэссекса, а основные силы датчан ударили с северной границы. Примерно в это же время умер и олдермен Этельред, но дело защиты северной границы попало в очень надёжные руки сестры Эдуарда, Этельфлиды, которую за её красоту и ратные подвиги прозвали "Леди Мерсии". Эдуард и Этельфлид начали систематически подчинять Денло своей власти. </w:t>
      </w:r>
    </w:p>
    <w:p>
      <w:pPr>
        <w:pStyle w:val="Normal"/>
        <w:widowControl w:val="false"/>
        <w:spacing w:before="120" w:after="0"/>
        <w:ind w:firstLine="567"/>
        <w:jc w:val="both"/>
        <w:rPr>
          <w:color w:val="000000"/>
          <w:sz w:val="24"/>
          <w:szCs w:val="24"/>
        </w:rPr>
      </w:pPr>
      <w:r>
        <w:rPr>
          <w:color w:val="000000"/>
          <w:sz w:val="24"/>
          <w:szCs w:val="24"/>
        </w:rPr>
        <w:t xml:space="preserve">Эдуард сражался в Восточной Англии, захватил южный Эссекс, и для защиты своих новых владений возвёл крепости Хартфорд и Уитхэм. Этельфлид же основные свои усилия направила на борьбу с конфедерацией "Пяти городов", в которую входили Дерби, Линкольн, Лестер, Стемфорд и Ноттингем. Каждым из "Пяти городов" управлял свой граф, имевший вооружённый отряд, в каждом из них был свой суд, но имелся и высший суд для всей конфедерации, а во время боевых действий выбиралось верховное командование. </w:t>
      </w:r>
    </w:p>
    <w:p>
      <w:pPr>
        <w:pStyle w:val="Normal"/>
        <w:widowControl w:val="false"/>
        <w:spacing w:before="120" w:after="0"/>
        <w:ind w:firstLine="567"/>
        <w:jc w:val="both"/>
        <w:rPr>
          <w:color w:val="000000"/>
          <w:sz w:val="24"/>
          <w:szCs w:val="24"/>
        </w:rPr>
      </w:pPr>
      <w:r>
        <w:rPr>
          <w:color w:val="000000"/>
          <w:sz w:val="24"/>
          <w:szCs w:val="24"/>
        </w:rPr>
        <w:t xml:space="preserve">Этельфлид изменила обычной тактике англов, и вместо набегов и битв стала окружать конфедерацию системой крепостей и укреплений, а потом осаждать города по очереди. Сначала она укрепила на реке Трент Темуорт и Стамфорд, потом защитила долину Эйвона строительством форта Уорвик, и, наконец, овладела всеми проходами в Уэльс. После этого она осадила Дерби. Датчане пытались отвлечь её внимание от города, совершая опустошительные набеги на Среднюю Англию, но Леди Мерсии не собиралась выпускать свою добычу. Дерби вскоре пал, а вслед за ним покорился и Лестер. </w:t>
      </w:r>
    </w:p>
    <w:p>
      <w:pPr>
        <w:pStyle w:val="Normal"/>
        <w:widowControl w:val="false"/>
        <w:spacing w:before="120" w:after="0"/>
        <w:ind w:firstLine="567"/>
        <w:jc w:val="both"/>
        <w:rPr>
          <w:color w:val="000000"/>
          <w:sz w:val="24"/>
          <w:szCs w:val="24"/>
        </w:rPr>
      </w:pPr>
      <w:r>
        <w:rPr>
          <w:color w:val="000000"/>
          <w:sz w:val="24"/>
          <w:szCs w:val="24"/>
        </w:rPr>
        <w:t xml:space="preserve">На вершине своей славы Этельфлид умерла, и Эдуард тотчас же присоединил Мерсию к своим владениям. Но военные действия в Денло он не прекратил. Вначале он покорил долины рек Уз и Нен с городами Бедфорд, Геттингтон и Нортхемптон, после чего его власти покорилась и вся Восточная Англия. А затем ударил по "Пяти городам" с юга. Ему удалось довольно быстро взять Стамфорд и Ноттингем, с Линкольном же вышла небольшая заминка, но после его сдачи вся Средняя Англия покорилась Уэссексу. </w:t>
      </w:r>
    </w:p>
    <w:p>
      <w:pPr>
        <w:pStyle w:val="Normal"/>
        <w:widowControl w:val="false"/>
        <w:spacing w:before="120" w:after="0"/>
        <w:ind w:firstLine="567"/>
        <w:jc w:val="both"/>
        <w:rPr>
          <w:color w:val="000000"/>
          <w:sz w:val="24"/>
          <w:szCs w:val="24"/>
        </w:rPr>
      </w:pPr>
      <w:r>
        <w:rPr>
          <w:color w:val="000000"/>
          <w:sz w:val="24"/>
          <w:szCs w:val="24"/>
        </w:rPr>
        <w:t xml:space="preserve">Немного передохнув, Эдуард отправился на север, в Нортумбрию, и уже захватил, было, Манчестер, как вдруг весь Север добровольно признал его власть. Не только Нортумбрия, но и шотландцы, и бритты Стратклайда назвали его "своим отцом и повелителем". Но такое добровольное подчинение в условиях того времени значило не очень много. </w:t>
      </w:r>
    </w:p>
    <w:p>
      <w:pPr>
        <w:pStyle w:val="Normal"/>
        <w:widowControl w:val="false"/>
        <w:spacing w:before="120" w:after="0"/>
        <w:ind w:firstLine="567"/>
        <w:jc w:val="both"/>
        <w:rPr>
          <w:color w:val="000000"/>
          <w:sz w:val="24"/>
          <w:szCs w:val="24"/>
        </w:rPr>
      </w:pPr>
      <w:r>
        <w:rPr>
          <w:color w:val="000000"/>
          <w:sz w:val="24"/>
          <w:szCs w:val="24"/>
        </w:rPr>
        <w:t xml:space="preserve">В 925 году Эдуард умер, будучи повелителем почти всей Англии. Ему наследовал златокудрый Этельстан, которого Альфред Великий ещё в детстве опоясал драгоценным мечом в золотых ножнах. Почти сразу Север отделился, но Этельстану удалось закрепить за собой Нортумбрию. На прочие земли Севера он и не претендовал. Если до покорения Нортумбрии Этельстан называл себя "королём англов и саксов", то теперь он стал носить титулы "повелителя всей Британии", "базилевса английского, императора королей и наций, живущих в Британии" и т.п. </w:t>
      </w:r>
    </w:p>
    <w:p>
      <w:pPr>
        <w:pStyle w:val="Normal"/>
        <w:widowControl w:val="false"/>
        <w:spacing w:before="120" w:after="0"/>
        <w:ind w:firstLine="567"/>
        <w:jc w:val="both"/>
        <w:rPr>
          <w:color w:val="000000"/>
          <w:sz w:val="24"/>
          <w:szCs w:val="24"/>
        </w:rPr>
      </w:pPr>
      <w:r>
        <w:rPr>
          <w:color w:val="000000"/>
          <w:sz w:val="24"/>
          <w:szCs w:val="24"/>
        </w:rPr>
        <w:t xml:space="preserve">Этельстану удалось расстроить союз между северными валлийцами и шотландцами. Он заставил их платить себе дань, служить в своём войске и являться на его советы "витенгемоты", куда теперь прибывали ярлы и тэны со всей Британии. Кроме того, Этельстану удалось подчинить себе валлийцев Корнуолла и изгнать бриттов из Эксетера, в котором они до тех пор жили с англами. Шотландский король попытался заключить союз с ирландцами, и за это его земли были подвергнуты опустошительному набегу. Такова была сила Уэссекса при Этельстане. </w:t>
      </w:r>
    </w:p>
    <w:p>
      <w:pPr>
        <w:pStyle w:val="Normal"/>
        <w:widowControl w:val="false"/>
        <w:spacing w:before="120" w:after="0"/>
        <w:ind w:firstLine="567"/>
        <w:jc w:val="both"/>
        <w:rPr>
          <w:color w:val="000000"/>
          <w:sz w:val="24"/>
          <w:szCs w:val="24"/>
        </w:rPr>
      </w:pPr>
      <w:r>
        <w:rPr>
          <w:color w:val="000000"/>
          <w:sz w:val="24"/>
          <w:szCs w:val="24"/>
        </w:rPr>
        <w:t xml:space="preserve">Но Уэссекс играл важную роль и в Европе. Его предшественники устанавливали династические союзы с различными дворами Европы, в том числе с Францией. Ещё Этельвульф женился на дочери Карла Лысого. Этельстан укрепил этот союз, выдав одну из своих сестёр за Карла Простого, а другую - за Гуго Великого. Его третья сестра вышла замуж за Оттона Великого, в то время саксонского герцога, а впоследствии короля и императора Германии. После отстранения Карла Простого от престола Этельстан дал у себя приют его племяннику Людовику, а в 936 году помог ему получить корону Каролингов. </w:t>
      </w:r>
    </w:p>
    <w:p>
      <w:pPr>
        <w:pStyle w:val="Normal"/>
        <w:widowControl w:val="false"/>
        <w:spacing w:before="120" w:after="0"/>
        <w:ind w:firstLine="567"/>
        <w:jc w:val="both"/>
        <w:rPr>
          <w:color w:val="000000"/>
          <w:sz w:val="24"/>
          <w:szCs w:val="24"/>
        </w:rPr>
      </w:pPr>
      <w:r>
        <w:rPr>
          <w:color w:val="000000"/>
          <w:sz w:val="24"/>
          <w:szCs w:val="24"/>
        </w:rPr>
        <w:t xml:space="preserve">Но уже в 937 году против Уэссекса выступила коалиция из шотландцев, бриттов, нортумбрийских и ирландских датчан и ряда более мелких величин. Решающее столкновение произошло при Брунанбуре, в котором Этельстан одержал решительную победу. Эта победа была воспета поэтами и хронистами, но до окончательного покорения датчан дело так и не дошло. А поэт так описал эту битву (прошу прощения за слишком обширную цитату): </w:t>
      </w:r>
    </w:p>
    <w:p>
      <w:pPr>
        <w:pStyle w:val="Normal"/>
        <w:widowControl w:val="false"/>
        <w:spacing w:before="120" w:after="0"/>
        <w:ind w:firstLine="567"/>
        <w:jc w:val="both"/>
        <w:rPr>
          <w:color w:val="000000"/>
          <w:sz w:val="24"/>
          <w:szCs w:val="24"/>
        </w:rPr>
      </w:pPr>
      <w:r>
        <w:rPr>
          <w:color w:val="000000"/>
          <w:sz w:val="24"/>
          <w:szCs w:val="24"/>
        </w:rPr>
        <w:t xml:space="preserve">"Король Этельстан, король графов, который даёт перстень рыцарям, и его брат Эдмунд, приобрели остриём своего меча прочную славу. Там погибло много воинов от стрел, которые были пущены поверх щитов. Там пали пять королей, которые заснули вечным сном под ударами мечей, а они были ещё молоды. Также пали семь оуэнских ярлов вместе со скоттами и с воинами моря. Там князь северных воинов с небольшой кучкой своих людей спасался бегством на свой корабль. Там обратился в бегство седоволосый вождь, престарелый Константин (король скоттов). У него не было причин радоваться своему вступлению в коалицию, потому что его боевые товарищи были убиты, а его сын остался на поле сражения, изуродованным от ран. Северные люди, покрытые стыдом, отправились на своих судах искать поту сторону глубокого моря Дублин и Ирландию. Никогда ещё эта страна не видала такой резни. По словам старых летописцев, ещё никогда не погибало столько воинов под ударами меча с тех пор, как англы и саксы приехали сюда по широкому морю и отняли землю у побеждённых ими валлийцев". </w:t>
      </w:r>
    </w:p>
    <w:p>
      <w:pPr>
        <w:pStyle w:val="Normal"/>
        <w:widowControl w:val="false"/>
        <w:spacing w:before="120" w:after="0"/>
        <w:ind w:firstLine="567"/>
        <w:jc w:val="both"/>
        <w:rPr>
          <w:color w:val="000000"/>
          <w:sz w:val="24"/>
          <w:szCs w:val="24"/>
        </w:rPr>
      </w:pPr>
      <w:r>
        <w:rPr>
          <w:color w:val="000000"/>
          <w:sz w:val="24"/>
          <w:szCs w:val="24"/>
        </w:rPr>
        <w:t xml:space="preserve">После такого блестящего успеха король Этельстан правил уже спокойно, но в 941 году неожиданно умер во цвете лет и дел. Он много сделал для объединения Англии и наведения порядка и спокойствия на её земле. Народ скорбел о его смерти, и те титулы, которыми он награждал себя в своих грамотах, были не только проявлением его тщеславия, но и отражали реальное положение дел. Королём же после смерти Этельстана стал его брат Эдмунд. </w:t>
      </w:r>
    </w:p>
    <w:p>
      <w:pPr>
        <w:pStyle w:val="Normal"/>
        <w:widowControl w:val="false"/>
        <w:spacing w:before="120" w:after="0"/>
        <w:ind w:firstLine="567"/>
        <w:jc w:val="both"/>
        <w:rPr>
          <w:color w:val="000000"/>
          <w:sz w:val="24"/>
          <w:szCs w:val="24"/>
        </w:rPr>
      </w:pPr>
      <w:r>
        <w:rPr>
          <w:color w:val="000000"/>
          <w:sz w:val="24"/>
          <w:szCs w:val="24"/>
        </w:rPr>
        <w:t xml:space="preserve">Воспользовавшись сменой короля, датчане в Денло подняли восстание, к которому присоединились и "Пять городов". После ряда сражений, которые прошли с переменным успехом, с помощью архиепископов Одо и Вульфстана был заключён мир. По этому договору граница между Уэссексом и Денло устанавливалась там же, где она была установлена и при короле Альфреде. Однако Эдмунд был не менее талантливым полководцем и администратором, чем его предшественники, и вскоре Денло снова признал верховную власть Уэссекса. Чтобы стеснить действия датчан Эдмунд заключил союзный договор с шотландцами. За военную помощь против датчан он отдал королю Шотландии в ленную зависимость Кемберленд. </w:t>
      </w:r>
    </w:p>
    <w:p>
      <w:pPr>
        <w:pStyle w:val="Normal"/>
        <w:widowControl w:val="false"/>
        <w:spacing w:before="120" w:after="0"/>
        <w:ind w:firstLine="567"/>
        <w:jc w:val="both"/>
        <w:rPr>
          <w:color w:val="000000"/>
          <w:sz w:val="24"/>
          <w:szCs w:val="24"/>
        </w:rPr>
      </w:pPr>
      <w:r>
        <w:rPr>
          <w:color w:val="000000"/>
          <w:sz w:val="24"/>
          <w:szCs w:val="24"/>
        </w:rPr>
        <w:t>Но внезапная смерть в 946 году прервала блестящую деятельность Эдмунда. О его гибели сохранилось следующее предание. Однажды король Эдмунд пировал в Пеклчерче, и к его столу подошёл некто Леофа. Раньше он был дружинником короля, но за какую-то провинность был изгнан и стал разбойником. Леофа сел за королевский стол, но виночерпий велел ему убираться прочь. Тогда Леофа замахнулся на виночерпия своим мечом, а король пришёл на помощь своему тэну, схватил разбойника за волосы и повалил его на пол. В этой схватке Леофа успел ранить короля мечом, и рана оказалась смертельной. Так было на самом деле, или не так? Нам уже не узнать. Похожая история произошла недавно в Непале! Возможно, что король Эдмунд пал жертвой заговора придворных, которые были недовольны его внутренней политик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3:00Z</dcterms:created>
  <dc:creator>USER</dc:creator>
  <dc:description/>
  <cp:keywords/>
  <dc:language>en-US</dc:language>
  <cp:lastModifiedBy>Mage</cp:lastModifiedBy>
  <dcterms:modified xsi:type="dcterms:W3CDTF">2011-10-09T16:03:00Z</dcterms:modified>
  <cp:revision>2</cp:revision>
  <dc:subject/>
  <dc:title>История Англии: Нашествие викингов </dc:title>
</cp:coreProperties>
</file>