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иппиус З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3124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Зинаида Николаевна Гиппиус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севдоним - Антон Крайний и др.; в замужестве Мережковска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08 (20).XI.1869 - 09.IX.1945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инаида Гиппиус - одна из самых значительных писательниц XX века. Поэтесса, литературный критик, прозаик, публицист, драматур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 обрусевшей немецкой семьи (предки отца переселились в Россию в XVI в.); мать - родом из Сибири. Из-за частых переездов семьи (отец - юрист, занимал высокие должности) З. Гиппиус получила бессистемное домашнее образование, посещала учебные заведения урывками. С детских лет была занята в основном "писанием стихов и тайных дневников", увлекалась музыкой, живописью, а еще больше - верховой ездой. В 1889 г. вышла замуж за Д. Мережковского, с которым "не разлучаясь ни на один день" прожила 52 г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месте с мужем переехала в Петербург, и вскоре супруги Мережковские заняли очень заметное место в литературном мире. Здесь она знакомится с такими известными писателями, как Я. Полонский, А. Майков, Д. Григорович, А. Плещеев, П. Вейнберг, сближается с молодым поэтом Н. Мински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это время у нее совместно с Мережковским начинают оформляться идеи свободы, метафизики любви и неорелигиозных воззрений. К началу века духовно-религиозный максимализм Мережковских, осознание своей провиденциальной роли не только в судьбе России, но и в судьбе человечества на началах любви и свободы достигает социального апогея. Гиппиус в статье "Хлеб жизни" (1901) писала: "Пусть же будет у нас чувство обязанности по отношению к плоти, к жизни, и предчувствие свободы - к духу, к религии. Когда жизнь и религия действительно сойдутся, станут как бы одно - наше чувство долга неизбежно коснется и религии, слившись с предчувствием Свободы; (...) которую обещал нам Сын Человеческий: "Я пришел сделать вас свободным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иппиус сотрудничает с журналами "Северный вестник", "Мир искусства", является фактически соредактором религиозно-философского издания "Новый путь". В журнале "Мир искусства" Гиппиус публикует свои первые литературно-критические статьи. Свои произведения Гиппиус часто подписывает разными, но непременно мужскими псевдонимами - Антон Крайний, Лев Пущин, Товарищ Герман, Роман Аренский, Антон Кирша, Никита Вечер, В. Витов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вой путь писателя Гиппиус начала как поэт. Два ее первых, еще подражательных, "полудетских" стихотворения были напечатаны в "Северном вестнике" (1888), вокруг которого группировались петербургские символисты "старшего" поколения. Ранние стихи Гиппиус отражали общую ситуацию пессимизма и меланхолии 1880-х г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романтическо-подражательный этап творчества Гиппиус 1889-1892 гг. совпал со временем становления раннего русского символизма и стал для Гиппиус периодом поисков собственного литературного лица. В журналах "Северный вестник", "Вестник Европы", "Русская мысль" и других она печатает рассказы, романы ("Без талисмана", "Победители", "Мелкие волны") и реже - стих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ервой заметной публикацией в прозе стал ее небольшой рассказ "Простая жизнь", появившийся в "Вестнике Европы" в 1890 г. с небольшими купюрами и под измененным редактором названием "Злосчастная". Если стихи Гиппиус писала как бы интимно и "для себя" и творила их, по ее словам, словно молитву, то в прозе она сознательно ориентировалась на общий эстетический вкус. В этом проявилась характерная для Гиппиус яркая двойственность ее лич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4 г. выходит ее "Собрание стихов. 1889-1903", многие произведения, вошедшие в книгу, к тому времени уже получили скандальную известность: "Люблю я себя, как Бога", "Мне нужно то, чего нет на свете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шесть лет вышла вторая книга, включающая стихи 1902-1909 гг., объединенная с предыдущей постоянством тем и образов: противоречие между готовностью к христианскому смирению и жажда самоутверждения; желание высказать "несказанные" движения души и невозможность найти "здешние" слова для "стихов-молитв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1900-1917 гг. были годами наиболее плодотворной литературно-публицистической и практической деятельности Гиппиус во имя воплощения идеи Третьего Завета, грядущей Богочеловеческой теократии, во имя самого "Главного". Соединение христианской и языческой святости для достижения последней вселенской религии являлось заветной мечтой Мережковских. Принцип внешнего разделения с существующей церковью и внутренний союз с нею были положены в основу их "новой церкви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появления программной работы Мережковского "О причине упадка и о новых течениях современной русской литературы" (1892) творчество Гиппиус приобретает отчетливый "символический" характер. Первые сборники рассказов Гиппиус "Новые люди" (1896; 1907) и "Зеркала" (1898) показывали людей символистского типа. Раскованный максимализм "новых людей", ставящих перед собой задачи поиска "новой красоты" и духовного преображения человека, вызвал раздражение и резкое неприятие со стороны либерально-народнической крити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лияние Достоевского прослеживается во многих произведениях Гиппиус, в том числе и в романе "Роман-царевич" (1912), по своему сюжету близкому "Бесам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Третья книга рассказов" (1902) Гиппиус вызвала наибольший резонанс в критике. Говорили о ее "болезненной странности", "мистическом тумане", "головном мистицизме". Основная идея книги - раскрытие концепции метафизики любви на фоне духовных сумерек людей ("Сумерки духа", 1899), еще не способных ее осозна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едующая книга рассказов Гиппиус "Алый меч" (1906) освещает метафизику автора уже в свете неохристианской темати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ятый сборник рассказов "Черное по белому" (1908) собрал произведения Гиппиус 1903?1906 гг. В касательной, туманно-импрессионистической манере в нем затрагивались темы подлинного и мнимого достоинства личности ("На веревках"), темы любви и пола ("Влюбленные", "Вечная "женскость", "Двое-один"), не без влияния Достоевского был написан рассказ "Иван Иванович и черт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дний сборник рассказов "Лунные муравьи" (1912) повествует о фундаментальных философских основах бытия и религии ("Он - белый", "Земля и Бог", "Они похожи"). Этот сборник, по мнению Гиппиус, вобрал в себя лучшие рассказы из тех, которые она написа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11 г. Гиппиус публикует роман-трилогию: 1-я часть - "Чертова кукла"; 2-я - "Очарование истины" - закончена не была; 3-я - "Роман-царевич" (отдельное издание в 1913 г.). Роман, по замыслу писательницы, должен был "обнажить вечные, глубокие корни реакции в общественной жизни", собрать "черты душевной мертвенности в одном челове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иппиус заявила о себе и как драматург - "Святая кровь" (1900); "Маков цвет" (1908; совместно с Мережковским и Философовым) - отклик на события революции 1905- 1907 г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ожество стихотворений, рассказов, статей посвящено Гиппиус теме любви: "Критика любви" (1901), "Влюбленность" (1904), "Любовь и мысль" (1925), "О любви" (1925), "Вторая любовь" (1927), "Арифметика любви" (1931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конодательница вкусов, острый и взыскательный критик, плодовитый прозаик, утонченная поэтесса, хозяйка литературного салона, "декадентская мадонна", вдохновительница религиозно-философских собраний, "совопросница" А. Блока, преданный друг Мережковского и Философова, ? без яркой и экстравагантной фигуры Зинаиды Гиппиус нельзя представить ни литературной жизни Петербурга рубежа веков, ни парижской жизни русской эмиграции 20-40-х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Гиппиус З</dc:title>
</cp:coreProperties>
</file>