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Hellacopter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оказывается, в Швеции кроме известных поп-рок-образований типа "Abba" и "Roxette" и мелодичных металлистов из Гетерборга, водятся группы, исполняющие другую музыку. Одним из таких коллективов стал "Hellacopters", производящий коктейль из панка, металла и старого доброго рок-н-ролла и похожий скорее на какую-нибудь американскую банду, чем на скандинавскую. "Hellacopters" изначально задумывался как побочный студийный проект Нике Андерссона, когда тот еще барабанил в "Entombed", попутно сочиняя для них пес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ебе в помощники Нике взял гитариста "Backyard babies" Андерса "Дрегана" Свенссона, басиста Кенни и бывшего ударника "Sewer grooves" Роберта Эрикссона, а за собой оставил место у микрофона. Происходило это в 1994-м, а спустя два года "Hellacopters" дебютировали с альбомом "Supershitty To The Max", занявшим в шведских чартах 39-ю позицию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ющий лонгплей, "Payin' The Dues", поднялся уже до 19-й строчки и Нике решил всерьез сосредоточиться на своей новой группе, порвав с "Entombed". А в том же году Андерссону и компании повезло разделить сцену с их кумирами "Kiss", когда те гастролировали в Скандинавии. В конце 1997-го "Hellacopters" колесили по Европе в одной упряжке с соратниками по жанру "Gluecifer". В начале следующего года команду покинул Свенссон, уступивший место Чаку Паундеру. Новый гитарист дебютировал на диске "Disappointment blues", в который вошли кавер моторхедовской "Speedfreak", а также интерпретации композиций "Sonic's rendevous" и "Radio Birdman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мерно в это же время вышел сингл "I only got the shakes", би-сайдом к которому прилагался кавер сэббэтовской "Evil woman". Свою кавер-политику "Hellacopters" продолжили и на сплит-альбоме (с "Gluecifer") 1999 года, куда напихали вещей от "MC5" ("American ruse"), Боба Сигера ("Her strut") и "Lynyrd skynyrd" ("Working for MCA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пех настиг команду в 2000 году, когда вышел на лейбле "Motor music" альбом "High visibility". Диск стал самым продаваемым релизом за все время существования группы, и получил на родине золотой статус. В том же 2000-м Нике принял участие в записи дебютной пластинки "Supershit 666", а "Hellacopters" закончили год глобальными европейскими гастролями при поддержке "The Hives". В начале 2002-го группа выпустила сборник "Cream of the crap", куда вошло 18 песен с различных синглов и EP-шников, причем музыканты вознамерились продолжить издание подобных релизов, поставив на диске пометку "Volume 1". Компакт пришелся по душе не только шведам (31-е место), но и их соседям финнам (28-е мест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оябре 2002-го в свет вышел очередной альбом, "By the grace of god", сопровождавшийся синглом "Carry me home" с би-сайдом в виде кавера Рори Галлахера "Big guns". А осенью 2003-го "Hellacopters" удалось отыграть несколько дат вместе с "Sepultura" и "Deep purple" в рамках "Kaiser music festival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Nicke Andersson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bert Dahlqvist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Kenny Hakansson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bert Eriksso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ders Lindstrom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гитар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upershitty To The Max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ayin' The Dues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issapointment Blues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spect The Rock America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rande Rock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igh Visibility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eekstreak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ream Of The Crap, Vol.1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y The Grace Of God - 200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0:00Z</dcterms:created>
  <dc:creator>USER</dc:creator>
  <dc:description/>
  <cp:keywords/>
  <dc:language>en-US</dc:language>
  <cp:lastModifiedBy>Mage</cp:lastModifiedBy>
  <dcterms:modified xsi:type="dcterms:W3CDTF">2011-10-11T16:00:00Z</dcterms:modified>
  <cp:revision>2</cp:revision>
  <dc:subject/>
  <dc:title>Hellacopters</dc:title>
</cp:coreProperties>
</file>