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равитация с точки зрения общей теории поля</w:t>
      </w:r>
    </w:p>
    <w:p>
      <w:pPr>
        <w:pStyle w:val="Normal"/>
        <w:widowControl w:val="false"/>
        <w:spacing w:before="120" w:after="0"/>
        <w:ind w:firstLine="567"/>
        <w:jc w:val="both"/>
        <w:rPr>
          <w:color w:val="000000"/>
          <w:sz w:val="24"/>
          <w:szCs w:val="24"/>
        </w:rPr>
      </w:pPr>
      <w:r>
        <w:rPr>
          <w:color w:val="000000"/>
          <w:sz w:val="24"/>
          <w:szCs w:val="24"/>
        </w:rPr>
        <w:t>В настоящее время написано столько, что невозможно произнести или написать слово без мнимого подозрения на покушение чьего-либо «оригинала» защищенного патентным правом. Однако, не следует доводить до абсурда индивидуальный приоритет пользования чего бы-то ни было: идеи, способа или материального средства – поскольку, в конечном итоге, приходится платить здоровьем всем людям и цивилизации в целом. Тем не менее, во избежание недоразумений разного толка, смею заверить, что автор данной статьи не имел даже мысленного намерения плагиатства, не было и нет претензий на первооткрытие, предлагается всего лишь философское осмысливание древнейших знаний, некогда вынужденно закрытых сказочными аллегориями.</w:t>
      </w:r>
    </w:p>
    <w:p>
      <w:pPr>
        <w:pStyle w:val="Normal"/>
        <w:widowControl w:val="false"/>
        <w:spacing w:before="120" w:after="0"/>
        <w:ind w:firstLine="567"/>
        <w:jc w:val="both"/>
        <w:rPr>
          <w:color w:val="000000"/>
          <w:sz w:val="24"/>
          <w:szCs w:val="24"/>
        </w:rPr>
      </w:pPr>
      <w:r>
        <w:rPr>
          <w:color w:val="000000"/>
          <w:sz w:val="24"/>
          <w:szCs w:val="24"/>
        </w:rPr>
        <w:t xml:space="preserve">И совпадения, если таковые имеются – не случайны, а закономерны, поскольку известно, что Истина не принадлежит границам субъективного эгоизма, любое изложение является всего лишь частью творческого отображения Идеала в сознании индивидуума, для которого знания и авторство – не приоритет чего бы-то ни было, а персональная ответственность перед Универсумом за любые умышленные и неосознанные искажения. Все идет своим чередом, ни кто не вправе и не в состоянии нарушить этот глобальный закон эволюции Универсума. Но всегда есть Объективно-Субъективные причины управляющие ходом развития Миров, называемые «Космическим Разумом», Мудрость которого безгранична и охватывает все действия природы в целом и в частности. </w:t>
      </w:r>
    </w:p>
    <w:p>
      <w:pPr>
        <w:pStyle w:val="Normal"/>
        <w:widowControl w:val="false"/>
        <w:spacing w:before="120" w:after="0"/>
        <w:ind w:firstLine="567"/>
        <w:jc w:val="both"/>
        <w:rPr>
          <w:color w:val="000000"/>
          <w:sz w:val="24"/>
          <w:szCs w:val="24"/>
        </w:rPr>
      </w:pPr>
      <w:r>
        <w:rPr>
          <w:color w:val="000000"/>
          <w:sz w:val="24"/>
          <w:szCs w:val="24"/>
        </w:rPr>
        <w:t xml:space="preserve">Знания касающиеся основ гравитации открывают большие возможности комплексного характера, но злоупотребление ими несет в себе огромную разрушительную силу. Поэтому количество и качество знаний всегда строго соответствует морально-нравственному развитию цивилизации в целом и это тоже неукоснительный закон Универсума. Для погашения сил гравитации существует множество способов, но многие из них ограничены и неэффективны. Первый – достаточно нагреть воздух в балоне выше температуры атмосферы, и это называется «воздухоплаванием». Второму – необходим определенный технический уровнь и основан на подрожании птицам. Третий – использование реактивной силы истекающей струи вещества. Четвертый – создание асимметрии механического импульса в замкнутом пространстве. Пятый – локальное управление контурной гравитацией тела. Шестой и седьмой способы связаны с управлением материализации и дематериализации в трансцендентных Пространствах Времени. Уже сейчас существует реальная возможность пользоваться средствами передвижения четвертого и пятого уровня. Это один из вариантов нашего ближайшего будущего, который, будем надеется, если и произойдет, то без тягчайших последствий. </w:t>
      </w:r>
    </w:p>
    <w:p>
      <w:pPr>
        <w:pStyle w:val="Normal"/>
        <w:widowControl w:val="false"/>
        <w:spacing w:before="120" w:after="0"/>
        <w:jc w:val="center"/>
        <w:rPr>
          <w:b/>
          <w:b/>
          <w:bCs/>
          <w:color w:val="000000"/>
          <w:sz w:val="28"/>
          <w:szCs w:val="28"/>
        </w:rPr>
      </w:pPr>
      <w:r>
        <w:rPr>
          <w:b/>
          <w:bCs/>
          <w:color w:val="000000"/>
          <w:sz w:val="28"/>
          <w:szCs w:val="28"/>
        </w:rPr>
        <w:t xml:space="preserve">Концептуальное изложение философии эволюции универсум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фициальная наука имеет достаточно материалов доказывающих, с любой степенью точности, наличие неких тонких структур, образующих всеобщую универсальную среду беспредельного Пространства Времени, называемую «вакуумом», или «эфиром», из которых рождается и куда возвращается видимое нами вещество, представляющее собой различную кондинсацию нуклонов, которые именуются атомами минералов. Факт наличия «эфира» – неоспарим, стоит лишь внимательно отнестись к анализу достоверных нашему восприятию действий и взаимодействий наблюдаемых в объективной реальности. Раннее отдавалось предпочтение «корпускулам», т. е. мельчайшим частицам чего-то неизвесного, которые регулярно циркулировали, излучались и поглащались, создавая некое потенциальное поле около тела, так появились «фотоны», «гравитоны», «теплотроны»… – и другие экзотические фдюиды. Однако, обнаружить их не удалось, да и не удасться, по той простой причине, что они не существуют, их нет в природе, но тщательные экперементальные поиски обнаружили нечто более ценное – это дуализм частиц. Многачисленные опыты утверждают: «Частицы, в спектре протон – электрон, в некоторых случаях ведут себя подобно Фотону – волновому пакету, способному «сварачиваться» в Частицу, и «разварачиваться» в Фотон. Казалось бы, все предельно ясно: Частица – это динамический эффект инфроструктуры универсальной среды Пространств Времени, представляющий собою волновой пакет энергии законсервировавшейся в локализованный вихрь «эфира», а фоторождение и аннигиляция подтверждают это. Но споры идут непрерывно по сей день, теперь ищут «кварки – первокирпичики элементарных частиц». Безусловно, есть микрочастицы много меньше электронов и позитронов, но это не «кварки», предполагаемые некоторыми физиками, а подобные «нашему» веществу обьекты, имеющие примерно те же качества, только принадлежат они предидущему плану материализации, который практически не воспринимаем нашими органами чувств. Таким образом: любые энергии Универсума есть ни что иное, как динамические и статические эффекты инфроструктуры универсальной среды Пространств Времени, представляющие собой всевозможные деформации элементов «эфира» – образующих, содержащих и взаимодействующих с данным телом. Очевидно, что Поле, какому бы разряду оно не принадлежало, не является эмонацией Тела (которые, беезусловно, переходят в состав Среды и Поля в том числе, и тем самым увеличивают их плотности), поскольку оно есть следстие взаимодействий энергий тела и среды. Непрерывный в Пространствах Времени, активный взимообмен энергиями осуществляется неограниченным числом циркуляций и деформаций всех составляющих элементов, частей Тела и Среды. Если продолжать поиски наименьшего элемента-первочастицы, которые собственными комбинациями одноименных конструкций с разными количетвенными составами образуют все видимые и невидимые объекты и существа Вселенной, то достигнув некоторого предела, мы обнаружим, что «первоатом» представляет собой: некую нематериальную, размытую в Пространстве Времени Универсема суперэнергию, похожую на тороидальную вихревую «капсулу», которая при разрыве исчезает, бесследно растворяясь в Едином Целом Всего. Этот первородный тороидальный вихрь-нейтрино энергии является непосредственной эмонацией Единго Целого Всего, объективная самостоятельность которого пропорциональна образующей его энергии, количество которой строго ограничено крайними пределами. Таким образом, «первоатом» неотделим от Идеала Единого Всего, он и есть часть Целого, с той лишь разницей, что циркулирующие в ограниченном Пространстве Времени энергии образуют некий условно замкнутый объем, имеющий индивидуальные качества, отличающие его от Целого. Множество таких «первоатомов», представляют собой естественное обращение Единого Целого Всего в собственную противоположность – предельную дифференциацию. Неразрывные, неотъемлемые, всегда содержащие и содержащиеся друг в друге два Идеала Универсума: Единое Целое Всего и его предельная дифференциация – являются основой Вселенных и феноминальных миров. Все сущее и несущее Универсума исходит и возвращается в Единое Целое Всего, поэтому его можно именовать Первым Идеалом, или сокращенно – Первый. Проявления Первого в Феноменальные Миры и его материализации во всевозможных Обьективно-Субьективных Планах возможны только через его предельную дифференциацию, которую целесообразно назвать Вторым Идеалом, или коротко – Второй. Поскольку Первый неизменный в собственной сущности, то все качества каких бы то ни было дифференциаций принадлежит Второму, но причины и побуждения предшествующие удвоению первоначального состояния Универсума равнозначно относятся к обоим одновременно и представляют собой нечто Третье – неотьемлемое от Идеалов, всегда присутствующую Энергию. Неисчерпаемая Энергия открыто покоится в Первом, любые её движия в разной степени проявляют Второе, однако есть то, что подобно Первому, властвует над различными Энергиями, но проявляется одновременно со Вторым – это Мудрость со всеми принадлежащими ей морально-нравственными Принципами и органами чувств, охватывающими весь Универсум в целом на всем его протяжении и длительности, назавем её Четвертым. Если Первые Трое неизменны в собственной сущности на всем протяжении существования, то Четвертый имеет неограниченное число состояний и планов материализаций, именно Он-Четвертый являяет собой реализацию творческого потенциала Первого в активном состоянии, в пассивном же состоянии – это и есть Первый. Всё происходящее в Универсуме, чего бы это не касалось и к чему бы не относилось – есть следствие изначальных Четырех, всевозможные количественные пространство-временные устройства и комбинации последних Трех в Первом. Из всего сказанного следует: Энергия – не слепая безрассудная стихия, а следствие проявления и материализации Мудрости Первого, способ его творческого мышления воплащенного Универсумом. Именно по этой причине, в любом состоянии, независимо от степени индивидуализации и материализации, непрерывно, всегда взаимодействующих элементов и частей – Универсум сохраняет качества Единого Целого. Поскольку, Мудрость и принадлежащие ей Принципы нематериальны, то границы их реальной действительности заключены в энергитических образах, собственная сущность которых способна материализоваться или внедриться в материю, а также дематериализоваться или покинуть материальный объект, в зависимости от Воли доминирующей над конкретными Образами в данных Пространствах Времени. Неограниченное множество Образов в различных планах и уровнях материализации, реализация всевозможных вариантов и их комбинаций – образуют Универсум. Пусть всё, что было только Первым, стало Вторым, и это есть Единые Четыре, которые содержат активный образ Универсума во всех его фазах развития, эволюции, материализации и дальнейшего возврата, в той же зеркальной симметрии, обратно в состояние Первого. Это означает, что Первый имеет только два крайних состояния: активное и пассивное вне Пространств Времени, а последовательный процесс длительного и протяженного восприятия – иллюзия естественной Объективно-Субъективной ограниченности феноменального Мира неограниченного Универсума. Заблуждения относительного познания происходят от жесткой детерминации Универсума в целом, что принципиально неверно, поскольку Вселенная, одухотворенная Первым, искусственно омертвляется, и рацианализированный неосознанной материализацией Ум, отвергая действительность, заменяет реальность собственой иллюзией механических соображений и образов. Это естественно и нормально для процесса Объективно-Субъективного познания, но консервация подобного мышления в обществе тормозит развитие цивилизации. Иллюзия материальной целостности Атомов минералов была в свое время разрушена образующими их Частицами. Дальнейшие исследования и многочисленные эксперементы достоверно установили взаимообращение Энергии и микрочастиц из «вакуума-эфара». Осталось решить проблему Энергии и Эфира, существование которых уже является фактом. Возращаясь к истокам древнейшей философии, мы обнаружим недостающие знания и определения: </w:t>
      </w:r>
    </w:p>
    <w:p>
      <w:pPr>
        <w:pStyle w:val="Normal"/>
        <w:widowControl w:val="false"/>
        <w:spacing w:before="120" w:after="0"/>
        <w:ind w:firstLine="567"/>
        <w:jc w:val="both"/>
        <w:rPr>
          <w:color w:val="000000"/>
          <w:sz w:val="24"/>
          <w:szCs w:val="24"/>
        </w:rPr>
      </w:pPr>
      <w:r>
        <w:rPr>
          <w:color w:val="000000"/>
          <w:sz w:val="24"/>
          <w:szCs w:val="24"/>
        </w:rPr>
        <w:t xml:space="preserve">Материя – это консервация виртуальных тел; </w:t>
      </w:r>
    </w:p>
    <w:p>
      <w:pPr>
        <w:pStyle w:val="Normal"/>
        <w:widowControl w:val="false"/>
        <w:spacing w:before="120" w:after="0"/>
        <w:ind w:firstLine="567"/>
        <w:jc w:val="both"/>
        <w:rPr>
          <w:color w:val="000000"/>
          <w:sz w:val="24"/>
          <w:szCs w:val="24"/>
        </w:rPr>
      </w:pPr>
      <w:r>
        <w:rPr>
          <w:color w:val="000000"/>
          <w:sz w:val="24"/>
          <w:szCs w:val="24"/>
        </w:rPr>
        <w:t xml:space="preserve">Эфир – это реализация энергитических образов; </w:t>
      </w:r>
    </w:p>
    <w:p>
      <w:pPr>
        <w:pStyle w:val="Normal"/>
        <w:widowControl w:val="false"/>
        <w:spacing w:before="120" w:after="0"/>
        <w:ind w:firstLine="567"/>
        <w:jc w:val="both"/>
        <w:rPr>
          <w:color w:val="000000"/>
          <w:sz w:val="24"/>
          <w:szCs w:val="24"/>
        </w:rPr>
      </w:pPr>
      <w:r>
        <w:rPr>
          <w:color w:val="000000"/>
          <w:sz w:val="24"/>
          <w:szCs w:val="24"/>
        </w:rPr>
        <w:t xml:space="preserve">Энергия – это активизация силы воли; </w:t>
      </w:r>
    </w:p>
    <w:p>
      <w:pPr>
        <w:pStyle w:val="Normal"/>
        <w:widowControl w:val="false"/>
        <w:spacing w:before="120" w:after="0"/>
        <w:ind w:firstLine="567"/>
        <w:jc w:val="both"/>
        <w:rPr>
          <w:color w:val="000000"/>
          <w:sz w:val="24"/>
          <w:szCs w:val="24"/>
        </w:rPr>
      </w:pPr>
      <w:r>
        <w:rPr>
          <w:color w:val="000000"/>
          <w:sz w:val="24"/>
          <w:szCs w:val="24"/>
        </w:rPr>
        <w:t xml:space="preserve">Мораль – это побуждение u цель действий; </w:t>
      </w:r>
    </w:p>
    <w:p>
      <w:pPr>
        <w:pStyle w:val="Normal"/>
        <w:widowControl w:val="false"/>
        <w:spacing w:before="120" w:after="0"/>
        <w:ind w:firstLine="567"/>
        <w:jc w:val="both"/>
        <w:rPr>
          <w:color w:val="000000"/>
          <w:sz w:val="24"/>
          <w:szCs w:val="24"/>
        </w:rPr>
      </w:pPr>
      <w:r>
        <w:rPr>
          <w:color w:val="000000"/>
          <w:sz w:val="24"/>
          <w:szCs w:val="24"/>
        </w:rPr>
        <w:t xml:space="preserve">Нравственность – это осознание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Мудрость – это Морально-Нравтвенный уровень. </w:t>
      </w:r>
    </w:p>
    <w:p>
      <w:pPr>
        <w:pStyle w:val="Normal"/>
        <w:widowControl w:val="false"/>
        <w:spacing w:before="120" w:after="0"/>
        <w:ind w:firstLine="567"/>
        <w:jc w:val="both"/>
        <w:rPr>
          <w:color w:val="000000"/>
          <w:sz w:val="24"/>
          <w:szCs w:val="24"/>
        </w:rPr>
      </w:pPr>
      <w:r>
        <w:rPr>
          <w:color w:val="000000"/>
          <w:sz w:val="24"/>
          <w:szCs w:val="24"/>
        </w:rPr>
        <w:t xml:space="preserve">что принципиально отличается от принятых официально определений, поскольку нематериальные в собственной сущности – они материализуют и материализуются в Образы, через временную, условную консервацию некоторой части самих себя в минералы, наполняющие формы всех видимых и невидимых нами тел и существ. Дух Первого, законсервированный множеством собственных материальных и нематериальных оболочек, индивидуализируется в восприятии, соответствующем внешнему покрову комплексной материализации, происходящей последовательно, «изнутри – наружу». Сознание и осознание индивидуума «живут в теле нефеша», т. е. в предшествующих планах конечной материализации конкретного существа. Полностью подчиненная рефлективному уму, беологическое тело экронирует любую информацию, искажает её, ограничивает чувсвительность Души поверхностным восприятиятием. Ощущения внешнего мира, следуя в аналитический Ум сознания, испытывают влияния и рефлективную «коррктуру» всех «оболочек» тела. В итоге, реальное соответствие анализируемого Образа информации зависит от развития органов чувств и морально-нравственных качеств существа: чем выше, чище и гармоничнее общее развитие индивидуума, тем совершеннее образы восприятия и осмысления Мира в сознательной деятельности мыслящего существа. Человек подобен Универсуму не наружной формой своих органов и тела, а богатством внутреннего содержания, охватывающего и превосходящего в собственном величие Вселенные, поэтому развитие его безгранично. </w:t>
      </w:r>
    </w:p>
    <w:p>
      <w:pPr>
        <w:pStyle w:val="Normal"/>
        <w:widowControl w:val="false"/>
        <w:spacing w:before="120" w:after="0"/>
        <w:ind w:firstLine="567"/>
        <w:jc w:val="both"/>
        <w:rPr>
          <w:color w:val="000000"/>
          <w:sz w:val="24"/>
          <w:szCs w:val="24"/>
        </w:rPr>
      </w:pPr>
      <w:r>
        <w:rPr>
          <w:color w:val="000000"/>
          <w:sz w:val="24"/>
          <w:szCs w:val="24"/>
        </w:rPr>
        <w:t xml:space="preserve">Полное осмысление сказанного требует много сил, терпения и знаний – но это возможно и доступно каждому, кто пришел уже к фундаментальным вопросам мироздания. Пренебрежение необходимыми знаниями – исключает сознательное осознание действия Сил и Энергий в природе. Кто усвоил сказанное, легко поймут, что разветвление и классификация Сил строго соответствует количеству планов реализации и материализации Первого, их способу активного существования в объективной реальности, но универсальной средой возможных перемещений всех существуующих Энергий является Пятый-Эфир. Учитывая, что каждый последующий содержит и содержится неразрывно, неотъемлемо, всегда совместно с предидущим – то персональные качества последнего в материализации содержат все качества первых и иявляются их интегралом. Тоже самое относится и ко всем видам Энергий, скорости распространения которых пропорциональны плотностям среды, ограниченных соответственно порядку и степени планов материализаций. Известно, Частицы одного плана материализации взаимонепроницаемы, но естественно прозрачны для других планов – это следует из качественно определенных основ, объективно отличающих Частицы от Нечастиц. Следовательно, для конкретных по наименованию Частиц имеются некие предельные условия существования, ограниченные допустимыми значениями плотностей Энергий в обьеме данного тела. Это является фундаментальной основой строго определенного количественного распределения материализующихся в собственных Пространствах Времени Энергий и образуемых ими полей, тел, существ – Универсума. Безграничный Универсум имеет обьективный предел возможной материализации, которая всгда соответствует объему активной Энергии и составляет ничтожную, исчезающе малую часть реализуемой Силы Первого, что формально означает: Энергии образующие конкретную материальную Вселенную являются постоянными величинами, и на всем протяжении и длительности периода её жизни их количества не могут быть уменьшены или увеличены, а существование Мировых Констант взаимно обьясняют и доказывают данный факт. То есть, наименьшими материальными частицами Первого являются Вселенные, в этом и заключается фундаментальный принцип подобия элементов мироздания, но не слепая тождественность взаимообратимых форм. Принятая формализация основных философских концепций предоставляет нам возможность символизировать терию любыми рациональными способaми. Сохраняя уже принятые обозначения различных состояний Универсума, мы получаем следующую схему эволюции и развития, реализации и материализации Первого. </w:t>
      </w:r>
    </w:p>
    <w:p>
      <w:pPr>
        <w:pStyle w:val="Normal"/>
        <w:widowControl w:val="false"/>
        <w:spacing w:before="120" w:after="0"/>
        <w:ind w:firstLine="567"/>
        <w:jc w:val="both"/>
        <w:rPr>
          <w:color w:val="000000"/>
          <w:sz w:val="24"/>
          <w:szCs w:val="24"/>
        </w:rPr>
      </w:pPr>
      <w:r>
        <w:rPr>
          <w:color w:val="000000"/>
          <w:sz w:val="24"/>
          <w:szCs w:val="24"/>
        </w:rPr>
        <w:t xml:space="preserve">1. Исходная форма существования видимого и невидимого Универсума периодически заключается в абсолюте всеобщего идела Первого – Единого Целого Всего. Первый пребывает вне Пространств Времени. Он недоступен восприятию и какому бы то не было влиянию, и всё в нем и через него. Когда Он «пассивен», «спит», погружен в себя и не «эмонирует» – то Он-Един, и нет ни чего, кроме Единого. Когда Он «пробуждается» и «бодрствует» – то пробуждаются и живут Миры и Вселенные. Все это делает Он в мгновения невозможные воображению, но нам представляются они – беспредельными в протяженности и длительности. </w:t>
      </w:r>
    </w:p>
    <w:p>
      <w:pPr>
        <w:pStyle w:val="Normal"/>
        <w:widowControl w:val="false"/>
        <w:spacing w:before="120" w:after="0"/>
        <w:ind w:firstLine="567"/>
        <w:jc w:val="both"/>
        <w:rPr>
          <w:color w:val="000000"/>
          <w:sz w:val="24"/>
          <w:szCs w:val="24"/>
        </w:rPr>
      </w:pPr>
      <w:r>
        <w:rPr>
          <w:color w:val="000000"/>
          <w:sz w:val="24"/>
          <w:szCs w:val="24"/>
        </w:rPr>
        <w:t xml:space="preserve">2. Активизируясь на «эмонацыях», Первый, с помощью Третьего, повеливаемого Четвертым, проявляет образы Второго. Так оживают Трое в Одном, и все Четыре – Едины. Невидимый, непостижимый сознанию Первый весь, без остатка, наполняется Пятым и становится лучезарным, охваченным неописуемым блеском. Это Энергии видимые и невидимые образовали и наполнили Первого бесчисленным множеством разнообразных Нейтрино, это первозданный Эфир-5 всех видов, которому надлежит воплотиться в тонкую и грубую материю, это Пятый в семи образах, и всего видов их 73 + 1. Пространства Времени проявились одновременно с энергиями и пребывают в бесконечности. Второй ещё не рожден, он рождается, проявленной Энергии ровно столько, чтобы материализовать Второго и целиком заполнить Первого. </w:t>
      </w:r>
    </w:p>
    <w:p>
      <w:pPr>
        <w:pStyle w:val="Normal"/>
        <w:widowControl w:val="false"/>
        <w:spacing w:before="120" w:after="0"/>
        <w:ind w:firstLine="567"/>
        <w:jc w:val="both"/>
        <w:rPr>
          <w:color w:val="000000"/>
          <w:sz w:val="24"/>
          <w:szCs w:val="24"/>
        </w:rPr>
      </w:pPr>
      <w:r>
        <w:rPr>
          <w:color w:val="000000"/>
          <w:sz w:val="24"/>
          <w:szCs w:val="24"/>
        </w:rPr>
        <w:t xml:space="preserve">3. Второй готов родиться, Четвертый посредством Третьего эмонирует Сознание-6 и Осознание-7. Одновременное рождение Второго, Шестого и Седьмого сопровождается погружением их в ограниченные Пространства Времени неисчислимого множества нематериализованных Миров и материализованных Вселенных, которые в савокупнлсти не имеют предела протяженности. Второй – это всевозможные Атомы материализации, оразующих в последствии Минералы и Организмы различных Существ на всех уровнях и планах реализации Первого. Универсум в этой стадии, начала собственной эволюции, представляет собой Хаос-8 –продукт тотальной симметриии и обсолютного отсутствия устойчивости, пораждающих спонтанные взаомообратимые процессы кратчайшей протяженности в Пространствах Времени. Первоначальное, единое из Четырех медленно разделяется надвое: </w:t>
      </w:r>
    </w:p>
    <w:p>
      <w:pPr>
        <w:pStyle w:val="Normal"/>
        <w:widowControl w:val="false"/>
        <w:spacing w:before="120" w:after="0"/>
        <w:ind w:firstLine="567"/>
        <w:jc w:val="both"/>
        <w:rPr>
          <w:color w:val="000000"/>
          <w:sz w:val="24"/>
          <w:szCs w:val="24"/>
        </w:rPr>
      </w:pPr>
      <w:r>
        <w:rPr>
          <w:color w:val="000000"/>
          <w:sz w:val="24"/>
          <w:szCs w:val="24"/>
        </w:rPr>
        <w:t xml:space="preserve">1. То, что вне Прастранства Времени – вечноое и бессмертное; и </w:t>
      </w:r>
    </w:p>
    <w:p>
      <w:pPr>
        <w:pStyle w:val="Normal"/>
        <w:widowControl w:val="false"/>
        <w:spacing w:before="120" w:after="0"/>
        <w:ind w:firstLine="567"/>
        <w:jc w:val="both"/>
        <w:rPr>
          <w:color w:val="000000"/>
          <w:sz w:val="24"/>
          <w:szCs w:val="24"/>
        </w:rPr>
      </w:pPr>
      <w:r>
        <w:rPr>
          <w:color w:val="000000"/>
          <w:sz w:val="24"/>
          <w:szCs w:val="24"/>
        </w:rPr>
        <w:t xml:space="preserve">2. Ограниченное протяженностями и длитеельностями – невечное, смертное. </w:t>
      </w:r>
    </w:p>
    <w:p>
      <w:pPr>
        <w:pStyle w:val="Normal"/>
        <w:widowControl w:val="false"/>
        <w:spacing w:before="120" w:after="0"/>
        <w:ind w:firstLine="567"/>
        <w:jc w:val="both"/>
        <w:rPr>
          <w:color w:val="000000"/>
          <w:sz w:val="24"/>
          <w:szCs w:val="24"/>
        </w:rPr>
      </w:pPr>
      <w:r>
        <w:rPr>
          <w:color w:val="000000"/>
          <w:sz w:val="24"/>
          <w:szCs w:val="24"/>
        </w:rPr>
        <w:t xml:space="preserve">Упорядоченние Универсума – самый длительный и сложный процесс, который подобен «пахтанью молока и молочных сливок». Если образно описывать этот период эволюции, то естественной будет такая очевидная последовательнось: «Вначале молоко продуцируется. Затем оно должно преобрести необходимую кондицию. Только тогда пахтонье будет иметь ожидаемыый и должный эффект». В период разделения Хаоса на две проивоположные части-категории, решаются глобальные проблемы мироздания, поскольку Универсум обретает качества взаимных противоположностей и поляризуется на элементарных уровнях всей собственной сущностью. Фазовый переход Хаоса в строжайший порядок невозможен без волевого разумного решения, поэтому, одновременно с разделеним Хаоса, Сознание-6 рождает Разум-9. Естественной эмоницией Хаоса является Материальная Асимметрия, которая образует однородные тавтологические ряды и препятствует аннигиляции, но не иключет её, поскольку разумная жизнь, её эволюция и развитие невозможны без духовной и материальной среды, чувственно воспринимаемую «хаосом». Так же как и проявленный Универсум, Асимметрия и «порядок», материализованные стабильными атомами минералов, составляют ничтожно малую часть «хаоса». На весь Универсум достаточно асимметрии в один Электрон, чтобы это развилось в тотальное продуцирование Нейтронов. Однако, Хаос изначально содержит в себе хромосом Асимметрии, что состоит сплошь из непрерывно взаимообращающихся пространственно-временных противоположностей. В том, что Универсум в состоянии Хаоса абсолютно симметричен, не может быть даже сомней. Блуждающие внутри Первого поля Энергий одновременно с Хаосом пораждают бесчисленные множества ограниченных областей Пространства Времени имеющие собственные качества, выраженные количественно: персональными периодами пульлаций, длительности проявления-материализаций и растворения-анигиляций, гравитацией, электричеством… – которые локально, в данной ограниченной области Универсума, некомпесируются на 100 %. Продуцируемые хаосом устойчивые энергитические образы, эфирные тела и материализованные объекты, в течении длительного времени акумулируют громадные энергии, увеличивают амплитуды периодических анигиляций и производят эффект глобальных Асимметрий. В этот период эволюции Космос наполнен «мирами» и «антимирами», что так же нестабильно, но только в более крупных масштабах. Так, постепенно, периоды анигиляций увеличиваются совместно с протяженностями однородных областей, до полной Асимметрии Универсума, что требует очень большой длительности, в нашем представлении, но не Космическом. Естественно предположить, что эволюция не прерывается ни на миг, и стабилизация тяжелого-гравитирующего вещества Универсума сопровождается всевозможными «пробными» вариантами Миров наполненных живыми и мыслящими существами, которые одновременно с Универсумом стремятся к идеальному совершенству, достигнув которого, обратным порядком, все возвращаются в лоно Первого. Если учесть Разумное Накопление Практического Опыта – Познание-10 (чем и является в собственной сущьности Человек), то процесс разделения носит скорее творческий характер, а не бессмысленное переодическое повторение всевозможных структур Универсума. В таком случае, сроки стабилизации составляют ровно столько времени, чтобы получить полные знания о практической реализации идеальных образов Первого в их окончательной материализации. В этот, наиболее ответственный, период эволюции, в мельчайших деталях, определяется вся дальнейшая жизнь Универсума: с момента окончательного разделения до момента полного слияния и образования Единого Целого Всего – Первого. Разделение происходит одновременно на всех уровнях материализации Универсума до Вселенных. Это первый этап глобальной стабильной материализации, и образование структур Универсума. Затем, в том же алгоритме и последовательности происходит материализация и одухотворение Вселенных, Метогалактик, Галактик, Звездных систем, Звезд, Планет – завершаясь конкретными телами, минералами, организмами и мыслящими существами, вплоть до Человека – окончательной цели материальной эволюции активного духа Первого в комплексе Универсума. Необходимо помнить, что «пахтонье» – это энергетический вихрь бесконечной протяженности, который не может завершится вне границ, и потому естественным образом разрывается на бесчисленные количества ограниченных вихрей-вселенных-галактик-атомов. Строгое соблюдение последовательности организации энергий: от бльшего к меньшему, требуют соответствующего объективно-субъективного времени, но именно в этом, замкнутом по радиусу импульсе-вихре, содержатся причины стабилизации первоатомов, и дальнейшей кондинсацией их в минералы. Период Хоса завершается тотальной дифференциацией всех бесконечно протяженных эмонаций Первого и организацией предельно возможных замкнутых Пространсв Времени, подобных зарождающимся во чреве яйцам. </w:t>
      </w:r>
    </w:p>
    <w:p>
      <w:pPr>
        <w:pStyle w:val="Normal"/>
        <w:widowControl w:val="false"/>
        <w:spacing w:before="120" w:after="0"/>
        <w:ind w:firstLine="567"/>
        <w:jc w:val="both"/>
        <w:rPr>
          <w:color w:val="000000"/>
          <w:sz w:val="24"/>
          <w:szCs w:val="24"/>
        </w:rPr>
      </w:pPr>
      <w:r>
        <w:rPr>
          <w:color w:val="000000"/>
          <w:sz w:val="24"/>
          <w:szCs w:val="24"/>
        </w:rPr>
        <w:t xml:space="preserve">4. Первый период эволюции Универсума закончился эмонацией множества однородных шаров наполннных тончайшими атомами и энергиями, начался вторй этап материализации: способом гравитационной кондинсации. Разделение произошло одновременно с прекращением «сияющего блеска» и заполнением легчайшими, гравитирующими Первоатамами-2 всех способных к самостоятельному существованию Пространств Времени. </w:t>
      </w:r>
    </w:p>
    <w:p>
      <w:pPr>
        <w:pStyle w:val="Normal"/>
        <w:widowControl w:val="false"/>
        <w:spacing w:before="120" w:after="0"/>
        <w:ind w:firstLine="567"/>
        <w:jc w:val="both"/>
        <w:rPr/>
      </w:pPr>
      <w:r>
        <w:rPr>
          <w:color w:val="000000"/>
          <w:sz w:val="24"/>
          <w:szCs w:val="24"/>
        </w:rPr>
        <w:t xml:space="preserve">Первоначальный вращательный импульс – вот причина тотальной дифференциации, представляющую собой консервацию знергий в полном спектре объективных наименований Вселенная-Атом. Один неограниченный в Пространствах Времени энергетический вихрь эмонирует бесконечное множество ограниченных вихрей, представляющих собою строгое соответствие и взаимно пропорциональные количественно-качественные соотношения от большего к меньшему. Очевидно, что «однородные» субвихри имеют единую поляризацию с образующим их супервихрем. То есть, с позиции Общей Теории Вихрей, предоставляется реальноя возможность достоверного анализа и синтеза любых космических объектов, независимо от их величины. Более того, Теория Вихрей объясняет, показывает и доказывает жесткую взаимосвязь всех миров содержащих и содержащихся неразрывно, неотьемлемо всегда друг в друге, представляющих данную Вселенную. Это является натуральным обоснованием функциональной взаимозависимости мировых констант и отсутствием «антивещества» в нашей Вселенной. Если считать «нашей» Вселеной все разбегающиеся галактики, то противоположное движение свидетельствует о пришельцах с других миров. Тоже самое можно сказать и об инородных планетах «нашей» звездной системы имеющих противоположное Солнцу обращение. Сплющенность эллипсоидов пропорционален периоду обращения галакти около собственного центра тяжести, а «спиральность» – соответствует её возрасту. Поскольку развитие внутригалактических вихрей зависит от кондиций материи и энергий, то по ним можно читать общую качественную и количественную информацию. Однако, материализация трансцендентна в Пространствах Времени, и потому имеет множество планов и подпланов собственной реализации. Инерция и гравитация тяжелых объектов пропорциональна количеству законсервированной эфирным вихрем энергии и строго соответствует иерархии и рангу нейтрино образующих частицу. Поскольку масса частицы пропорциональна образующей её энергии, то легчайшие рождаются первыми и собою образут среду последующих в материализации частиц, и так до возможно тяжелого атома, который является естественным пределом в конкретной области данной Вселенной. Теперь очевидно, по законам известной гидродинамики, частота обращения слоев обратнопропорциональна его радиусу, и Хаос, приобретая импульс вращения в объеме Вселенной, образует первый завершенный вихрь в собственном геометрическом центре, где и рождается первый атом, который одновременно становится центром будующих масс всех уровней. Аналог зарождающегося и развивающегося яйца чрезвычайно точен, и древние ученые не скрывают сущьности фундоментальных явлений. Но последующая материализация возможна только после образования надлежащей среды определенной кондиции, поэтому даный процесс строго детерминирован в жесткой последовательности, нарушить которую невозможно никакими способами и средствами, это длительный и «монотонный» период эволюции Универсума. Ничтожная гравитация способствует лиш удержанию образуемой Вселенной в компактном состоянии зарождающегося контура, который приобретается один раз на всю жизнь. Гравитация родилась одновременно с разделением хаоса на стабильное-предельно длительное-вечное и вертуальное-предельно кратковременное-мгновенное, а свободной энергии столько, что первоатомы способны конденсироваться только в сверхплотную необыкновенно текучую жидкость, подобную Гелию, с той лишь разницей, что тяжелейший по массе атом предществующей материализации вынужденно обращается в «нейтрон» последущей иерархии, и так до возможного предела. Гравитационная эволюция строго ограничена допустимыми параметрами концентраций вещества и свободными знергиями образующих конкретную среду продуцирующую последующую иерархию минералов. В результате предельного, почти мгновенного, расширения, экстемально спрессованного реликтового вещества и фактического отсутствия гравитации, которая развивается совместно с Атомами, при полном сохранении первоначальной структуры, но в другом масштабе и наименовании первоначального объекта, ничтожный обьем «эфира» становится Вселенной. Но это не взрыв, а адекватный перенос вне времени и пространства, в период формирования гравитации, реликтовых часиц и Пространства Времени образуещегося наибольшого ограниченного обьекта – Вселенной. Поэтому, правильно сказать так: Вселенная одновременно заполнилось реликтовым сверхтонким, предельно плотным веществом, структурно распределенному по всему обьему, материализация которых было уже делом Времени, поскольку все необходимые дальнейшей эволюции Пространств были уже сформированны в геометрических образах Эвира. Зная эволюцию вещества, мы в состоянии определить среду гравитации – это Хаос вссевозможных вертуальных Частиц вне Пространств Времени – но живущие в их беспредельности и образующие естественные потенциальные поля передоваемого из центра масс наружу импульса движений элементов образующих данную частицу. Чем ближе контур, тем больше импульс и масса поглащаемых и излучаемых вертуальных частиц, образующих поле данного объекта. Поскольку жизнь вертуальных частиц чрезвычайно коротка, то растворяясь обратно в хаотичную среду, они распадаются на составляющие их элементы, вплоть до прозрачных Нейтрино, и с той же энергией, но в другом качестве, возвращаются на прежние места. В результате создаются противоположные циркуляционные и волновые энергитические потоки всевозможных потенциальных полей, соответственно поляризации и наименованию создающего их объекта. Однако, независимо от поляризации, импульс поглащения всегда привосходит импульс излучения вертуальных часиц, поскольку градиент поглащения увеличивается пропорционально уменьшению расстоянию (до некоторого предела), а градиент излучения монотонно стремится к нулю, соотвественно расстоянию. Именно эта разница, вполне обьяснимая с любой степенью точности, и является причиной гравитации Часиц. Естественно, что противоположный, всегда присутствующий импульс, можно назвать «антигравитацией», но это будет некорректно, в виду очевидных причин. Вместе с тем, любые силы имеют естественные границы, обозначенные пространственным интервалом, образующего определенный слой около собственого контура каждого объекта, пересекая которые, прекрощается их действие, или знак градиента меняется на противоположнный. Очевидным фактом и наглядным примером этому являются силы кулоновского поля, дествующие в области нейтрона или атома. С гравитацией дело обстоит несколько сложней, по вполне разрешимо технически и теоретически, что и будет представленно в общих чертах. </w:t>
      </w:r>
    </w:p>
    <w:p>
      <w:pPr>
        <w:pStyle w:val="Normal"/>
        <w:widowControl w:val="false"/>
        <w:spacing w:before="120" w:after="0"/>
        <w:jc w:val="center"/>
        <w:rPr>
          <w:b/>
          <w:b/>
          <w:bCs/>
          <w:color w:val="000000"/>
          <w:sz w:val="28"/>
          <w:szCs w:val="28"/>
        </w:rPr>
      </w:pPr>
      <w:r>
        <w:rPr>
          <w:b/>
          <w:bCs/>
          <w:color w:val="000000"/>
          <w:sz w:val="28"/>
          <w:szCs w:val="28"/>
        </w:rPr>
        <w:t xml:space="preserve">Теория гравитации (популярное изложение) </w:t>
      </w:r>
    </w:p>
    <w:p>
      <w:pPr>
        <w:pStyle w:val="Normal"/>
        <w:widowControl w:val="false"/>
        <w:spacing w:before="120" w:after="0"/>
        <w:ind w:firstLine="567"/>
        <w:jc w:val="both"/>
        <w:rPr>
          <w:color w:val="000000"/>
          <w:sz w:val="24"/>
          <w:szCs w:val="24"/>
        </w:rPr>
      </w:pPr>
      <w:r>
        <w:rPr>
          <w:color w:val="000000"/>
          <w:sz w:val="24"/>
          <w:szCs w:val="24"/>
        </w:rPr>
        <w:t xml:space="preserve">Известно, миниральное тело – многосложно, а савокупность всевозможных циркуляций и волн среды является его собственным потенциальным полем, что обеспечивает неразрывную, неотемлемую всегда существующую взаимосвязь всего и Универсума в целом. Вся среда, внутри и снаружи собственного контура обьекта, является Полем его тела, действие которого представлена савокупностью всевозможных импульсов. Поскольку, рассеивание энергии в прилигающие Пространства Времени являтся естественным геометрическим законом любого потенциального поля, то интегральная сумма градиента поглащения, в большенстве случаев, преобладает над потенциалом излучения. Эффект гравитации, как поглащение, – неабсолютен, достаточно вспомнить о непроницаемости Частиц, но он универсален (также как и электричество-звук) сущьностью движений и перемещениями элементов структуры Эфира и Среды. Если кулоновское поле принадлежит поляризованным, стабильным во времени циркуляциям энергий (что и характеризует их силу многократно превышающую гравитацию, в то же время, Электричество примерно во столько же раз уступет «ядерному сильному взаимодействию», вызываемого циркуляцией собственного контура Частиц), то гравитация – это деполяризованные, хаотические импульсы на всех поверхностях образующих данное тело. Все силы действия и взимодействия имеют единую причину существования – импульсы энергий волнового переноса, то есть – разнообразнейших по геометрии циркуляций элементов структуры Среды (это утверждение о конечности каких бы то не было перемещений Пространств Времени, т. е. объектов, но не импульсов энергии). Гравитация – ничтожна в количественном проявлении, но, охватывая полный спектр деформаций Среды, она универсальна собственными протяженностью, постоянством и дальнодействием. Тем не менее, по большому счету, гравитация своей жизнью (в качестве поля) обязана «универсальному элктричеству», поскольку сама являтся остаточным, некомпенсированным в Просранствах Времени «электрическим импульсом», при полной наружной нейтрализации кулоновского поля Частиц и образуемых ими Атомов Минералов. Это означает, что Частица в момент рождения не имеет собственного кулоновского поля и гравитации, но поскольку вращение около собственного геометрического центра соответствует их индивидуальной поляризации, то встречные потоки противоположных циркуляций среды вынужденно, с максимально возможной скоростью, создают взаимо излучающий импульс – отталкивание, наблюдаемое стремительным, почти мгновенным разлетанием Античастиц при парном «фоторождении». По импульсу и энергии саморассеивания Частиц вычисляются параметры контурных циркуляций и множество других качеств в их количественных соотношениях применительно к самим Частицам и образующему их «эфиру». В этой области исследования имеется достаточно много эксперементальных и теоретических работ указыаемых неполным списком используемой литературы. Практически, каждый исследователь имеет опыт неоднозначного решения многих насущных проблем, и приходит к выводам изучаемых в этой работе, но рутина и предрассудки официоза часто утверждают противоположное, лишают уверенности интуицию и подавляют истинные знания догматическим прессом откровенной лжи. История полна такими примерами и здесь нет необходимости повторяться. Что же касается гравитации, то чего стоят одни лишь поиски «гравитонов»? Теперь очевидно, что силы энергий действия и взаимодействия, не зависимо от причин и природы, имеют единую принципиальную основу – волновые деформации среды. Поскольку площадь сферы котцентрического распространения фронта волны потенциального поля пропорциональна квадрату расстояния r2 от центра эквивалентных масс m данного тела, то сила действия F его имеет ту же закономерность, т. е. F = (m / r)2 = g2 = ∙∙∙, или F12 = m1 ∙ m2 / r2 = g1 ∙ g2 = ∙∙∙, и т. д. Данный закон неукоснительно соблюдается для любого потенциального поля принадлежащего точечной эквивалентной массе, а наблюдаемые откланния происходят от двух причин: 1. Расстояние до тела не позвляет приравнивать его к точечному идеалу, и 2. Комплексное действие и влияние множества сторонних, в том числе и свободно блуждающих, полей в области данного тела. Поскольку суммарный импульс сил на контуре собственного потенциального поля имеет чисто статистический характер, то тело самой природой лишается покойного идеала равномерных перемещений и деформаций. Несимметричное распределение волновых импульсов по собственному контуру тела является причиной его векторного перемещения независимо от природы и причин ассимметрии поля взаимодействия. Факты искривленения световых лучей в сторону тяготеющих тел свидетельствуют о неравномерном, экхпонентном распределении плотности Среды относительно массы. Вместе с тем, существуют не менне достоверные эксперементы об изменении скорости и частоты света в движущихся средах. Действительно, как объяснить рассеивание земной атмосферы по космосу? Почему существует ускорение Частиц в постоянном ротационном поле? Почему кометы имеют два хвоста направленных в противоположные стороны: один в сторону Солнца, другой – от Солнца? и так далее… </w:t>
      </w:r>
    </w:p>
    <w:p>
      <w:pPr>
        <w:pStyle w:val="Normal"/>
        <w:widowControl w:val="false"/>
        <w:spacing w:before="120" w:after="0"/>
        <w:ind w:firstLine="567"/>
        <w:jc w:val="both"/>
        <w:rPr>
          <w:color w:val="000000"/>
          <w:sz w:val="24"/>
          <w:szCs w:val="24"/>
        </w:rPr>
      </w:pPr>
      <w:r>
        <w:rPr>
          <w:color w:val="000000"/>
          <w:sz w:val="24"/>
          <w:szCs w:val="24"/>
        </w:rPr>
        <w:t xml:space="preserve">Объяснение и теоретическое обоснование этих фактов описывается совершенно различными способоми. Однако, все они имеют единую принципиальную основу, очевидность которой проявляется в более тщательном исследовании происходящих событий. В большенстве случаев, заблуждения рождаются конкретными теоретическими описаниями единичного или недостаточно корректно сгрупперованными фактами, сущьность которых неуловимо исчезает при их абстрактном развитии. Путь познания состоит из множества таких ошибок, но естественное неистощимое стремление к Единому Целому Всего расставляет все по своим местам, и опыт обогащается знаниями. Этот неумолимый закон бытия проявляется во всем: если раннее предпочиталась дифференциация опыта исследований (и это было рационально оправданно накоплением и частныым осмыслеванием фактов), то теперь очевидна всеобщая тенденция обобщения, способом интегрального абстрагирования, единых принципиальных сущностей бесконечного множества фактов в единую концептуальную теорию философского осознания Единства Всего. Действительно, взятые в качестве примеров факты свидетельствуют о существовании видимых и невидимых обьектах, некой универсальной среды, регулярно циркулирующих в строго определенных геометрических образах около и внутри всех Тел, независимо от наименований и принадлежности. Вопрос состоит в определении причин возникновения и происхождения этих, временных и непрекрощающихся, движений и циркуляций, так как характер всех действий и взаимодействий зависит от способа их существования. Непосредственный анализ многих явлений возможен, но в данное время практически неосуществим в виду слабого развития абсолютного большенства людей. Способности проявляются пропорционально индивидуальным и общественным морально-нравственным качествам, которые точно соответствут индивидуальному сознанию в гармонии проявленных чувств. Это закон и переступить его невозможно, но инструменты, механизмы и множество разнообразных устройств увеличивают диапазон исследований, предоставляя возможности изучать природу явлений способом наблюдения не самих причин, а их следствий. Именно эти технически материальные способы официально приняты достоверными источниками информации, достоинства и недостатки которых постоянно обсуждаются и нет необходимости их повторять. Совершенство современных приборов такова, что они с полной достовернрстью регистрируют и передают нам информацию даже о «вертуальных частицах» имеющих нечтожно малую протяженность времени жизни, измеряемую в 10–30 долях секунды. Однако, значительно труднее понять причины рождения, конструкции и устройство микрочастиц. Факты утверждают, что «виртуальные частицы» везде, особенно много их у собственного контура потенциального поля стабильной частицы, и число их строго пропорционально плотности энергии поля. Если смотреть на перечисленные факты с позиции раннее концептуально изложенной философии, то проблема решается просто, с одним ответом на все вопросы: «Все видимые и невидимые нами явления происходят в результате всевозможных движений Универсальной Среды – Эфира». </w:t>
      </w:r>
    </w:p>
    <w:p>
      <w:pPr>
        <w:pStyle w:val="Normal"/>
        <w:widowControl w:val="false"/>
        <w:spacing w:before="120" w:after="0"/>
        <w:ind w:firstLine="567"/>
        <w:jc w:val="both"/>
        <w:rPr>
          <w:color w:val="000000"/>
          <w:sz w:val="24"/>
          <w:szCs w:val="24"/>
        </w:rPr>
      </w:pPr>
      <w:r>
        <w:rPr>
          <w:color w:val="000000"/>
          <w:sz w:val="24"/>
          <w:szCs w:val="24"/>
        </w:rPr>
        <w:t xml:space="preserve">Теперь необходимо понять, как происходят эти всевозможные жвижения Эфира? В отличии от укоренившегося представления об «эфире» – синониму «вакуума», древнейшие ученые определяли этот термин совершенно иначе, предельно конкретно и однозначно, исключая всякую возможность спекуляций и разнотолка. Чтобы в полной мере уяснить прежнее и правильное значение термена «Эфир», необходимо понять все изложенное в первой части. Внимательное прочтение древнейшей философии с полной очевидностью раскрывает три первостепенных цели: 1. Однозначность терменологии и наглядность её абстракций; 2. Эмонации Единого Абсолюта – 1 предшествующие спонтанной материализации именуемой Хаосом-8, то есть Первое разделение, разграничение сеществующего вне Протрантв Времени с их бесконечностью; 3. Эмонации бесконечностей Хаоса-8 и рождение стабильных частиц – 2, завершающееся Вторым разделением, отделение трансцендентного Хаоса от замкнутого в себе вещества – Второго. Всего компанентов 10, из них 8 – нематериальных, 1 – полуматериальный трансцендентный Хаос вертуальных Частиц, и 1 – стабильно материальный. Эта короткая схема является прямым подобием любой материализации в бесконечных вариантах и вариациях образующих Универсум во втором его предельном состоянии неограниченного разнообразия. Но само число непосредственных Планов Материализаций и Реализаций Первого – ограниченно Семью Мирами, всего же их 73 + 1. Таким образом, если исключить из Универсума все Двойки, Четверки и Восьмерки – то мы получим Эфир в его первозданной сущности. Из определения очевидно, что Эфир несет в себе полный потенциал материзации, но его абсолютная пассивность исключает любую инециативу самореализации, которая всегда должни исходить из чего-нибудь неэфирного. Достаточно малейшего движения Неэфира, чтобы Эфир незамедлительно исполнил реализацию всех потенциальных действий и осуществил их материализацию в Пространствах Времени. Эфир подобно Первому (но отнюдь не Первый) содержит и содержится во всем и независимо от инициатора осуществляет все его «потенциалы». Материальное тело полно таких инициатив, материализация которых прямопропорциональна их потенциалам. Если ограничится материализмом, то тело (например Нейтрон, или Протий) собственными движениями реализует собственное потенциальное поле – Хаос виртуальных объектов, представляющих полное подобие и копии собственных галографических отображений в Эфире, однако, качество и степень материализации их находится в прямой зависимости от действующих в Пространствах Времени потенциалов, влияние которых уменьшается пропорционально радиусу расстояния от центра эффективных масс данного объекта, в строгом соответствии геометрии тела и образующих концентрических сфер. Закономерность потенциалльного распределения энерги в Пространствах Времени является естественным следствии постоянства первого импульса излучаемого собственным контуром объекта, который в линейном отображении пропорционально уменьшается вдоль образуемого радиуса. Поскольку, количество исходного материала – величина постоянная для всей Вселенной (а это означает, что идля всех её частей), то на стороительство копий, действующего в Эфире Объекта, требуется соответствующее импульсу строгое количество элементов, которые компактно групперуются в потенциальном поле тела поглащая недостающий материал из ближайшеих внешших слоев. Временная реализация виртуальных частиц оразует естественный материальный поток направленный точно в центр эффиктивных масс данного тела, вместе с которым в создаваемый импульсами фокус устремляется всё находящееся вне активного контура – это и есть интегральный поток поглащения собственного поля объекта, материализация всепоглащающего потока. Если бы энергии излучались непрерывно, то единожды образованные вертуальные копии существовали непрерывно вместе с телом, и всепоглащающий материальный поток, одновременно с завершением «строительства» собственного поля данного объекта, прекратился. Тотальная непрерывность и абсолютный континуум присущи только Первому, полная идеализация которых исключает какую бы то ни было реализацию и порализуют материализацию Универсума в целом, консервируя его вне пространственно- временном Бытие-Небытие. Изменения, деформации и перемещения возможны только в Крайне Дифференцированной Среде – 2, плотно наполняющее безграничные Пространства Времени, ею же и образованные в Первом. Это означаает, что все, без исключения, явления (включая и сам Универсум) прямые эффекты первых Десяти, которые собственной сущностью подобны Первому и заключены в первых Пяти представляющие собой активную Троицу во всех её проявлениях. Таким образом, контролируемый изночальной Десяткой материализованный Универсум подобен бесконечному галографическому во всех Пространствах Времени живому и разумному дисплею, а всё происходящее в нём – Иллюзия. Для многих такое резюме окажется шакирующим – но это Факт. Операясь на такой предельно упрощенный аналог, будет легко понять, почему все в этом материальном мире дискретно, но дискретность пораждена и живет неразрывно, неотьемлемо всегда с Целым – 1. Поэтому, причиной всему – Энергии, которые перемещаясь во Втором материализуют его последующие Планы Реальности, проявление которых и есть «наша» действительность, вертуальная в Хаосе, или же стабильная в Минералах. Поскольку импульс любого тела строго ограничен в собственном Пространстве Времени (подобно устройству самого тела), то виртуальное отображение данного объекта в эфире слоя R также ограниченно во времени и сторого соответ импульсу собственной частоты воспроизводимого контура. Элементарная стабильная частица конкретного плана и уровня реализации, например Электрон, имеет единственную замкнутую плоскость собственного отображения, абстрактно представляемую кольцом вращающимся около собственноного диаметра с постоянной частотой ω, которая в состоянии излучать и поглащать импульс только двумя противоположными дугами, образуя «непррерывно движущиеся» в противоположных направлениях, относотельно центра эффиктивных масс, спирали персонального потенциального поля (естественно, что для Позитрона все будет то же самое, но противоположно закрученной спирали). Организованные поглащающие потоки Энергетически точно соответствуют импульсам излучения и представляют собою смещенные по фазе когерентные волны Среды, с той лиш разницей, что от центра движутся демотериализующиеся, а к центру активного контура материализующиеся вертуальные образы тела (это, одновременно с прочими, решает проблему фокусирования и концентрации энергий втутри телесного геометрического образа), чем и является, в частном случае, Гравитация. Отличие скалярного от векторного поля состоит в том, что виртуальные копии внешне нейтрального тела в савокупности образуют Хаос, но «гравитационный» поток поглащения при этом абсолютно одинаков для любых количественно равных тяготеющих масс, не зависимо от поляризации. Среда разнообразна, и волновые эффекты реализуются всевозможными вихревыми циркуляциями материальных и энергетических потоков, принадлежащие универсальным «злектричеству и магнетизму», сущьность которых уже достаточно раскрыта. Абстрагируя, можно разделить энергии на два условно «противоположных» класса: 1. Созидающие материальные объекты; и 2. Разрушающие материальные обьекты (в действительности, энергия одна, это уже было даказано, но существуют векторы движения в Пространствах Времени, которые соответственно складываются и вычетаются, умножаются и диференцируются). Деформации и перемещение центра масс тела строго соответствуют интегральной сумме всех импульсов действующих на контуры элементов образующих данный объект, независимо от причин пораждающих эти импульсы. Индивидуальный импульс пропорционален времени пребывания и количеству «созидающей» энергии в материализующемся вертуально обьекте. Абстракно, единый и покоющийся относительно нейтральной среды Электрон неподвижен, в виду полной симетрии его персонального поля на собственном контуре. Помещая рядом с первым другой Элетрон, симмтрия нарушается так, что (следуя волновому принципу) внутреннее поле комплекса е + е насыщается обратно-, а внешнее – прямо-пропорционально оттоку энергий. В результате, асиметричные интегральные импульсы электронов (и любых одноименно поляризованных объектов), совмещенные максимумом активных контуров внутрь, взаимоизлучаются. Совершенно противоположное происходит в системе ξ – + ξ + → φ + γ, где асиметричные интегральные импульсы любых противоположно поляризованных объектов, совмещенные максимумом активных контуров наружу, взаимопоглащаются до полной компенсации асимметрии сил взаимодействия (фоторождение и анигиляция антиобьектов является, ко всему прочему, еще и натуральным свидетельством единой природы Сил). Однако, если рассматривать данные комплексы в динамике, то интегральные импульсы на активных контурах объектов будут непосредственно зависеть от всех существующих движений элементов системы и среды, что достаточно полно описывается уже имеющемися хорошо изученными и проработанными Гидродинамикой, Теорией Вихрей и Векторными Полями. Перемещения и деформации виртуальных объектов в точности соответсвуют относительному состоянию отображаемого стабильного тела, локальным движениям среды и свободных энергий. В виду материального соответствия, импульсы виртуальных копий тела на контур стабильного объекта многократно превосходят инергии взаимодействий других планов, поэтому, чтобы упростить схемы, достаточно рассмотреть один реальный план и его Среду. Очевидно, что статика чрезвычайно упрощает мгновеное динамическое состояние системы, поскольку неполнота описания и произвольный отбор действующих сил – искажают даже простейшую реальность. В силу собственного устройства и причин мироздания, Электрон (любое тело) и образующая его Среда находятся в постоянном движении, а их равная Универсуму многосложность может быть только упрощена, это необходимо помнить и при чтении постоянно вносить мысленные коррекции воображаемых образов, чтобы сократить число заблуждений и сохранить взаимопонимание. Поскольку Электрон, в предельной абстракции – вращающееся около собственного даметра кольцо, вынуждено увлекает материальную среду к совместным движениям (так же действует и Среда на Электрон, но мы принимаем её энертной, лишенной собственной инициативы, что конечно же является сильныи искажением реальности, но в данный момент – это упрощение необходимо), то, по известным законам гидродинамики, скорости обращения увлекаемых слоев Среды будут уменьшаться пропорцонально радиусам росстаяний от центра вращения активного контура Частицы. Потенциальное распределение скоростей будет происходить в двух ортоганальных направлениях относительно центра масс вращения: 1. Вдоль радиуса вращения, и 2. Вдоль вращающегося радиуса, от максимума, образующего замкнутый контур обьекта (в данном случае, это Электрон), до Нуля. В результате бразуется некий диск сложного профиля, переферией переходящий в плоскость, соответственно эффективности действия собственного поля тела. Если учесть, что Электрон вращается ещё и в плоскости диска его абстрактного тела, то данные возмущения также образуют тор циркуляционных движений Среды, но перпендикулярнных первому, с постоянным максимумом на поверхности образующего тора. Два различных поля абстрактного Электрона можно обозначить собственными именами, например Первое – Магнитное, а Второе – Электроическое, неразрывные, неотъемлемые по своей природе, они всегда вместе. Возможны и другие движения, которые, в свою очередь, будут продуцировать собственные поля принадлежащие единому активному контуру конкретного объекта. Однако, тело Электрона (любого объекта) продуцирует ещё нечто более существенное – его галографическое подобие в образах вертуальных копиий, которые производят глобальные, но менее ощутимые эффекты, одним из которых и является гравитация. Принципиалные различия и персональные сущности трёх наружных полей очевидны, они жестко взаимосвязаны и жизненно неразделимы в Электроне – мельчайшей частице «нашего» вещества, и вещества в целом, многообразие которого беспредельно. Естественно, любое поступательное движение нарушает первоначальную симметрию интегрального импульса на активном контуре, вызванную неравномерными оттоками энергий по образуемым поверхностям возбуждаемого потенциального поля Частицы. В любом случае линейного перемещения концентрация энергий входящего потока больше плотности исходящего импульса, что создает обычное сопративление Среды в целом, величина которого имеет сугубо конкретный характер, зависимый от множества причин. Поскольку поглащение-излучение энергии телом имеет импульсивно-волоновую закономерность, то и движение будет также импульсивно-волнообразно, с частотой пропорциональной скорости линейного перемещения данного объекта, в частности, зависимой от спина частицы, её ориентации, места и функции в образуемом комплексе, например в атоме. Находясь в положительном кулоновском поле, Электрон частично деполяризуется и, увеличиваясь в размерах (это происходит одновременно и с Протоном, но в значительно меньших величинах), поглащает Протон, образуя систему наименованием «Протий». Для стороннего наблюдателя – это тот же Электрон, но для Протона находящегося внутри атома – это волновой сложный вихрь, образующий плотную наружную оболочку. Развитие только одной этой темы займет целую книгу в сотни страниц, но что замечательно, Общей Теорией Поля решаются любые вопросы, к чему бы они не относились, и древнейшая философия описывает все это в полной мере: от глобальных до микроскопических явлений, с желаемой степенью точности и мельчайшими подробностями, но в данном случае сказанного достаточно. </w:t>
      </w:r>
    </w:p>
    <w:p>
      <w:pPr>
        <w:pStyle w:val="Normal"/>
        <w:widowControl w:val="false"/>
        <w:spacing w:before="120" w:after="0"/>
        <w:jc w:val="center"/>
        <w:rPr>
          <w:b/>
          <w:b/>
          <w:bCs/>
          <w:color w:val="000000"/>
          <w:sz w:val="32"/>
          <w:szCs w:val="32"/>
        </w:rPr>
      </w:pPr>
      <w:r>
        <w:rPr>
          <w:b/>
          <w:bCs/>
          <w:color w:val="000000"/>
          <w:sz w:val="32"/>
          <w:szCs w:val="32"/>
        </w:rPr>
        <w:t xml:space="preserve">IV. Заключение </w:t>
      </w:r>
    </w:p>
    <w:p>
      <w:pPr>
        <w:pStyle w:val="Normal"/>
        <w:widowControl w:val="false"/>
        <w:spacing w:before="120" w:after="0"/>
        <w:ind w:firstLine="567"/>
        <w:jc w:val="both"/>
        <w:rPr>
          <w:color w:val="000000"/>
          <w:sz w:val="24"/>
          <w:szCs w:val="24"/>
        </w:rPr>
      </w:pPr>
      <w:r>
        <w:rPr>
          <w:color w:val="000000"/>
          <w:sz w:val="24"/>
          <w:szCs w:val="24"/>
        </w:rPr>
        <w:t xml:space="preserve">Данамика процессов взаимодействий ставит проблемы не только регистрируемых фактов, но и способов объективных перемещений в Пространствах Времени, в решении которых данный метод предоставляет нам неограниченные возможности выборочного анализа любого движения конкретного тела, выявить достоверные причины и основные принципы организации разнообразных комплексов и их систем. Отличие излагаемых абстракций от принятых официально состоит в том, что их предметная ясность основана на изберательном (а не произвольном) абстрагировании и аналогии полного соответствия реальной действительности, позволяющей решать актуальные практические и теоретические задачи, исключая противоречия. Бытие равнозначно во всех своих проявлениях, ни кто и ни что не может быть унижено или возвышено в праве на жизнь, поскольку все они – равноправные неотъемлемые части Единого, поэтому Общая Теория Поля охватывает все, без исключений, явления Универсума. Можно многое сказать в ползу древнейшей философии, основная часть которой концептуально изложена в этой статье, но лучшее – это воспользоваться её методами в применении решения уже назревших и жизненно необходимых практических проблем и задачь, в первую очередь, касающихся самого человека, его общества и цивилизации в целом. Внимательный читатель в состоянии самостоятельно понять и осмыслить написанное, и нет необходимости дополнительно объяснять сказанное, те же, кто сомнивается пусть проверят и лично убедиться в справедливой силе предлагаемых концепц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Физический энциклопедический словарь в 5 томах. Госнаучиздат. </w:t>
      </w:r>
    </w:p>
    <w:p>
      <w:pPr>
        <w:pStyle w:val="Normal"/>
        <w:widowControl w:val="false"/>
        <w:spacing w:before="120" w:after="0"/>
        <w:ind w:firstLine="567"/>
        <w:jc w:val="both"/>
        <w:rPr>
          <w:color w:val="000000"/>
          <w:sz w:val="24"/>
          <w:szCs w:val="24"/>
        </w:rPr>
      </w:pPr>
      <w:r>
        <w:rPr>
          <w:color w:val="000000"/>
          <w:sz w:val="24"/>
          <w:szCs w:val="24"/>
        </w:rPr>
        <w:t xml:space="preserve">2. Химический энциклопедический словарь в 5 томах. Госнаучиздат. </w:t>
      </w:r>
    </w:p>
    <w:p>
      <w:pPr>
        <w:pStyle w:val="Normal"/>
        <w:widowControl w:val="false"/>
        <w:spacing w:before="120" w:after="0"/>
        <w:ind w:firstLine="567"/>
        <w:jc w:val="both"/>
        <w:rPr>
          <w:color w:val="000000"/>
          <w:sz w:val="24"/>
          <w:szCs w:val="24"/>
        </w:rPr>
      </w:pPr>
      <w:r>
        <w:rPr>
          <w:color w:val="000000"/>
          <w:sz w:val="24"/>
          <w:szCs w:val="24"/>
        </w:rPr>
        <w:t xml:space="preserve">3. А. В. Рыков. Печать интернета. Сборник статей от 01.1999 до 06.2002. </w:t>
      </w:r>
    </w:p>
    <w:p>
      <w:pPr>
        <w:pStyle w:val="Normal"/>
        <w:widowControl w:val="false"/>
        <w:spacing w:before="120" w:after="0"/>
        <w:ind w:firstLine="567"/>
        <w:jc w:val="both"/>
        <w:rPr>
          <w:color w:val="000000"/>
          <w:sz w:val="24"/>
          <w:szCs w:val="24"/>
        </w:rPr>
      </w:pPr>
      <w:r>
        <w:rPr>
          <w:color w:val="000000"/>
          <w:sz w:val="24"/>
          <w:szCs w:val="24"/>
        </w:rPr>
        <w:t xml:space="preserve">4. Е. П. Блаватская. Тайная Доктрина в 3 томах. «ЭКСМО-ПРЕСС», Москва 1999. </w:t>
      </w:r>
    </w:p>
    <w:p>
      <w:pPr>
        <w:pStyle w:val="Normal"/>
        <w:widowControl w:val="false"/>
        <w:spacing w:before="120" w:after="0"/>
        <w:ind w:firstLine="567"/>
        <w:jc w:val="both"/>
        <w:rPr>
          <w:color w:val="000000"/>
          <w:sz w:val="24"/>
          <w:szCs w:val="24"/>
        </w:rPr>
      </w:pPr>
      <w:r>
        <w:rPr>
          <w:color w:val="000000"/>
          <w:sz w:val="24"/>
          <w:szCs w:val="24"/>
        </w:rPr>
        <w:t xml:space="preserve">5. В. Новицкий. «Камень преткновения» в физике!. Печать интернета от 12.08.1999. </w:t>
      </w:r>
    </w:p>
    <w:p>
      <w:pPr>
        <w:pStyle w:val="Normal"/>
        <w:widowControl w:val="false"/>
        <w:spacing w:before="120" w:after="0"/>
        <w:ind w:firstLine="567"/>
        <w:jc w:val="both"/>
        <w:rPr>
          <w:color w:val="000000"/>
          <w:sz w:val="24"/>
          <w:szCs w:val="24"/>
        </w:rPr>
      </w:pPr>
      <w:r>
        <w:rPr>
          <w:color w:val="000000"/>
          <w:sz w:val="24"/>
          <w:szCs w:val="24"/>
        </w:rPr>
        <w:t xml:space="preserve">6. Ю. Л. Ковалев. Теория строения вещества и вселенной. 28.06.1990. </w:t>
      </w:r>
    </w:p>
    <w:p>
      <w:pPr>
        <w:pStyle w:val="Normal"/>
        <w:widowControl w:val="false"/>
        <w:spacing w:before="120" w:after="0"/>
        <w:ind w:firstLine="567"/>
        <w:jc w:val="both"/>
        <w:rPr>
          <w:color w:val="000000"/>
          <w:sz w:val="24"/>
          <w:szCs w:val="24"/>
        </w:rPr>
      </w:pPr>
      <w:r>
        <w:rPr>
          <w:color w:val="000000"/>
          <w:sz w:val="24"/>
          <w:szCs w:val="24"/>
        </w:rPr>
        <w:t xml:space="preserve">7. А. В. Мартынов. Исповедимый путь. МП «Эрго», Москва 1990. </w:t>
      </w:r>
    </w:p>
    <w:p>
      <w:pPr>
        <w:pStyle w:val="Normal"/>
        <w:widowControl w:val="false"/>
        <w:spacing w:before="120" w:after="0"/>
        <w:ind w:firstLine="567"/>
        <w:jc w:val="both"/>
        <w:rPr>
          <w:color w:val="000000"/>
          <w:sz w:val="24"/>
          <w:szCs w:val="24"/>
        </w:rPr>
      </w:pPr>
      <w:r>
        <w:rPr>
          <w:color w:val="000000"/>
          <w:sz w:val="24"/>
          <w:szCs w:val="24"/>
        </w:rPr>
        <w:t xml:space="preserve">8. Ю. П. Конюшая. Открытия Советских Ученых, в 2 томах. Московский Университет, Москва 1988. </w:t>
      </w:r>
    </w:p>
    <w:p>
      <w:pPr>
        <w:pStyle w:val="Normal"/>
        <w:widowControl w:val="false"/>
        <w:spacing w:before="120" w:after="0"/>
        <w:ind w:firstLine="567"/>
        <w:jc w:val="both"/>
        <w:rPr>
          <w:color w:val="000000"/>
          <w:sz w:val="24"/>
          <w:szCs w:val="24"/>
        </w:rPr>
      </w:pPr>
      <w:r>
        <w:rPr>
          <w:color w:val="000000"/>
          <w:sz w:val="24"/>
          <w:szCs w:val="24"/>
        </w:rPr>
        <w:t xml:space="preserve">9. Э. А. Тропп, В. Я. Френкель, А. Д. Чернин. «Алексаандр А. Фридман». «Наука», Москва 1988. </w:t>
      </w:r>
    </w:p>
    <w:p>
      <w:pPr>
        <w:pStyle w:val="Normal"/>
        <w:widowControl w:val="false"/>
        <w:spacing w:before="120" w:after="0"/>
        <w:ind w:firstLine="567"/>
        <w:jc w:val="both"/>
        <w:rPr>
          <w:color w:val="000000"/>
          <w:sz w:val="24"/>
          <w:szCs w:val="24"/>
        </w:rPr>
      </w:pPr>
      <w:r>
        <w:rPr>
          <w:color w:val="000000"/>
          <w:sz w:val="24"/>
          <w:szCs w:val="24"/>
        </w:rPr>
        <w:t xml:space="preserve">10. А. Ю. Ишлинский. Механика относительного движения и силы инерциию. «Наука», Москва 1981. </w:t>
      </w:r>
    </w:p>
    <w:p>
      <w:pPr>
        <w:pStyle w:val="Normal"/>
        <w:widowControl w:val="false"/>
        <w:spacing w:before="120" w:after="0"/>
        <w:ind w:firstLine="567"/>
        <w:jc w:val="both"/>
        <w:rPr>
          <w:color w:val="000000"/>
          <w:sz w:val="24"/>
          <w:szCs w:val="24"/>
        </w:rPr>
      </w:pPr>
      <w:r>
        <w:rPr>
          <w:color w:val="000000"/>
          <w:sz w:val="24"/>
          <w:szCs w:val="24"/>
        </w:rPr>
        <w:t xml:space="preserve">11. В. Н. Толчин. Инерциоид. Пермь 1977. </w:t>
      </w:r>
    </w:p>
    <w:p>
      <w:pPr>
        <w:pStyle w:val="Normal"/>
        <w:widowControl w:val="false"/>
        <w:spacing w:before="120" w:after="0"/>
        <w:ind w:firstLine="567"/>
        <w:jc w:val="both"/>
        <w:rPr>
          <w:color w:val="000000"/>
          <w:sz w:val="24"/>
          <w:szCs w:val="24"/>
        </w:rPr>
      </w:pPr>
      <w:r>
        <w:rPr>
          <w:color w:val="000000"/>
          <w:sz w:val="24"/>
          <w:szCs w:val="24"/>
        </w:rPr>
        <w:t xml:space="preserve">12. А. М. Мостапенко. Пространство-Время и физическое познание. Москва, Атомиздат 1975. </w:t>
      </w:r>
    </w:p>
    <w:p>
      <w:pPr>
        <w:pStyle w:val="Normal"/>
        <w:widowControl w:val="false"/>
        <w:spacing w:before="120" w:after="0"/>
        <w:ind w:firstLine="567"/>
        <w:jc w:val="both"/>
        <w:rPr>
          <w:color w:val="000000"/>
          <w:sz w:val="24"/>
          <w:szCs w:val="24"/>
        </w:rPr>
      </w:pPr>
      <w:r>
        <w:rPr>
          <w:color w:val="000000"/>
          <w:sz w:val="24"/>
          <w:szCs w:val="24"/>
        </w:rPr>
        <w:t xml:space="preserve">13. М. Льоцци. История Физики. «Мир», Москва 1970. </w:t>
      </w:r>
    </w:p>
    <w:p>
      <w:pPr>
        <w:pStyle w:val="Normal"/>
        <w:widowControl w:val="false"/>
        <w:spacing w:before="120" w:after="0"/>
        <w:ind w:firstLine="567"/>
        <w:jc w:val="both"/>
        <w:rPr>
          <w:color w:val="000000"/>
          <w:sz w:val="24"/>
          <w:szCs w:val="24"/>
        </w:rPr>
      </w:pPr>
      <w:r>
        <w:rPr>
          <w:color w:val="000000"/>
          <w:sz w:val="24"/>
          <w:szCs w:val="24"/>
        </w:rPr>
        <w:t xml:space="preserve">14. Г. Альвен. Миры и Антимиры. «Мир», Москва 1968. </w:t>
      </w:r>
    </w:p>
    <w:p>
      <w:pPr>
        <w:pStyle w:val="Normal"/>
        <w:widowControl w:val="false"/>
        <w:spacing w:before="120" w:after="0"/>
        <w:ind w:firstLine="567"/>
        <w:jc w:val="both"/>
        <w:rPr>
          <w:color w:val="000000"/>
          <w:sz w:val="24"/>
          <w:szCs w:val="24"/>
        </w:rPr>
      </w:pPr>
      <w:r>
        <w:rPr>
          <w:color w:val="000000"/>
          <w:sz w:val="24"/>
          <w:szCs w:val="24"/>
        </w:rPr>
        <w:t xml:space="preserve">15. А. Эйнштейн. Собрание научных трудов в 4 томах. Издательство «Наука», Москва 1965. </w:t>
      </w:r>
    </w:p>
    <w:p>
      <w:pPr>
        <w:pStyle w:val="Normal"/>
        <w:widowControl w:val="false"/>
        <w:spacing w:before="120" w:after="0"/>
        <w:ind w:firstLine="567"/>
        <w:jc w:val="both"/>
        <w:rPr>
          <w:color w:val="000000"/>
          <w:sz w:val="24"/>
          <w:szCs w:val="24"/>
        </w:rPr>
      </w:pPr>
      <w:r>
        <w:rPr>
          <w:color w:val="000000"/>
          <w:sz w:val="24"/>
          <w:szCs w:val="24"/>
        </w:rPr>
        <w:t xml:space="preserve">16. Я. Л. Геронимус. Очерки о работах корифеев русской механики. Москва 1952. </w:t>
      </w:r>
    </w:p>
    <w:p>
      <w:pPr>
        <w:pStyle w:val="Normal"/>
        <w:widowControl w:val="false"/>
        <w:spacing w:before="120" w:after="0"/>
        <w:ind w:firstLine="567"/>
        <w:jc w:val="both"/>
        <w:rPr>
          <w:color w:val="000000"/>
          <w:sz w:val="24"/>
          <w:szCs w:val="24"/>
        </w:rPr>
      </w:pPr>
      <w:r>
        <w:rPr>
          <w:color w:val="000000"/>
          <w:sz w:val="24"/>
          <w:szCs w:val="24"/>
        </w:rPr>
        <w:t>17. П. Ланжевен. Избранные произведения. «Иностранная Литература», Москва 1949.</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8:00Z</dcterms:created>
  <dc:creator>USER</dc:creator>
  <dc:description/>
  <cp:keywords/>
  <dc:language>en-US</dc:language>
  <cp:lastModifiedBy>Mage</cp:lastModifiedBy>
  <dcterms:modified xsi:type="dcterms:W3CDTF">2011-10-11T15:58:00Z</dcterms:modified>
  <cp:revision>2</cp:revision>
  <dc:subject/>
  <dc:title>Гравитация с точки зрения общей теории поля</dc:title>
</cp:coreProperties>
</file>