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Gov't Mule</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Имена Уоррена Хэйнса и Аллена Вуди были знакомы многим любителям музыки еще со времени их появления в составе "Allman brothers band". К "Братьям" они присоединились в 1989 году, составив хорошую компанию Грегу Оллману и Дики Беттсу. Пять лет спустя Уоррен и Аллен вместе с барабанщиком Мэттом Эбтсом организовали сайд-проект под названием "Gov't mule". В музыке новой группы явно чувствовалось влияние "Allman brothers band", но вместе с тем творчество "мулов" напоминало славные времена "Cream", а некоторые критики проводили параллели и с "Led Zeppelin". В 1995-м "Gov't Mule" дебютировали с одноименным альбомом, вышедшим на "Capricorn Records", а на следующий год выдали концертник "Live at Roseland Ballroom". </w:t>
      </w:r>
    </w:p>
    <w:p>
      <w:pPr>
        <w:pStyle w:val="Normal"/>
        <w:widowControl w:val="false"/>
        <w:spacing w:before="120" w:after="0"/>
        <w:ind w:firstLine="567"/>
        <w:jc w:val="both"/>
        <w:rPr>
          <w:color w:val="000000"/>
          <w:sz w:val="24"/>
          <w:szCs w:val="24"/>
        </w:rPr>
      </w:pPr>
      <w:r>
        <w:rPr>
          <w:color w:val="000000"/>
          <w:sz w:val="24"/>
          <w:szCs w:val="24"/>
        </w:rPr>
        <w:t xml:space="preserve">К студийной работе команда вернулась в 1997-м, выпустив сингл "A dose of the Mule". Продолжением стал полноформатник "Dose", изданный все тем же "Capricorn Records". Вслед за этим вышел еще один концертный альбом, на этот раз двойной, "Live with a little help from our friends". </w:t>
      </w:r>
    </w:p>
    <w:p>
      <w:pPr>
        <w:pStyle w:val="Normal"/>
        <w:widowControl w:val="false"/>
        <w:spacing w:before="120" w:after="0"/>
        <w:ind w:firstLine="567"/>
        <w:jc w:val="both"/>
        <w:rPr>
          <w:color w:val="000000"/>
          <w:sz w:val="24"/>
          <w:szCs w:val="24"/>
        </w:rPr>
      </w:pPr>
      <w:r>
        <w:rPr>
          <w:color w:val="000000"/>
          <w:sz w:val="24"/>
          <w:szCs w:val="24"/>
        </w:rPr>
        <w:t xml:space="preserve">Чуть позже этот же концерт увидел свет в качестве лимитированного бокс-сета из четырех дисков. В 2000-м вышла новая студийная работа, "Life Before Insanity", ставшая последней для одного из основателей коллектива, Аллена Вуди. 26 августа 2000 года Вуди был найден мертвым в одном из номеров нью-йоркского отеля. Коллеги тяжело переживали утрату, но все-таки решили сохранить вывеску "Gov't mule". К тому же у музыкантов было накоплено достаточно материала для записи очередной пластинки. В 2001 году Уоррен и Мэтт выпустили первый альбом, посвященный своему товарищу, "The deep end, Vol.1". </w:t>
      </w:r>
    </w:p>
    <w:p>
      <w:pPr>
        <w:pStyle w:val="Normal"/>
        <w:widowControl w:val="false"/>
        <w:spacing w:before="120" w:after="0"/>
        <w:ind w:firstLine="567"/>
        <w:jc w:val="both"/>
        <w:rPr/>
      </w:pPr>
      <w:r>
        <w:rPr>
          <w:color w:val="000000"/>
          <w:sz w:val="24"/>
          <w:szCs w:val="24"/>
        </w:rPr>
        <w:t xml:space="preserve">Правда, в отличие от большинства трибьютных пластинок, состоящих из перезаписанных старых вещей, на диске был представлен новый материал, вытащенный из запасников Уоррена Хэйнса. Альбом, как всегда, содержал фирменные "муловские" гитарные риффы, хотя в каждую песню привносили свое звучание "гости". </w:t>
      </w:r>
    </w:p>
    <w:p>
      <w:pPr>
        <w:pStyle w:val="Normal"/>
        <w:widowControl w:val="false"/>
        <w:spacing w:before="120" w:after="0"/>
        <w:ind w:firstLine="567"/>
        <w:jc w:val="both"/>
        <w:rPr>
          <w:color w:val="000000"/>
          <w:sz w:val="24"/>
          <w:szCs w:val="24"/>
        </w:rPr>
      </w:pPr>
      <w:r>
        <w:rPr>
          <w:color w:val="000000"/>
          <w:sz w:val="24"/>
          <w:szCs w:val="24"/>
        </w:rPr>
        <w:t xml:space="preserve">В списке приглашенных музыкантов значились бас-гитаристы Крис Вуд, Бутси Коллинз, Стефан Лессард, Вилли Викс, клавишники Берни Уоррелл, Чак Ливелл, а на одном из треков пел Джерри Кантрелл. В альбом вошла песня "Worried down with the blues", написанная Хэйнсом в соавторстве с Вуди. Для ее исполнения Уоррен пригласил участников "Allman brothers band" Отила Бебриджа (бас), Дерека Тракса (гитара) и Грега Оллмана (клавишные, вокал). Бебридж впоследствии помогал "Gov't mule" в большинстве концертов группы, которые музыканты играли в поддержку пластинки. В 2002 году команда выпустила вторую часть "The deep end". </w:t>
      </w:r>
    </w:p>
    <w:p>
      <w:pPr>
        <w:pStyle w:val="Normal"/>
        <w:widowControl w:val="false"/>
        <w:spacing w:before="120" w:after="0"/>
        <w:ind w:firstLine="567"/>
        <w:jc w:val="both"/>
        <w:rPr>
          <w:color w:val="000000"/>
          <w:sz w:val="24"/>
          <w:szCs w:val="24"/>
        </w:rPr>
      </w:pPr>
      <w:r>
        <w:rPr>
          <w:color w:val="000000"/>
          <w:sz w:val="24"/>
          <w:szCs w:val="24"/>
        </w:rPr>
        <w:t xml:space="preserve">На этот раз список приглашенных басистов просто поражал воображение наличием звездных имен. Здесь были и Джек Кэсэди, и Крис Сквайр, и Фил Леш, и Тони Левин, и Билли Кокс, и даже Джейсон Ньюстед. Несмотря на такой разноплановый, казалось бы, набор, стиль "Gov't mule" остался узнаваем – все тот же тяжелый, тягучий блюз-рок.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Warren Haynes - гитара, вокал </w:t>
      </w:r>
    </w:p>
    <w:p>
      <w:pPr>
        <w:pStyle w:val="Normal"/>
        <w:widowControl w:val="false"/>
        <w:spacing w:before="120" w:after="0"/>
        <w:ind w:firstLine="567"/>
        <w:jc w:val="both"/>
        <w:rPr>
          <w:color w:val="000000"/>
          <w:sz w:val="24"/>
          <w:szCs w:val="24"/>
        </w:rPr>
      </w:pPr>
      <w:r>
        <w:rPr>
          <w:color w:val="000000"/>
          <w:sz w:val="24"/>
          <w:szCs w:val="24"/>
        </w:rPr>
        <w:t xml:space="preserve">Matt Abts - ударные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v't Mule - 199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ve At Roseland Ballroom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ose - 199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ve With A Little Help From Our Friends - 19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fe Before Insanity - 200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Deep End, Vol. 1 - 20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Deep End, Vol. 1 - 2002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6:00Z</dcterms:created>
  <dc:creator>USER</dc:creator>
  <dc:description/>
  <cp:keywords/>
  <dc:language>en-US</dc:language>
  <cp:lastModifiedBy>Mage</cp:lastModifiedBy>
  <dcterms:modified xsi:type="dcterms:W3CDTF">2011-10-11T15:56:00Z</dcterms:modified>
  <cp:revision>2</cp:revision>
  <dc:subject/>
  <dc:title>Gov't Mule</dc:title>
</cp:coreProperties>
</file>