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</w:t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абораторно-практическим занятиям</w:t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щите растений</w:t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энтомология)</w:t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, обучающихся по специальностям</w:t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0200 – Агрономия</w:t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0400 – Агроэкология</w:t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1200 – Технология производства</w:t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ереработки сельскохозяйственной</w:t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укции</w:t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ДК 632.6/.9(075.8)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t>В.В. Серяев, И.В. Сычева. /Под ред. Г.К. Андросова. Методические указания для лабораторно-практических занятий по защите растений (энтомология). Брянск. Издательство Брянской ГСХА, 2004 г. 28 с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t>Методические указания написаны в соответствии с программой по курсу защиты растений (энтомология) для агрономических специальностей с целью научить студентов правильно определять вредителей сельскохозяйственных культур. Учебный материал объединен в два раздела: общая энтомология и сельскохозяйственная энтомология. Данное издание предназначено для использования в учебном процессе по агрономическим специальностям очного и заочного обучения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t xml:space="preserve">Рекомендовано к изданию методической комиссией агроэкологического института, протокол № от 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. Общая энтомолог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ема 1. Вредители сельскохозяйственных культур, морфология и анатомия насекомых. Биология размножения и развития насекомых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Систематика насекомых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Основные типы повреждения растений насекомы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. Сельскохозяйственная энтомолог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Многоядные вредител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Вредители зерновых культур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Вредители зернобобовых культур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 Вредители картофеля и свекл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 Вредители льна, конопли, хмел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. Вредители овощных культур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Вредители плодовых культур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Вредители ягодных культур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 Вредители зерна и другой продукции растениеводства при хранен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 русских и латинских наз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widowControl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ая энтомология.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>Тема 1. Вредители сельскохозяйственных культур. Морфология и анатомия насекомых. Размножение и развитие насекомых.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План изучения материала: ознакомиться с внешним и внутренним строением насекомых, ротовых органов, типами ног и усиков, внутренним строением насекомых, размножением и развитием насекомых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Материал: лупы, бинокуляр, пинцет, препаровальные иглы, предметное стекло, чашки Петри. Коллекции заспиртованных насекомых (жук, саранча и др.), коллекции насекомых с различными типами ног, усиков, соответствующие препараты. Таблицы, коллекци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 xml:space="preserve">Тело насекомого (рис. 1,2) образовано тремя отделами: головой, грудью и брюшком, которые в соответствии с их назначением и преобладающими функциями можно было бы назвать: рецепторным отделом, воспринимающим пищу и информацию о внешней среде (голова); локомоторным отделом, обеспечивающим перемещение организма в пространстве (грудь); висцеральным отделом, вместилищем внутренностей насекомого – кишечника, жирового тела и прочих органов, осуществляющих метаболические процессы (брюшко). </w:t>
      </w:r>
    </w:p>
    <w:p>
      <w:pPr>
        <w:pStyle w:val="23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Рис. 1. Тело саранчи сбоку: 1-глаз, 2-глазок, 3-лоб, 4-усик, 5-переднеспинка, 6-тимпональный орган, 7-крылья, 8-яйцеклад, 9-лапка, 10-голень, 11-бедро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309880</wp:posOffset>
                </wp:positionV>
                <wp:extent cx="6002655" cy="2490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655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2020" cy="2489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2020" cy="248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5pt;height:196.1pt;mso-wrap-distance-left:504pt;mso-wrap-distance-right:504pt;mso-wrap-distance-top:2.9pt;mso-wrap-distance-bottom:2.9pt;margin-top:24.4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002020" cy="2489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2020" cy="248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t>Разделение тела на сегменты, связанные между собой эластичными мембранами, обеспечивает возможность червеобразных изгибаний даже при весьма жестких покровах, а также выполняют роль внешнего скелета – прочного, но подвижного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лова насекомого представляет собой плотную капсулу – эпикраниум, к которой причленяются ротовые придатки и антенны. Ее поверхность разделена швами на участки и с обеих сторон имеет выпуклые фасеточные глаза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3442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.2. Схема строения тела насекомого: 1-голова, 2-усики, 3-верхняя челюсть, 4-переднегрудь, 5-передняя нога, 6-среднегрудь, 7-надкрылья, 8-средняя нога, 9-заднегрудь, 10-задняя нога, 11-заднее крыло, 12-брюшко.</w:t>
      </w:r>
    </w:p>
    <w:p>
      <w:pPr>
        <w:pStyle w:val="Normal"/>
        <w:widowControl/>
        <w:ind w:firstLine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94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983480" cy="38830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3480" cy="388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. 3. Типы ротовых органов насекомых: 1-грызущий, 2-колюще-сосущий, 3-сосущий.</w:t>
      </w:r>
    </w:p>
    <w:p>
      <w:pPr>
        <w:pStyle w:val="Normal"/>
        <w:widowControl/>
        <w:ind w:firstLine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sz w:val="28"/>
          <w:szCs w:val="28"/>
        </w:rPr>
        <w:t xml:space="preserve">Ротовые органы </w:t>
      </w:r>
      <w:r>
        <w:rPr>
          <w:sz w:val="28"/>
          <w:szCs w:val="28"/>
        </w:rPr>
        <w:t>(рис.3). Характеризуясь широчайшим разнообразием вариантов, ротовые органы насекомых в своей основе представлены грызущим ротовым аппаратом, свойственным прямокрылым (</w:t>
      </w:r>
      <w:r>
        <w:rPr>
          <w:sz w:val="28"/>
          <w:szCs w:val="28"/>
          <w:lang w:val="en-US"/>
        </w:rPr>
        <w:t>Orthoptera</w:t>
      </w:r>
      <w:r>
        <w:rPr>
          <w:sz w:val="28"/>
          <w:szCs w:val="28"/>
        </w:rPr>
        <w:t>) и многим другим представителям класса. С помощью грызущего ротового аппарата насекомые питаются твердой пищей, откусывая и дробя ее мощными челюстями. Вместе с тем он служит основой всех возможных модификаций, из которых ближе всех к прототипу лижущий аппарат перепончатокрылых, сформированный путем сокращения одних компонентов и усиленного развития других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ее радикальные преобразования связаны с  оформлением сосущего ротового аппарата бабочек. Его основу составляют сильно вытянутые галеа. Свернутые в покое под головой плотной спиралью, они стремительно развертываются в длинный и тонкий хоботок, внедряющийся в глубокие венчики цветков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товой аппарат клопов и близких к ним равнокрылых представлен колюще-сосущим, конструктивной основой которого служат две пары тонких стилетов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лишь некоторые типы ротовых аппаратов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рудной отдел состоит из слагающих его сегментов, именуемые переднегрудью, среднегрудью и заднегрудью. Особенно сильно развились средне- и заднегрудь, на которых у подавляющего большинства имеются крылья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работе систематика по характеру жилкования различают крылья с большим и малым числом жилок, а по их плотности – перепончатые, кожистые и роговые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ряду с крыльями насекомые используют в локомоции свои членистые конечности – ножки, образованные тазиком, вертлугом, бедром, голенью и лапкой. Разнообразию образа жизни насекомых и освоенных ими сред соответствуют разнообразию ножек (рис. 5), расширенных и уплощенных у жуков-навозников, копательных у медведок, прыгательных у кузнечиков и саранчовых, хватательных у богомолов, плавательных у жуков-плавунцов, собирательных у пчел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рюшко насекомых состоит из обособленных сегментов, которые не имеютразвитых ног и локомоторной мускулатуры, сравнительно однообразны и мало видоизменены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нтенны, или усики, представляют собой наружные членистые придатки (рис.4). Они могут считаться органами осязания и обоняния, а иногда – органами слуха. Они обычно располагаются на темени, вблизи глаз или верхних челюстей. Они важны при определении насекомых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ровы насекомых обладают различными свойствами, которые позволяют им наряду с опорной функцией наружного скелета выполнять и другие сложные функции. Особенно важны их барьерные свойства, регулирующие взаимодействие организма с внешним миром. Покровы служат также носителями окраски тела, местом отложения резервных и некоторых конечных продуктов метаболизма, средоточием рецепторов и желез. Их основу составляет гиподерма-однослойный эпителий, подстилаемый изнутри базальной мембраной и покрытый снаружи кутикулой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page">
                  <wp:posOffset>1463675</wp:posOffset>
                </wp:positionH>
                <wp:positionV relativeFrom="paragraph">
                  <wp:posOffset>17145</wp:posOffset>
                </wp:positionV>
                <wp:extent cx="4563110" cy="372999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110" cy="372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62475" cy="37299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2475" cy="372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pt;height:293.7pt;mso-wrap-distance-left:504pt;mso-wrap-distance-right:504pt;mso-wrap-distance-top:2.9pt;mso-wrap-distance-bottom:2.9pt;margin-top:1.35pt;mso-position-vertical-relative:text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62475" cy="372999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2475" cy="372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page">
                  <wp:posOffset>1006475</wp:posOffset>
                </wp:positionH>
                <wp:positionV relativeFrom="paragraph">
                  <wp:posOffset>4500245</wp:posOffset>
                </wp:positionV>
                <wp:extent cx="5811520" cy="372935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1520" cy="372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885" cy="372935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885" cy="372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pt;height:293.65pt;mso-wrap-distance-left:504pt;mso-wrap-distance-right:504pt;mso-wrap-distance-top:2.9pt;mso-wrap-distance-bottom:2.9pt;margin-top:354.3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pict>
                          <v:rect id="shape_0" fillcolor="white" stroked="f" o:allowincell="f" style="position:absolute;margin-left:115.2pt;margin-top:186.55pt;width:50.35pt;height:10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5810885" cy="372935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885" cy="372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3040</wp:posOffset>
                </wp:positionH>
                <wp:positionV relativeFrom="paragraph">
                  <wp:posOffset>2369185</wp:posOffset>
                </wp:positionV>
                <wp:extent cx="640080" cy="1371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2pt;margin-top:186.55pt;width:50.35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Рис. 4 Типы усиков насекомых: 1-щетинковидный, 2-нитевидный, 3-четковидный, 5-гребневидный, 6-булавовидный, 7-головчатый, 8-веретеновидный, 9-пластинчатый, 10-коленчатый, 11-неправильный, 12-перистый, 13-щетинконосный.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24"/>
        <w:rPr/>
      </w:pPr>
      <w:r>
        <w:rPr/>
        <w:t>Рис. 5. Типы ног: 1-бегательная, 2-плавательная, 3-копательная, 4-прыгательная, 5-собирательная, 6- хватательная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томия и физиология насекомых</w:t>
      </w:r>
    </w:p>
    <w:p>
      <w:pPr>
        <w:pStyle w:val="Heading4"/>
        <w:ind w:firstLine="426"/>
        <w:rPr/>
      </w:pPr>
      <w:r>
        <w:rPr/>
        <w:t>Питание и переваривание пищи.</w:t>
      </w:r>
      <w:r>
        <w:rPr>
          <w:b w:val="false"/>
          <w:bCs w:val="false"/>
        </w:rPr>
        <w:t xml:space="preserve"> Подавляющее большинство насекомых – фитофаги, то есть потребители растений. Однако среди них нередки хищники и паразиты, а также сапрофаги, питающиеся трупами и пометом.</w:t>
      </w:r>
    </w:p>
    <w:p>
      <w:pPr>
        <w:pStyle w:val="23"/>
        <w:rPr/>
      </w:pPr>
      <w:r>
        <w:rPr/>
        <w:t>Лишь немногие насекомые всеядны (пантофаги), более распространены многоядные формы (полифаги), однако в основной массе насекомые – олигофаги. Предел специализации – монофаги, то есть способные питаться организмами одного или немногих близких видов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и фитофагов к монофагам относятся многие тли, червецы и щитовки, среди паразитов – некоторые наездники; среди хищников – божья коровка родолия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троение насекомых показано на рис.6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ровеносная система насекомых редуцировалась до спинного сосуда. Спинной сосуд с сегментарно расположенными камерами, клапанами и остиями всасывает гемолимфу и гонит ее от слепого заднего конца вперед, в лишенную клапанов и остий аорту. Продукты переваривания пищи, проникая в гемолимфу, обычно сразу же включаются в метаболизм. Почти во всех тканях и клетках идет активная работа по синтезу специфических веществ, однако средоточием основных процессов метаболизма и синтеза белков, жиров и углеводов служит жировое тело. В этом смысле оно – аналог печени млекопитающих, но не пассивных отложений жира.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t>Снабжение органов и тканей кислородом достигается за счет его диффузии через покровы тела и стенки трахей. Сходным образом выводится углекислота и испаряется влага. Более крупные насекомые для увеличения поверхности диффузии газов и сокращения потерь воды развивают сложную систему внутренних тонкостенных трубочек – трахей, пронизывающих все тело и ветвящихся в его полости. Возникая в виде сегментарных впячиваний покровов, трахеи начинаются серией дыхательных отверстий (дыхалец или стигм), открывающихся на плейритах средне- и заднегруди и восьми первых сегментов брюшка. Дыхальца пердставляют собой отверстие, иногда снабженные фильтрами и створками. Образовавшиеся при распаде пищи конечные продукты метаболизма либо выводятся через покровы тела и стенки трахеи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либо асорбируются в задней кишке 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, либо удаляются с остатками непереваренной пищи. Все метаболиты накапливаются в гемолимфе и извлекаются из нее специализированными органами выделения – мальпигиевыми сосудами. Они представляют собой длинные и тонкие трубочки, впадающие в кишечник и играют роль почек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-Рис. 6. Внутренее строение самца черного таракана: пщ –пищевод, р –резервуар слюнной железы, слж-слюнная железа, з-зоб, мж-мышечный желудок, со-слепые отростки, срк-средняя кишка, пк-прямая кишка, нц-брюшная нервная цепочка, мс-мальпигиевы сосуды, тк-толстая кишка, тр-трахеи, д-дыхальца, с-семенник, сп-семепровод, пж-придаточные железы.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page">
                  <wp:posOffset>1555115</wp:posOffset>
                </wp:positionH>
                <wp:positionV relativeFrom="paragraph">
                  <wp:posOffset>194945</wp:posOffset>
                </wp:positionV>
                <wp:extent cx="3243580" cy="441325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441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42945" cy="441325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2945" cy="441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347.5pt;mso-wrap-distance-left:504pt;mso-wrap-distance-right:504pt;mso-wrap-distance-top:2.9pt;mso-wrap-distance-bottom:2.9pt;margin-top:15.3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42945" cy="441325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2945" cy="441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771525</wp:posOffset>
                </wp:positionH>
                <wp:positionV relativeFrom="paragraph">
                  <wp:posOffset>37465</wp:posOffset>
                </wp:positionV>
                <wp:extent cx="3094355" cy="2472055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3720" cy="247205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720" cy="2472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94.65pt;mso-wrap-distance-left:504pt;mso-wrap-distance-right:504pt;mso-wrap-distance-top:2.9pt;mso-wrap-distance-bottom:2.9pt;margin-top:2.95pt;mso-position-vertical-relative:text;margin-left:6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93720" cy="247205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3720" cy="2472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page">
                  <wp:posOffset>823595</wp:posOffset>
                </wp:positionH>
                <wp:positionV relativeFrom="paragraph">
                  <wp:posOffset>194945</wp:posOffset>
                </wp:positionV>
                <wp:extent cx="14605" cy="255905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504pt;mso-wrap-distance-right:504pt;mso-wrap-distance-top:2.9pt;mso-wrap-distance-bottom:2.9pt;margin-top:15.35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4"/>
        <w:rPr/>
      </w:pPr>
      <w:r>
        <w:rPr/>
        <w:t>Рис.7. Схема поперечного разреза тела насекомого: сс-спинной сосуд, пк-перикардиальные клетки, вд-верхняя диафрагма, кш-кишечник, жт-жировое тело, эн-эноциты, нд-нижняя диафрагма, нц-нервная цепочка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ой структурный и рабочий элемент нервной системы – нейрон. Это специализированная нервная клетка с собственной оболочкой. От ее тела отходят длинный осевой отросток – аксон и короткие ветвящиеся дендриты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нервная система насекомых образована двойной цепью ганглиев, связанных между собой, при этом головной мозг играет роль высшего анализатора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 насекомых выявлено не менее девяти анализаторов: зрительный, обонятельный, вкусовой, слуховой, тактильный, двигательный, гравитационный, висцеральный и температурный. Многие аспекты поведения насекомых расшифровываются на основе врожденных, безусловно-рефлекторных реакций. У насекомых формируются и условные рефлексы, что дает способность насекомым к общению и дрессировке, придает им в их поведении гибкость, необходимую в переменчивых условиях существования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я размножения и развития насекомых.</w:t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 и развитие насекомых подчинены общим законам существования популяций и основаны на взаимодействии индивидов. Важнейшим актом этого взаимодействия является слияние гамет самца и самки. Вслед за оплодотворение сформированных яиц самка выбирает подходящий для их откладки в субстрат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насекомых характерны крупные, богатые желтком яйца, разнообразные по форме и размерам. Чрезвычайно разнообразны кладки яиц (рис. 9). Субстратом для откладки яиц могут быть: почва, растение (корни, стебли, листья, цветы, плоды, семена)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page">
                  <wp:posOffset>1463675</wp:posOffset>
                </wp:positionH>
                <wp:positionV relativeFrom="paragraph">
                  <wp:posOffset>1736090</wp:posOffset>
                </wp:positionV>
                <wp:extent cx="4599940" cy="216408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9305" cy="216408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9305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170.4pt;mso-wrap-distance-left:504pt;mso-wrap-distance-right:504pt;mso-wrap-distance-top:2.9pt;mso-wrap-distance-bottom:2.9pt;margin-top:136.7pt;mso-position-vertical-relative:text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99305" cy="216408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9305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426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4"/>
        <w:rPr/>
      </w:pPr>
      <w:r>
        <w:rPr/>
        <w:t>Рис. 8. Типы яиц насекомых: 1-золотоглазка, 2-медведка, 3-совка, 4-бабочка, 5-жуки, пилильщики, 6-трипсы, 7-белянки, 8-саранчовые</w:t>
      </w:r>
    </w:p>
    <w:p>
      <w:pPr>
        <w:pStyle w:val="Normal"/>
        <w:widowControl/>
        <w:ind w:firstLine="426"/>
        <w:jc w:val="both"/>
        <w:rPr/>
      </w:pPr>
      <w:r>
        <w:rPr/>
        <w:drawing>
          <wp:inline distT="0" distB="0" distL="0" distR="0">
            <wp:extent cx="5074920" cy="243522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6"/>
        <w:jc w:val="both"/>
        <w:rPr/>
      </w:pPr>
      <w:r>
        <w:rPr/>
      </w:r>
    </w:p>
    <w:p>
      <w:pPr>
        <w:pStyle w:val="24"/>
        <w:rPr/>
      </w:pPr>
      <w:r>
        <w:rPr/>
        <w:t>Рис. 9. Типы кладок яиц насекомых: 1-озимая совка, 2-капустная белянка, 3-луговой мотылек, 4-хлебная пьявица, 5-кольчатый шелкопряд, 6-непарный шелкопряд, 7-зерновая совка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ход к самостоятельному существованию обычно начинается с выходом из яиц личинки 1-го возраста. Основу постэмбрионального развития насекомых составляет рост, периодически прерываемый в каждом возрасте. Испытывая периодические линьки, отмечающие переход от одного возраста к другому, насекомые вырастают во многие сотни и тысячи раз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t xml:space="preserve">Типичное неполное превращение, свойственное тараканам, клопам и другим насекомым группы </w:t>
      </w:r>
      <w:r>
        <w:rPr>
          <w:sz w:val="28"/>
          <w:szCs w:val="28"/>
          <w:lang w:val="en-US"/>
        </w:rPr>
        <w:t>Hemimetabola</w:t>
      </w:r>
      <w:r>
        <w:rPr>
          <w:sz w:val="28"/>
          <w:szCs w:val="28"/>
        </w:rPr>
        <w:t xml:space="preserve"> отличается сокращенным и фиксированным числом линек и явным сходством вылупляющегося из яйца организма со взрослой формой.</w:t>
      </w:r>
    </w:p>
    <w:p>
      <w:pPr>
        <w:pStyle w:val="Normal"/>
        <w:widowControl/>
        <w:ind w:firstLine="426"/>
        <w:jc w:val="both"/>
        <w:rPr/>
      </w:pPr>
      <w:r>
        <w:rPr>
          <w:sz w:val="28"/>
          <w:szCs w:val="28"/>
        </w:rPr>
        <w:t>Полное превращение, характерное  для жуков, бабочек и других представителей груп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lometebola</w:t>
      </w:r>
      <w:r>
        <w:rPr>
          <w:sz w:val="28"/>
          <w:szCs w:val="28"/>
        </w:rPr>
        <w:t xml:space="preserve">, отличается резкими преобразованиями организации и образа жизни личинки. После небольшого числа линек, личинка превращается в куколку, а из нее появляется взрослое насекомое. </w:t>
      </w:r>
    </w:p>
    <w:p>
      <w:pPr>
        <w:pStyle w:val="23"/>
        <w:rPr>
          <w:spacing w:val="-4"/>
        </w:rPr>
      </w:pPr>
      <w:r>
        <w:rPr>
          <w:spacing w:val="-4"/>
        </w:rPr>
        <w:t>Различные типы личинок насекомых и куколок приведены на рисунках 10-12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свойственном подавляющему большинству насекомых обоеполом размножении весь жизненный цикл включает последовательные фазы развития и, начиная с яйца, отложенного самкой, завершается формированием зрелой особи следующего поколения.</w:t>
      </w:r>
    </w:p>
    <w:p>
      <w:pPr>
        <w:pStyle w:val="Normal"/>
        <w:widowControl/>
        <w:ind w:firstLine="426"/>
        <w:jc w:val="center"/>
        <w:rPr/>
      </w:pPr>
      <w:r>
        <w:rPr/>
        <w:drawing>
          <wp:inline distT="0" distB="0" distL="0" distR="0">
            <wp:extent cx="3864610" cy="194119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page">
                  <wp:posOffset>1189355</wp:posOffset>
                </wp:positionH>
                <wp:positionV relativeFrom="paragraph">
                  <wp:posOffset>17145</wp:posOffset>
                </wp:positionV>
                <wp:extent cx="6120130" cy="2441575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5105" cy="203263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5105" cy="203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ис.10. Типы личинок с полным превращением: 1-майского жука, 2-жука щелкуна (проволочника), 3-жужелицы, 4-гусеницы пядениц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92.25pt;mso-wrap-distance-left:504pt;mso-wrap-distance-right:504pt;mso-wrap-distance-top:2.9pt;mso-wrap-distance-bottom:2.9pt;margin-top:1.3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85105" cy="203263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5105" cy="203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ис.10. Типы личинок с полным превращением: 1-майского жука, 2-жука щелкуна (проволочника), 3-жужелицы, 4-гусеницы пядениц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. 11. Типы куколок насекомых с полным превращением: 1-свободная (жука), 2-покрытая куколка (бабочки), 3-скрытая (пупарий и заключенная в нем свободная куколка мухи).</w:t>
      </w:r>
    </w:p>
    <w:p>
      <w:pPr>
        <w:pStyle w:val="Normal"/>
        <w:widowControl/>
        <w:ind w:firstLine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счленения тела насекомого.</w:t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счленения груди.</w:t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ейшие типы усиков.</w:t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ротовых органов.</w:t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и количество глаз.</w:t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ног (в связи с образом жизни).</w:t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ее строение насекомого.</w:t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откладки яиц насекомыми.</w:t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ь различие личинок насекомых с полным и неполным превращением.</w:t>
      </w:r>
    </w:p>
    <w:p>
      <w:pPr>
        <w:pStyle w:val="Normal"/>
        <w:widowControl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куколок и их различие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Дополнительная литература.</w:t>
      </w:r>
    </w:p>
    <w:p>
      <w:pPr>
        <w:pStyle w:val="Normal"/>
        <w:widowControl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ваткин Ю.А. Курс общей энтомологии. – М., «Колос», 2001</w:t>
      </w:r>
    </w:p>
    <w:p>
      <w:pPr>
        <w:pStyle w:val="Normal"/>
        <w:widowControl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й-Биенко Г.Я. Общая энтомология. – М., «Высшая школа», 1986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Систематика насекомых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 xml:space="preserve">Всех насекомых как животных (царство </w:t>
      </w:r>
      <w:r>
        <w:rPr>
          <w:lang w:val="en-US"/>
        </w:rPr>
        <w:t>Zoa</w:t>
      </w:r>
      <w:r>
        <w:rPr/>
        <w:t>), отличают гетеротрофность и положение в цепях питания на уровне потребителей (консументов), ими проявляется активность в поисках ресурсов существования и воспроизводства и овладения ими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бесчисленного множества насекомых, различающихся по многим признакам, возможна по принципу иерархии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илие и разнородность объектов, их соответствие условиям существования и постоянное воспроизводство в цепи сменяющих друг друга поколений придают биологической систематике особую сложность и значение. В настоящее время наиболее популярна следующая классификация насекомых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426"/>
        <w:rPr/>
      </w:pPr>
      <w:r>
        <w:rPr/>
        <w:t>Классификация насекомых</w:t>
      </w:r>
    </w:p>
    <w:p>
      <w:pPr>
        <w:pStyle w:val="Normal"/>
        <w:widowControl/>
        <w:numPr>
          <w:ilvl w:val="0"/>
          <w:numId w:val="8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класс низшие, или первичнобескрылые, - </w:t>
      </w:r>
      <w:r>
        <w:rPr>
          <w:b/>
          <w:bCs/>
          <w:sz w:val="28"/>
          <w:szCs w:val="28"/>
          <w:lang w:val="en-US"/>
        </w:rPr>
        <w:t>Apterygota</w:t>
      </w:r>
    </w:p>
    <w:p>
      <w:pPr>
        <w:pStyle w:val="Normal"/>
        <w:widowControl/>
        <w:ind w:left="426" w:hanging="0"/>
        <w:jc w:val="both"/>
        <w:rPr/>
      </w:pPr>
      <w:r>
        <w:rPr>
          <w:i/>
          <w:iCs/>
          <w:sz w:val="28"/>
          <w:szCs w:val="28"/>
        </w:rPr>
        <w:t xml:space="preserve">А. Инфракласс энтогнатные – </w:t>
      </w:r>
      <w:r>
        <w:rPr>
          <w:i/>
          <w:iCs/>
          <w:sz w:val="28"/>
          <w:szCs w:val="28"/>
          <w:lang w:val="en-US"/>
        </w:rPr>
        <w:t>Entognath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протуры, или бессяжковые, - </w:t>
      </w:r>
      <w:r>
        <w:rPr>
          <w:sz w:val="28"/>
          <w:szCs w:val="28"/>
          <w:lang w:val="en-US"/>
        </w:rPr>
        <w:t>Protur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подуры, или ногохвостки, - </w:t>
      </w:r>
      <w:r>
        <w:rPr>
          <w:sz w:val="28"/>
          <w:szCs w:val="28"/>
          <w:lang w:val="en-US"/>
        </w:rPr>
        <w:t>Podur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диплуры, или двухвостки, - </w:t>
      </w:r>
      <w:r>
        <w:rPr>
          <w:sz w:val="28"/>
          <w:szCs w:val="28"/>
          <w:lang w:val="en-US"/>
        </w:rPr>
        <w:t>Diplura</w:t>
      </w:r>
    </w:p>
    <w:p>
      <w:pPr>
        <w:pStyle w:val="Normal"/>
        <w:widowControl/>
        <w:ind w:left="426" w:hanging="0"/>
        <w:jc w:val="both"/>
        <w:rPr/>
      </w:pPr>
      <w:r>
        <w:rPr>
          <w:i/>
          <w:iCs/>
          <w:sz w:val="28"/>
          <w:szCs w:val="28"/>
        </w:rPr>
        <w:t xml:space="preserve">Б. Инфракласс тизануровые – </w:t>
      </w:r>
      <w:r>
        <w:rPr>
          <w:i/>
          <w:iCs/>
          <w:sz w:val="28"/>
          <w:szCs w:val="28"/>
          <w:lang w:val="en-US"/>
        </w:rPr>
        <w:t>Thysanurat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яд тизануры, или щетинохвостки, -</w:t>
      </w:r>
      <w:r>
        <w:rPr>
          <w:sz w:val="28"/>
          <w:szCs w:val="28"/>
          <w:lang w:val="en-US"/>
        </w:rPr>
        <w:t xml:space="preserve"> Thysanura</w:t>
      </w:r>
    </w:p>
    <w:p>
      <w:pPr>
        <w:pStyle w:val="Normal"/>
        <w:widowControl/>
        <w:numPr>
          <w:ilvl w:val="0"/>
          <w:numId w:val="8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класс высшие, или крылатые, - </w:t>
      </w:r>
      <w:r>
        <w:rPr>
          <w:b/>
          <w:bCs/>
          <w:sz w:val="28"/>
          <w:szCs w:val="28"/>
          <w:lang w:val="en-US"/>
        </w:rPr>
        <w:t>Pterygota</w:t>
      </w:r>
    </w:p>
    <w:p>
      <w:pPr>
        <w:pStyle w:val="Normal"/>
        <w:widowControl/>
        <w:ind w:left="426" w:hanging="0"/>
        <w:jc w:val="both"/>
        <w:rPr/>
      </w:pPr>
      <w:r>
        <w:rPr>
          <w:i/>
          <w:iCs/>
          <w:sz w:val="28"/>
          <w:szCs w:val="28"/>
        </w:rPr>
        <w:t xml:space="preserve">А. Инфракласс древнекрылые – </w:t>
      </w:r>
      <w:r>
        <w:rPr>
          <w:i/>
          <w:iCs/>
          <w:sz w:val="28"/>
          <w:szCs w:val="28"/>
          <w:lang w:val="en-US"/>
        </w:rPr>
        <w:t>Palaeopter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поденки – </w:t>
      </w:r>
      <w:r>
        <w:rPr>
          <w:sz w:val="28"/>
          <w:szCs w:val="28"/>
          <w:lang w:val="en-US"/>
        </w:rPr>
        <w:t>Ephemeropter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стрекозы – </w:t>
      </w:r>
      <w:r>
        <w:rPr>
          <w:sz w:val="28"/>
          <w:szCs w:val="28"/>
          <w:lang w:val="en-US"/>
        </w:rPr>
        <w:t>Odonatoptera</w:t>
      </w:r>
    </w:p>
    <w:p>
      <w:pPr>
        <w:pStyle w:val="Normal"/>
        <w:widowControl/>
        <w:ind w:left="426" w:hanging="0"/>
        <w:jc w:val="both"/>
        <w:rPr/>
      </w:pPr>
      <w:r>
        <w:rPr>
          <w:i/>
          <w:iCs/>
          <w:sz w:val="28"/>
          <w:szCs w:val="28"/>
        </w:rPr>
        <w:t xml:space="preserve">Б. Инфракласс новокрылые – </w:t>
      </w:r>
      <w:r>
        <w:rPr>
          <w:i/>
          <w:iCs/>
          <w:sz w:val="28"/>
          <w:szCs w:val="28"/>
          <w:lang w:val="en-US"/>
        </w:rPr>
        <w:t>Neoptera</w:t>
      </w:r>
    </w:p>
    <w:p>
      <w:pPr>
        <w:pStyle w:val="Normal"/>
        <w:widowControl/>
        <w:ind w:left="426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Отдел с неполным превращением – </w:t>
      </w:r>
      <w:r>
        <w:rPr>
          <w:b/>
          <w:bCs/>
          <w:i/>
          <w:iCs/>
          <w:sz w:val="28"/>
          <w:szCs w:val="28"/>
          <w:lang w:val="en-US"/>
        </w:rPr>
        <w:t>Hemimetabol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Надотряд ортоптероидные – </w:t>
      </w:r>
      <w:r>
        <w:rPr>
          <w:sz w:val="28"/>
          <w:szCs w:val="28"/>
          <w:lang w:val="en-US"/>
        </w:rPr>
        <w:t>Orthopteroide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таракановые – </w:t>
      </w:r>
      <w:r>
        <w:rPr>
          <w:sz w:val="28"/>
          <w:szCs w:val="28"/>
          <w:lang w:val="en-US"/>
        </w:rPr>
        <w:t>Blattopter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богомоловые – </w:t>
      </w:r>
      <w:r>
        <w:rPr>
          <w:sz w:val="28"/>
          <w:szCs w:val="28"/>
          <w:lang w:val="en-US"/>
        </w:rPr>
        <w:t>Mantopter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термиты – </w:t>
      </w:r>
      <w:r>
        <w:rPr>
          <w:sz w:val="28"/>
          <w:szCs w:val="28"/>
          <w:lang w:val="en-US"/>
        </w:rPr>
        <w:t>Isopter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яд веснянки – </w:t>
      </w:r>
      <w:r>
        <w:rPr>
          <w:sz w:val="28"/>
          <w:szCs w:val="28"/>
          <w:lang w:val="en-US"/>
        </w:rPr>
        <w:t>Plecopter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эмбии – </w:t>
      </w:r>
      <w:r>
        <w:rPr>
          <w:sz w:val="28"/>
          <w:szCs w:val="28"/>
          <w:lang w:val="en-US"/>
        </w:rPr>
        <w:t>Embiopter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гриллоблаттиды – </w:t>
      </w:r>
      <w:r>
        <w:rPr>
          <w:sz w:val="28"/>
          <w:szCs w:val="28"/>
          <w:lang w:val="en-US"/>
        </w:rPr>
        <w:t>Grylloblattid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палочники – </w:t>
      </w:r>
      <w:r>
        <w:rPr>
          <w:sz w:val="28"/>
          <w:szCs w:val="28"/>
          <w:lang w:val="en-US"/>
        </w:rPr>
        <w:t>Phasmopter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прямокрылые – </w:t>
      </w:r>
      <w:r>
        <w:rPr>
          <w:sz w:val="28"/>
          <w:szCs w:val="28"/>
          <w:lang w:val="en-US"/>
        </w:rPr>
        <w:t>Orthopter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гемимериды – </w:t>
      </w:r>
      <w:r>
        <w:rPr>
          <w:sz w:val="28"/>
          <w:szCs w:val="28"/>
          <w:lang w:val="en-US"/>
        </w:rPr>
        <w:t>Hemimerid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кожистокрылые – </w:t>
      </w:r>
      <w:r>
        <w:rPr>
          <w:sz w:val="28"/>
          <w:szCs w:val="28"/>
          <w:lang w:val="en-US"/>
        </w:rPr>
        <w:t>Dermaptera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яд зораптеры –</w:t>
      </w:r>
      <w:r>
        <w:rPr>
          <w:sz w:val="28"/>
          <w:szCs w:val="28"/>
          <w:lang w:val="en-US"/>
        </w:rPr>
        <w:t>Zora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Надотряд гемиптероидные – </w:t>
      </w:r>
      <w:r>
        <w:rPr>
          <w:sz w:val="28"/>
          <w:szCs w:val="28"/>
          <w:lang w:val="en-US"/>
        </w:rPr>
        <w:t>Hemipteroide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18.Отряд сеноеды – </w:t>
      </w:r>
      <w:r>
        <w:rPr>
          <w:sz w:val="28"/>
          <w:szCs w:val="28"/>
          <w:lang w:val="en-US"/>
        </w:rPr>
        <w:t>Psoco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>19.Отряд пухоеды –</w:t>
      </w:r>
      <w:r>
        <w:rPr>
          <w:sz w:val="28"/>
          <w:szCs w:val="28"/>
          <w:lang w:val="en-US"/>
        </w:rPr>
        <w:t>Mallophag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20.Отряд вши – </w:t>
      </w:r>
      <w:r>
        <w:rPr>
          <w:sz w:val="28"/>
          <w:szCs w:val="28"/>
          <w:lang w:val="en-US"/>
        </w:rPr>
        <w:t>Anoplu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>21.Отряд равнокрылые –</w:t>
      </w:r>
      <w:r>
        <w:rPr>
          <w:sz w:val="28"/>
          <w:szCs w:val="28"/>
          <w:lang w:val="en-US"/>
        </w:rPr>
        <w:t>Homo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22.Отряд клопы – </w:t>
      </w:r>
      <w:r>
        <w:rPr>
          <w:sz w:val="28"/>
          <w:szCs w:val="28"/>
          <w:lang w:val="en-US"/>
        </w:rPr>
        <w:t>Hemi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23.Отряд трипсы – </w:t>
      </w:r>
      <w:r>
        <w:rPr>
          <w:sz w:val="28"/>
          <w:szCs w:val="28"/>
          <w:lang w:val="en-US"/>
        </w:rPr>
        <w:t>Thysanoptera</w:t>
      </w:r>
    </w:p>
    <w:p>
      <w:pPr>
        <w:pStyle w:val="Normal"/>
        <w:widowControl/>
        <w:ind w:left="426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Отдел с полным превращением – </w:t>
      </w:r>
      <w:r>
        <w:rPr>
          <w:b/>
          <w:bCs/>
          <w:i/>
          <w:iCs/>
          <w:sz w:val="28"/>
          <w:szCs w:val="28"/>
          <w:lang w:val="en-US"/>
        </w:rPr>
        <w:t>Holometebol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Надотряд колеоптероидные – </w:t>
      </w:r>
      <w:r>
        <w:rPr>
          <w:sz w:val="28"/>
          <w:szCs w:val="28"/>
          <w:lang w:val="en-US"/>
        </w:rPr>
        <w:t>Coloopteroide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24.Отряд жуки – </w:t>
      </w:r>
      <w:r>
        <w:rPr>
          <w:sz w:val="28"/>
          <w:szCs w:val="28"/>
          <w:lang w:val="en-US"/>
        </w:rPr>
        <w:t>Coleo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>25.Отряд веерокрылые -</w:t>
      </w:r>
      <w:r>
        <w:rPr>
          <w:sz w:val="28"/>
          <w:szCs w:val="28"/>
          <w:lang w:val="en-US"/>
        </w:rPr>
        <w:t>Strepsi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>Надотряд нейроптероидные –</w:t>
      </w:r>
      <w:r>
        <w:rPr>
          <w:sz w:val="28"/>
          <w:szCs w:val="28"/>
          <w:lang w:val="en-US"/>
        </w:rPr>
        <w:t xml:space="preserve"> Neuropteroide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26.Отряд сетчатокрылые – </w:t>
      </w:r>
      <w:r>
        <w:rPr>
          <w:sz w:val="28"/>
          <w:szCs w:val="28"/>
          <w:lang w:val="en-US"/>
        </w:rPr>
        <w:t>Neuro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27.Отряд верблюдки – </w:t>
      </w:r>
      <w:r>
        <w:rPr>
          <w:sz w:val="28"/>
          <w:szCs w:val="28"/>
          <w:lang w:val="en-US"/>
        </w:rPr>
        <w:t>Raphidio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28.Отряд большекрылые - </w:t>
      </w:r>
      <w:r>
        <w:rPr>
          <w:sz w:val="28"/>
          <w:szCs w:val="28"/>
          <w:lang w:val="en-US"/>
        </w:rPr>
        <w:t>Megalo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Надотряд мекоптероидные – </w:t>
      </w:r>
      <w:r>
        <w:rPr>
          <w:sz w:val="28"/>
          <w:szCs w:val="28"/>
          <w:lang w:val="en-US"/>
        </w:rPr>
        <w:t>Mecopteroide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29.Отряд скорпионовые мухи – </w:t>
      </w:r>
      <w:r>
        <w:rPr>
          <w:sz w:val="28"/>
          <w:szCs w:val="28"/>
          <w:lang w:val="en-US"/>
        </w:rPr>
        <w:t>Meco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</w:rPr>
        <w:t xml:space="preserve">30.Отряд ручейники – </w:t>
      </w:r>
      <w:r>
        <w:rPr>
          <w:sz w:val="28"/>
          <w:szCs w:val="28"/>
          <w:lang w:val="en-US"/>
        </w:rPr>
        <w:t>Tricho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  <w:lang w:val="en-US"/>
        </w:rPr>
        <w:t>31.</w:t>
      </w:r>
      <w:r>
        <w:rPr>
          <w:sz w:val="28"/>
          <w:szCs w:val="28"/>
        </w:rPr>
        <w:t>Отря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бочки</w:t>
      </w:r>
      <w:r>
        <w:rPr>
          <w:sz w:val="28"/>
          <w:szCs w:val="28"/>
          <w:lang w:val="en-US"/>
        </w:rPr>
        <w:t xml:space="preserve"> – Lepido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  <w:lang w:val="en-US"/>
        </w:rPr>
        <w:t>32.</w:t>
      </w:r>
      <w:r>
        <w:rPr>
          <w:sz w:val="28"/>
          <w:szCs w:val="28"/>
        </w:rPr>
        <w:t>Отря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пончатокрылые</w:t>
      </w:r>
      <w:r>
        <w:rPr>
          <w:sz w:val="28"/>
          <w:szCs w:val="28"/>
          <w:lang w:val="en-US"/>
        </w:rPr>
        <w:t xml:space="preserve"> – Hymeno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  <w:lang w:val="en-US"/>
        </w:rPr>
        <w:t>33.</w:t>
      </w:r>
      <w:r>
        <w:rPr>
          <w:sz w:val="28"/>
          <w:szCs w:val="28"/>
        </w:rPr>
        <w:t>Отря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лохи</w:t>
      </w:r>
      <w:r>
        <w:rPr>
          <w:sz w:val="28"/>
          <w:szCs w:val="28"/>
          <w:lang w:val="en-US"/>
        </w:rPr>
        <w:t xml:space="preserve"> – Aphaniptera</w:t>
      </w:r>
    </w:p>
    <w:p>
      <w:pPr>
        <w:pStyle w:val="Normal"/>
        <w:widowControl/>
        <w:ind w:left="426" w:hanging="0"/>
        <w:jc w:val="both"/>
        <w:rPr/>
      </w:pPr>
      <w:r>
        <w:rPr>
          <w:sz w:val="28"/>
          <w:szCs w:val="28"/>
          <w:lang w:val="en-US"/>
        </w:rPr>
        <w:t>34.</w:t>
      </w:r>
      <w:r>
        <w:rPr>
          <w:sz w:val="28"/>
          <w:szCs w:val="28"/>
        </w:rPr>
        <w:t>Отря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укрылые</w:t>
      </w:r>
      <w:r>
        <w:rPr>
          <w:sz w:val="28"/>
          <w:szCs w:val="28"/>
          <w:lang w:val="en-US"/>
        </w:rPr>
        <w:t xml:space="preserve"> - Diptera</w:t>
      </w:r>
    </w:p>
    <w:p>
      <w:pPr>
        <w:pStyle w:val="Normal"/>
        <w:widowControl/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лишь те отряды класса насекомых, которые включают виды, имеющие значение для сельского хозяйства, либо как вредители растений и запасов, либо как полезные для их защиты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яд Прямокрылые (Orthoptera)</w:t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ипичные прямокрылые – крупные (до 80 мм) насекомые с сильными бедрами ног, мощными жвалами и двумя парами крыльев. Передние крылья, плотные и узкие, покрывают перепончатые задние. К прямокрылым относятся кузнечики, которые снабжены длинными яйцекладами и антеннами. Саранчовые отличаются короткими яйцекладами и укороченными антеннами. Данные насекомые имеют неполное превращение. Многие из них отличаются прожорливостью. Саранча до сих пор приносит бедствие, уничтожает посевы сельскохозяйственных культур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sz w:val="28"/>
          <w:szCs w:val="28"/>
        </w:rPr>
        <w:t>Отряд Равнокрылые (</w:t>
      </w:r>
      <w:r>
        <w:rPr>
          <w:b/>
          <w:bCs/>
          <w:sz w:val="28"/>
          <w:szCs w:val="28"/>
          <w:lang w:val="en-US"/>
        </w:rPr>
        <w:t>Homoptera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се равнокрылые – обитатели суши и фитофаги – наиболее активны в дневное время суток. Причиняемый ими вред многообразен: высасывая соки растений, они ослабляют их. Некоторые вызывают деформацию растений и переносят многие вирусные заболевания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вестно около 40000 видов, распределяемых по шести подотрядам. Рассмотрим лишь часть из них.</w:t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sz w:val="28"/>
          <w:szCs w:val="28"/>
        </w:rPr>
        <w:t>Цикадовые</w:t>
      </w:r>
      <w:r>
        <w:rPr>
          <w:sz w:val="28"/>
          <w:szCs w:val="28"/>
        </w:rPr>
        <w:t>. Имея крупную голову с развитыми глазами и глазками, крылья складывают кровлеобразно и обычно с прозрачными крыльями, мощными тазиками задних прыгательных ног. В средней полосе нашей страны в травостое и на кустарниках распространены постоянно прыгающие цикадки. Переносят ряд вирусных болезней.</w:t>
      </w:r>
    </w:p>
    <w:p>
      <w:pPr>
        <w:pStyle w:val="23"/>
        <w:rPr/>
      </w:pPr>
      <w:r>
        <w:rPr>
          <w:b/>
          <w:bCs/>
        </w:rPr>
        <w:t>Листоблошки</w:t>
      </w:r>
      <w:r>
        <w:rPr/>
        <w:t>. Мелкие (1,5-5 мм) листоблошки отличаются от цикад длинными антеннами и двучлениковыми лапками, крыльями без поперечных жилок, утолщенными бедрами прыгательных ног. Они загрязняют листву падью и переносят вирусные болезни.</w:t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sz w:val="28"/>
          <w:szCs w:val="28"/>
        </w:rPr>
        <w:t>Белокрылки</w:t>
      </w:r>
      <w:r>
        <w:rPr>
          <w:sz w:val="28"/>
          <w:szCs w:val="28"/>
        </w:rPr>
        <w:t>. Эти крошечные насекомые, имеют разделенные или почковидные глаза, два простых глазка на темени, две пары крыльев, покрытые белым восковым налетом, двучлениковые лапки. Белокрылки приносят громадный вред в теплицах и оранжереях, часто на комнатных цветах.</w:t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sz w:val="28"/>
          <w:szCs w:val="28"/>
        </w:rPr>
        <w:t>Тли</w:t>
      </w:r>
      <w:r>
        <w:rPr>
          <w:sz w:val="28"/>
          <w:szCs w:val="28"/>
        </w:rPr>
        <w:t>. Они отличаются мелкими размерами (0,5-6 мм), 3-6 члениковыми антеннами, имеют сложные фасеточные глаза. Обычно тли существуют колониями – громадными скоплениями особей, приводящие к гибели растений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b/>
          <w:b/>
          <w:bCs/>
        </w:rPr>
      </w:pPr>
      <w:r>
        <w:rPr>
          <w:b/>
          <w:bCs/>
        </w:rPr>
        <w:t>Отряд Клопы или Полужесткокрылые (Hemiptera).</w:t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и насекомых с неполным превращением клопы лидируют по обилию видов (более 40000). Почти все представители отряда ведут свободный образ жизни, размножаются обоеполым путем и откладывают яйца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е вредители сельскохозяйственных культур, это свекловичные и мокриловый клопы, вредная черепашка и др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яд Трипсы , или Бахромчатокрылые (Thysanoptera).</w:t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ипсы – очень мелкие (1-2 мм) насекомые с гибким телом, узкими бахромчатыми крыльями (рис.). Чаще всего их можно заметить в соцветиях астровых и других растениях. У трипсов колюще-сосущий ротовой аппарат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яд Жуки, или Жесткокрылые (Coleoptera).</w:t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Жесткокрылые, или жуки, имеют особенно жесткие покровы, обычно компактное и крепкое тело. Большинство жуков имеют грызущий ротовой аппарат, преобразованные в плотные эмитры (надкрылья) передние крылья, покрывающие в покое перепончатые задние, а отличаются типичным полным превращением. Подавляющее большинство жуков размножаются обоеполым путем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ующиеся личинки жуков весьма разнообразны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ти все культурные растения повреждаются обитающими в почве личинками хрущей, щелкунов (проволочники), чернотелок (ложнопроволочники), златок и пыльцеедов. Листву используют в пищу листоеды, долгоносики, некоторые хрущи и др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нако многие жужелицы, стафилины, божьи коровки и представители других семейств уничтожают вредителей сельскохозяйственных культур, а некоторые из них уже с давних пор используются в практике биометода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яд Чешуекрылые, или Бабочки (Lepidoptera)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Чешуекрылые, или бабочки разнообразны по размерам и облику. Большинство представителей имеют сосущий хоботок, крылья покрыты чешуйками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 бабочек обоеполое, но нередок факультативный партеногенез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фазе гусеницы подавляющее большинство видов - фитофаги. Около 60 видов отряда зарегистрированы как важнейшие вредители сельскохозяйственных культур. Особенно вредоносны разные виды совок, белянки, огневки и другие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яд Двукрылые (Diptera)</w:t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вукрылые – насекомые мелких и средних размеров. Обладают одной парой перепончатых крыльев и редуцированной в жужалец второй парой, они характеризуются преобразованными в колющий и лижущий хоботок ротовыми органами (рис.)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еди двукрылых имеются вредители сельскохозяйственных культур – шведская и гессенская, морковная и луковая мухи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sz w:val="28"/>
          <w:szCs w:val="28"/>
        </w:rPr>
        <w:t>Отряд Перепончатокрылые (</w:t>
      </w:r>
      <w:r>
        <w:rPr>
          <w:b/>
          <w:bCs/>
          <w:sz w:val="28"/>
          <w:szCs w:val="28"/>
          <w:lang w:val="en-US"/>
        </w:rPr>
        <w:t>Hymenoptera</w:t>
      </w:r>
      <w:r>
        <w:rPr>
          <w:b/>
          <w:bCs/>
          <w:sz w:val="28"/>
          <w:szCs w:val="28"/>
        </w:rPr>
        <w:t>)</w:t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пончатокрылые не имеют родственных связей с каким-либо другим отрядом крылатых насекомых; характеризуются грызущим или грызуще-лижущим ротовым аппаратом, двумя парами перепончатых крыльев и развитым яйцекладом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ти все представители отряда размножаются обоеполым путем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перепончатокрылых в целом положительно, так как многие из них – специфические опылители и естественные регуляторы численности вредных насекомых. Многие виды с успехом используют в практике биологической защиты сельскохозяйственных культур и разводят в промышленных масштабах на биофабриках (трихограмма и др.)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отрядов насекомых приведены на рис. 13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/>
        <w:t>Рис. 13. Отряды насекомых: 1-прямокрылые, 2-равнокрылые, 3-клопы, 4-трипсы, 5-жуки, 6-бабочки, 7-перепончатокрылые, 8-двукрылые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page">
                  <wp:posOffset>1189355</wp:posOffset>
                </wp:positionH>
                <wp:positionV relativeFrom="paragraph">
                  <wp:posOffset>194945</wp:posOffset>
                </wp:positionV>
                <wp:extent cx="5024755" cy="7900035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790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4120" cy="7900035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4120" cy="790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5pt;height:622.05pt;mso-wrap-distance-left:504pt;mso-wrap-distance-right:504pt;mso-wrap-distance-top:2.9pt;mso-wrap-distance-bottom:2.9pt;margin-top:15.3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24120" cy="7900035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4120" cy="790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подклассы насекомых.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отряды, входящие в отдел с неполным превращением.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отряды, входящие в отдел с полным превращением.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краткую характеристику одного из отрядов: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окрылые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крылые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опы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псы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ки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бочки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укрылые;</w:t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пончатокрылые.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.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ваткин Ю.А. Курс общей энтомологии. - М., «Колос», 2001.</w:t>
      </w:r>
    </w:p>
    <w:p>
      <w:pPr>
        <w:pStyle w:val="Normal"/>
        <w:widowControl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растений от вредителей . /Под ред. проф. В.И. Исаичева. – М., «Колос», 2002.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3. Основные повреждения растений насекомыми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Для видового состава вредителей характерны и причиняемые ими повреждения тех или иных видов растений и их органов.</w:t>
      </w:r>
    </w:p>
    <w:p>
      <w:pPr>
        <w:pStyle w:val="23"/>
        <w:rPr/>
      </w:pPr>
      <w:r>
        <w:rPr/>
        <w:t>Внешнее проявление и характер повреждений, свойственный тому или иному вредителю, зависит от устройства его ротового аппарата (грызущего, колюще-сосущего типа), фазы и стадии вредителя, повреждаемого органа растения (корни, стебли, листья, бутоны, цветки, завязь, плоды, семена и т.п.), места размещения вредителя (снаружи или внутри определенного органа растения) и от определенной реакции самого растения на повреждение (отмирание тканей или органов, разрастание, уродливость и т.п.)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гербарным и консервированным в спирту поврежденным растениям студенты должны ознакомится с характером повреждений, причиняемых насекомыми. Производится зарисовка характерных повреждений с описанием их типа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. Повреждения, причиняемые грызущими вредителями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листьев: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грубое объедание мякоти и жилок (так, например, повреждают гусеницы белянок, шелкопрядов, саранча, слизни и др.)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грызание более или менее крупных сквозных отверстий (дыр) – гусеницы некоторых совок и огневок, листоеды; более мелких – жуки клеверного и других долгоносиков, молодые личинки листовых пилильщиков или в виде язвочек – жуки блошки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скабливание эпидермиса и паренхимы с нижней стороны листа в виде «окошечек» –капустная моль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игурное обгрызание листьев по краю – жуки – клубеньковые долгоносики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 сквозное скелетирование листьев – ложногусеницы пилильщиков, яблонная моль и др.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е) скелетирование одностороннее – выгрызание только верхней или нижней кожицы и мякоти, с оставлением всех жилок – личинка слизистого пилильщика, пьявицы и др.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ж) минирование – выгрызание мякоти (паренхимы) листа с округлыми или извилистыми ходами между верхней и нижней кожицей (личинки свекловичной мухи, гусеницы минирующих молей и др.).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стеблей, стволов: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грызание стеблей снаружи язвочками – льняные блошки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перегрызание и надламывание стеблей у основания – гусеницы подгрызающих совок, личинки долгоножки, сверчки и др.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ходы (мины) в сердцевине побегов, в древесине или под корой, личинки жуков-долгоносиков, короедов, усачей, златок, гусеницы кукурузного мотылька, стеклянниц, древоточцев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желтение (отмирание) центрального листа и стебля – личинки шведской мухи, стеблевой хлебной блошки, проволочники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 вздутия на стеблях – личинки орехотворок, стеблевые галлицы.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корней и подземных частей: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грызание снаружи – проволочники, личинки капустной мухи, медведки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грызание внутреннее – личинки луковых, капустных, морковной мух, личинки корневых долгоносиков-баридов и др.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здутия на корнях – капустный корневой долгоносик-скрытнохоботник, галловая нематода.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генеративных органов: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грызание бутонов – долгоносики-цветоеды, рапсовый цветоед-блестянка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грызание цветков – жук оленка, гусеницы листоверток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грызание завязей снаружи – гусеницы зерновой совки, зимней пяденицы, хлебные жуки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грызание внутри завязи и плодов или семян (минирование) – яблонная плодожорка, гороховая зерновка, личинки плодовых пилильщиков, амбарные долгоносики.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. Повреждения, причиняемые колюще-сосущими вредителями: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page">
                  <wp:posOffset>1280795</wp:posOffset>
                </wp:positionH>
                <wp:positionV relativeFrom="paragraph">
                  <wp:posOffset>4445</wp:posOffset>
                </wp:positionV>
                <wp:extent cx="5203825" cy="9159240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915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190" cy="915924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190" cy="915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721.2pt;mso-wrap-distance-left:504pt;mso-wrap-distance-right:504pt;mso-wrap-distance-top:2.9pt;mso-wrap-distance-bottom:2.9pt;margin-top:0.35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03190" cy="915924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3190" cy="915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page">
                  <wp:posOffset>1280795</wp:posOffset>
                </wp:positionH>
                <wp:positionV relativeFrom="paragraph">
                  <wp:posOffset>4445</wp:posOffset>
                </wp:positionV>
                <wp:extent cx="5057140" cy="9030970"/>
                <wp:effectExtent l="0" t="0" r="0" b="0"/>
                <wp:wrapTopAndBottom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903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6505" cy="9030970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6505" cy="903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711.1pt;mso-wrap-distance-left:504pt;mso-wrap-distance-right:504pt;mso-wrap-distance-top:2.9pt;mso-wrap-distance-bottom:2.9pt;margin-top:0.35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56505" cy="9030970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6505" cy="903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61685" cy="4010025"/>
                <wp:effectExtent l="0" t="0" r="0" b="0"/>
                <wp:wrapTopAndBottom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401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1050" cy="4010025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0" cy="401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315.7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61050" cy="4010025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0" cy="401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листьев, стеблей, генеративных органов: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 листьях пятна точечные (белые, желтые) или мозаичные, расплывающиеся – трипсы, паутинные клещи, тли, клопы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родливое скручивание и сморщивание листьев и побегов – тли, медяницы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зрастание тканей (новообразования, вздутия и опухоли) на листьях, стеблях – тли, галлицы, галлообразующие клещи;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растание бутонов, завязей – личинки некоторых галлиц: смородинной, крестоцветных, клещи и др.</w:t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глядит наиболее характерные повреждения растений (разные органы) насекомыми с грызущим ротовым аппаратом?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повреждения растений колюще-сосущими насекомыми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2. Сельскохозяйственная энтомология.</w:t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лабораторных занятиях студенты знакомятся с коллекционными образцами вредителей сельскохозяйственных культур, гербарными образцами растений или их отдельных органов, повреждаемых вредителями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лабораторных занятиях результаты определения вредителей заносят в таблицу (графы 1-5), остальные (6-8) заполняют в качестве домашнего задания с использованием лекций, учебников и других пособий.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Вредители __________________________ культур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993"/>
        <w:gridCol w:w="992"/>
        <w:gridCol w:w="1134"/>
        <w:gridCol w:w="1417"/>
        <w:gridCol w:w="1138"/>
        <w:gridCol w:w="113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редителя (рус. и лат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тличительные при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в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ющая стадия и место зимов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вредонос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енера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а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и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ознакомления с изучаемыми объектами на лабораторных занятиях используют лупы, микроскопы МБС-1 или МБС-2, практикум с определителем по сельскохозяйственной энтомологии, таблицы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 к заданиям: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основные признаки имаго и личинки вредителя, повреждаемые культуры (органы) и тип повреждения.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ующая фаза вредителя и место зимовки.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иод вредоносности и количество генераций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ind w:firstLine="426"/>
        <w:rPr/>
      </w:pPr>
      <w:r>
        <w:rPr/>
        <w:t>Тема 1. Многоядные вредители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оллекционный материал, перелетная саранча, обыкновенная медведка, щелкуны, луговой мотылек, озимая совка, стеблевой мотылек, совка-гамма. Гербарный материал повреждений растений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2. Вредители зерновых культур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оллекционный материал, вредная черепашка, пшеничный трипс, хлебная жужелица, хлебные жуки, пьявица обыкновенная, серая зерновая совка, стеблевые пилильщики, гессенская и шведская мухи, зеленоглазка. Гербарный материал повреждений растений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3. Вредители зернобобовых культур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териал: гороховая тля, клубеньковые долгоносики, гороховая зерновка, гороховая плодожорка. Гербарный материал повреждений растений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4. Вредители картофеля и свеклы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артофель: колорадский жук, золотистая цистообразующая нематода, стеблевая картофельная нематода; свекла: свекловичный клоп, свекловичные блошки, свекловичная щитоноска, свекловичные долгоносики, свекловичная минирующая муха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5. Вредители льна, конопли, хмеля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териал: лен: льняной трипс, льняные блошки, льняная плодожорка; конопля: конопляная блошка; хмель: клещи, люцерновый долгоносик, тля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6. Вредители овощных культур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апуста: крестоцветные блошки, капустная и репная белянки, капустная совка, капустная моль, капустные мухи; морковь: морковная муха, морковная листоблошка; лук: луковый скрытнохоботник, луковая муха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7. Вредители плодовых культур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териал: яблоня и груша: медяницы, зеленая и кровяная тля, запятовидная яблонная щитовка, красный и бурый плодовые клещи, яблонный цветоед, яблонная и грушевая плодожорка, шелкопряд кольчатый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8. Вредители ягодных культур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териал: земляника: малинно-земляничный долгоносик, листоед земляничный, земляничный клещ; малина: малинный жук; смородина и крыжовник: тля, стеклянница смородинная, почковый клещ, огневка крыжовниковая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ма 9. Вредители зерна и другой продукции при хранении.</w:t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териал: долгоносик амбарный, точильщик хлебный, моль зерновая, клещи.</w:t>
      </w:r>
    </w:p>
    <w:p>
      <w:pPr>
        <w:pStyle w:val="Heading5"/>
        <w:ind w:firstLine="426"/>
        <w:rPr/>
      </w:pPr>
      <w:r>
        <w:rPr/>
        <w:t>Таблица 2</w:t>
      </w:r>
    </w:p>
    <w:p>
      <w:pPr>
        <w:pStyle w:val="Normal"/>
        <w:widowControl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затель русских и латинских названий вредителей</w:t>
      </w:r>
    </w:p>
    <w:p>
      <w:pPr>
        <w:pStyle w:val="Normal"/>
        <w:widowControl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843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вре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р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е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огоядные вреди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тная саран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крылые</w:t>
            </w:r>
          </w:p>
          <w:p>
            <w:pPr>
              <w:pStyle w:val="Heading9"/>
              <w:jc w:val="center"/>
              <w:rPr>
                <w:lang w:val="en-US"/>
              </w:rPr>
            </w:pPr>
            <w:r>
              <w:rPr>
                <w:lang w:val="en-US"/>
              </w:rPr>
              <w:t>Orth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стоящие саранчов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rid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custa migratoria L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ая медве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двед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yllotalp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yllotalpa gryllotalpa L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ку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Щелкун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ater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riotes obscurus L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т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. lineatus L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. sputator L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ой мотыл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шуе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pid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гнев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yral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xostege (Pyrausta) sticticalis L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левой мотыл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гнев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yral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strinia nubilalis Hb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имая с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в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ctu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otia (Agrotis)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getum Schiff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ка-гам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tographa gamma L.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ители зерновых культу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ая злаковая т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вно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л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id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izaphis graminum Rond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ая черепаш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оп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idida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Щитни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uteller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urygaster integriceps Put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ный трип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ипс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ysan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леотрипи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loeothrip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plothrips tritici Kurd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ая жуже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желиц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rab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abrus tenebriodes Geoze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ые жу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астинчатоус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arabae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isopli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-кузька и д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isoplia austriaca Hrbst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843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тая хлебная блош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стое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rysomel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yllotreta vittula Redt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ьявица обыкнове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ma melanopus L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я зерновая с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шуе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pid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в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ctu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amea anceps Schiff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ведская му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ву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лаковые мух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lorop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cinella frit L.,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cinella pusilla Mg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глаз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lorops pumilionis Bjerk.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ители зернобобовых культур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ая т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вно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lang w:val="en-US"/>
              </w:rPr>
            </w:pPr>
            <w:r>
              <w:rPr/>
              <w:t>Тли</w:t>
            </w:r>
          </w:p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id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yrthosiphon pisum Harri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еньковые долгоносик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лгоноси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rculion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т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tona lineatus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ист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tona crinitus Herbs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ая зерн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рнов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uch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uchus pisorum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ая плодож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шуе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pid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стоверт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rtric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speyresia negricana Steph.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ители картофел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радский картофельный ж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стое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rysomel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ptinotarsa decemlineata Sa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истая цистообразующая немат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иленхи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ylench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истообразующие немато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teroder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lobodera rostochiensis Behren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блевая картофельная немат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гриц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guin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tylenchus destructor Thorne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вно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л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id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уши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is nasturtii Kalt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843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lacorthum solani Kal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картофе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crosiphum euphorbiae Thom.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ители свеклы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овичный кло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оп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mi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епня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r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lymerus cognatus Fieb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овый мертвое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ртвое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lph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lypea opaca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овичная блош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стое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rysomel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aetocnema concinna Marsh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овичная щитоно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ssida nebulosa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овичный долгонос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лгоноси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rculion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thynoderes punctiventris Germ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овичная минирующая му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ву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инирующие мух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romyz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gomyia betae Curtis.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редители льна, конопли и хмел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яной трип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ипс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ysan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ипс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rip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rips linarius Uze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я льняная блош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стое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rysomel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thona euphorbiae Schrnk.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яная плодож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шуе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pid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стоверт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rtric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alonia epilinana Zel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пляная блош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стое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rysomel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sylloides attenuata Koch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церновый долгонос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лгоноси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rculion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tiorrhynchus ligustici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евая т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вно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л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id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orodon Humuli Schr.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ители овощных культур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ная т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вно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л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id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evicoryne brassicae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оцветные блош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стое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rysomel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yllotreta undulata Kutsch.,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. nemorum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ная беля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шуе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pid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лян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er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eris brassicae L.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843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ная беля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eris rapae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ная с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в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ctu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mestra brassicae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капустная му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ву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хи-цветочниц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thomyi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ia brassicae Bouch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ая му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хи-псили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sil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sila rosae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ная листоблош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вно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стоблош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ioz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ioza apicalis Frs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ый скрытнохобо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лгоноси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rculion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uthorrhynchus jakovlevi Schltze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ая му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ву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хи-цветочниц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thomyi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ia antigua Meig.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ители плодовых культур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ная медян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вно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стоблош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ioz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sylla mali Schmdbg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яблонная т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lang w:val="en-US"/>
              </w:rPr>
            </w:pPr>
            <w:r>
              <w:rPr/>
              <w:t>Тл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id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is pomi Deg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товидная яблонная щи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Щитов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aspid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pidosaphes ulmi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плодовый кле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кариформные клещ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ariform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утинные клещ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tranuch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nonychus ulmi Koch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ный цветое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лгоноси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rculion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thonomus pomorum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ная плодож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шуе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pid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стоверт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rtric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speyresia pomonella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овая плодож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pholitha funebrana Tr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ая му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ву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строкрыл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phrit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hagoletis cerasi L.</w:t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ители ягодных культур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но-земляничный долгонос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лгоноси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rculion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thonomus rubi Hbst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843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чный кле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кариформные клещ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ariform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знокоготковые клещ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rsonem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eneotersonemus pallidus Banks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 почковая мали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шуе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pid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инно-чехликовые мол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curvari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mpronia rubilla Bjerk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мали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e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линные жук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ytur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yturus tomentosus F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я красно-смороди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вно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л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id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yptomyzus ribis 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я крыжовниковая побег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his grossulariae Kalt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янница смороди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ешуекрылые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pidopt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еклянниц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egeri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egeria tipuliformis Cl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одинный почковый кле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кариформные клещи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ariform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риофииды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riophyid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cidophyopsis ribis Westw.</w:t>
            </w:r>
          </w:p>
        </w:tc>
      </w:tr>
    </w:tbl>
    <w:p>
      <w:pPr>
        <w:pStyle w:val="Normal"/>
        <w:widowControl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ind w:firstLine="426"/>
        <w:rPr>
          <w:lang w:val="en-US"/>
        </w:rPr>
      </w:pPr>
      <w:r>
        <w:rPr>
          <w:lang w:val="en-US"/>
        </w:rPr>
        <w:t>Рекомендуемая литература</w:t>
      </w:r>
    </w:p>
    <w:p>
      <w:pPr>
        <w:pStyle w:val="Normal"/>
        <w:widowControl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растений от вредителей./Под ред. проф. В.В. Исаичева, - М., Колос, 2002. – 472 с.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ьев В.П., Лившиц И.З. Вредители плодовых культур. – М.: Колос, 1984, - 399с.</w:t>
      </w:r>
    </w:p>
    <w:p>
      <w:pPr>
        <w:pStyle w:val="Normal"/>
        <w:widowControl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здарг Э.Э. Вредители ягодных культур. – М. Государственное издательство сельскохозяйственной литературы, 1960,    - 272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426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26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426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426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426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ind w:firstLine="426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firstLine="426"/>
      <w:jc w:val="both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2:00Z</dcterms:created>
  <dc:creator>й</dc:creator>
  <dc:description/>
  <cp:keywords/>
  <dc:language>en-US</dc:language>
  <cp:lastModifiedBy>Mage</cp:lastModifiedBy>
  <cp:lastPrinted>2004-02-10T11:45:00Z</cp:lastPrinted>
  <dcterms:modified xsi:type="dcterms:W3CDTF">2011-10-14T17:02:00Z</dcterms:modified>
  <cp:revision>2</cp:revision>
  <dc:subject/>
  <dc:title>Брянская государственная сельскохозяйственная академия</dc:title>
</cp:coreProperties>
</file>