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зникновение христианства и первые христианские общи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е идеи Христианства: искупительная миссия Иисуса Христа, предстоящее второе пришествие Христа, страшный суд, небесное воздаяние и установление царства небесного. Так что же такое Христианство. Если говорить совсем коротко, это религия в основе которой лежит вера в то, что две тысячи лет назад Бог пришел в мир. Он родился, получил имя Иисус, жил в Иудее, проповедовал, страдал и умер на кресте, как человек. Его смерть и последующее воскрешение из мертвых изменило судьбу всего человечества. Его проповедь положила начало новой, европейской цивилизации. Для христиан же главным чудом было не слово Иисуса, а Он Сам. Главным дело Иисуса было его бытие: бытие с людьми, бытие на кресте. Христиане верят в то, что мир создан единым предвечным Богом, и создан без з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е догматики и богослужения Христианства – Библия, или Священное писание. Опыт пророков иудейского народа, общавшихся с Богом, и опыт людей, знавших Христа в Его земной жизни, составили Библию. Библия- это не изложение вероучения и не история человечества. Библия- это рассказ о том, как Бог искал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маловажную роль в распространении христианского вероучения в Римской империи сыграла иудейская диаспора (рассеяния). На протяжении почти всей древней истории, Палестина была зависимой территорией. Она переходила от одного завоевателя к другому. Притеснения со стороны иноземных завоевателей, внутренняя борьба между различными классами и политическими группировками, бедность палестинской экономики приводила к постоянному оттоку населения; многие переселялись расположенные сравнительно недалеко более богатые города переднеазиатских стран, вошедшие затем в состав Римской империи. Поэтому христианские проповедники, пришедшие из Палестины первоначально, обращались к иудеям, а люди, ощущавшие свою связь с Палестиной, жадно прислушивались к проповедникам. Постоянное общение с населением тех мест, в котором они жили, не могло не наложить отпечатка на их мировоззрение и психологию. Многие иудеи стали говорить только по-гречески. Анализ новозаветных и ранних апокрифических произведений позволяет судить об этническом и социальном составе христианских общин второй половины I века, они показывают, что в первых христианских общинах преобладали греки и эллинизированные иудеи. Однако судить об этническом составе первых христианских групп только по именам, упомянутым в Деяниях апостолов или посланиях Павла, конечно, нельзя. Там упомянуты главным образом люди, связанные с окружением Павла, которые в основном ориентировались на проповедь среди не иудеев. По-видимому, первые христианские проповедники ограничивались в своей деятельности городом и его окрестностями, так как жители полисов были более образованны и первоначально чаще всего, христианами становились люди являющееся не уроженцами, так сказать люди «пришедшие», что служило одной из причин отрицательного отношения к ним. Большинство христианских общин, возникших в городах восточных провинций, были бедны. Правда, не следует думать, что среди христиан I века совсем не было более или менее зажиточных людей. Бедность первых христианских общин обуславливалась еще тем фактором, что их ряды в первую очередь состояли из социальных низов. Их двери были открыты для всех «страждущих» независимо от причин, вызвавших страдание: и рабов и презираемых сборщиков налогов, и блудниц и больных и калек. Одним из элементов античной культуры являлось восхищение красотой человеческого тела, а физическое уродство в античном обществе вызывало брезгливость и презрение. Идея же равенства в христианстве уравнивало их всех перед богом. И вероятно, первыми христианами из высших слоев общества были женщины, поскольку они острее, чем их отцы и мужья, должны были чувствовать неприемлемость прежней системы духовных и этических ценностей. Однако с конца I – начало II века приток к христианам людей из средних и даже высших слоев общества постепенно увеличивается. Приход к христианству таких людей был следствием углубляющегося духовного кризиса, ощущение, что и эта привилегия в условиях уже, по существу, сложившиеся ко II веку централизованной бюрократической империи мало что значило … Распространению христианства в разных группах населения способствовала и самый характер этого религиозного учения, и формы организации христиан. Если не считать Палестины и Сирии, наиболее внушительных успехов новая религия добилась в городах Малой Азии, Балтийского полуострова и Италии — там возникли самостоятельные общины последователей Иисуса Христа, уже отделившиеся от местных синагог. Почти все население некоторых малоазиатских провинций обратилось в христианств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едание, подтверждаемое новейшими исследованиями, сообщает об успешной проповеди апостола Петра в Малой Азии, а позже- в Египте и Риме. Его ближайшими сподвижником и продолжателем миссии в Египте был святой апостол и евангелист Марк. Дело своих собратьев-апостолов в Малой Азии продолжил св. Иоанн Богослов. Центром его проповеди стал город Эфес, откуда он также руководил жизнью христианских общин в малоазиатских городах Смирне, Пергаме, Фиатире, Сардисе, Филадельфии и Лаодикии. Предание сообщает и о проповеднических трудах других апостолов. Так, Матфей после проповеди в Иудее, Сирии и Персии мученически окончил свою жизнь в Эфиопии. Мученическую кончину приняли после проповеди в Армении апостолы Варфоломей и Иуда Фаддей. В землях к северу от Малой Азии проповедовал апостол Андрей, который, по преданию, дошел до Днепра до места, где позже вырос Киев. Согласно преданию, апостол Филипп проповедовал во Фригии, Фома – в Индии, Иаков Алфеев – в Сирии и Египте, св. апостол Симон Зилот – на Кавказе, на территории нынешней Абхазии. Распространение христианства продолжили ближайшие ученики и преемники апостолов, которые еще при жизни своих учителей сопровождали их в миссионерских путешеств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преследования, христианство быстро распространялось. Ведь Римская империя, жестокая гонительница христиан, объединяла множество народов в одно сообщество, что значительно облегчало проповедь Евангелие в пределах греко-римского мира. Средиземноморье также благоприятствовало распространению христианства. Уже во 2 в. оно было принесено в Галлию учениками Поликарпа Смирнск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ние Христово распространялось сначала на востоке, среди евреев и греков, в странах греческой речи. Евангелия были написаны на греческом языке. В первые полтораста лет в Риме и западной части империи было мало последователей христианства. Греки принимали христианство скорее, потому что они были мягче нравами и образованнее. Христианское учение не делало различия между людьми по их происхождению. Апостол говорит, что нет ни эллина, ни иудея, ни свободного, ни раба, а все — одно во Хри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истиане составляли сначала небольшие дружеские общества. Члены этих обществ сходились на молитву и общую беседу, обыкновенно вечером, в память Тайной вечери Христовой. Происходила братская трапеза, во время которой причащались. Потом стали переносить причащение на следующее за трапезой утр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пезы составлялись на общие взносы, к своему взносу многие прибавляли дары в пользу бедных, милостыней и благотворительным делом они хотели очистить душу свою. Бедных называли «драгоценными сокровищами церкви». Святым делом считалось у христиан и освобождение раба. «Раба выкупить — значит душу спасти». Христианский епископ Киприан учил: «В плененных братьях вы должны видеть Христа и выкупать, Того, Кто нас выкупил от смерти, вы должны вырвать из рук варваров Того, кто нас вырвал у диавола». Христиане праздновали три дня в неделе: среду, пятницу и воскресенье, в память о пленении Христа, мученичестве Его и воскресении. В праздники они не украшали дверей и улиц цветами, не водили хороводов, и это бросалось в глаза окружающ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ередине I в. в христианстве отчетливо выявилось множество различных направлений, которые вели горячие споры друг с другом и внешними идейными конкурентами. Раннехристианские общины не знали догматики и культа позднейшего христианства. Общины не имели специальных мест для проведения богослужений, не знали таинств, икон. Единственное, что было общим для всех общин и группировок, — это вера в добровольную искупительную жертву, принесенную раз и навсегда за грехи всех людей посредником между Богом и челове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ере роста христианского космополитизма и формирования основных догматических представлений усилился процесс отхода от иудаизма и разрыва с ним. К концу I — началу II в., в особенности после поражения еврейских восстаний против Рима и обособления Иудейства, этот разрыв, очевидно, оформился окончатель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социального состава общин определило и эволюцию их социальной направленности. Наблюдается все больший отход от прежних демократических тенденций, все настойчивее становится стремление к союзу с императорской вла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ператорская власть, в свою очередь, ощущала острую необходимость дополнить мировую империю мировой религией. Попытки превратить в таковую одну из национальных религий, в частности римскую, успеха не имели. Нужна была новая религия, понятная всем народам империи. Между христианами были люди строгого обычая, которые считали невозможным входить в какое-либо общение с поклонниками богов. Они говорили, что надо избегать театра и игр, потому что это — дело дьявола, пышность идолослужения. Христианин не должен быть скульптором, потому что ему придется изображать богов, не должен держать школы, потому что придется объяснять мифы о богах. Ему нельзя быть солдатом, потому что знамена освящены нечестивыми обрядами. Нельзя занимать какую-либо должность, потому что иначе пришлось бы совершать перед народом жертву, присягать перед статуей императора и т. 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христиане-ревнители громко отказывались от жертв, от поклона перед изображением императора, их брали под стражу и осуждали на казнь. Иногда народная толпа под впечатлением какой-нибудь беды, например землетрясения, обрушивалась на христиан, избивала их. Народ готов был видеть причину несчастья в «безбожии» христиан, в том, что христиане, отрицая богов, навлекли гнев на все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лые гонения христианства римским государством в начале VI в. сменились активной поддержкой этой новой религии. Император Константин (ок. 285—337) своим эдиктом от 324 г. положил начало превращению христианства в государственную религию Римской империи. Через год, в 325г., под его председательством собрался в г. Никее первый вселенский собор христианских церквей, сыгравший важную роль в утверждении христианского вероу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е во 2 в. великий христианский писатель св. мученик Иустин Философ мог отметить, что «нет уже более народа в мире, среди которого не возносили бы хвалы Отцу и Создателю всяческих благ во имя Иисуса Христа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filreferat.popal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9:00Z</dcterms:created>
  <dc:creator>USER</dc:creator>
  <dc:description/>
  <cp:keywords/>
  <dc:language>en-US</dc:language>
  <cp:lastModifiedBy>Mage</cp:lastModifiedBy>
  <dcterms:modified xsi:type="dcterms:W3CDTF">2011-10-11T15:49:00Z</dcterms:modified>
  <cp:revision>2</cp:revision>
  <dc:subject/>
  <dc:title>Возникновение христианства и первые христианские общины</dc:title>
</cp:coreProperties>
</file>