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Из крови, пролитой в боях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Из праха, обращенных в прах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Из мук казненных поколений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Из душ, крестившихся в кров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Из ненавидящей любви,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Из преступлений, исступлений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Возникнет праведная Русь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?? ??"/>
        </w:rPr>
        <w:t>Я за нее одну молюсь..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?? ??"/>
        </w:rPr>
        <w:t>М.Волошин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Исторические события в России в начале 20 века против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ечивы и неоднозначны.Классовое противостояние рождало граж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анскую войну.В отличии от обычных войн,гражданская война 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меет четких границ-ни временных,ни пространственных.В граж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анской войне на первый план всегда выходят классовые  инт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есы,оттесняя  все  остальное.Гражданская  война в Советск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сии сложнее,  чем классовое противостояние.Общечеловече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е ценности такие,как милосердие,терпимость,гуманизм,нрав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венность,отодвигаются на второй план,уступая место  принц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у"Кто  не с нами,тот против нас".Гражданская война-величай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ая трагедия в истории нашей страны.Эта борьба приняла сам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райние формы,неся с собой взаимную жестокость,террор,неп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римую злобу.Отрицание прошлого мира нередко превращалось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рицание всего прошлого и вылилось в трагедию тех людей,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рые отстаивали свои идеалы.Со второй половины 1918 года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  1920  год  война  стала основным содержанием жизни ст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.Большевики отстаивали завоевания Октябрьской революции.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тивники преследовали самые различные цели-от"единой и н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лимой" монархической России и до России  советской,но  без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мунистов.Нарастанию  гражданской войны способствовала и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рвенция  Антанты.Интервенция  резко  активизировала   сил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нутренней  контрреволюции.По  всей России прокатилась вол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ятежей.На Дону формировалась армия атомана Краснова,на  К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ани-Добровольническая   армия   А.И.Деникина.Из  фронтов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невника поручика Никольского В.Б.11января  1919года:"...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юзникам не нужна Россия-им нужны ее богатства.Союзники приз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ют всякую сильную власть на наших землях-им важна  торго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я,выгода.Что  им  до нас?Они свое получили:Россия обессил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,лишена веса в мировых  делах..."[1]  К  концу  1918  год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ражданская война разгорелась с необычайной силой.Под каким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зунгами сражались красные и белые!По одну сторону"огнен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 кольца"-"Да здравствует мировая революция!","Смерть ми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му  капиталу!";по  другую   -"Умрем   за   Родину!","Лучше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3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мерть,чем гибель России!" Белый лагерь был крайне неодно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н.Там были монархисты и  либералы-республиканцы,сторонник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Учредительного  собрания и сторонники военной диктатуры.Все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х объединяло стремление не допустить раскола России.  В ря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ах белого движения оказалась значительная часть интеллиг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и.  При всей разноликости белого движения его  стороннико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бъединяла ненависть к коммунистам,  которые,  по их мнению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хотели разрушить Россию,  ее государственность  и  культур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з-за  политических разногласий у белых не было общепризн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го лидера.  Ведущие политические деятели России либо эмиг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ровали,  либо  не находили общего языка с офицерами,  либ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разу же сошли с политической арены.  Главная слабость белы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ключалась не в военной, а в политической области. Одним из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здателей белого движения был русский генерал Антон  Ива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ич Деникин. А.И.Деникин - офицер, и в первую очередь, че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к, безгранично любивший свою Родину , свой народ. Он суме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йти  трудный путь от простого солдата до русского гене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Эта работа  историковедческого характера.  Она основа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 воспоминаниях Деникина, а также отражает официальную точ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у зрения и современный взгляд на исторические события нач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а двадцатого век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4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К началу двадцатого века в России сложилась сложная п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тическая ситуация.  На Дальнем Востоке шли дипломатическ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реговоры  между  Россией и Японией за раздел влияния в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ее. Япония не согласилась на уступки и фактически захвати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рею. 6 февраля 1903 года японцы захватили корабли русск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бровольного флота (коммерческие) в восточных  водах,  а 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чь  с  8 на 9 флот адмирала Тью без объявления войны напа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 русскую эскадру в Порт-Артуре.  В этой войне Япония наш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ддержку в США и Англии. Китай также занял враждебные поз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и к России.  К этой войне Россия не была подготовлена ни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литическом, ни в военном отношении. На территории Дальне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стока к началу 1904 года находилось всего 108  батальонов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66 конных сотен,  208 орудий, то есть около ста тысяч офиц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в и солдат.  Россия недооценила военную силу Японии. Пол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али,  что  в военных действиях будут участвовать 253 тысяч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японских солдат, а на самом деле 1.185 тысяч человек. Япо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е  войска были хорошо подготовлены ( прекрасное вооружен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организованность).  К 1904 году в водах  Дальнего  Восток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роненосная  эскадра  русского флота была равносильна япо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й,  но состояла из судов разных систем, некоторые из кот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ых уступали японским и в количестве и в качестве.  Японска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на не была популярна в русском народе и в обществе. Арм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шла  на  войну  без всякого подъема,  исполняя только св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лг.  5 сентября 1905 года в Портсмуте было заключено пе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рие. По мирному договору Россия теряла свои права на Кв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унь и Южную Маньчжурию,  отказывалась от южной ветви желез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й дороги до станции Куачендзы и отдавала японцам южную п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вину острова Сахалин. Но вместе с тем, по мнению А.И.Де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на,  в этой войне Россия не была побеждена. Армия могла б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роться и дальше.  Но... Петербург "устал" от войны больше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ем армия.  К тому же участились террористические акты,  аг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рные беспорядки,  волнения и забастовки, которые привели к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ключению преждевременного мира. 30 октября был издан ма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фест,давший России конституцию.Манифест,изданный под влия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ем  народных  волнений,вместо успокоения,вызвал новые волн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я.Социалистические партии в своих воззваниях  исходили  из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дной  негативной предпосылки:"Долой!" Долой "лишенное дов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я самодержавное правительство",долой поставленные им мес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е  власти,долой военных начальников,"вся власть - народу!"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Эта  пропаганда  имела  успех  в  массах.Офицерство  большей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5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астью  не  поддавалась революционной пропаганде.Имели мест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унты демобилизуемых запасных солдат.Но их  не  интересова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литические и социальные вопросы.Их клич был:"Домой!" Такж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в народных массах России не оказалось достаточно благоп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ятной  почвы для революции политического характера.Деревня с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1902 по 1907 годы пыталась решить аграрную проблему поджог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   и  разграблением  помещечьих  имений,захватом  их  уг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ий.Главные силы революционеров были направленны на разлож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е армии,в частности солдат.В конце 1905 года - начале 1906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а возник ряд военных,местами кровавых бунтов,особенно  в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флоте:  Свеаборг, Кронштадт, Севастополь, бунт на броненосц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"Князь Потемкин Таврический",спасшемся бегством в  румынски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рт.Бунты  эпизодические,неорганизованные и подавленные з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опослушными частями.Наиболее серьезное восстание произош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  в  Москве.Началось  с  выступления второго гренадерск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товского полка,которое  спустя  два  дня  мирно  законч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сь.Остальные  войска  гарнизона  сохраняли  неопределенн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строение.20 декабря "Совет рабочих депутатов" объявил вс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бщую  забастовку  и призвал население к восстанию.На улица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зводились баррикады,рабочим было роздано тайно хранившеес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ружие. Из Петербурга в Москву было послано подкрепление:С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еновский гвардейский полк и Ладонежский полк из Варшавск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круга.  Эти  части при помощи артиллерии начали бой с вос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вшими.  На девятый день восстание было  подавлено.  Перв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скаты революционного грома вызвали прострацию власти,  о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утствие решительных мер и прямых указаний местам. Командны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став был растерен.  Организовывались тайные офицерские об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ества для самозащиты.  "Мы не остановимся ни перед чем  дл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сстановления и поддержания порядка", - говорилось в пос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влении офицерского собрания. Террор - вызвал ответный те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р. Продолжалось подавление солдатских бунтов силой.И вме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 с тем власть озаботилась улучшением материального полож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я  армии.  В начале 1906 года революционное движение пош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 убыль.  К апрелю в Москве и Петербурге  были  разгромлен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евые   организации  социалистов-революционеров.  Одним  из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лавных итогов революции  1905-1907  годов  явился  заметны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двиг в сознании народа.  На смену патриархальной России ш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сия революционная.  Революция носила буржуазно-демократ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еский характер.  Она нанесла удар по самодержавию.  Царизм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шлось смириться с существованием элементов буржуазной д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кратии - Думой и многопартийностью. Были признаны основные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6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ава  личности.  Но   противоречия,   вызвавшие   революци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1905-1907 годов были только смягчены,  их полного разрешен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 произошло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7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К 1914 году обострились политические отношения в  Цен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льной Европе,которые впоследствии привели к Первой Миров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не.  По мнению А.И.Деникина, вина за Первую Мировую войн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лностью  лежит  на  центрально-европейских державах.  Ав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о-Венгрия стремилась утвердиться на  Балканах,  но  меша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сия, покровительствующая балканским славянам, немцы ст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лись расширить свои границы. Война была неизбежна. 28 июн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встро-Вегрия объявила войну Сербии. Германия, одобряя нап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ние Австро-Венгрии на Сербию,  выступит против Рссии, ес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следняя заступится за Сербию.  Франция выступит на сторо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сии,  если она подвергнется нападению Германии. Но Росс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 была готова к войне и не желала ее,  старалась предотв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ить ее.  Русская армия до 1910 года оставалась беспомощной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 только  к  1914  году  восстанавливались вооруженные сил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(техническое и материальное  положение  оставалось  плохим)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кон о постройке флота был принят в 1912 году. В российск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рмии было 108-124 оружия против 160 немецких, не было тяж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й  артиллерии и ружей.  Такая отсталость не могла быть оп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вдана ни состоянием финансов,  ни промышленности.  25 июн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ыл объявлен "предмобилизационный период". Частичная мобил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ция четырех военных округов - Киевского,  Казанского, М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вского  и  Одесского.  Первого  августа 1914 года Герман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бъявила войну России.  3 августа - Франции. В России Перва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ровая война была принята как отечественная,  всем народом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 если верхи русской интеллигенции отдавали  себе  отчет  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чинах  разгоревшегося  мирового пожара (борьба государст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 Гегемонию,  за свободные пути,  проходы, за рынки и ко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и, борьбы, в которой России принадлежала роль лишь самоз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иты),  то средняя русская интеллигенция,  в том числе  оф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ерство,  удовлетворялись  только  поводами  - более яркими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ступными и понятными.  Народ поднимался на войну  покорно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  без  воодушевления  и без сознания необходимости велик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ртвы.После окончания мобилизации и сосредоточения сил  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нты,  соотношение вооруженных сил по сравнению с центра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ми державами,  были 10 к 6. Но бельгийская армия была сл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а, сербская армия плохо вооружена. Австро-Венгрия превосх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ила в артиллерии, а немецкая армия в техники и организац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Это уравновешивало,  если не перевешивало разницу. Положен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сии также затруднялось огромными расстояниями и  недос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чным  количеством  железных дорог (затруднялась переброск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ск  и  их  сосредоточение).  Отсталая  промышленность  не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8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правлялась с потребностями военного времени. На Западно-е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пейском фронте противники состязались в мужестве и в  тех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ке,  а на Восточном,  особенно в первые два года, против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ставляли  убийственной  технике  немцев   -   мужество 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...кровь.  К весне 1915 года назрел кризис вооружения и бо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ых припасов. Только к весне 1916 года появилась тяжелая а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иллерия  и  пополнились  запасы патронов и снарядов.  Вес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1915 года - тяжелые кровопролитные бои, ни патронов, ни с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ядов.  1915  год  - наступление Австро-германских войск (д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сени).  В 1915 году центр тяжести мировой войны  перешел 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сию.  Это был наиболее тяжелый год войны.  В октябре бы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збита сербская армия. С половины ноября до весны 1916 год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-полное  затишье  на  фронте - первый отдых от начала войн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сия являлась главным театром войны. К 1916 году армия бы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а  уже  полнена и снабжена оружием,  патронами,  снаряда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усское командование никогда не отказывало  в  помощи  свои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юзникам,  в  то  время  как в 1915 году было предоставле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воей судьбе.  Это был уходящий элемент чести  и  рыцарства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ез которого не может быть человеческого общества.  1915 год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- неудачи в борьбе англо-французов с турками в проливах, 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алканах,  в  Малой  Азии.  Русская армия к марту 1917 года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взирая на все свои недочеты, представляла внушительную с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у,  с которой противнику приходилось весьма считаться. Бл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аря мобилизации промышленности,  деятельности военно-п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ышленного  комитета  боевое  снабжение достигло размеров д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ле небывалах.  Усилился подвоз артиллерии и военного мат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ала  от  союзников на Мурманск и к Архангельску.  В начал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а была произведена реорганизация технических (инженерных)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ск с целью значительного их расширения.  Началось разве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ывание новых пехотных дивизий.  Армии была отдана директив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  наступлении.  Идея его сводилась к прорыву неприятельск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зиций на подготовленных участках всех фронтов,  к широком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ступлению большими силами Юго-Западного фронта.  Но нача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ступления все откладывалось...  России была необходима п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еда в Первой Мировой войне.  Поражение принесло бы бедств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ечеству во всех областях его жизни:  территориальные пот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, политический упадок, экономическое рабство страны. Ус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сть трехлетней войны сыграла роль  в  последующих  событ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усской истори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9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К началу 1917 года обострилась политическая  обстановк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 стране.  Крайне напряженная атмосфера политической борьб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ыдвинула новое средство: Переворот! Но судьба распорядила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наче.  Раньше предполагавшегося переворота, началась по оп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еделению Альберта Тома "самая солнечная, самая праздничная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амая  бескровная русская революция..." Подготовка к револю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ии прямо или косвенно велась давно.  В ней приняли участ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амые разнородные элементы:  германское правительство,не ж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евшее средств на социалистическую и пораженческую пропаг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у в России,  в особенности среди петроградских рабочих; 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алистические партии,  организовавшие свои ячейки среди 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чих и воинских частей; протопоповское (полицейское) мини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рство,  провацировавшее уличные выступления,  чтобы воор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нной силой подавить его и тем разрядить невыносимо сгущ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ую атмосферу. Как будто все силы по диаметрально противоп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жным побуждениям,  разными путями и средствами - шли к 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й конечной цели. Но тем не менее, восстание вспыхнуло ст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хийно,  застав всех врасплох. Первые спышки начались 23 фе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ля,  когда толпы народа запрудили улицы, собирались мити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и,  и ораторы призывали к борьбе против ненавистной власт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к продолжалось до  26,  когда  народное  движение  приня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рандиозные размеры и начались кровавые столкновения с пол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ей,  с применением ею пулеметов. Утром на сторону восста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их перешли запасные батальоны Литовского,  Волынского, П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браженского и Саперного гвардейских полков (настоящие гва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йские полки были на Юго-Западном фронте).  Войска вышли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улицы без офицеров,  слились с толпой и восприняли ее псих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гию. Вооруженная толпа, опьяненная свободой, текла по ул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ам, присоединяя к себе все новые и новые толпы, сметая ба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кады.  Встречавшихся офицеров обезоруживали, иногда убив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.  Вооруженный народ овлвладел  арсеналом  Петропавловск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репости, Крестами (тюрьмой). В этот решительный день вожде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 было,  была одна стихия. В ее грозном течении не видело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 цели, ни плана, ни лозунгов. Единственным общим выраже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ем был клич: "Да здравствует Свобода!" Кто-то должен был о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адеть движением. И эту роль приняла на себя Государственна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ума.  Центром политической жизни страны стала Дума, котора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сле  патриотической  борьбы  ее против ненавистного народ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авительства, после большой плодотворной работы в интереса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рмии,  пользовалась широким успехом во всей стране и армии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0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кое отношение тогда к Думе породило иллюзию  "всенародн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и"  Временного  правительства,  ею создаваемого.  Поэтому к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врическому дворцу подходили войсковые части  с  музыкой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наменами, и по всем правилам старого ретуала приветствова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вую власть в лице председателя Государственной  Думы  Р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янко. Безудержная вакханалия, садизм власти, который прим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яли правители распутинского назначения,  к началу 1917 год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вели к тому, что не было ни одной политической партии, н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дного сословия,  на которое могло бы опереться царское п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ительство.  В то же время деревня была обездолена. Ряд тяж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х мобилизаций отнял у  нее  рабочие  руки.  Неустойчивос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ен,  отсутствие товарообмена с городом привели к тому,  чт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екратился подвоз хлеба, царил голод в городе и репрессии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ревне. Вследствии огромного поднятия цен и необеспеченн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и, служивый класс бедствовал и роптал. Общественная мысль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чать  были задушены.Военная и общая цензура были неукрот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ы.  Поэтому неудивительно, что Москва и провинции присоед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лись к перевороту почти без борьбы.  Вне Петрограда,где з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кнекоторыми исключениями не было той жути кровавых  столк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вений и бесчинства опьяненной толпы,  переворот был вст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енчен с большим удовлетворением и даже ликованием.  Жертвы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11443  человека  убитых и раненых в Петрограде,  в том числ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енных чинов 869.  Второго марта Временный  комитет  члено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сударственной  Думы  объявил  о создании Временного прав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льства. Седьмого марта Временное правительство постанови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"признать отрекшегося императора Николая П и его супругу л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енными свободы и доставить отрекшегося императора в Царск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ло".  Временное  правительство изъявило согласие на отъезд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колая П в Англию.  Но этому помешал Совет рабочих  и  сол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атских депутатов, под чьим надзором стал находиться импе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р. Первого августа 1917 года царская семья была отправле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 Тобольск,  а после утверждения Советской власти в Сибири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мператор с семьей был переведен в Екатеринбург, и там, п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ргаясь  невероятному глумлению черни,  мучениями и смерть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воею и своей семьи - заплатил за все  вольные  и  невольн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егрешения  против  русского народа (в ночь с 16 на 17 июл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1918 года).  Февральская революция началась в условиях Ми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 войны,  которая обострила и углубила имевшиеся проблемм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противоречия в политической,  социально-экономической, 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ональной  и других сферах жизни.Февральская революция бы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дним из происков путей выхода из кризиса буржуазной цивили-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1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ции.  Первым  ее  результатом  было падение самодержавия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рест царского правительства.  Образование Временного прав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льства  и  Петроградского Совета создало в стране ситуаци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воевластия.  Обобщение слагаемых сил революции в две рав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нствующие  -  Временное  правительство и Совет - допустим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шь в первые месяцы революции. В дальнейшем происходит рез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е  расслоение среди правящих и руководящих кругов.  Резка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рань прошла между тремя главенствующими учреждениями:  В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енным  правительством,  Советом (Центральный исполнительны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итет) и Верховным командованием.  В результате правите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венного  кризиса,  вызванного восстанием большевиков 3 - 5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юля,  разгромом на фронте и непримиримой позицией,  занят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беральной демократией; Совет освободил министров-социали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в от ответственности и предоставил право Керенскому еди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чно формировать правительство.  Состав третьего правите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ва входили социалисты или маловлиятельные или не сведующ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 делах  своего ведомства.  Верховное командование занима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рицательную позицию как в отношении Совета,  так и  Прав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льства. Пост Верховного главнокомандующего в это время з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мал генерал Корнилов.  Он стремился вернуть власть в арми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енным  вождям и ввести на территории всей страны такие в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енно-судебные репрессии,  которые были бы направлены  проти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ветов, особенно их левого сектора. Совет и Исполнительны 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итет требовали от правительства смены Верховного  глав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андующего  и  разрушения  Ставки  -  "контрреволюционн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незда". Керенский сосредоточил в своих руках всю правите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венную власть. И он понимал, что только меры, предложенн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рниловым, могли еще спасти армию, освободить власть от 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тской  зависимости и установить внутренний порядок в ст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.  Но принятие этих мер вызвало бы разрыв с  революционн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мократии,которая дала Керенскому положение и власть, и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рая служила ему единственной опорой. Переместился бы центр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лияния от социалистической к либеральной демократии, круш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е социал-революционной политики  и  утрата  преобладающе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лияния на ход событий.  Между отношениями Керенского и Ко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лова сказалась к тому же еще и лична  я  антипатия  и  он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али непремиримыми врагами. Раскол не ограничился вершинам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ласти:  он шел глубже и шире,  поражая бессилием ее орган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иумвират  "самостоятельно  решал все важнейшие вопросы в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авительства,  и иногда даже решения их не докладывал  п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еднему". Военное министерство Савинкова вызывало сочувствие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2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беральной,  опозицию социалистической и раздражение Триум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ирата.  Савинков,  порвав с партией и Советами,  решитель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ддерживал мероприятия Корнилова.Но Савинков шел с Корни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ым не до конца. Он отстаивал широкие права военно-революц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нным учреждениям (комиссарам и комитетам). Он надеялся, чт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сле прихода к власти,  комиссарами можно было бы назначи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"верных" людей и комитеты взять в свои руки.  Савинков шел с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рниловым против Керенского и с Керенским против Корнилова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зывая свою цель - Спасением России.Корнилов же и Керенски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читали его целью - личное стремление его к власти.Растрой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во шло и среди народа:  падала оборона  страны,  производ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льность  военной  промышленности  упала  приблизительно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60%;  во второй половине августа назревала всеобщая желез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рожная забастовка, участились случаи самосудов и непови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ния в армии,  губернии и города порывали  административну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вязь  с центром.  Падал интерес к политическим вопросам,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згоралась социальная борьба, принимавшая жестокие, негос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арственные  формы.На  фоне  этой  разрухи надвигалось нов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тресение  -  готовящееся  восстание  большевиков.   Стра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едстояла альтернатива:  без борьбы,в самом непродолжите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м времени,  попасть под власть большевиков,  или выдвину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илу,  желающую  и  способную  вступить с ними в решительну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рьбу.  Корнилов не имел определенной политической програм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ы.  Но  к  осени 1917 года (распад русской общественности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зброд политических течений)  казалось,  что  только  така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йтральная  сила при наличии благоприятных условий могла б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меть шансы на успех.  Корнилов -  солдат  и  полководец.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чень гордившийся этим человек. Он стремился очистить влас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 негосударственных элементов  и  провести  эту  власть  д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"изъявления народной воли".  Корнилов не мог мириться с тем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то "будущее народа - в слабых безвольных руках",  что арм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злагается,  а страна идет в пропасть. Керенский был при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ан к Советам (постановление 17 августа об  отмене  смертн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зни),  а Корнилова поддерживали буржуазия, либеральная д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кратия и "море" русских обывателей.  Корнилов не интере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ался политическими вопросами и классовой борьбой,  он виде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диктатуре единственный выход из положения,  созданного д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ховной и политической прострацией власти. Диктатура вышла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рвый план в результате мучительного искания  наилучшего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иболее безболезненного разрешения кризиса власти.  Но Ко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лов не ставил диктатуру самоцелью,  предавая огромное зна-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3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ение  законной преемствености.  Корнилова сняли с должност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рховного главнокомандующего,  но он не  подчинился.  Пре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увствовалось что-то не доброе. Корнилов не получил поддерж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 от "маршалов".  Союзники  предлагали  быть  посредника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усская  общественность  внезапно "бесследно сгинула".  Оф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ерство могло лишь дать нравственную поддержку. Надежды воз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агались на вооруженные войска генерала Крымова,  о сосред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чении частей которого не было ничего известно. В Петрог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  в  это время не было войск,  преданных Временному прав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льству, там царил полный развал. И ничтожными силами овл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ть  Петроградом  не составляло большого труда.  29 август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скам Крымова было дано  приказание  о  движении  третье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ного корпуса на Петроград. В этот же день Керенский отда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указ об отчислении от должностей и предаче суду  "за  мятеж"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енерала Корнилова и его сподвижников. В войсках Крымова ц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ло томление,нерешительность и  беспомощность.В  результат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тери  времени  к  тридцатому у Петрограда оказалась тольк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дна бригада кавказских всадников  Крымова.Первого  сентябр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енерал  Корнилов  принял решение подчиниться судьбе.Генера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рымов покончил жизнь самоубийством.  Первого  сентября  вс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ины Ставки,  причастные к выступлению, добровольно подчи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сь аресту со стороны генерала Алексеева - начальника  ш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а.  Алексеев  требовал у Керенского помилования для "лучш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усских людей и генералов".  С ликвидацией Ставки роль ген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ла Алексеева была закончена и он ушел. На его место наз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или генерала Духонина.  Революционный термин - "корниловщ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" - протест против существующего режима,  против "керенщ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". По мнению генерала Деникина, победа Керенского означа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беду  Советов.  Керенский окончательно оттолкнул от себя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 Временного правительства либеральные круги и  офицерство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Эти явления произвели бурное волнение в верхних политическ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лоях и в армии.  Народа,  во имя которого строилась,  бо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ась, низвергалась власть, корниловское выступление не вс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ыхнуло.  Крестьянство к этому выступлению отнеслось  рав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ушно. Ко второму октября в тюрьме находились: генералы Ко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лов,  Деникин (всего десять человек),  три  подполковника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и капитана,  есаул и другие. Эти люди были чужды политики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 привлечены в тюрьму были за соучастие или сочувствие  ко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ловскому движению.  Романовский говорил:  "Корниловщина"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это любовь к Родине, желание спасти Россию". Керенский поб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ил.  В военном отношении армия осталась без вождей, а в го-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4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ударственном - вожди без армии. В центре одиноко стояла ф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ура Керенского. Революционная демократия в лице Петроград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го Совета требовала передачи власти в руки "революционн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летариата и крестьянства". Сменился состав президиума 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та:  в состав нового вошли большевики и левые социал-рев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юционеры.  Председателем избран Бронштейн (Троцкий).  В 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ультате  продолжительных  споров  правительство  выработа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грамму задачи которой были точно такие же как и в "кор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вской прграмме". На это откликнулся Петроградский Совет в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лаве с Бронштейном,  заявивший :"Буржуазное правительство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ставку!" Эта борьба не нашла никакого отклика среди нар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х масс.  Народ хотел хлеба и мира.  И не верил, что хлеб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р ему немедленно могут дать Корнилов  или  Керенский,  и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енин. В стране царила анархия, беспорядки, погромы, самос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ы.  В деревнях земля давно была взята и поделена.  Догора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мещечьи усадьбы, дорезывали племенной скот, доламывали и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нтарь.  Шло массовое закрытие промышленных заведений, выб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сывая на улицы сотни тысячи голодных,  озлобленных людей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товые кадры будующей Красной Армии. Внешнее положение Р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ии оставалось все более тяжелым унизительным.  Немцы нап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или войска к Петрограду. Заняли Моонзудский архипелаг. Нем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ам это открывало пути к Рижскому заливу, морские пути к 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е. Причинами нерпотивления воцарения большевизма послужили: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усталость от войны и смуты, всеобщая неудовлетворенность с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ествующим положением,  рабья психология масс,  пленительн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зунги - "Власть- пролетариату!  Земля - крестьянам! Предп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ятия - рабочим!  Немедленный мир!" Власть  падала  из  рук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ременного правительства, во всей стране не было силы, кром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льшевиков,  которая могла бы предъявить свои права на тяж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е  наследие во всеоружии реальной силы.  Этим фактом в ок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ябре 1917 года был произнесен приговор стране,  народу, 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люции.  Процесс  захвата власти происходил явно и открыто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ъезды Советов и большевистская печать призывали  к  восс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ю.  Когда 25 октября в столице началось вооруженное столк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вение,  на стороне правительства не оказалось никакой во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уженной  силы.  Только несколько военных и юнкерских училищ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ступили в бой и то,  потому  что  сознавали  большевистску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пасность.  Остальные войска были на стороне Советов,  к ни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соединились прибывшие из Кронштадта матросы  и  нескольк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удов флота. Вновь как и восемь месяцев тому назад, на улиц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олицы вышел вооруженный народ и солдаты, но уже без воору-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5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ния  и с неуверенностью в своих силах и правоте своего д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а,  без злобы против свергаемого режима.  Это была  велика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агедия русского народа, по мнению Деникина. Путаница, п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иворечия, пошлость с грязно-кровавым налетом облекли перв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аги большевизма.  Не многим лучше была обстановка в проти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м лагере :  наступление на Петроград войск Краснова, бег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во Керенского,  диктатура в Петрограде в лице мирного че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ка доктора Н.М.Кишкина, паралич штаба петроградского окр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а.  Единственным центром активной борьбы против большевико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ала Гатчина. Там собрались все (Керенский, Краснов, Сави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в,  Чернов,  Станкевич и другие).  Окончилось все 1 ноябр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егством Керенского и заключением перемирия между  генерало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расновым и матросом Дыбенко. Единственными элементами к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рым можно было обратиться за помощью  для  спасения  гос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арства,  оказались" корниловские мятежники". Ставка , обез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ченная долгими месяцами керенского  режима,упустив  время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гда еще были возможны организация и накопление сил, не м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т стать моральным организующим центром борьбы.  Первые дн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льшевизма в стране и в армии: объявили о своем суверенит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 Финляндия и Украина,  об автономности Эстония, Крым, Бе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арабия, Закавказье, Сибирь. Советы издали дикреты: "Перем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е на всех фронтах и переговоры о мире",  о передаче  зем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лостяным  земельным комитетам,  рабочим контроля на фаб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х,о "равенстве и суверенитете народов России",  об  отме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удов и законов. Немцы отозвали свои войска с востока на з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ад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Револиции, как  и любое явление в мире,  противоречивы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лавное противоречие этой революции  заключается  в  несоо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тствии ее идеалов,целей, лозунгов исторической возможност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х осуществления.  Люди,  совершавшие ее,  руководствовали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звышенными  идеалами  и  самыми  чистыми  побуждениями, 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твном случае революция никогда не приобрела бы  всенар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го характера.  Ее неприходящее значение заключается в том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то она побудила к активной созидательной  деятельности  д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ятки миллионов ранее бесправных угнетенных людей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6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19 ноября генерал Духонин освободил из-под стражи ген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ла Корнилова и его сторонников.  На Дону,  в Новочеркасск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брались генералы: Корнилов, Деникин, Алексеев, Романовски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полковник Лебедев.  Офицеры,  юнкеры, кадеты, солдаты од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чно и целыми группами шли на Дон.  На  Дону  формировала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бровольническая  Армия.Цели  Добровольнической  Армии:  1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здание организованной военной силы,  которая могла бы бы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тивопоставленна  надвигающейся  анархии и немецко-больш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истскому нашествию.  Добровольническое движение должно бы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сеобщим. 2.Основная цель - противостоять вооруженному нап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нию на Юг и Юго-Восток России. 3. Армия - это та действую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ая  сила,  которая  даст возможность русским гражданам ос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ествить дело государственного строительства Свободной  Р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ии.  Она должна встать на страже гражданской свободы, когд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хозяин земли русской - ее народ, выявить через Учредительн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брание державную волю свою.[3] На это воззвание отозвало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фицерство,  юнкера, учащаяся молодежь и очень мало "город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х  и  земских" русских людей.  "Всенародного ополчения" 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ышло. Армия приобретала классовый характер. При таких ус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иях  Добровольническая  Армия выполнить свои задачи во вс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сийском маштабе не могла. Армия пополнялась на доброво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ческих  началах.  Каждый доброволец давал подписку служи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етыре месяца и  безприкословно  повиноваться  командованию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бровольцы были чужды политики, верны идеи спасения страны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храбры в боях и преданы Корнилову. В станице Ольгинской Ко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лов реорганизовал армию. В новый состав армии входили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1. Первый офицерский полк  (под  командованием  генера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аркова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2. Юнкерский батальон (генерал Боровский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3. Корниловский  ударный  полк (полковник Неженцев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4. Партизанский полк (генерал Богаевский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5. Артиллерийский девизион (полковник Икишев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6. Чехо-словацкий инженерный  батальон  (капитан  Неме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ик)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7. Конные отряды. [3]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 военном  совете  было  принято решение выступить в поход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рвый Кубанский поход ("Ледяной") - Анабазих.  Доброволь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еская  Армия выступила 9 февраля и вернулась 30 апреля 1918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а,  пробыв в походе 80 дней. По основному маршруту Доб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льническая  Армия  прошла 1050 верст.  Из 80 дней - 44 дн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ла бои.  Вышла в составе 4 тысяч человек, вернулась в с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ве 5 тысяч,  пополненная кубанцами. Начала поход с 600-700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7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нарядами, имея по 150-200 патронов на человека; вернулась с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мже: все снабжение для ведения войны добывалось ценою к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и.  В кубанских степях оставила могилы вождя и до  400  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альников и воинов;  вывезла более 1,5 тысяч раненых,  мн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х осталось в  строю,  многие  были  ранены  несколько  раз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мерть вождя нанесла последний удар утомленной нравственно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физически армии, повергнув ее в отчаянье. Корнилов - человек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юбивший  Россию больше себя и немогший перенести ее позор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"В дни великих потрясений,  когда недавние  рабы  склоняли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ред новыми владыками,  он сказал им гордо и смело:"Уйдите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ы губите русскую землю." Он крепко и мучительно  любил  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д,  его предавший, его распявший. Не щадя жизни, с горсть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ск,  ему преданных, он начал борьбу против стихийного б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умия,  охватившего страну, и пал поверженный, но изменивши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воего долга перед Родиной. Пройдут года, и к высокому бе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у  Кубани потекут тысячи людей поклониться праху мученика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ворца идеи возрождения России. Придут его палачи. И палача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н простит ..."[3].  Командующим Добровольнической Армии бы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значен Антон Иванович Деникин. В память Первого Кубанск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хода установлен знак : меч в терновом венце. Из Румынии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мощь Добровольнической Армии пришли новые бойцы, родств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е  ей  по духу.  В июне 1918 года начался Второй Кубански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ход Добровольнической Армии.  Летом 1918 года белая  арм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сваивала часть Северного Кавказа (Кубань).  Численность а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и с кубанскими казаками составляла 35 тысяч штыков  и  с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ель.  Костяк  армии - соединения под командованием генера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утапова. Эту дивизию составляют "именитые" полки: Алексее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кий,  Корниловский,  Марковский и Дроздовский.  С лета 1919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а центр белого движения вновь переместился на  юг,  туда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де на всем Северном Кавказе утвердился Деникин. В июне 1919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а началось наступление Добровольнической Армии на Москву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 походе на Москву армия действует на основном стратегиче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 направлении:  Курск-Орел-Тула-Москва. Приказ о походе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скву  Деникин  отдает в Царицыне 19 июня 1919 года.  Арми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рховного Правителя России адмирала Колчака уже отступают к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Уралу.  "Московская" дирректива:  "Вооруженные силы Юга Р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ии,  разбив армии противника,  овладели Царицыным, очисти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нскую область,  Крым и значительную часть губерний:  Во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жской,  Екатеринославской  и  Харьковской.  Имея  конечн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елью захват сердца России - Москвы, приказываю: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1. Генералу Врангелю...  продолжить наступление на Пен-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8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у,  Рузаевку,  Арзамас и далее Нижний Новгород,  Владимир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скву..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2. Генералу Сидорину... выйти на фронт Камышин-Болаш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стальным частям развивать удар на Москв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3. Генералу Май-Маевскому наступать на Москву в напра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ениях Курск,Орел,Тула..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</w:t>
      </w:r>
      <w:r>
        <w:rPr>
          <w:rFonts w:eastAsia="MS Mincho;?? ??"/>
        </w:rPr>
        <w:t>Царицын, 20  июня  1919  года ген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рал-лейтенант  Деникин   на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чальник штаба генерал-лейте-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нант Романовский."[1]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Эта дирректива являлась одновременно смертельным приг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ром армиям Юга России.  Все принципы стратегии предавали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бвению. Каждому корпусу просто указывался маршрут на Моск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у. Вооруженные силы Юга России предприняли поход на Москву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гда  судьба Восточного фронта была решена,  адмирал Колчак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ступал. В этой несогласованности заключается вся недооц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 Красной Армии,  все высокомерие и презрение белых гене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в. Добровольническая Армия растянулась на обширном фронт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сутствовали  резервы,  части были измотаны.  После прова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хода на Москву,  за восемь месяцев до окончательного крах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елого  движения,  совещания генералов в Севастополе назва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енерала Врангеля новым  Главнокомендующим  Вооруженных  Си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Юга России.  Восемь месяцев длилась их борьба. Тех немногих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то уцелев в ней судьба разметала по  свету:  одни  в  ряда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лков,  нашедших приют в славянских землях, другие - за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ючей проволокой лагерей - тюрем, воздвигнутых недавними 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юзниками,  третьи  - голодные и бесприютные - в грязных ноч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ежках городов старого и нового света.  Все на чужбине,  вс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"без Родины". "... Когда над бедной нашей страной почит мир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всеисцеляющее время обратит кровавую быль в далекое  прош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е, вспомнит русский народ тех, кто первыми поднялся на з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иту России от красной напасти..."[3]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19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Белая армия. Алексеев, Колчак, Корнилов, Деникин, Вр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ель...  Красная армия. Троцкий, Фрунзе, Тухачевский, Буд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й,Думаненко...  Две армии одного народа.  Кто уходил в б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ые,  как бы заявлял:" Я против свободы и  счастья  народа"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дь Ленин и большевики провозгласили своей целью мир,  св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ду и счатье народа.  Это выводило белую армию в разрад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енных  врагов трудового народа.  Зато белые объявили краны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зменниками,  предавшими Отечество немцам  (Брестский  мир)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шлись  две  армии одного народа в схватке - пощады не бы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кому. Не свои против своих, а два разных мира - не ужитьс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дному с другим. Два народа в одном народе, но несоединимые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дин язык, одни лица, а совершенно чужие. Сошлись в смертно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е.  Красные. Белые. Примирение между этими мирами (но ча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ями целого) было невозможно - каждый владел какой-то часть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бщей правды,  а вместе они соединиться не могли. По- новом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едстают годы Гражданской войны. Именно тогда была загубл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,  потеряна русская будущность,  настоящее, неискривленн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звитие России.  Она всегда нашла бы силы  для  преодолен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юбого  внутреннего раздора и беды,  ибо ее духовные силы 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ыли еще подорваны.  Ленинизм подорвал не только физические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 прежде всего духовные, душевные силы народа. Трагедия б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го движения в том,  что оно оказалось замешенным  на  все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м, что представляло старую жизнь. Этот вал, который должен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ыл принести обновление и возрождение России,  оказался зах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аченным тем,  от чего Россия наотрез отказывалась. Это с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е потянуло на дно подленно достойное,  за что боролись в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ми лучшие люди России.  Свидетели Гражданской войны из б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ых почти все сходились в одном:"Были ли мы  настолько  жиз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способны,  чтобы  в случае победы над большевиками созда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вую Россию?  Нет,  ибо претендовавшие на эту  историческу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ль  слишком много принесли с собой на Юг пережитков ста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..." Белую армию ждали:  внушительный, казалось бы опред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яющий, успех, затем сокрушительное поражение, беспорядочн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егство, развал и, наконец, переселение в невозвратное прош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е,  а  если быть точными - небытие.  Вместе с белой армие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стоялся исход и цвета российской  патриотической  интелл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енции:  ушла  за  кордон.  Гражданская война породила такую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заимную жестокость,  такое извращенное  коварство  и  так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внодушие к жизни, о которых на Руси уже давным-давно чи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 лишь в романах и исторических хрониках. Трагические фигу-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20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ы русской истории,  а точнее смуты: Корнилов, Колчак, Алек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ев,Врангель, Деникин, Марков,Дроздовский... Судьба даров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а довольно долгую жизнь одному из центральных лиц Гражда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й войны А.И.Деникину.  Проживет он ее в основном во  Фр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и. Там, во Франции, в годы Второй Мировой войны он наотрез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казался иметь какие-либо дела с гитлеровцами.  И все ждал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гда  Красная  Армия повернет штыки против политбюро,  ЦК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"великого" Сталина.  Служат-то в армии как-никак русские лю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и.  Особенно  верил  в восстание армии против большевиков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иссаров после разгрома немце в  Отечественную  войну,  з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успешное  окончание  которой горячо молился...  В душе он 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сставался с Родиной.  Два последних года Антон Ивонович  с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мьей проведет в США.  Они будут отравлены болезнью сердц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 несколько минут до кончины он скажет:"Я оставляю им (св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м близким)...  имя без пятен... Увы, я не увижу Россию сп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нной..." Деникин похоронен  на  русском  кладбище  Свят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ладимира в Нью-Джерси (США). Деникин говорил:"В моих мечта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- довести Россию до того,  чтобы она смогла сделать какое-т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леизъявление.  Это  определит ее дальнейшую судьбу и форм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авления. А я тогда мечтаю уйти в отставку..." За все врем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уществования  советской  власти не было написано ничего п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бного признаниям Деникина.Они бесконечно честны, как исп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дь перед Богом.  "Великие потрясения не проходят без по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ния морального облика народа..." Замечание мудрое. И впор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 нашим дням. "Из крови, грязи, нищеты духовной и физическ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станет русский народ  в  силе  и  разуме..."  (А.И.Деникин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1921г. Брюссель)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</w:t>
      </w:r>
      <w:r>
        <w:rPr>
          <w:rFonts w:eastAsia="MS Mincho;?? ??"/>
        </w:rPr>
        <w:t>- 21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</w:t>
      </w:r>
      <w:r>
        <w:rPr>
          <w:rFonts w:eastAsia="MS Mincho;?? ??"/>
        </w:rPr>
        <w:t>C П И С О К    Л И Т Е Р А Т У Р 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1. Ю.П.Власов. "Огненный крест". М.: Издательская груп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а "Прогресс". "Культура".1993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2. А.И.Деникин.  "Путь русского офицера". М.: Издате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во "Прометей". 1990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3. А.И.Деникин. "Очерки русской смуты". М.: Издательс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 "Наука". 1991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4. Л.Н.Жарова,    И.А.Митина.    "История     Отечеств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1900-1940". М.: Издатальство "Просвещение". 1992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5. "Гражданская война в СССР". М.: Воениздат.1986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</w:t>
      </w:r>
      <w:r>
        <w:rPr>
          <w:rFonts w:eastAsia="MS Mincho;?? ??"/>
        </w:rPr>
        <w:t>2 За полярным круго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осле войны,  когда многие секретные документы нацистов переста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ыть тайной,  оказалось,  что план "Барбаросса" не предусматривал дей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вий крупных  сухопутных или морских сил на направлениях,  которые е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вторы считали второстепенными.  Фашистские генералы хотели предреши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сход войны молниеносными ударами по Москве, Ленинграду, Домбассу. Он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лагали, что Архангельск и Мурманск попадут в их руки без особых ус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й как трофеи после победы на главных направлениях. Самонадеянно ра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читывая на успех планов "блицкрига",  немецкое верховное  командован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хотело сберечь  свои  морские силы для дальнейшей борьбы с Англией,  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зможно и с США.  Однако планы "блицкрига" провалились. Война принял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тяжной характер. Вместо бронированных кулаков, с помощью которых ф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исты и их сателлиты намеривались быстро добиться победы,  им пришло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раться, "растопырив пальцы", на огромном фронте от Одессы до Мурма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.И все же,  когда коммуникации Советского Союза с США и Великобри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ей в северных водах приобрели стратегическое значение,  гитлеровск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андование перебросило сюда крупные соединения своего  флота,  реши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йствовать активно.Северный флот,  самый правофланговый и самый мо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й из всех наших флотов и фронтов, принял участие в борьбе с немецк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 кораблями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 первые дни войны положение на наших северных границах  было  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всем ясным. Под предлогом обороны Полярной области к финско-норвеж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й границе были подтянуты немецкие войска,  которые ранее участвова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захвате  Нарвика.  22  июня на нашей сухопутной границе с Финляндие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ыло сравнительно спокойно.  Однако немецкая авиация уже  в  тот  ден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мбила корабли  и аэродромы Северного флота.  25 июня командующий С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рным флотом контр-адмирал А.Г.Головко  доложил,  что  19-й  немецки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рнострелковый корпус  движется  к нашей границе.  Теперь не остало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мнения, что противник вскоре перейдет в наступление со стороны фи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й границы. Это произошло 29 июня. С того дня война охватила огромн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странства Север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Своеобразие Северного  морского театра не ограничивается суровым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родными условиями. Благодаря теплому течению Атлантики с юго-запа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й части  Баренцева  моря  лед не препятствует боевым действиям флот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течение всего года.  Зато в северных и восточных районах Баренцева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елого морей,  а также в Карском море зимой из-за льдов корабли ходить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2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 могут.  Серьезно затрудняли действия флота полярный день и полярна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чь. В полярную ночь усложнялся визуальный поиск, зато в условиях п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ярного дня почти исключалась скрытность действий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Географические особенности побережья Северной Норвегии - изобил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фиордов, обрывистые высокие берега, большие глубины возле них - дава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фашистскому флоту  возможность  базировать  свои  корабли маневренно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ссредоточенно. Готовясь к нападению на  Советский  Союз,  германск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андование держало  на готове в Северной Норвегии и Северной Финля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ии один финский и два немецких корпуса,  сведенных в  группу  "Норв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ия". Планом  операции  намечалось овладеть Мурманском и главной баз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верного флота - Полярным,  захватить Кировскую железную дорогу и те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амым изолировать  Кольский  полуоствов от центральных районов страны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ккупировать Советскую Карелию и овладеть всем бассейном  Белого  мор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 Архангельска включительно.  Немецко-фашистское командование рассч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ывало осуществить свои планы на Севере молниеносно,  используя в  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вном сухопутные силы и авиацию.  Бомбардировщики должны были нанест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ассированные удары по Полярному и Мурманску и разрушить  шлюзы  Бе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рско-Балтийского канала,  чтобы  отрезать  Северный морской театр от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алтийского. Немецкие морские силы на Севере к началу войны были  нез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чительны. Базировались они на порты и базы Варангер-фиорда,  в час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сти на Петсамо (Печенгу) и Киркенес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ротяженность нашего  Северного  фронта превышала триста киломе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в. Врагу противостояла 14-я армия (Ленинградского фронта) под ком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ванием генерал-лейтенанта  В.А.Фролова.  Две  ее  дивизии  (из пяти)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йствовали на мурманском направлении. Первое крыло армии, оборонявше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урманское направление,  поддерживал Северный флот. Сравнительно мо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й из флотов нашей страны, он имел к началу войны сравнительно немн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 кораблей. Эскадренных миноносцев было всего восемь, а подводных 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к - пятнадцать.  Не хватало и хорошо оборудованных баз.  Для стоянк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раболей приходилось  использовать гавани Мурманска и бухты Кольск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Мотовского залив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оенно-воздушные силы Северного флота также были невелики в все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о шестнадцать самолетов,  в основном устаревших типов и  только  тр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эродрома, т.к.  запасные  аэродромы и посадочные площадки лишь стро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сь. Ударной авиации, по существу, не было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 начале  войны противник на Севере имел превосходство в сухопу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х войсках и авиации и уступал Северному флоту только по  числу  п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дных лодок. В надводных кораблях было относительное равенство сил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3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ойна на Северном театре проходила в условиях сравнительно  боле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покойных, чем на Черном море или на Балтике.  Там напряжение доходи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 предела,  флоты были вынуждены покинуть свои  лучшие  базы,  и  эт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резвычайно усложняло проведение всех операций на море.  К счастью,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вере нам не пришлось пережить ничего подобного. В первую неделю вой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 в Заполярье боевые действия ограничивались взаимными налетеми ави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и. Фашисты перешли там в наступление лишь в последних числах июня,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это позволило  14-й  армии  и  Северному  флоту  лучше подготовиться к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стречи с враго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а кандалакшском направлении гитлеровцам удалось с тяжелыми боям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сколько продвинуться в глубь нашей территории,  но выйти к Кировск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лезной дороге они так и не смогл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а мурманском направлении, несмотря на превосходство сил, особ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 в  авиации,  они продвинулись не более чем на 30 километров.  Уже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вгусте 1941 года немцы выдохлись и  потеряли  способность  наступать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ши войска  оставили  их на рубеже реки Западная Лица.Еще раньше,  15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юля, перешли к обороне  фашистские  полки,  рвавшиеся  на  полуостро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редний. В  начале  сентября противник вновь возобновил наступление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урмонском направлении и захватил плацдарм на  восточном  берегу  рек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льшая Западная Лица,  с которого продолжал угрожать главной базе С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рного флота - Полярном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Еще 1 июля Военный совет флота с тревогой докладывал,  что в сл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ае дальнейшего отхода 14-й армии "становится под  угрозу  базирован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флота в Кольском заливе". Предстояли перевозки грузов из США и Англии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немцы не могли не понимать значение Мурманска, судя хотя бы по опыт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рвой мировой  войны.  Тогда царская Россия форсировала строительств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лезной дороги до Мурманска,  чтобы использовать  этот  незамерзающи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рт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Когда борьба на этом участке фронта достигла особенного  напряж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я, встал вопрос о помощи англичан. За времы переговоров с англича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, обстановка под Мурманском улучшилась и вопрос о посылке  на  Север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нглийской эскадры  отпал.  Английские корабли и авиация появилась та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зже, когда фронт в Заполярье стабилизировался.  Вскоре началось дв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ние к нашим берегам конвоев из Англии и СШ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адо отдать должное помощи, оказанной Северному флоту союзниками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храбрости английских моряков военного и транспортного флота.  Нап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ер, авиация английского флота 30 июля нанесла ряд  мощных  ударов  п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тсамо и Киркинесу,  реальной помощью были смелые действия английских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4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дводных лодок "Тайгрис" и "Трайдент",  они потопили несколько немец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х транспортов  с  подкреплениями войскам генерала Дитля,  пытавшимс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рваться к Мурманску и Полярном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а мурманском напралении врага удалось остановить, и в этом бо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ая заслуга Северного флота.  Он поддерживал 14-ю армию  артилерией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виацией,  с кораблей высаживали десанты, море перевозили войска, бо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ую технику,  боеприпасы и продовольствие.  С первых дней войны на С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рном флоте начали формировать части морской пехоты. Уже в начале ию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я отряды моряков-добровольцев героически сражались в рядах  14-й  а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и. Их  часто  использовали  в  десантах  как отряды первого броска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турмовые группы.  Высадка десантов во фланги и в тыл врага действен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могала нашим войскам. Моряки десантов сражались героически. Неувяд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емой славой покрыли себя имена таких десантников,  как старший сержант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.П.Кисляков, матрос Иван Сивков,  первые североморцы -  Герои  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тского Союз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Говоря об участии Северного флота в защите Мурманска и полу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овов Рыбачий и Средний, следует отметить, что планы немецкого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андования предусматривали захват Мурманска любой ценой и что  зах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атить  его  нацисты так и не смогли.  Германское командование яв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реоценило возможности своих сухопутных сил. Западногерманский и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рик В.Гесс подчеркивает, что целью действия горного корпуса "Но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гия" был только Мурманск.  О советских силах на  Рыбачьем  В.Гесс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ишет,  будто немецкое командование "склонилось к тому,  что дос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чно будет отрезать эти силы ...  они сами по себе вскоре потеряют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начение". Гитлеровцы расчитывали захватить Мурманск к середине ию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емецкий флот не обеспечил приморского фланга своей армии, наст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авшей на Мурманск,  а она в этом очень нуждалась. Командование же 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его Северного флота,  уже в июле высадило несколько десантов в  район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убы Большая Западная Лиц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.Гесс тоже вынужден был признать,  что "благодаря высадки дес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в долгое время инициатива удерживалась в реках советских войск"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Самый большой из этих десантов - свыше шести тысяч человек -  бы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ысажен 28 апреля 1942 года в районе мыса Пикшуев, который сорвал на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упление корпуса "Норвегия" на Мурманск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 1942 году война в Заполярье стала позиционной. В конце июля бы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здан Северный оборонительный район, который благоприятно сказался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рганизацию взаимодействия флота с войсками 14-ой армии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5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 условиях  бездорожья  Северной Норвегии боеспособность немецк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ск в Заполярье полностью зависела от морских перевозок. Для фашис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кой Германии  морские пути на Севере были важны еще и потому,  что п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м вывозилось ценное стратегическое сырье: никелевая руда из Петсамо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либден, целлюлоза  и  железная  руда из Киркенеса.  Северный флот 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лько защищал свои морские коммуникации, но и стремился помешать в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у пользоваться  путями вдоль берегов Норвегии.  Уже с конца июля 1941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а противнику пришлось ввести конвоирование своих суд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одводные лодки,  сведенные в бригаду, которой командовал капитан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1-го ранга Н.И.Виноградов, были в года войны главной ударной силой С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рного флота. Четыре дивизиона бригады возглавляли прославленные п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дники капитаны 2-го ранга М.И.Гаджиев и И.А.Колышкин,  капитаны 3-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нга Н.И.Морозов  и  М.Ф.Хомяков.В  строю  обычно находилось около 20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дводных лодок: переведенные с Балтики и получаемые от судостроителе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дки с трудом возмещали потери. К концу 1942 года число подводных 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к на Севере у нас и у противника было примерно равны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Командование флота стремилось охватить действиями подводных лодок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жможно большую часть пути немецких конвоев вдоль северного побережь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рвегии, также  наши лодки начали искать противника в глубине фиордо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бухтах.  Так,  уже на второй день войны подводная лодка "Щ-401"  под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андованием старшего  лейтенанта  А.Е.Моисеева вошла на рейд Ворде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рпедировала транспорт, стоящий у пирса. Другая лодка "Щ-402" под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андованием старшего  лейтенанта Н.Г.Столбова,  14 июля 1941 года п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кла на рейд Хоннингсвог и атаковала  стоявший  на  якоре  транспорт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дводные лодки  Северного  флота в 1941-1942 годах потопили семьдесят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мь транспортных судов и двадцать семь военных кораблей,  т.е.  свыш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естидесяти процентов тоннажа противник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емецкое командование, первоначально недооценивало силы Северн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флота, с  декабря  1941  года  было вынуждено срочно начать постановк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нных заграждений, чтобы защитить со стороны моря свои коммуникации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еградить путь  нашим  подводным  лодкам  в глубоководные фиорды.  П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ассе движения конвоевпротивник  оборудовал  сигнально-наблюдательн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сты и установил батареи.  В состав охранения конвоев немецкое ком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вание включило миноносцы и авиацию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Ели 1941  году Северный флот не потерял ни одной подводной лодки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 уже в 1942 году, когда немцы усилили противолодочную защиту, погиб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 десять наших лодок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одводники Северного флота,  атакуя транспорты и  боевые  корабли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6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мцев, применяли не только торпедное и артиллерийское оружие, но и м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. Первую минную постановку на Севере произвела подводная лодка "К-2"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д командованием капитана 3-го ранга В.П.Уткина в сентябре 1941 год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 минах,  поставленных нашими лодками, фашисты потеряли десять тра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ртов, эскадренный миноносец и несколько других кораблей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аряду с подводными лодками и авиацией на морских путях против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 действовали наши надводные корабли,  в основном эсминцы и торпедны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тер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Действия североморцев  срывали  планомерное снабжение немецко-ф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истских войск в Заполярье,  отвлекали значительные силы, которые п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ивник не мог использовать на других направлениях,  например на Черно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ре. Успешные боевые действия североморцев были одной из главных п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ин провала вражеского наступления в Заполярье.  Северные воды, по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рым шли конвои, играли в тот период огромную роль. На Черном море м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мели крупный  флот,  а  немецкое командование было лишено возможност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слать туда крупные корабли.  Противнику не оставалось ничего  иного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к атаковать наши военно-морские базы с суши.  В Баренцевом море об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новка сложилась иначе.  Мы имели относительно слабый по составу  С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рный флот.  Немцы  же  легко  могли перебросить туда свои соединен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флота в дни решительной борьбы за Мурманск. Однако этого не случилось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14-й армии с помощью Северного флота удалось остановить противника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?? ??"/>
        </w:rPr>
        <w:t>2 На северных морских дорога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 мемуарной,  военно-исторической  и  художественной  русско-анг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-американской литературе много описываетс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ервые внешние конвои начали приходить после того, как на М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вской конференции трех держав - СССР, Англии и США 29 сентября - 1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7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ктября 1941 года было подписано соглашение о взаимных поставках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Сложной проблемой  был тогда выбор путей для перевозки груз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амые короткие пути - по Балтийскому и Черному морям - были блоки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аны противником. пришлось использовать менее удобные пути - севе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й, тихоокеанский и иранский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Тихоокеанские коммуникации, по которым шло около половины гр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ов, предназначенных для СССР,  проходили от  портов западного  поб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ежья США  до  Владивостока,  Николаевска-на-Амуре  и  Петропавлов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-Камчатского. Переход судов  занимал  в  среднем  восемнадцать 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вадцать суток.  К этому следует добавить время,  требовавшееся дл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еревозки грузов по железной дороге на американской и советской те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рии. когда началась война между Японией и США, морские перевозк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гли осуществлять только советские транспорты. Несмотря на строго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блюдение Советским Союзом нейтралитета,  японцы всячески препят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вовали судоходству на Тихом океане, а порой даже топили наши суд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Еще более  долгим  и трудным был путь через Персидский залив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ран. Переход конвоя от Нью-Йорка до берегов Ирана вокруг мыса Доб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й Надежды  занимал до семидесяти пяти дней.  Ограниченные возмож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сти иранских портов и сухопутных дорог  удлиняли  сроки  доставк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рузов. Только после капитуляции Италии и восстановления свободн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удоходства по Средиземному морю в 1943 году этот путь  значитель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кратилс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уть из Англии и США через Северную Атлантику и Баренцево мор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Мурманск и Архангельск был наиболее коротким. 1800-2000 миль ко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и проходили за десять - четырнадцать суток.  К тому же  порты  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вере были ближе других к фронту и промышленным районам, куда нап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влялись прибывшие грузы.  Незамерзающий Мурманский  порт  круглы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 мог принимать суд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Этот путь проходил в зоне активных действий немецких морских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здушных сил.  С базы в северной Норвегии они могли вести разведк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нападать на конвои Большая протяженность  маршрута,  а  в  летне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ремя долгий полярный день помогали врагу. Обеспечить охрану конвое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верному флоту было нелегко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Когда вскоре после нападения фашистской Германии на СССР вста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прос об открытии второго фронта,  Сталин в послании  Черчиллю  18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юля писал,  что положение Советского Союза, равно как и Великоб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нии,  было бы значительно улучшено, если бы был создан фронт п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ив  Гитлера на Западе (Северная Франция) и на Севере.Легче было бы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8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здать фронт на Севере. Для этого потребовались бы только действи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нглийских  морских  и  воздушных сил без высадки войского десанта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ез высадки артиллерии.  Речь шла,  собственно говоря,  о высадке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верной  Норвегии  лишь небольших сил англичан (одной легкой див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ии) или,  скорее, норвежских добровольцев "для повстанческих дей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вий против немцев". Это можно было только условно с большой натяж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й назвать вторым фронтом.  Однако Черчилль отклонил  даже  так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ариант "второго фронта", сославшись на трудности и недостаток сил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ветское правительство 13 сентября 1941 года предложило Англии вы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адить 25-30  дивизий в Архангельске или перевезти их через Иран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южные районы СССР.  Однако Черчилль не захотел посылать в бой  сво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йска и  предложил  в  качестве помощи заменить наши части в Иран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ли послать английские войска на Кавказ "для охраны нефтяных рай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в". Суть  этого предложения сразу прояснила истинные причины,  п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торым Англия всячески тянула с открытием второго фронта не тольк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 1941-1942 годах, но и в течение всего 1943 год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Реальная помощь в начале войны со стороны Великобритании ог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чивалась посылкой в Архангельск нескольких тральщиков.  Вооруж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е магнитными тралами,  они должны были помочь обеспечить движен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воев. Кроме того, английская авиация 30 июля со своих авианосце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несла удар по Киркенесу и Песамо,  а в начале августа в  Кольски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лив прибыли  две подводные лодки - "Тайгрис" и "Трайдент".  Прям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жно сказать, довольно ограниченную помощь оказал флот "владычиц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рей" своему боевому союзнику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унктами, где в 1941-1943 годах формировались конвои, являли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рты Лох-Ю и Скапа-Флоу в Англии и Рейкьявик в Исландии. Вначале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воях было всего по по шесть - десять транспортов.  С марта  1942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да их стало больше - до двадцати пяти,  а в некоторых до тридцат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- сорока.  Маршрут конвоев проходил из Англии  или  Исландии  через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строва Ян-Майен и Медвежий - в Мурманск и Архангельск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Оборона транспортов от подводных лодок была круговой. В соста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воев включались эскадренные миноносцы,  корветы, фрегаты, траль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ики и охранники за подводными лодками. У каждого корабля было оп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ленное место в общем походном ордере (порядке) конвоя.  Но, обнар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ив вражеские подводные лодки,  корабли охраны покидали строй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чинали преследование, нередко отрываясь далеко от конво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От нападения  надводных  кораблей противника конвои защищали сил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крытия. Их иногда делили на два отряда  :  крейсеровский  (ближнего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9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крытия) и  отряд  дальнего,  оперативного прикрытия,  в котором бы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рейсера, линейные корабли,  а  порой  авианосцы.  Отряд  оперативн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крытия чаще  всего шел параллельно конвою,ближе к норвежскому поб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ежью, или располагался на дальних подходах к вражеским базам, готовы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стретить крупные корабли противник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Осенью 1941 года была установлена разграничительная  линия  межд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онами действия  английского и советского флотов по обеспечению конв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ев. Сначала она проходила по меридиану 18 градусов, а затем - по мер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иану 20 градус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Британская военно-морская миссия в СССР имела  свои  отделения 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лярном и Архангельске. Конкретные вопросы, касающиеся конвоев реша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андование Северного флота и представители этой миссии на  месте. 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лярном и  в Архангельске английская миссия имела радиосвязь со свои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дмиралтейством, базой в Исландии,  кораблями и конвоями в море. Перед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ыходом конвоев из Англии миссия сообщала командованию Северного флот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став конвоя, дату и время отправки, маршрут движения и другие свед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я. В свою очередь, советское командование информировало миссию о м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х, принятых для обеспечения охраны и встречи конвоя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ридавая особое значение союзным поставкам,  советское командов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е постоянно заботилось о надежной защите конвоев.  Но не всегда  вс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ходило гладко.  Пока стояла полярная ночь первой военной зимы, ко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и не несли значительных потерь. Но вот наступила весна, дни станов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сь длиннее,  да  и  немецкое командование ,  оценив значение внешн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муникаций Советского Союза, стало посылать на них крупные силы ф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а и авиации.  Потери транспортов,  шедших к нашим берегам,  возросли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хотя и не превышали десяти процентов всех  судов,  входящих  в  соста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вое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отери транспортов летом,  когда на Севере круглые сутки  светло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начительно возросли.  Но  в большей степени это зависило не только от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ремени года,  но и от английских адмиралов, которые командовали сил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и, охранявшими конвои.  Здесь уместно рассказать о трагической судьб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воя "Q-17", состоявшего из тридцати четырех транспортов. Конвой вы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шел из  Исландии 27 июлня 1942 года.  От подводных лодок и авиации е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храняли шесть эсминцев,  два корабля ПВО, четыре корвета, две подв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е лодки и семь тральщиков; от надводных кораблей прикрывали два ам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канских крейсера и три эсминца под командованием адмирала Гамильтона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торому подчинялись корабли непосредственного охранения.  Наши п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дные лодки находились на вероятном пути немецкого линкора  "Тирпиц",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10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торый, как это было раньше, мог выйти вместе с другими кораблями дл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удара по конвою.Советские эсминцы готовились встретить конвой на  под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ходе к Мурманску. Английское адмиралтейство дополнительно сосредоточ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 западнее конвоя для его прикрытия линкор "Дьюков Йорк" и америка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й линкор "Вашингтон",  авианосец "Викториес",  два крейсера и четы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дцать эсминцев,  под командованием адмирала Тови.  При таком преим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естве в силах можно было не особенно опасаться немецкого линкора, е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 бы тот появился.  Однако начальник английского морского штаба адм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л Дадли Паунд,  узнав что "Тирпиц" вышел в море, приказал всем сила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икрытия отойти на запад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Адмирал Гамильтон,  получив этот странный приказ,  "перевыполнил"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его. Он приказал отойти и тем боевым кораблям, которые непосредствен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храняли конвой.  Транспорты  остались соверешенно беззащитными.  С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сть у них была мизерная:  восемь-десять узлов. Лучшей добычи для н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ецких подводных лодок и авиации быть не могло.  Они и восполозовали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этим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Капитаны транспортов позднее рассказывали, в каком плачевном со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янии оказались их нагруженные до предела суда.  Подводные лодки п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ивника без  помехи могли атаковать их,  а поврежденные расстрельвать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ак на полигоне, из пушек, не тратя дорогих торпед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Из тридцати четырех транспортных и двух спасательных судов конвоя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гибли двадцать четыре. Командование Северного флота приняло энергич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е меры для поиска и спасения уцелевших транспортов, выслав для эт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рабли и самолеты.  Обнаруженные в самых различных пунктах, впло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вой Земли,  уцелевшие транспорты под охраной наших кораблей пришли в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рхангельск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Использовав трагедию  с конвоем "PQ-17"&lt;\, Черчилль отложил движен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воев до наступления полярной ночи.  Об этом он написал 18 июля С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ну, излагая  трудности проводки конвоев северным путем и обещая ус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ть снабжение через Иран.  Это было,  конечно,  легче для моряков, 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удности с доставкой грузов на фронт возрасли, а главное, приходилос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атить лишнее время,  каждая минута которого так дорога на войне. 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ались длительные  переговоры  в  Москве и в Лондоне с контр-адмирало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айлсом, адмиралом Д.Паундом и морским министром  лордом  Л.Александ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ом. Уходило драгоценное время,  и только 7 сентября из Исландии вышел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ледующий конвой из сорока транспортов и тридцати одного корабля ох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. В английской зоне обеспечение оказалось недостаточным, и конво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терял тридцать транспортов,  после встречи конвоя нашими эсминцами и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11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виацией был потерен только один транспорт. Однако британское адмирал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ейство вновь прекратило отправку конвое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осле этого по предложению советского командования были организ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аны переходы одиночных и прежде всего советских транспортов без охр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. Для  прикрытия  транспортов  на  переходе  высылались  эсминцы,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альщики, подводные лодки.  Фашисты не решались пускать  на  перехват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нвоев надводные корабли и всю тяжесть борьбы переложили на авиацию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дводные лодки. Однако к этому времени значительно усилились средств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ротивовоздушной и  противолодочной  обороны,  и  потери конвоев стал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равнительно небольшим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За годы  войны  из наших портов - Архангельска и Мурманска - бы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правлено семьсот двадцать шесть транспортов.  Потери от  кораблей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виации противника составили около девяноста транспортов, из них оди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дцать советских. С октября 1942 по февраль 1943 года из наших севе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х портов  было направлено одиночным порядком двадцать четыре совет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их и только три союзных транспорта,  а из Исландии к нам - десять 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юзных и три советских транспорта.  Из сорока транспортов,  совершивш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мостоятельный переход,  погибли шесть союзных и четыре наших  тра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рта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Даже когда  транспорты  достигали порта назначения - Архангельск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ли Мурманска, испятания не кончались на этом. Противник всячески ст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лся  уничтожить  доставленные  грузы  массированными ударами авиаци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(особенно в Мурманске).  Борьба в портах была временами не менее оже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ченной,  чем на море. За транспорты и грузы боролись наши истребит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и, зенитные батареи и население, которое отважно тушило пожары и сп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ало ценное имущество.  Немалые трудности, правда иного рода, приход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лось преодолевать и в случае приема караванов в Архангельске, особен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имой. Лед, толщина которого доходила порой до метра, можно было пре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леть здесь только с помощью мощных ледоколов.  Если  теплое  течен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льфстрим обеспечивает  свободное плавание в любое время в Баренцево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ре, то уже в горле Белого моря торосистые льды появляются в  декабр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 становятся особенно тяжелыми в январе - феврале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ерелом в ходе войны после Сталинградской битвы изменил обстанов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у и на Северном морском театре.  Конвоям стало легче. Моряки англий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го и советского флотов выполняли свой долг мужественно и со  знание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ела.  Рассказы об их мужестве неоднократно слышались во время войны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от наших североморцев и от  командоров  конвоев  -  старых  британск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"морских волков".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12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?? ??"/>
        </w:rPr>
        <w:t> </w:t>
      </w:r>
      <w:r>
        <w:rPr>
          <w:rFonts w:eastAsia="MS Mincho;?? ??"/>
        </w:rPr>
        <w:t>2Внутренний морские пут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Огромное значение  имели  во  время войны наши внутренние морски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ути в районе Колоского полуострова,  в Белом море и в  Арктике:  се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железных и шоссейных дорог на Севере, как известно, была не развита, 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возить туда,  особенно в военное время,  приходилось немало  грузов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вязаться с отдельными северными районами,  чтобы доставить в них пр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вольствие, оборудование и  вывести  местную  продукцию,  можно  бы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лько морем.  Судов для перевозок нехватало, к тому же почти половин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з шестисот пятидесяти требовали ремонта и перестройки. Весьмо скромн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ыли возможности портов,  только Архангельский,  Северодвинский и Му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анский порты имели достаточно погрузочно-разгрузочных средств.  Кром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ого, судоходство  в  Арктике и Белом моере ограничивали ледовые усл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ия, а ледоколов в начале войны на Севере было всего два.  Следует от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етить, что  в довоенное время советское командование недооценивал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начение морских путей на Севере и недостаточно разрабатывало проблему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х защиты.  Поэтому  уже  в  ходе войны пришлось создавать новые во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о-морские базы, аэродромы, выделять корабли для конвойной службы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аши внутренние  и внешние морские коммуникации в районах острава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иксон и Дальнего Востока защищала Беломорская военная флотилия,  вх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ящая в состав Северного флота. Ее сформировали в августе 1941 года из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оединений и частей Беломорской военно-морской базы.  Первым командую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щим флотилией  был контр-адмирал М.М.Долинин.  В октябре 1941 года е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менил вице-адмирал Г.А.Степан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Морские перевозки  во время арктической навигации охраняли Север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ый отряд (Отряд Карского моря),  2-я авиагруппа Севморпути под кома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ванием Героя Советского Союза полковника И.П.Мазурука,  четыре бер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говые батареи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Провал "блицкрига" на Восточном фронте, в том числе и на мурманс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 направлении, заставил фашистов активнее действовать на морских пу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ях нашего Севера.  Их подводные лодки появились в восточной части Б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енцева моря и доходили до проливов Югорский Шар и Маточкин Шар. В я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аре -  марте 1942 года немцы скрытно минировали северную часть Белог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ря и подходы к Кольскому заливу.  С марта их авиация начала усилин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бомбить Мурманск.  Гитлеровское  командование расчитывало сорвать нашу</w:t>
      </w:r>
      <w:r>
        <w:br w:type="page"/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?? ??"/>
        </w:rPr>
        <w:t>- 13 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арктическую навигацию 1942 года.  Оно хотело  показать,  что  Северный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орской  путь  даже за тысячу миль от фронта находится под ударами н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мецкого флота. Операция была намечена на вторую половину августа - н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чало  сентября.  И  тоже  не случайно:  в это время через Карское море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лжны были пройти в обоих направлениях несколько караванов.  Об одно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из них, вышедшем в начале июля из бухты провидения на запад, противн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у заблаговременно сообщила японская разведка.  Караваны проводили ли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ейные  ледоколы  и  ледокольные пароходы.  Фашисты рассчитывали одни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ударом уничтожить не только транспортные суда с ценными грузами,  но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сь  ледокольный  флот  западного сектора Арктики.  Надводные рейдер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рага намеревались поставить мины в наших водах,  обстрелять  порты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тоянки судов на острове Диксон,  в Нарьян-Маре, Амдерме, потопить с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етские рыболовные суда.  Для помощи надводным рейдерам были  выделены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подводные лодки и самолеты-разведчики. Успех операции строился на вн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запности.  Но фашисты просчитались.  Они недооценили опыт и мастерств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раблевождения советских моряк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Нельзя отризать того, что в 1942 году на некоторых арктическ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трассах  наших  внутренних  коммуникаций противнику удалось создать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пряженную обстановку.  Однако фашисты так и не смогли существенн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арушить, а тем более прервать судоходство в Арктике.  В первый пе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иод войны транспортные суда совершили свыше тысячи трехсот перех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ов.  Наши потери за это время составили семь транспортов, семь к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раблей охраны и десять вспомогательных судов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В 1943  году  напряженность  борьбы  на арктических внутренни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коммуникациях не только не ослабела, но даже несколько возрасла. Со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торой  половины  февраля противник начал широко использовать авиа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цию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Опыт первых лет войны убедительно показал,  как важны внутрен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ние морские сообщения на Севере.  Недооценка их защиты  была  нашим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ерьезным  просчетом в подготовке Северного флота в предвоенные го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ы. К тому же сил там было явно недостаточно.</w:t>
      </w:r>
    </w:p>
    <w:p>
      <w:pPr>
        <w:pStyle w:val="Style16"/>
        <w:ind w:left="-284" w:hanging="0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И тем важнее подчеркнуть,что небольшие потери наших кораблей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судов на внутренних морских путях Арктики - результат правильных  и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овремя скоординированных мер, которые были приняты, хотя и с опоз-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данием.  Вместе с тем этот факт свидетельствует о крупных  промахах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вражеского командования--------------------------------.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  <w:t>_</w:t>
      </w:r>
    </w:p>
    <w:p>
      <w:pPr>
        <w:pStyle w:val="Style16"/>
        <w:ind w:left="-284" w:hanging="0"/>
        <w:rPr>
          <w:rFonts w:eastAsia="MS Mincho;?? ??"/>
        </w:rPr>
      </w:pPr>
      <w:r>
        <w:rPr>
          <w:rFonts w:eastAsia="MS Mincho;?? ??"/>
        </w:rPr>
      </w:r>
    </w:p>
    <w:sectPr>
      <w:type w:val="nextPage"/>
      <w:pgSz w:w="11906" w:h="16838"/>
      <w:pgMar w:left="1153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38:00Z</dcterms:created>
  <dc:creator>Alex</dc:creator>
  <dc:description/>
  <cp:keywords/>
  <dc:language>en-US</dc:language>
  <cp:lastModifiedBy>Mage</cp:lastModifiedBy>
  <dcterms:modified xsi:type="dcterms:W3CDTF">2011-10-14T16:38:00Z</dcterms:modified>
  <cp:revision>2</cp:revision>
  <dc:subject/>
  <dc:title>                   Из крови, пролитой в боях,</dc:title>
</cp:coreProperties>
</file>