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азданов Г.И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18845" cy="141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Газданов Гайто (Георгий) Иванович (1903 - 1971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заик, литературный крит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азданов известен как русский писатель. О своем родном языке он писал: "Осетинского языка я не знаю, хотя его прекрасно знали мои родители" Учился в Парижском университете, но русский язык остался для меня родны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одился 23 ноября (6 декабря н.с.) в Санкт-Петербурге в состоятельной семье осетинского происхождения, русской по культуре, образованию и языку. Профессия отца - лесничий - заставляла семью много ездить по стране, поэтому только детские годы будущий писатель провел в Санкт-Петербурге, затем жил в разных городах России (в Сибири, Тверской губернии и др.). Часто бывал у родственников на Кавказе, в Кисловодск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Школьные годы пришлись на Полтаву, где в течение года учился в Кадетском корпусе, и Харьков, где начиная с 1912 учился в гимназии. Успел доучиться до седьмого класса. В 1919 в шестнадцать лет вступает в Добровольческую армию Врангеля, воюет в Крыму. Служит на бронепоезде. Когда армия отходила, Газданов ушел вместе с ней, сначала в Галлиполи, затем - в Константинополь. Здесь случайно встречает свою двоюродную сестру, балерину, которая уехала еще до революции и вместе с мужем жила и работала в Константинополе. Они очень помогли Газданову. Здесь он продолжил учебу в гимназии в 1922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десь был написан первый рассказ - "Гостиница грядущего". Гимназия была переведена в город Шумен в Болгарии, где Газданов окончил гимназию в 1923. В 1923 приезжает в Париж, который не покидает в течение тринадцати лет. Чтобы заработать на жизнь, приходится выполнять любую работу: грузчика, мойщика локомотивов, рабочего на автозаводе "Ситроен" и др. Затем 12 лет работает таксистом. В течение этих двенадцати лет были написаны четыре из девяти романов, двадцать восемь из тридцати семи рассказов, на все остальное потребовалось тридцать следующих ле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1920-х - начале 1930-х четыре года учился в Сорбонне на историко-филологическом факультете, занимаясь историей литературы, социологией, экономическими наука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есной 1932 под влиянием М. Осоргина вступил в русскую масонскую ложу "Северная звезда". В 1961 стал ее Мастер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0 поступил в продажу первый роман Газданова - "Вечер у Клэр", и писатель сразу был провозглашен талантом. Вся эмиграция хвалила роман. Регулярно начинает публиковать рассказы, романы наряду с Буниным, Мережковским, Алдановым, Набоковым в "Современных записках" (самым авторитетным и солидным журналом эмиграции). Активно участвует в литературном объединении "Кочевь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6 отправляется на Ривьеру, где встречает свою будущую жену Гавришеву, урожденную Ламзаки (из богатой одесской семьи греческого происхождения". В 1937 - 39 каждое лето приезжает сюда, на Средиземное море, проводя самые счастливые годы жиз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9, когда началась война, остается в Париже. Переживает фашистскую оккупацию, помогает тем, кто находится в опасности. Участвует в движении Сопротивления. Много пишет: романы, рассказы. Единственное, что было написано в это время и получило признание, - это роман "Призрак Александра Вольфа" (1945 - 48). После войны была опубликована книга "Возвращение Будды", имевшая большой успех, принесшая известность и деньги. С 1946 живет только литературным трудом, иногда подрабатывая ночным таксист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2 Газданову предлагают стать сотрудником новой радиостанции - "Свобода". Он принимает это предложение и с января 1953 и до смерти работает здесь. Через три года становится главным редактором новостей (в Мюнхене), в 1959 возвращается в Париж корреспондентом Парижского бюро Радио "Свобода". В 1967 его опять переводят в Мюнхен как старшего, а затем главного редактора русской службы. Побывав в Италии, навсегда влюбился в эту страну, в особенности в Венецию. Приезжал сюда каждый го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2 выходит роман "Ночные дороги", затем "Пилигримы" (1952 - 54). Последние романы, увидевшие свет, - "Пробуждение" и "Эвелина и ее друзья", начатые еще в 1950-е, но законченные в конце 60-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Газданов от рака легких 5 декабря 1971 в Мюнхене. Похоронен на русском кладбище Сен-Женевьев-де-Буа под Парижем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Газданов Г</dc:title>
</cp:coreProperties>
</file>