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Алгоритм оказания неотложной помощи при предлежании плаценты </w:t>
      </w:r>
      <w:r>
        <w:rPr>
          <w:rStyle w:val="InternetLink"/>
          <w:sz w:val="28"/>
          <w:szCs w:val="28"/>
          <w:lang w:val="en-US" w:eastAsia="en-US"/>
        </w:rPr>
        <w:t xml:space="preserve">           </w:t>
      </w:r>
      <w:r>
        <w:rPr>
          <w:rStyle w:val="InternetLink"/>
          <w:sz w:val="28"/>
          <w:szCs w:val="28"/>
          <w:lang w:val="en-US" w:eastAsia="en-US"/>
        </w:rPr>
        <w:t>во время беременности.</w:t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лгоритм выполнения манипуляции:</w:t>
      </w:r>
      <w:r>
        <w:rPr>
          <w:rStyle w:val="InternetLink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Style w:val="InternetLink"/>
          <w:sz w:val="28"/>
          <w:szCs w:val="28"/>
          <w:lang w:val="en-US" w:eastAsia="en-US"/>
        </w:rPr>
        <w:t>определение симптома Цангеместера.</w:t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лгоритм выполнения манипуляции:                                                Определение симптома Бискачека.</w:t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лгоритм выполнения манипуляции:                                                  определение симптома Вастена.</w:t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лгоритм оказания неотложной помощи при неполном аборте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jc w:val="center"/>
        <w:rPr/>
      </w:pPr>
      <w:r>
        <w:rPr/>
        <w:t>Алгоритм оказания неотложной помощи при предлежании плаценты во время берем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:</w:t>
      </w:r>
      <w:r>
        <w:rPr>
          <w:sz w:val="28"/>
          <w:szCs w:val="28"/>
        </w:rPr>
        <w:t xml:space="preserve"> патология, при которой плацента частично или полностью расположена в нижнем сегменте матки (в области внутреннего маточного зева, т.е. на пути рождения ребенка). </w:t>
      </w:r>
    </w:p>
    <w:p>
      <w:pPr>
        <w:pStyle w:val="Normal"/>
        <w:spacing w:lineRule="auto" w:line="360"/>
        <w:ind w:left="1800" w:hanging="1800"/>
        <w:rPr/>
      </w:pPr>
      <w:r>
        <w:rPr>
          <w:b/>
          <w:bCs/>
          <w:i/>
          <w:iCs/>
          <w:sz w:val="28"/>
          <w:szCs w:val="28"/>
        </w:rPr>
        <w:t>Причины:</w:t>
      </w:r>
      <w:r>
        <w:rPr>
          <w:sz w:val="28"/>
          <w:szCs w:val="28"/>
        </w:rPr>
        <w:t xml:space="preserve"> патологические изменения слизистой оболочки матки дистрофического характера, особенно у часто и многорожавших. 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мптоматика:</w:t>
      </w:r>
      <w:r>
        <w:rPr>
          <w:sz w:val="28"/>
          <w:szCs w:val="28"/>
        </w:rPr>
        <w:t xml:space="preserve"> ведущий </w:t>
        <w:tab/>
        <w:tab/>
        <w:t xml:space="preserve"> - постоянное или рецидивирующее кровотечение без боли, преимущественно во второй половине беременности или в родах. 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ab/>
        <w:t xml:space="preserve"> - отсутствие напряжения маточной стенки; 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ab/>
        <w:t xml:space="preserve"> - мягкий живот;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ab/>
        <w:t xml:space="preserve"> - кровотечение не связано с родовыми схватками;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ab/>
        <w:t xml:space="preserve"> - усиление кровотечения при усилении родовой деятельности; </w:t>
      </w:r>
    </w:p>
    <w:p>
      <w:pPr>
        <w:pStyle w:val="Normal"/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ab/>
        <w:t xml:space="preserve"> - нарушение сердцебиения плода. </w:t>
      </w:r>
    </w:p>
    <w:p>
      <w:pPr>
        <w:pStyle w:val="Normal"/>
        <w:spacing w:lineRule="auto" w:line="360"/>
        <w:ind w:left="900" w:hanging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агностика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намнестические указания на частые и длительные мажущие     кровянистые выделения из половых путей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и пальпации (приемы Леопольда) часто определяется поперечное или косое положение плода, или же высокое стояние предлежащей части при продольном положени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вотечение различной интенсивности из родовых путей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локализации плаценты методом УЗ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оянный контроль за показателями гемодинамики, гематокрита, гемоглоби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имание! Категорически противопоказаны влагалищное или ректальное исследование без развернутой операционной. </w:t>
      </w:r>
    </w:p>
    <w:p>
      <w:pPr>
        <w:pStyle w:val="Normal"/>
        <w:spacing w:lineRule="auto" w:line="360"/>
        <w:ind w:left="900" w:hanging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фференциальный диагноз: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- преждевременная отслойка нормально расположенной плаценты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разрыв варикозно – расширенных вен, вульвы и влагалища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злокачественные опухоли шейки мат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ы лечения: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лучае кровотечение из половых путей во время беременности – госпитализация. Перед транспортировкой для уменьшения сократительной активности показано в/м введение 20 мл. 25% раствора магния сульфата, 2 мл 2% раствора папаверина и в/в введение плазмозаменяющих растворов. 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тационаре: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оценка общего состояния, гемодинамина и объема потерянной крови; </w:t>
      </w:r>
    </w:p>
    <w:p>
      <w:pPr>
        <w:pStyle w:val="Normal"/>
        <w:spacing w:lineRule="auto" w:line="360"/>
        <w:ind w:left="1080" w:hanging="180"/>
        <w:rPr>
          <w:sz w:val="28"/>
          <w:szCs w:val="28"/>
        </w:rPr>
      </w:pPr>
      <w:r>
        <w:rPr>
          <w:sz w:val="28"/>
          <w:szCs w:val="28"/>
        </w:rPr>
        <w:t xml:space="preserve">- выяснение вида предлежания плаценты / кровяное, боковое, центрально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</wp:posOffset>
                </wp:positionV>
                <wp:extent cx="870585" cy="3810"/>
                <wp:effectExtent l="635" t="38100" r="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pt" to="149.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4615</wp:posOffset>
                </wp:positionH>
                <wp:positionV relativeFrom="paragraph">
                  <wp:posOffset>243840</wp:posOffset>
                </wp:positionV>
                <wp:extent cx="9239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9.2pt" to="280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льное </w:t>
        <w:tab/>
        <w:tab/>
        <w:tab/>
        <w:t xml:space="preserve">Кесарево </w:t>
        <w:tab/>
        <w:tab/>
        <w:tab/>
        <w:tab/>
        <w:t>Нестабильное состояни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5pt" to="162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</wp:posOffset>
                </wp:positionV>
                <wp:extent cx="571500" cy="685800"/>
                <wp:effectExtent l="381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5pt" to="332.95pt,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.2pt" to="414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ровотечение</w:t>
        <w:tab/>
        <w:tab/>
        <w:t xml:space="preserve">сечение </w:t>
        <w:tab/>
        <w:tab/>
        <w:tab/>
        <w:tab/>
        <w:tab/>
        <w:t>берем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pt" to="162pt,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более 36 недель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Интенсивное </w:t>
        <w:tab/>
        <w:tab/>
        <w:t>Стабильн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меренные, </w:t>
        <w:tab/>
        <w:tab/>
        <w:t>Гестацион</w:t>
        <w:tab/>
        <w:tab/>
        <w:t xml:space="preserve">наблюдение - </w:t>
        <w:tab/>
        <w:tab/>
        <w:t xml:space="preserve">состояние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00660</wp:posOffset>
                </wp:positionV>
                <wp:extent cx="800100" cy="342900"/>
                <wp:effectExtent l="1905" t="508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8pt" to="395.9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006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8pt" to="441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506730" cy="1905"/>
                <wp:effectExtent l="635" t="38100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pt" to="138.85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езначительные </w:t>
        <w:tab/>
        <w:tab/>
        <w:t xml:space="preserve">ный </w:t>
        <w:tab/>
        <w:tab/>
        <w:tab/>
        <w:t>адреномиме</w:t>
        <w:tab/>
        <w:tab/>
        <w:t>берем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5pt" to="162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ровотечения</w:t>
        <w:tab/>
        <w:tab/>
        <w:t>возраст</w:t>
        <w:tab/>
        <w:tab/>
        <w:t>тики, гемма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571500" cy="457200"/>
                <wp:effectExtent l="3175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pt" to="269.95pt,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 xml:space="preserve">трансфуз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енее 36 недель</w:t>
        <w:tab/>
        <w:tab/>
        <w:tab/>
        <w:tab/>
        <w:tab/>
        <w:t>Постоя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аблю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Алгоритм выполнения манипуляции: определение симптома Цангеместера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наличия и степени возвышения передней поверхности головки над крестц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Оснащение</w:t>
      </w:r>
      <w:r>
        <w:rPr>
          <w:sz w:val="28"/>
          <w:szCs w:val="28"/>
        </w:rPr>
        <w:t xml:space="preserve">: кушетка, тазоме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Методика выполн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ожить женщину на бок, на кушетк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ележащая нога сгибается в тазобедренном и коленном суставах, вышележащая нога вытягиваетс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уговка одной ветви тазомера устанавливается на середине верхненаружного края симфиза, другой конец прижимается к подкресцовой ямке которая находится под остистым отростк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ясничного позвонка и началом среднего крестцового гребн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переднюю пуговицу тазомера перемещают с симфиза на выдающийся пункт передней поверхности головки (задняя пуговка остается на месте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 соответствии размеров головки и таза наружная коньюгата на 3 – 4 см длиннее, чем размер от головки до надкресцовой ямки. Если последний размер больше наружной коньюгаты, то размер головки не соответствует размеру таза. Одинаковая величина обоих размеров свидетельствует о наличии нередкого несоответствия: прогноз родов сомнительны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Алгоритм выполнения манипуляции:                                                Определение симптома Бискаче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наличия беременност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hanging="1440"/>
        <w:rPr/>
      </w:pPr>
      <w:r>
        <w:rPr>
          <w:b/>
          <w:bCs/>
          <w:i/>
          <w:iCs/>
          <w:sz w:val="28"/>
          <w:szCs w:val="28"/>
        </w:rPr>
        <w:t>Оснащение:</w:t>
      </w:r>
      <w:r>
        <w:rPr>
          <w:sz w:val="28"/>
          <w:szCs w:val="28"/>
        </w:rPr>
        <w:t xml:space="preserve"> гинекологическое кресло, влагалищные зеркала, дезинфищирующие растворы, стерильный материал, стерильные перчат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одика выполн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720" w:firstLine="900"/>
        <w:rPr>
          <w:sz w:val="28"/>
          <w:szCs w:val="28"/>
        </w:rPr>
      </w:pPr>
      <w:r>
        <w:rPr>
          <w:sz w:val="28"/>
          <w:szCs w:val="28"/>
        </w:rPr>
        <w:t>Уложить женщину на гинекологическое крес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540"/>
        <w:rPr>
          <w:sz w:val="28"/>
          <w:szCs w:val="28"/>
        </w:rPr>
      </w:pPr>
      <w:r>
        <w:rPr>
          <w:sz w:val="28"/>
          <w:szCs w:val="28"/>
        </w:rPr>
        <w:t>Указательным и большим пальцами левой руки раздвинуть большие и малые половые губы;</w:t>
      </w:r>
    </w:p>
    <w:p>
      <w:pPr>
        <w:pStyle w:val="Normal"/>
        <w:numPr>
          <w:ilvl w:val="0"/>
          <w:numId w:val="4"/>
        </w:numPr>
        <w:spacing w:lineRule="auto" w:line="360"/>
        <w:ind w:left="2160" w:hanging="540"/>
        <w:rPr>
          <w:sz w:val="28"/>
          <w:szCs w:val="28"/>
        </w:rPr>
      </w:pPr>
      <w:r>
        <w:rPr>
          <w:sz w:val="28"/>
          <w:szCs w:val="28"/>
        </w:rPr>
        <w:t>Указательный и средний пальцы правой руки осторожно вводят во влагалище, большой палец отведен кверху, безымянный и мизинец прижаты к ладони; а тыльная сторона из упирается в промежнос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160" w:hanging="540"/>
        <w:rPr>
          <w:sz w:val="28"/>
          <w:szCs w:val="28"/>
        </w:rPr>
      </w:pPr>
      <w:r>
        <w:rPr>
          <w:sz w:val="28"/>
          <w:szCs w:val="28"/>
        </w:rPr>
        <w:t xml:space="preserve">Введенными во влагалище пальцами определяем в ранний сроки беременности асимметрию матки, зависящая от куполообразного выполнения правого или левого угла ее. Выпячивание соответствует месту имплантации плодного яйца. По мере роста плодного яйца выпячивание постепенно исчезае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Алгоритм выполнения манипуляции:                                                  определение симптома Вастен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720"/>
        <w:rPr/>
      </w:pPr>
      <w:r>
        <w:rPr>
          <w:b/>
          <w:bCs/>
          <w:i/>
          <w:iCs/>
          <w:sz w:val="28"/>
          <w:szCs w:val="28"/>
        </w:rPr>
        <w:t>Цели</w:t>
      </w:r>
      <w:r>
        <w:rPr>
          <w:sz w:val="28"/>
          <w:szCs w:val="28"/>
        </w:rPr>
        <w:t xml:space="preserve">: определить соответствие головки плода размером малого таза рожениц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>Оснащение:</w:t>
      </w:r>
      <w:r>
        <w:rPr>
          <w:sz w:val="28"/>
          <w:szCs w:val="28"/>
        </w:rPr>
        <w:t xml:space="preserve"> кушет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одика выполнения: </w:t>
      </w:r>
    </w:p>
    <w:p>
      <w:pPr>
        <w:pStyle w:val="Normal"/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а) акушер кладет руку (ладонь) на переднюю поверхность лонного сочленения роженицы, лежащей на спине / мочевой пузырь д.б. опорожнен/; </w:t>
      </w:r>
    </w:p>
    <w:p>
      <w:pPr>
        <w:pStyle w:val="Normal"/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б) при передвижении ладони по брюшной стенке кверху пальпируется предлежащая часть головки плода. </w:t>
      </w:r>
    </w:p>
    <w:p>
      <w:pPr>
        <w:pStyle w:val="Normal"/>
        <w:spacing w:lineRule="auto" w:line="360"/>
        <w:ind w:left="1620" w:hanging="180"/>
        <w:rPr>
          <w:sz w:val="28"/>
          <w:szCs w:val="28"/>
        </w:rPr>
      </w:pPr>
      <w:r>
        <w:rPr>
          <w:sz w:val="28"/>
          <w:szCs w:val="28"/>
        </w:rPr>
        <w:t xml:space="preserve">- в норме головка плода находится сзади от плоскости лона /с. Вастена отрицательный /; </w:t>
      </w:r>
    </w:p>
    <w:p>
      <w:pPr>
        <w:pStyle w:val="Normal"/>
        <w:spacing w:lineRule="auto" w:line="360"/>
        <w:ind w:left="1620" w:hanging="180"/>
        <w:rPr>
          <w:sz w:val="28"/>
          <w:szCs w:val="28"/>
        </w:rPr>
      </w:pPr>
      <w:r>
        <w:rPr>
          <w:sz w:val="28"/>
          <w:szCs w:val="28"/>
        </w:rPr>
        <w:t>- если она расположена кнаружи от этой плоскости /с. Вастена положительный /, то роды невозможны;</w:t>
      </w:r>
    </w:p>
    <w:p>
      <w:pPr>
        <w:pStyle w:val="Normal"/>
        <w:spacing w:lineRule="auto" w:line="360"/>
        <w:ind w:left="1620" w:hanging="180"/>
        <w:rPr/>
      </w:pPr>
      <w:r>
        <w:rPr>
          <w:sz w:val="28"/>
          <w:szCs w:val="28"/>
        </w:rPr>
        <w:t xml:space="preserve">- в случаях стояние головки на одном уровне с лонным сочленением /с. Вастена неопределенный «вровень»/ при прочих благоприятных условиях роды возможны. </w:t>
      </w:r>
      <w:r>
        <w:br w:type="page"/>
      </w:r>
    </w:p>
    <w:p>
      <w:pPr>
        <w:pStyle w:val="Normal"/>
        <w:spacing w:lineRule="auto" w:line="360"/>
        <w:ind w:left="16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Алгоритм оказания неотложной помощи при неполном аборте.</w:t>
      </w:r>
    </w:p>
    <w:p>
      <w:pPr>
        <w:pStyle w:val="Normal"/>
        <w:spacing w:lineRule="auto" w:line="360"/>
        <w:ind w:left="234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340" w:hanging="1800"/>
        <w:rPr/>
      </w:pPr>
      <w:r>
        <w:rPr>
          <w:b/>
          <w:bCs/>
          <w:i/>
          <w:iCs/>
          <w:sz w:val="28"/>
          <w:szCs w:val="28"/>
        </w:rPr>
        <w:t>Определение:</w:t>
      </w:r>
      <w:r>
        <w:rPr>
          <w:sz w:val="28"/>
          <w:szCs w:val="28"/>
        </w:rPr>
        <w:t xml:space="preserve"> аборт (выкидыш) – прерывания беременности в первые 22 недели. </w:t>
      </w:r>
    </w:p>
    <w:p>
      <w:pPr>
        <w:pStyle w:val="Normal"/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чины – патологическое состояние организма женщины: </w:t>
      </w:r>
    </w:p>
    <w:p>
      <w:pPr>
        <w:pStyle w:val="Normal"/>
        <w:spacing w:lineRule="auto" w:line="360"/>
        <w:ind w:left="2520" w:hanging="180"/>
        <w:rPr>
          <w:sz w:val="28"/>
          <w:szCs w:val="28"/>
        </w:rPr>
      </w:pPr>
      <w:r>
        <w:rPr>
          <w:sz w:val="28"/>
          <w:szCs w:val="28"/>
        </w:rPr>
        <w:t>- анатомические факторы: инфантилизм, нарушение развития матки, ист</w:t>
        <w:tab/>
        <w:tab/>
        <w:t xml:space="preserve"> - цервикальная недостаточность, травматические повреждения матки при искусственном аборте, родах, опухоли;</w:t>
      </w:r>
    </w:p>
    <w:p>
      <w:pPr>
        <w:pStyle w:val="Normal"/>
        <w:spacing w:lineRule="auto" w:line="360"/>
        <w:ind w:left="2520" w:hanging="180"/>
        <w:rPr>
          <w:sz w:val="28"/>
          <w:szCs w:val="28"/>
        </w:rPr>
      </w:pPr>
      <w:r>
        <w:rPr>
          <w:sz w:val="28"/>
          <w:szCs w:val="28"/>
        </w:rPr>
        <w:t>- функциональные факторы: инфекционные заболевания в детстве, искусственные аборты, воспалительные заболевания половых органов, нарушение функционального состояния желез внутренней секреции, экстрагенитальная патология (заболевания сердечно – сосудистой системы, сахарный диабет);</w:t>
      </w:r>
    </w:p>
    <w:p>
      <w:pPr>
        <w:pStyle w:val="Normal"/>
        <w:spacing w:lineRule="auto" w:line="360"/>
        <w:ind w:left="360" w:firstLine="1980"/>
        <w:rPr>
          <w:sz w:val="28"/>
          <w:szCs w:val="28"/>
        </w:rPr>
      </w:pPr>
      <w:r>
        <w:rPr>
          <w:sz w:val="28"/>
          <w:szCs w:val="28"/>
        </w:rPr>
        <w:t>- нарушение системы мать – плацента – плод;</w:t>
      </w:r>
    </w:p>
    <w:p>
      <w:pPr>
        <w:pStyle w:val="Normal"/>
        <w:spacing w:lineRule="auto" w:line="360"/>
        <w:ind w:left="360" w:firstLine="1980"/>
        <w:rPr>
          <w:sz w:val="28"/>
          <w:szCs w:val="28"/>
        </w:rPr>
      </w:pPr>
      <w:r>
        <w:rPr>
          <w:sz w:val="28"/>
          <w:szCs w:val="28"/>
        </w:rPr>
        <w:t xml:space="preserve">- хромосомные нарушения. </w:t>
      </w:r>
    </w:p>
    <w:p>
      <w:pPr>
        <w:pStyle w:val="Normal"/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имптоматика: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имптом – кровотечение из половых путей, в большинстве случаев сопровождающиеся схваткообразными болями, при наличии субъективных и объективных признаков беременности.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анные о зависимости клинических признаков от стадии прерывания беременности. </w:t>
      </w:r>
      <w:r>
        <w:br w:type="page"/>
      </w:r>
    </w:p>
    <w:p>
      <w:pPr>
        <w:pStyle w:val="Normal"/>
        <w:spacing w:lineRule="auto" w:line="360"/>
        <w:ind w:left="3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1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диагностики стадии аборта.</w:t>
      </w:r>
    </w:p>
    <w:p>
      <w:pPr>
        <w:pStyle w:val="Normal"/>
        <w:spacing w:lineRule="auto" w:line="360"/>
        <w:ind w:left="360" w:firstLine="18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620"/>
        <w:gridCol w:w="16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признаки</w:t>
            </w:r>
          </w:p>
        </w:tc>
      </w:tr>
      <w:tr>
        <w:trPr>
          <w:trHeight w:val="327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ая форма преры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я береме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оооо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ой синд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м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кровотеч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шейки м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</w:t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аб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ые, постоя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характера б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предполагаемого срока береме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ой интенсивности, чаще незначи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ко укорочено, ц.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фи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ная </w:t>
            </w:r>
          </w:p>
        </w:tc>
      </w:tr>
    </w:tbl>
    <w:p>
      <w:pPr>
        <w:pStyle w:val="Normal"/>
        <w:spacing w:lineRule="auto" w:line="360"/>
        <w:ind w:left="36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ы лечения: </w:t>
      </w:r>
    </w:p>
    <w:p>
      <w:pPr>
        <w:pStyle w:val="Normal"/>
        <w:spacing w:lineRule="auto" w:line="360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м аборте – обязательная госпитализация. Проводится выскабливание. При большой кровопотере – гемотрансфуз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2:00Z</dcterms:created>
  <dc:creator>Andrey</dc:creator>
  <dc:description/>
  <cp:keywords/>
  <dc:language>en-US</dc:language>
  <cp:lastModifiedBy>Mage</cp:lastModifiedBy>
  <dcterms:modified xsi:type="dcterms:W3CDTF">2011-10-14T15:32:00Z</dcterms:modified>
  <cp:revision>2</cp:revision>
  <dc:subject/>
  <dc:title>Алгоритм оказания неотложной помощи при предлежании плаценты во время беременности</dc:title>
</cp:coreProperties>
</file>