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обенности   исламского типа культур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1 . Мир ислама.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</w:t>
      </w:r>
      <w:r>
        <w:rPr/>
        <w:t>Для многих из нас ислам ассоциируется с актами экстремизма, «джихадом», с нефтедолларами, униженным положением женщин в «парандже», многоженством, экзотикой сказок «Тысяча и одна ночь», судьбой английского писателя индийского происхождения С.Рушди, автора  «Сатанинской поэзии», и религиозным фанатизмом. Такой набор стереотипов не способствует взаимопониманию разных народов как в самой России, так и в мире вообще. Исламская культура своеобразна и неповторим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 xml:space="preserve">Возникнув в начале  </w:t>
      </w:r>
      <w:r>
        <w:rPr>
          <w:lang w:val="en-US"/>
        </w:rPr>
        <w:t>VII</w:t>
      </w:r>
      <w:r>
        <w:rPr/>
        <w:t xml:space="preserve"> века нашей эры в Аравии, ислам является последней из мировых религий. Сложившаяся на стыке древних европейской и ближневосточной цивилизаций, впитавшая в себя элементы христианства и иудаизма, греческой философии и римского права, административной структуры древнеперсидских империй и мистико-метафизических спекуляций индуизма и буддизма эта религиозная система оказалась сложным итогом многостороннего синтеза. Основой этого синтеза были бедуинская арабская культура, арабский этнос и его очень слабо развитая государственность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 xml:space="preserve">На обширной территории Ближнего Востока арабы из небольшой и не очень развитой группы семистских племен именно в результате исламизации превратились в многочисленную этнокультурную общность с мощной политической структурой и высокоразвитой цивилизацией. Быстрыми темпами складывающаяся арабо-исламская религиозно-культурная традиция подчиняла себе завоеванные страны и народы, большая часть которых, включая и древние центры мировой цивилизации, была не только исламизирована, но и ассимилирована арабами.  Образно говоря, арабо-исламская волна за короткий срок захлестнула огромное количество соседний с Аравией и отдаленных от нее стран и практически растворила в себе многие обитавшие там этносы, подчас имевшие древние собственные традиции. 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Эта мощная ассимиляционная волна породила не менее заметный ответный вал, результатом которого было обогащение арабо-исламской традиции за счет многочисленных инокультурных воздействий на нее – в Египте, Месопотамии, Индии, Иране, Средней Азии, Африке, Испании и т.д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Все эти влияния придали развивавшейся быстрыми темпами арабо-исламской культуре весьма мощные потенции для дальнейшего развития. Они создали основу для того, чтобы средневековая арабо-мусульманская культура стала на некоторое время во главе мировой цивилизации. В средние века европейская культура вступила в полосу заметного упадка. И хотя и в это время христианизированная европейская культура как в католической Западной Европе, так и в православной Византии продолжала существовать и развиваться, блестящий расцвет арабо-исламской цивилизации затмевал ее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Успехи и достижения арабской культуры воздействовали на многие страны, в числе которых были и культурные центры средневековой Европы. Это проявилось в математике (арабскими называются заимствованные арабами из Индии цифры, которыми мы пользуемся), в химии, в философии. Через мусульманскую Испанию (Кордовский халифат), бывшую в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II</w:t>
      </w:r>
      <w:r>
        <w:rPr/>
        <w:t xml:space="preserve"> вв, видным центром развития арабо-исламской культуры, европейские университеты знакомились с работами таких мыслителей, как Авиценна, Аверроэс, аль-Газали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Особняком в последующей истории исламской мысли стоит фигура Ибн Хальдуна, разностороннего мыслителя, сопоставимого с гигантами европейского Ренессанса, его современниками. Он выдвинул концепцию закономерного прогресса человеческого общества от низшей стадии до наивысшей через преобразование производительной деятельности людей, развитие производства, эволюции неорганического и органического мир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Позже, в связи с распадом Кордофского халифата в Испании и общим упадком арабской государственности и цивилизации, уровень развития арабской культуры, ее влияние на другие народы стали падать. С </w:t>
      </w:r>
      <w:r>
        <w:rPr>
          <w:lang w:val="en-US"/>
        </w:rPr>
        <w:t>XVIII</w:t>
      </w:r>
      <w:r>
        <w:rPr/>
        <w:t xml:space="preserve"> века развитие капитализма в Европе быстро преобразовывало все сферы жизни общества, в исламском мире наблюдались тенденции обратного порядка. Мусульманское общество становилось слабее, шла на убыль его культурная активность, сужались интеллектуальные горизонты, теряла силу центральная власть и усиливалось влияние родовой системы. Это породило колониальную зависимость исламских стран от христианского Запада, отрезанность от современной культуры вплоть до послевоенного национального возрождения, поставившего в число первоочередных проблему веротерпимости. Однако, что вошло в ислам, превратилось со временем в фактически неотъемлемый его элемент, став обязательным религиозно-культурным компонентом во всех, даже самых отдаленных районах, куда проникал ислам, где читали и изучали написанный на арабском языке Коран, где имели хождение хадисы Сунны. И именно в этом смысле следует говорить об огромном влиянии арабо-исламской культуры (богословие, этика, обычаи, нормы семейной жизни и т.п.) на все те страны и народы, где распространен ислам.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   </w:t>
      </w:r>
      <w:r>
        <w:rPr/>
        <w:t xml:space="preserve">Попытки модернизировать, изменить ислам начинаются 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ах. Они являлись следствием влияния европейской, христианской цивилизации. Начался период «Нахда» (Возвышения), где главную роль играли реформаторы мусульманской идеологии, шариадского законодательства  и судопроизводства афганец Джемаль–ад-Дин аль-Афган, египтянин Мухаммед Абдо, индеец Мухаммед Икбал. Все они стремились возродить былое могущество арабской нации на основе соединения достижения западной и восточной культур.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       </w:t>
      </w:r>
      <w:r>
        <w:rPr/>
        <w:t xml:space="preserve">Движение за модернизацию ислама с рационалистических позиций постепенно распространялось, особенно в первой половине </w:t>
      </w:r>
      <w:r>
        <w:rPr>
          <w:lang w:val="en-US"/>
        </w:rPr>
        <w:t>XX</w:t>
      </w:r>
      <w:r>
        <w:rPr/>
        <w:t xml:space="preserve"> в. Несмотря на яростное сопротивление со стороны защитников незыблемости ислама, реформы с начала </w:t>
      </w:r>
      <w:r>
        <w:rPr>
          <w:lang w:val="en-US"/>
        </w:rPr>
        <w:t>XX</w:t>
      </w:r>
      <w:r>
        <w:rPr/>
        <w:t xml:space="preserve"> в. следовали повсюду одна за другой. Коран и ислам примирялись с жизнью: проведи-хутбы и решения–фетвы начинали транслироваться по радио, причем на языке слушателей.  Устаревшие нормы шариата то здесь, то там решительно пересматривались и отходили на задний план под нажимом более современного заимствованного у европейцев судопроизводств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   </w:t>
      </w:r>
      <w:r>
        <w:rPr/>
        <w:t>Пример наиболее радикальных реформ в этом направлении показала Турция, где после кемалистской революции суды шариата потеряли свое былое значение, уступив место санкционированным государством конституционным нормам, основанным на принятых в Европе юридических принципах. Резко изменилось положение женщины, которая освобождалась от затворничества и включалась в активную общественную жизнь. В ряде наиболее передовых стран, как, например, в Турции, в законодательном порядке была введена моногамия. Была резко упрощена обрядность ислама, облегчились условия поста, женщин начали допускать к мечети. Наконец, в отдельных странах ( и в той же Турции) мусульманство со всеми его религиозными обрядами и нормами было даже отдельно от государства, деятельность которого стала иметь сугубо светский характер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С 50-х годов процесс модернизации ислама стал проявлять себя в наиболее развитых арабских странах – в Египте, Сирии, Ираке. В этих государствах встал вопрос о реформах, направленных на ограничение собственности, национализацию крупных предприятий, предоставления всем, включая женщин, широких прав и свобод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Попытки согласовать нормы ислама с радикальными преобразованиями еще более усилились в 70-е годы </w:t>
      </w:r>
      <w:r>
        <w:rPr>
          <w:lang w:val="en-US"/>
        </w:rPr>
        <w:t>XX</w:t>
      </w:r>
      <w:r>
        <w:rPr/>
        <w:t xml:space="preserve"> века, чему способствовало резкое усиление экономических и политических позиций некоторых ведущих исламских стран в связи с проблемой нефти. Превращение этих стран во влиятельную силу в современном мире по-новому поставило вопрос об исламе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Ислам, пожалуй, наиболее сильная из религий мира. Духовная жизнь в исламских странах не только всегда была под контролем ислама – она просто протекала в рамках ислама. И хотя мусульманские мыслители свободно оперировали философскими категориями, не имевшими ничего общего с ним, - все равно ислам был тем фундаментом, на котором стояли и от которого отталкивались правоверные. Вписавшись в современную структуру, даже в меру признав авторитет науки, ислам продолжает давить на поступательное развитие общества своими тысячелетними традициями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>2. Ислам: теория и практика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Люди из других стран, с которыми мы встречаемся, живут в соответствии со своей системой ценностей и выражают свои мысли на языках, являющихся носителями другой цивилизации, нюансы которых нам порой непонятны. Наше общение с этими людьми обычно остается поверхностным, мы судим о них на основании собственных культурных стереотипов и подчас плохо понимаем особенности их социальной, экономической и политической жизни. И среди важнейших факторов, определяющих лицо цивилизации, нельзя забывать о религии. Феномен религии занимает очень важное место в жизни человечества и оказал глубокое влияние на культуру всех народов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Трудно найти религию, которая бы так моделировала общество, как ислам. Очень часто достаточно посмотреть несколько кадров фильма, чтобы понять, что страна, в которой он снят, - мусульманская: это и одежда мужчин и женщин, и минарет мечети, и арабское письмо, и множество признаков, не оставляющих места сомнениям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Печать ислама на обществе объясняется тем, что это тотальная религия, которая затрагивает все моменты личной и общественной жизни. С этой точки зрения ислам можно сравнить с христианством того периода, когда законы и нравы ориентировались исключительно на вероучение церкви. Сегодня все мусульманские страны ориентируются на ислам, даже если между ними существуют значительные различия в трактовке того, что они берут за образец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Поэтому вполне очевидно, что ислам чувствует себя хорошо только тогда, когда он господствует в стране, где внедрился. Около 75% мусульман живут в 36 странах, где ислам преобладает. В Азии находятся наиболее крупные группировки, т.к. почти половина мусульман мира живет в четырех странах: Индонезии, Пакистане, Бангладеш и Индии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Ислам дает этим народам чувство принадлежности к одной общине, которая объединяет верующих несмотря на различия их культур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</w:t>
      </w:r>
      <w:r>
        <w:rPr/>
        <w:t>Чтобы принять ислам, необходимо выполнить простые формальности: вступающий очищается путем омовения (например, принимает душ) и произносит со всей искренностью фразу, выражающую символ веры, которая называется «шахада»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Однако выйти из ислама намного труднее. По Корану, тот, кто отрекается от ислама, заслуживает смерти. По-видимому известный стих из Корана: «Нет принуждения в отношении религии» - означает лишь то, что нельзя насильно обращать неверных. Но это не значит, что немасульманин в стране ислама является таким же гражданином, как другие. Иногда ему более или менее заметно дают почувствовать аномальный и прискорбный характер его положения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Ситуация значительно меняется в зависимости от страны. В Северной Африке (Марокко и Тунисе), принципы непринуждения строго соблюдаются. В ваххабитских странах (Саудовская Аравия и Катар), наоборот, не может быть и речи о том, чтобы допустить наличие церкви или синагоги. Нетерпимость доходит до запрета рождественской еды в ресторанах.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1  Ислам характеризуется большой простотой принципов: Бог, единый и всемогущий, ниспослал людям текст- Коран, который Он передал с помощью человека по имени Магомет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>Признать всемогущество Бога – значит повиноваться его воле. Смысл слова «ислам»- «повиновение». Повиновение Богу заключается в том, чтобы повиноваться Его слову, то есть строго соблюдать предписания Коран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Наиболее фундаментальные из этих предписаний - «пять столпов ислама»: символ веры (шахада), молитва пять раз в день, пост, милостыня (закят) и паломничество (хадж). Однако благочестивый мусульманин должен хорошо знать весь Коран, так как вся его общественная и частная жизнь должна соотносится с ним. Коран рекомендует верующим рассказывать его всякий раз, когда это возможно. Тысяча верующих знают его наизусть от корки до корки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Если прибегнуть к юридическому сравнению, Коран - это закон, исходящий от высшей власти, а хадисы - юриспруденция, то есть метод трактовки закон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Верование мусульман касается всего, что написано в Коране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ак и другие религии ислам не призывает к активному социальному переустройству. Напротив, он учит смирению и послушанию. Частная собственность священна – на этот счет указания Корана строги и недвусмысленны, а законы шариата строго карают преступников (вору отрубают кисть правой руки)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ак и Библия, Коран призывает человека трудиться – этим в первую очередь он обеспечит себе царство небесное. Человек должен быть скромен и терпелив, мужественно сносить все невзгоды этого мира и уповать на спасение в загробной жизни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</w:t>
      </w:r>
      <w:r>
        <w:rPr/>
        <w:t xml:space="preserve">В Коране зафиксированы и определенные права женщины – как гражданские, так и имущественные. Так, женщину, в том числе и рабыню, нельзя лишить ее ребенка, если последний нуждается в ее уходе. Практически это означает, что до семи лет ребенок при любых условиях остается с матерью, в дальнейшем он может быть взят отцом, но не  безоговорочно, не при любых обстоятельствах. За женщиной признаются определенные права при разделе имущества, наследовании, разводе.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роме запретов, обращенных к женщине Коран налагает ряд ограничений на всех правоверных. Так, мусульманам запрещается употреблять вино, и в этом запрете есть своя логика: пьяный не может совершать намаз, ибо молитву нельзя начинать нечистым, к числу которых всегда относились и пьяные. Хотя этот запрет соблюдался не очень строго, он все же оказывал свое воздействие и является регулирующей нормой и по сей день. Существуют и пищевые запреты: мусульмане не должны есть свинину, употреблять в пищу кровь и падаль. Запрещены также азартные игры: азарт сжигает человека и отвлекает его от обязанностей, в том числе и от обязанностей пятикратной молитвы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 числу запретов относится изображение людей и даже животных.  И хотя в живописи он соблюдался не очень строго (в шиитском Иране существовало высокое искусство миниатюры с изображением небольших фигурок людей и животных), он оказал свое влияние на характер исламского искусства, где живопись и особенно скульптура почти всецело вытеснены архитектурой и орнаментом. Зато архитектура и орнамент достигли высокого развития: мавзолей Тадж-Махал, многие знаменитые мечети – подлинные шедевры мировой культуры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2 Строительство мечетей в исламе всегда считалось богоугодным делом. Средств на это не жалели, так что мечети, особенно в городах, столицах, представляют собой нередко великолепные сооружения. Мечети обычно используются не только для богослужений, проповедей и молитв, но также и в качестве своеобразного местного культурного центра, места собраний правоверных во всех случаях жизни. В мечети всегда решались текущие дела, производился сбор милостыни и пожертвований, принимались различные решения, требовавшие участия большого количества местных жителей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Еще одна важная функция мечети – организация обучения подрастающего поколения. Образование в исламских странах всегда было религиозным и находилось под попечительством местных духовных властей. Имам и мулла  данной мечети были одновременно учителями в мектебе, т.е. школе при мечети, куда принимали учиться мальчиков школьного возраста. При наиболее известных мечетях в больших городах существовали и медресе, где духовники различных рангов обучали будущих специалистов по исламу, богословов и законоведов, всей мудрости ислам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Успешно окончившие исламские школы и университеты становились в ряды знатоков ислама, его истории, догматов, священных текстов. Все эти знатоки и деятели ислама были призваны руководить жизнью и делами правоверных, направлять и поучать их, помогать им общаться с Аллахом, выполнять важнейшие предписанные исламом обряды. Главная цель этого повседневного руководства – обеспечение неукоснительного соблюдения всех тех предписаний и обрядов, которые по заповедям Корана и нормам шариата обязательны для мусульман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3   Один из основных обрядов – суннат, т.е. обрезание. Мальчиков примерно в семилетнем возрасте, когда они считались уже выходящими из-под материнской опеки, подвергали этой операции, корни которой восходят, видимо, к обрядам инициации древних. В исламе обряд обрезания семилетних мальчиков служит, как и у иудеев, своего рода символом религиозной принадлежности и считается обязательным. Этот обряд символизирует взросление ребенка, переход его в новое «взрослое» состояние. После обрезания мальчик более уже не возвращается на женскую половину дома: его отделяют от сестер и приобщают к мужчинам семьи. Как и другие обряды, обрезание обычно сопровождается праздником (той), на который съезжается множество родственников с соответствующими подарками по случаю торжеств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Еще один важный семейный обряд в жизни мусульманина – свадьба. Молодых обычно венчает один из служителей ислама, который, совершая церемонию, чаще всего читает четвертую суру Корана, где излагаются основные положения ислама о месте, правах и обязанностях женщины в семье и обществе. Совершающий обряд имам или мулла от имени ислама как бы скрепляет союз молодых, превращая его в официально признанный и имеющий силу закона брак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Торжественно, со специальными ритуальными обрядами отмечается в семье мусульманина и рождение ребенка, особенно сына. И наконец, последний из серии обрядов, сопутствующих мусульманину на протяжении всей его жизни, - похороны. Этот обряд совершается обычно в день смерти и исполняется с участием духовных лиц, читающих заупокойные молитвы из Коран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Кроме этих важных обрядов, существует и много других. Все они практикуются достаточно широко, как, например, обычай выплаты калыма за невесту – деньгами или отработкой в хозяйстве будущего тестя, что также уходит корнями в древние традиции семитских племен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4 Как правило, все семейные обряды мусульман сопровождаются праздниками. Однако кроме семейных праздников существуют и общие, касающиеся всех и продолжающиеся подчас по нескольку дней. Один из таких всеобщих религиозных праздников – ураза-байрам, праздник разговенья, приходящийся на первый день месяца шавваль после месячного поста в рамазане. Этот праздник длится три дня, на протяжении которых каждый из правоверных отчитывается за месяц поста – насколько тщательно он соблюдал предписания, изучал текст Корана, умиротворял свою душу и укрощал страсти, раздавал милостыню и т.д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Другой большой мусульманский праздник на 70-й день после окончания поста. Это – курбан-байрам, великий праздник жертвоприношения. Совершающие хадж обычно прибывают в Мекку именно в дни этого праздника, когда они и приносят свои жертвы Аллаху в священном городе мусульман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 xml:space="preserve">Еще один праздник приходится на 27-й день месяца рамазана, т.е. на конец поста. В честь этого праздника обильные пиршества не устраиваются – все-таки пост. Мусульмане в этот день усиленно молятся, обращаясь к Аллаху и читая Коран; они полагают, что ежегодно в этот день решается судьба каждого человека на год вперед.     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.5 Некоторые положения Корана, несомненно, прогрессивные для арабского общества </w:t>
      </w:r>
      <w:r>
        <w:rPr>
          <w:lang w:val="en-US"/>
        </w:rPr>
        <w:t>VII</w:t>
      </w:r>
      <w:r>
        <w:rPr/>
        <w:t>в., сегодня кажутся анахронизмом, по крайней мере для человека западной культуры. Например, Коран регламентирует отношения между хозяином и рабом и допускает применения закона возмездия. Что касается правил в отношении женщин, то они задуманы для защиты ее в обществе, в котором господствует мужчина, и кажутся отсталыми, если рассматривать их с точки зрения равноправия мужчины и женщины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Строгое соблюдение Корана в нынешнюю эпоху неизбежно вступает в противоречие с современным развитием нравов. Поэтому мусульманские фундаменталисты отвергают западное общество, которое развращает человечество, поскольку отдаляет его от Коран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Однако ислам признает, что Коран не регламентирует все детали жизни в обществе: то, что не запрещено или не рекомендуется, оставляется на свободное суждение каждого. Следовательно, по аналогии с вредом алкоголя может, например, осуждаться потребление наркотиков. Подобные неизбежные толкования могли бы привести к современному прочтению всего Корана, к чему мусульманский мир, по-видимому, еще не готов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</w:t>
      </w:r>
      <w:r>
        <w:rPr>
          <w:lang w:val="en-US"/>
        </w:rPr>
        <w:t>IV</w:t>
      </w:r>
      <w:r>
        <w:rPr/>
        <w:t>. Россия и ислам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Восточные славяне, предки русских, столкнулись с исламом, согласно историческим данным, не позднее начала </w:t>
      </w:r>
      <w:r>
        <w:rPr>
          <w:lang w:val="en-US"/>
        </w:rPr>
        <w:t>IX</w:t>
      </w:r>
      <w:r>
        <w:rPr/>
        <w:t xml:space="preserve"> века в походах на Волжскую Булгарию. Последующее знакомство было связано с периодом подчинения Руси Золотой Орде, породившего стойкий стереотип басурмана  «мусульманина», ибо население Орды было преимущественно мусульманским, с сохранением язычества, шаманизма. При этом ислам проявлял значительную веротерпимость: при хане Берке, первым принявшим в Орде ислам,  была основана и православная епископия, ставился вопрос о желании татар креститься, православной церкви был пожалован ряд привилегий. Мечетей же в русских землях, по мнению В.Г. Садура, не ставилось до </w:t>
      </w:r>
      <w:r>
        <w:rPr>
          <w:lang w:val="en-US"/>
        </w:rPr>
        <w:t>XV</w:t>
      </w:r>
      <w:r>
        <w:rPr/>
        <w:t xml:space="preserve"> века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  </w:t>
      </w:r>
      <w:r>
        <w:rPr/>
        <w:t xml:space="preserve">Завоевание Казани, репрессии против исламского духовенства и аристократии, мусульман иных сословий, не желавших принимать крещение,  породили враждебность взаимоотношений, выразившееся и в широком участии «басурман» в восстании Емельяна Пугачева , обещавшего им свободу вероисповедания. Реформы Петра </w:t>
      </w:r>
      <w:r>
        <w:rPr>
          <w:lang w:val="en-US"/>
        </w:rPr>
        <w:t>I</w:t>
      </w:r>
      <w:r>
        <w:rPr/>
        <w:t xml:space="preserve"> сказались на положении мусульман только в форме новой волны попыток их просвещения, ставшего, однако, их неявной христианизацией, перешедшей потом в явную: в Казанскую духовную академию в 1723 году дополнительно к 36 русским учащимся были приняты 14 новокрещенных татар. При Анне Иоановне  в 1740 году была создана Контора новокрещенских дел, печально прославившаяся массовыми разрушениями мечетей. Только благодаря политике Екатерины и решению Святейшего Синода о терпимости всех вероисповеданий в 1773 году в Уфе был создан муфтиат, другие мероприятия подобного рода способствовали уничтожению вековых стереотипов, особенно проявившихся в </w:t>
      </w:r>
      <w:r>
        <w:rPr>
          <w:lang w:val="en-US"/>
        </w:rPr>
        <w:t>XIX</w:t>
      </w:r>
      <w:r>
        <w:rPr/>
        <w:t xml:space="preserve"> веке в возникновении реформаторского движения – джадидизма. 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Джадидизм стал пропагандировать идеи снятия различий между сунитами и шиитами, включения мусульманских народов в общеевропейский прогресс, который виделся в связи с вхождением в состав России. Ортодоксальному духовенству джадидизм казался пособничеством русским в их стремлении разрушить ислам, заменой законов правоверных на «законы неверных»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В годы советского правления арестовывались люди не только за обвинение в национализме, но иногда и за отказ перехода с арабской письменности на латиницу. Только в 40-е годы воссоздаются Духовные управления четырех централизованных мусульманских организаций СССР: Уфа, Ташкент, Махачкала и Баку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Политика перестройки привела к кардинальному изменению положения мусульман в новой России, и на первый план вышли проблемы культурного взаимопонимания, преодоления стереотипов и формирования терпимости и взаимоуважения народов с христианской, исламской и буддийской культурными традициями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  <w:t xml:space="preserve">         </w:t>
      </w:r>
      <w:r>
        <w:rPr/>
        <w:t>Ислам создал уникальную цивилизацию, отличную от российского и западно-европейского, христианского вообще социального мироотношения. Требуются значительные  интеллектуальные и волевые усилия, чтобы не попасться на легкость признания непохожести, а, следовательно, как нередко бывает, и «неправильности», «ложности» иного отношения к миру, чтобы понять и принять иную культуру не как враждебную, а как иное самого себя, как другой вариант бесконечного множества проявлений человеческой природы. Для понимания нужны и интуиция, и стремление видеть красоту мира, и любовь к миру и человеку… каждый человек потенциально шире, чем рамки той цивилизации, в условиях которой он формировался в силу случайности рождения, а общечеловеческая культура богаче и разнообразнее культуры любой цивилизации.</w:t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22"/>
        <w:keepNext w:val="true"/>
        <w:widowControl w:val="false"/>
        <w:ind w:left="-902" w:hanging="0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/>
        <w:t xml:space="preserve">                                  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р ислама……………………………………………1-3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лам: теория и практика:………………………..4-8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лкование Корана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чети и школы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ламские обряды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здники в исламе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ан и современность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Россия и ислам……………………………………..9-10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А.С. ВАСИЛЬЕВ. История религий Востока.  Ростов-на-Дону 1999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М.МАЛЕРБ.          Религии человечества.         Москва-С.Птб 1997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Е.И АРИНИН.  Религия вчера, сегодня, завтра. Архангельск 1994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Д.И. ЕРЕМЕЕВ.  Ислам:образ жизни и стиль      Москва 1990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ышления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395" w:leader="none"/>
      </w:tabs>
      <w:ind w:left="-9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2:00Z</dcterms:created>
  <dc:creator>Сергеев Игорь Юрьевич</dc:creator>
  <dc:description/>
  <cp:keywords/>
  <dc:language>en-US</dc:language>
  <cp:lastModifiedBy>Mage</cp:lastModifiedBy>
  <cp:lastPrinted>2005-02-08T14:25:00Z</cp:lastPrinted>
  <dcterms:modified xsi:type="dcterms:W3CDTF">2011-10-14T14:42:00Z</dcterms:modified>
  <cp:revision>2</cp:revision>
  <dc:subject/>
  <dc:title>Особенности   исламского типа культуры</dc:title>
</cp:coreProperties>
</file>