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Сосудистые кризы</w:t>
      </w:r>
      <w:r>
        <w:rPr>
          <w:color w:val="000000"/>
          <w:sz w:val="32"/>
          <w:szCs w:val="32"/>
        </w:rPr>
        <w:t xml:space="preserve"> </w:t>
      </w:r>
      <w:r>
        <w:rPr>
          <w:b/>
          <w:bCs/>
          <w:color w:val="000000"/>
          <w:sz w:val="32"/>
          <w:szCs w:val="32"/>
        </w:rPr>
        <w:t>(ангиодистонические кризы)</w:t>
      </w:r>
    </w:p>
    <w:p>
      <w:pPr>
        <w:pStyle w:val="Normal"/>
        <w:widowControl w:val="false"/>
        <w:spacing w:before="120" w:after="0"/>
        <w:ind w:firstLine="567"/>
        <w:jc w:val="both"/>
        <w:rPr>
          <w:color w:val="000000"/>
          <w:sz w:val="24"/>
          <w:szCs w:val="24"/>
        </w:rPr>
      </w:pPr>
      <w:r>
        <w:rPr>
          <w:color w:val="000000"/>
          <w:sz w:val="24"/>
          <w:szCs w:val="24"/>
        </w:rPr>
        <w:t>Острые преходящие нарушения системной гемодинамики или местного кровотока, обусловленные расстройствами сосудистого тонуса, т. е. гипертонией или гипотонией артерий, гипотонией вен, дисфункцией тканевых артериовенозных анастомозов (АВА). Наблюдаются при функциональной и органической патологии ЦНС, эндокринной системы, гипертонической болезни и других заболеваниях, характеризующихся нарушениями регуляции сосудистого тонуса (в том числе за счет избыточной продукции вазоактивных субстанций - адреналина, брадикинина, гистамина, серотонина и др.), при поражении самой сосудистой стенки и ее рецепторного аппарата (например, в результате обморожения, при атеросклерозе, васкулитах). Важное значение в патогенезе ангиодистоний имеет изменение функции мембран сосудистых гладких мышц и проницаемости их кальциевых каналов. Сосудистые кризы подразделяют на регионарные и системные.</w:t>
      </w:r>
    </w:p>
    <w:p>
      <w:pPr>
        <w:pStyle w:val="Normal"/>
        <w:widowControl w:val="false"/>
        <w:spacing w:before="120" w:after="0"/>
        <w:ind w:firstLine="567"/>
        <w:jc w:val="both"/>
        <w:rPr>
          <w:color w:val="000000"/>
          <w:sz w:val="24"/>
          <w:szCs w:val="24"/>
        </w:rPr>
      </w:pPr>
      <w:r>
        <w:rPr>
          <w:color w:val="000000"/>
          <w:sz w:val="24"/>
          <w:szCs w:val="24"/>
        </w:rPr>
        <w:t>Регионарные кризы соответствуют локализованным нарушениям кровоснабжения органа или ткани, зависимым от типа ангиодистоний. Гипертензия артерии (арториол), достигающая иногда степени ангиоспазма, характеризуется ишемией тканей вследствие резкого ограничения или прекращения притока крови; гипотензия артерий выражается избыточным притоком (гиперемия, локальное повышение температуры; патологическое открытие АВА - ишемией ткани при нормальном или увеличенном притоке (феномен шунтового "обкрадывания" капилляров); гипотензия вен - их перерастяжением, местным застоем крови в капиллярах и перикапиллярным отеком ткани. К наиболее часто встречающимся в клинической практике регионарным сосудистым кризам относятся приступы гемикрании при мигрени и других видах так называемой вазомоторной головной боли, приступы ишемии пальцев при болезни и синдроме Рейно, эритромелалгия и редицивирующий акроцианоз при ангиотрофоневрозах, так называемая вариантная стенокардия (обусловленная спазмом коронарной артерии - см. Стенокардия), церебральные сосудистые кризы при гипертонической болезни (см. Гипертонические кризы).</w:t>
      </w:r>
    </w:p>
    <w:p>
      <w:pPr>
        <w:pStyle w:val="Normal"/>
        <w:widowControl w:val="false"/>
        <w:spacing w:before="120" w:after="0"/>
        <w:ind w:firstLine="567"/>
        <w:jc w:val="both"/>
        <w:rPr>
          <w:color w:val="000000"/>
          <w:sz w:val="24"/>
          <w:szCs w:val="24"/>
        </w:rPr>
      </w:pPr>
      <w:r>
        <w:rPr>
          <w:color w:val="000000"/>
          <w:sz w:val="24"/>
          <w:szCs w:val="24"/>
        </w:rPr>
        <w:t>Системные сосудистые кризы характеризуются патологическими изменениями общего периферического сопротивления кровотоку (при системных дистониях артериод и дисфункции АВА) или общей емкости периферических вен. Они проявляются повышением или падением АД и признаками вторичной несостоятельности сердечной деятельности. Кризы, протекающие с острым падением АД, рассматривают среди патогенетических вариантов сосудистого коллапса (см. Коллапс). Кризы с острым патологическим приростом АД называют гипертоническими; они часто наблюдаются при гипертонической болезни, сочетаясь с регионарными сосудистыми кризами (см. Гипертонические кризы). Внезапные подъемы АД особенно характерны для заболеваний с гиперактивностью симпатического отдела нервной системы или (и) выбросом в кровь в избытке адреналина, что ведет к перевозбуждению адренорецепторов различных органов. В этих случаях сосудистые расстройства составляют только часть многообразных проявлений острой вегетативной дисфункции или вегетативного адренергического криза, часто называемого симпатоадреналовым либо адреналовым (в зависимости от патогенеза). Адренергические кризы наблюдаются при феохромоцитоме, гипоталамическом синдроме и вегетативно-сосудистой дисфункции другой природы (см. Вегетативно-сосудистая дистония, Диэнцефальный синдром, Феохромоцитома).</w:t>
      </w:r>
    </w:p>
    <w:p>
      <w:pPr>
        <w:pStyle w:val="Normal"/>
        <w:widowControl w:val="false"/>
        <w:spacing w:before="120" w:after="0"/>
        <w:ind w:firstLine="567"/>
        <w:jc w:val="both"/>
        <w:rPr>
          <w:color w:val="000000"/>
          <w:sz w:val="24"/>
          <w:szCs w:val="24"/>
        </w:rPr>
      </w:pPr>
      <w:r>
        <w:rPr>
          <w:color w:val="000000"/>
          <w:sz w:val="24"/>
          <w:szCs w:val="24"/>
        </w:rPr>
        <w:t>Лечение сосудистых кризов в большинстве случаев должно быть неотложным. Выбор лекарственных средств определяется патогенезом криза. Больному с рецидивирующими однотипными по патогенезу кризами подбирают средства их профилактики и дают рекомендации по комплектованию и использованию индивидуальной аптечки неотложной помощ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liclinica.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5:00Z</dcterms:created>
  <dc:creator>USER</dc:creator>
  <dc:description/>
  <cp:keywords/>
  <dc:language>en-US</dc:language>
  <cp:lastModifiedBy>Mage</cp:lastModifiedBy>
  <dcterms:modified xsi:type="dcterms:W3CDTF">2011-10-11T15:35:00Z</dcterms:modified>
  <cp:revision>2</cp:revision>
  <dc:subject/>
  <dc:title>Сосудистые кризы (ангиодистонические кризы)</dc:title>
</cp:coreProperties>
</file>