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ндидо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оз (кандидамикоз, молочница) -группа заболеваний, вызванных дрожжеподобными грибами рода Candida. Грибы рода Candida обнаруживают на фруктах, овощах, в молочнокислых продуктах, сточных водах бань и т. д. , они также являются частыми обитателями (сапрофитами) слизистых оболочек полости рта, пищеварительного тракта, дыхательных путей, влагалища, кожи здоровых людей. Экзогенная передача грибов происходит контактным, возможно, и воздушно-капельным путем, при употреблении в пищу продуктов, содержащих дрожжеподобные грибы. Возникновению кандидоза способствуют нарушения защитных сил организма (тяжелые истощающие заболевания, опухоли, сахарный диабет, авитаминозы и т. д. ), а также длительное бесконтрольное применение антибиотиков широкого спектра действия, подавляющих нормальную микрофлору слизистых оболочек и кожи, антагонстов грибов рода Candida. Различают кандидамикоз кожи (см. главу Кожные и венерические болезни), изолированный кандидамикоз внутренних органов, пищеварительной системы, легких, мочеполовой системы, влагалища, кандидозный сепс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оз пищеварительной системы чаще всего проявляется поражением слизистой оболочки рта, глотки; характеризуется появлением мелких красных пятен, позже точечных белых налетов на слизистой оболочке языка, щек, гортани, которые могут сливаться, образуя четко очерченные очаги, покрытые мелочно-белыми пленками, по удалении которых обнаруживаются эрозированные поверхности. При этом больные отмечают жжение во рту, болезненность слизистых, затруднение (из-за боли) жевания и глотания. Поражение пищевода чаще локализуется в его средней трети, характеризуется отеком и гиперемией его слизистой оболочки, изъязвлениями, покрытыми беловатой пленкой, болезненной дисфагией. Кандидамикоз желудка и кишечника встречается редко и протекает в виде катарального или эрозивного гастрита, энтерита, энтероколита. Тяжелые формы язвенного кандидамикоза желудочно-кишечного тракта могут осложниться желудочно-кишечными кровотечениями, перфорацией и развитием перитони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озный сепсис представляет собой генерализованную форму кандидоза, характеризуется тяжелым общим состоянием больного, гектической лихорадкой, образованием абсцессов в различных органах (в почках, печени, поджелудочной железе, головном мозге, мышцах и т. д. ), нередко сопровождается гнойным менингитом, бородавчато-язвенным эндокардитом. Прогноз во многих случаях неблагоприят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кандидамикозного поражения пищеварительного тракта устанавливают при наличии характерного поражения слизистой оболочки полости рта с молочницей в сочетании с симптомами поражения других органов системы пищеварения. Определить поражение пищевода, желудка, толстой кишки можно при эндоскопическом исследовании (при этом берут отделяемое язвенного поражения, пленки на лабораторное исследование; производят биопсию из пораженных мест). Достоверным является диагноз кандидоза при лабораторном выделении дрожжеподобных грибов (исследуется отделяемое язвенных поражений слизистых оболочек, гной, желчь, при кандидозном сепсисе - кровь), а также обнаружение грибов в гистологических препаратах, полученных при прицельной биопсии. Имеют диагностическую ценность положительные реакции с вакциной грибов Candida в разведении исследуемой сыворотки 1:200 и выше и с полисахаридным антигеном в реакции связывания комплемента (при разведении сыворотки 1:20 и выше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илак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ранение возможности заражения от больных кандидозом; санитарно-технический контроль, механизация и автоматизация труда и средств личной гигиены и профилактики на предприятиях, где возможны профессиональные кандидозы. Тщательное врачебное наблюдение за больными, которым проводится лечение антибиотиками широкого спектра действия; параллельное назначение витаминов группы В, при возможности - периодическая замена антибиотика; при длительном лечении -профилактическое назначение нистатина илилевори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стационарно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30:00Z</dcterms:created>
  <dc:creator>USER</dc:creator>
  <dc:description/>
  <cp:keywords/>
  <dc:language>en-US</dc:language>
  <cp:lastModifiedBy>Mage</cp:lastModifiedBy>
  <dcterms:modified xsi:type="dcterms:W3CDTF">2011-10-11T15:30:00Z</dcterms:modified>
  <cp:revision>2</cp:revision>
  <dc:subject/>
  <dc:title>Кандидоз</dc:title>
</cp:coreProperties>
</file>