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 </w:t>
      </w:r>
      <w:r>
        <w:rPr/>
        <w:t>_ 2ФИНАНСОВАЯ АКАДЕМИЯ ПРИ ПРАВИТЕЛЬСТВЕ РОССИЙСКОЙ ФЕДЕРАЦИИ</w:t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Кафедра экономической теор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</w:t>
      </w:r>
      <w:r>
        <w:rPr/>
        <w:t>Студенты: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</w:t>
      </w:r>
      <w:r>
        <w:rPr/>
        <w:t>группы К-1-1 Института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</w:t>
      </w:r>
      <w:r>
        <w:rPr/>
        <w:t>кредита Моисеев А.,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</w:t>
      </w:r>
      <w:r>
        <w:rPr/>
        <w:t>группы К-1-2 Института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</w:t>
      </w:r>
      <w:r>
        <w:rPr/>
        <w:t>кредита Аважанский А.,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</w:t>
      </w:r>
      <w:r>
        <w:rPr/>
        <w:t>Миронов А., Шмельков К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Письменный доклад для научного студенческого кружка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при кафедре экономической теории на тему: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ОСТОИНСТВА И НЕДОСТАТКИ РЫНОЧНОЙ (МЕНОВОЙ) И КОМАНДНО-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АДМИНИСТРАТИВНОЙ ЭКОНОМИЧЕСКИХ СИСТЕ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</w:t>
      </w:r>
      <w:r>
        <w:rPr/>
        <w:t>Руководитель: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</w:t>
      </w:r>
      <w:r>
        <w:rPr/>
        <w:t>профессор Атлас М.С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Москва - 1995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2 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ОСТОИНСТВА И НЕДОСТАТКИ РЫНОЧНОЙ (МЕНОВОЙ) И КОМАНДНО-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АДМИНИСТРАТИВНОЙ ЭКОНОМИЧЕСКИХ СИСТЕ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</w:t>
      </w:r>
      <w:r>
        <w:rPr/>
        <w:t>ПЛАН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ведени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здел 1. Рыночная экономическая систем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здел 2. Командно-административная экономическая систем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ключени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писок использованных источников и литератур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3 -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ВВЕДЕНИ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еловечество в своем развитии использовало и использует различны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экономические системы.  В современной  экономической  науке  поняти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 </w:t>
      </w:r>
      <w:r>
        <w:rPr/>
        <w:t>1экономическая  система  0означает совокупность всех экономических пр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цессов,  совершающихся в обществе на основе действующих в  нем  иму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щественных отношений и организационных форм. Системы отличаются под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ходом и методами решения основных экономических вопросов:  что? как?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ля кого? Поняв суть системы, можно понять многие закономерности х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зяйственной жизни общества. В рамках каждой системы возможно сущест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ование региональных моделей, различия между которыми обуславливают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я уровнем развития производительных  сил  в  стране,  национальным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радициями и обычаями,  культурным и историческим прошлым, ресурсо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беспеченностью и географическим положение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сновными элементами   экономической  системы  являются  социаль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о-экономические отношения, организационные формы хозяйственной дея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ельности, хозяйственный  механизм  и конкретные экономические связ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ежду субъектами экономик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последние  полтора-два столетия развития человеческого обществ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 мире действовали разнообразные экономические  системы.  Среди  ни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тчетливо выделяются  две  рыночные системы - рынок свободной конку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енции (чистый капитализм) и современная рыночная экономика  (совр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енный капитализм)  и две нерыночные системы - команндно-администр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ивная и традиционная.  Мы остановимся на первых трех  и  рассмотри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еимущества и недостатки каждой из ни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РАЗДЕЛ 1. РЫНОЧНАЯ ЭКОНОМИЧЕСКАЯ СИСТЕМ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гда мы говорим о рыночной экономической системе,  то мы  всегд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олжны иметь в виду,  что существует разница между рыночной эконом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ой свободной конкуренции,  которая уже не представлена  в  мире,  и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4 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овременной рыночной экономикой, которая является наиболее распрост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аненной в на сегодня.  Некоторые ученые  называют  такую  экономику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мешанной, т.е. видят в ней продукт конвергенции командной системы 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истемы свободной конкуренции.  Однако наличие огромного числа черт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заимствованных у конкурентной экономики,  позволяет отнести эту си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ему к рыночны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амо слово  "рынок"  в русском языке является очень емким.  Можн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ыделить несколько значений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ынок - это обмен, организованный по законам товарного производ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ва и обращения, совокупность отношений обмена товар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ынок - это механизм взаимодействия продавцов и покупателей,  б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анс спроса и предложе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ынок - сфера обмена внутри страны, региона, города и т.д. и меж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у ними, связывающая производителей и потребителей продукц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ынок занимает  важнейшее  место  во  всей  системе общественног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оспроизводства (производство,  распределение, обмен и потребление)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иходится слышать, что рынок - одно из важнейших достижений челов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ческой цивилизации, но достигнуто оно было путем невероятно длитель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ого процесс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ыночная экономика свободной конкуренции (чистый капитализм) сл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жилась в XVIII в. и прекратила свое существование к началу XX в. У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овиями ее формирования стали три исторических явления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) общественное разделение труда, которое по мере своего развити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ребует развития обмена и совершенствования его форм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) экономическая  обособленность производителей.  Она возникает с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азграничением интересов отдельных  производителей,  их  стремление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остичь прежде всего собственных целей, на базе частной собственно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и; позже она стала опираться и на  коллективную  собственность,  н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акже ограниченную кругом локальных интересов;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5 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) самостоятельность  производителей  и  рабочей  силы,   свобод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едпринимательской деятельност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лавная отличительная черта свободной рыночной  экономики:   1госу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 </w:t>
      </w:r>
      <w:r>
        <w:rPr/>
        <w:t>1дарство не играет никакой роли в распределении ресурсов.   0Все, абс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ютно все решения по поводу распределения ресурсов  принимаются  д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ашними хозяйствами  и  предприятиями на рынках,  свободных от как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го-то бы ни было государственного вмешательства. При этом ни отдель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ые люди,  не организации не занимаются специально решением вопросо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что? как?  и для кого?  Сложнейшая структура связей между субъектам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экономики осуществляется без принуждения или централизованного рук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одств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тличительные черты   экономики  свободной  конкуренции:  частна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обственность на инвестиционные ресурсы, наличие множества самостоя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ельных продавцов и покупателей каждого товара,  и как уже было ск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зано, исключительно рыночное регулирование  макроэкономической  дея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ельност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первый взгляд может показаться,  что экономика, в которой каж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ый преследует  свои  собственные интересы,  должна быть хаотичной 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еэффективной. Эти взгляды  были  опровергнуты  великим  шотландски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ученым, одним из основателей школы классической политэкономии Адамо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митом в его труде "Богатство народов". У Смита мы можем встретить 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этой связи термин "невидимая рука". Что он означает? Смит говорит о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ом, что в экономике своюодного рынка отдельные индивиды,  руковод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вуясь собственными интересами,  направляются невидимой рукой, дей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вующей в целях реализации интересов общества в цело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же один тот факт,  что конкурентная система рынков и цен сущест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ует до сих пор,  пусть и с "примешиванием" государственного регул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ования, является, на наш взгляд главным достоинством любой рыночно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истемы. Такую свободную систему  3никто  0не изобрел,  и тем  не  менее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6 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на функционирует,  решая самую сложную из проблем человечества, к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орая охватывает тысячи переменных и отношений, и модели которой д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ют лишь самое отдаленное представление о всеобщем ее характере.  Как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же рыночна экономика отвечает на классическую триаду вопросов?  Что?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ешается платежеспособным спросом, голосованием деньгами; покупатель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ам решает, что ему стоит покупать, производитель же должен ориент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оваться на спрос. Как? решается производителем, который, действуя 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воих локальных интересах, стремится к получению максимального дох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а; в  условиях конкурентной борьбы это ведет к появлению определен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ых выгод для покупателя. Для кого? решается в пользу потребителей с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аибольшими покупательскими возможностям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ведем пример,  иллюстрирующий действие "невидимой руки" Смита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озьмем тривиальную забегаловку,  владельца которой интересуют,  е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ественно, собственные прибыли,  нежели решение тройки  классически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опросов. Владелец стремится к снижению своих издержек,  и коррект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ует процесс своего производства.  Для того,  чтобы  максимизировать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ибыль, меню забегаловки должно состоять из тех блюд, которые буду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купаться. Предположим,  владельцу удалось изобрести  новый  рецеп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ли вообще новое блюдо,  которое имеет большую популярность.  Доходы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забегаловки растут,  но при этом выигрывает и покупатель, и обществ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 целом,  так  как  поле приемлемого выбора для него расширяется.  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этом процессе ведущую роль играют цены, отражающие ценность произв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имого продукт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Цены в экономике свободной конкуренции опосредуют решение главны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опросов любой системы:  что? как? для кого? Главным процессом здесь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является соотношение спроса и предоложения и установление  равнове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ой цены товар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днако не стоит превозносить до небес рыночную экономику  свобож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ой конкуренции хотя бы потому,  что она фактически никогда не функ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7 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ционировала в чистом виде.  Несмотря на всю привлекательность  аргу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ентов Адама Смита, чисто рыночных экономик не существует. Государ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во вмешивается в деятельность рынков многими средствами и по многи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ичинам. Почти все государства играют важную роль в решении вопрос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ля кого?  обеспечивая жизнь тех, кто рискует просто умереть с гол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у, а  также  в решении проблем экономических кризисов,  таких,  как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безработица и инфляция.  Объектом приложения государственного регул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ирования  экономики  является  так называемый "магический четыреху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гольник":  инфляция - безработица - темпы роста  -  уравновешенность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латежного баланса. Меры принимаемые государством для регулирования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чрезвычайно разнообразны:  налоговая политика, антимонопольная пол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ика,  прямое  регулирование цен,  создание правовой базы экономики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отирование нерентабельных отраслей,  науки, обороны, протекционист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кая политика (создание условий для конкурентоспособности националь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ого капитала), социальное обеспечение низших слоев общественной п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амиды, экологическая политик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 конца XIX в.  происходит в глобальном масштабе расширение госу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арственного вмешательства  в  экономику.  Затем,  с развитием науч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о-технической революции и производственной и социальной инфраструк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уры  этот процесс ускорился.  В результате ко второй половине XX в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формируются новые  хозяйственный  механизм,  организационные  формы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экономические связи между субъектами,  то есть новая система: совр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енная рыночная экономика (современный  капитализм).  Это  оказалось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озможным потому,  что рыночная система является самой гибкой,  сп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обной к внутренним и даже революционным перестройкам и изменениям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 </w:t>
      </w:r>
      <w:r>
        <w:rPr/>
        <w:t>_Основные отличия рыночной экономики свободной конкуренции</w:t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 </w:t>
      </w:r>
      <w:r>
        <w:rPr/>
        <w:t>_от современного капитализма .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8 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┌────────────────┬──────────────────────────┬───────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сновные черты │ Капитализм XVIII-XIX вв. │ Капитализм XX в.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├────────────────┼──────────────────────────┼───────────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/>
        <w:t>Масштабы обоб-  │Обобществление производ-  │Обобществление и ого-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/>
        <w:t>ществления про- │ства в рамках предприятия │судаствление части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/>
        <w:t>изводства       │                          │производства в нацио-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нальном и интернацио-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нальном масштабах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├────────────────┼──────────────────────────┼───────────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/>
        <w:t>Преобладающая   │Экономическая деятельность│Экономическая деятель-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/>
        <w:t>форма собствен- │единоличных предпринимате-│ность на базе коллек-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/>
        <w:t>ности           │лей-капиталистов          │тивной частной и госу-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арственной собствен-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ности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├────────────────┼──────────────────────────┼───────────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/>
        <w:t>Регулирование   │Саморегулирование индиви- │Активное государствен-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/>
        <w:t>экономики       │дуальных капиталов на ос- │ное регулирование на-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ове свободного рынка при │циональной экономики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лабом вмешательстве госу-│для стимулирования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дарства                   │потребительского спро-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са и предложения, пре-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твращения кризисов и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безработицы и т.п.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├────────────────┼──────────────────────────┼───────────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/>
        <w:t>Социальные гара-│Социальная незащищенность │Создание государствен-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/>
        <w:t>нтии            │граждан в случаях безрабо-│ных и частных фондов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тицы, болезни и старости  │социального страхова-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ния и обеспечения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└────────────────┴──────────────────────────┴──────────────────────┘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9 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до четко представлять,  что по своей сути  экономика  свободно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онкуренции, как, впрочем, и командная экономика, представляет собо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райний, а следовательно, и неосуществимый вариант развития. Они су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ществуют лишь в форме моделей, которые помогают понять закономерно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и развития систем,  которые являются смешением  и  сплетением  эти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райностей, в частности, современного капитализм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лавная черта смешанной экономики:   1и государство, и частный сек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 </w:t>
      </w:r>
      <w:r>
        <w:rPr/>
        <w:t>1тор (предприятия и потребители) играют важную роль в ответах на воп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 </w:t>
      </w:r>
      <w:r>
        <w:rPr/>
        <w:t>1росы что? как? и для кого?  0В ней получают довольно широкое распрост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анение плановые методы: на микроэкономическом уровне как планы раз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ития отдельных фирм на основе маркетинговых исследований, на макр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уровне  - как конкретное государственное вмешательство.  Планы - р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зультат приспособления субъектов экономики к требованиям рынка. Пл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ы  разных  экономических  уровней  влияют на структуру и количеств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оизводимой продукции,  обеспечивая их большее соответствие общест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енным потребностя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дача использования ресурсов решается в рамках крупных  компани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акже на основе анализа перспективности отраслей.  В то же время н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ейшие отрасли науки и техники являются,  как правило, малопривлек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ельными для капиталовложений,  так как не несут моментальных прибы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ей, поэтому их финансирование осуществляется также за счет  бюджет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ых ассигнований и национальных и интернациональных программ (таких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ак общеевропейские программы "Эврика" и "Эсприт"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спределение созданного  ВНП  также ведется при помощи государ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венного вмешательства, которое направлено на развитие медицины, п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еподготовку кадров,  социальную защиту.  На социальное обеспечение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ограммы по борьбе с бедностью выделяется сейчас  не  менее  30-40%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сех бюджетных ассигнований стран с развитой рыночной экономико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им образом,  государство в смешанной  экономике  действует  по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10 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ногим направлениям, оказывая существенное влияние на экономику, к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орое резко возрастает в периоды кризисов  (например,  "новый  курс"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ейнса при  президенте  Франклине Рузвельте).  Однако главную роль 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тветах на классическую тройку вопросов продолжает  играть  рыночны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еханизм.  Структура его сейчас довольно сложна и является предмето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тдельного обсуждения.  Мы же остановимся на тех  функциях,  которы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ыполняет рынок.  Каковы же они в современной капиталистической си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еме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амая важная функция рынка - регулирующая. Она связана с воздей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вием рынка на все сферы экономики и прежде всего  на  производство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онкуренция, без которой рынок немыслим,  стимулирует производителя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ощряет рост производительности труда,  повышение качества. На мак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оуровне конкуренция  обеспечивает приток капиталов в наиболее пер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ективные для получения прибыли отрасли.  Одной из главных задач г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ударства является поддержание работы этого механизма.  Также важную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оль в рыночном регулировании играет баланс  спроса  и  предложения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купе это и дает эффект "невидимой руки" Адама Смит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ынок выполняет информационную функцию. Через данные о меняющихс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ценах, процентных  ставках,  курсах  валют  и т.д.  рынок поставляе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участникам товарооборота информацию об общественно необходимом кол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честве, ассортименте и качестве товаров и услуг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средническая функция рынка дает возможность оптимального выбор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онкретным покупателем конкретного продавца и наоборот.  Эта функци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ожет быть реализована лишь на рынке с достаточно развитой конкурен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цие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Ценообразующая функция  рынка  формирует  отражение  общественно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тоимости того  или  иного  товара или услуги - меновое соотношение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устанавливает связь между стоимостью и ценой, которая чутко реагиру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ет на изменения условий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11 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ынок также выполняет санирующую функцию.  Она  позволяет  жестк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тбрасывать в сторону неэффективно работающие субъекты экономически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тношений. В этом плане рынок является достаточно  жестокой  и  даж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беспощадной системой, но это приносит в конечном счете повышение об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щей устойчивости национальной экономики в цело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овременная рыночная  экономика  проявляется  через разные модел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азвития. Наиболее известными из них являются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американская.  Основана на всемерном поощрении предприниматель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кой инициативы, обогащения наиболее активной части населения, выс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ом уровне производительности труда. Задача социального равенства н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тавится, однако малообеспеченные группы пользуются социальной защ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ой (льготы, пособия и т.д.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японская.  Характеризуется отставанием уровня  жизни  от  рост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оизводительности труда,  за  счет чего достигается резкое снижени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ебестоимости продукции и повышение спроса на нее на мировом  рынке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акая модель  основана также на высоком самосознании народа,  готов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остью идти на определенные  материальные  жертвы  ради  процветани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траны, своеобразным  патриотическим  коллективизмом (который многи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ичтают национальной японской чертой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шведская.  Отличается высоким уровнем социальной политики, нап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авленной на сокращение имущественной пропасти путем перераспредел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ия национального дохода в пользу наименее обеспеченных слоев.  Дол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государственных расходов составила в 1980-х гг.  около 70%  ВВП. Е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ественно, что это возможно только в условиях жесткой фискальной п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итики. Функция производства в такой модели ложится на  предприним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еля, а функция обеспечения высокого уровня жизни - на государство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немецкая.  Государство в такой модели активно влияет  на  цены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шлины, технические    нормы.    Особой    поддержкой    пользуетс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mittelschtand - мелкие и средние предприятия.  Всем формам хозяйства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12 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едоставляются возможности для устойчивого развит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перь мы несколько подробнее поговорим о модели современного к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итализма, которая существует сейчас в России. В нашей стране в по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едние годы начали осуществляться экономические реформы, связанные с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ереходом к рыночным отношениям,  демонополизацией экономики, прив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изацией и разгосударствлением собственности.  В России в  настояще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ремя действует своеобразная эклектическая динамичная система, кот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ая состоит из элементов командно-административной системы, господ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вовавшей в течение столь долгого времени, современной рыночной эк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омики и экономики свободной конкуренц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зменения, происходящие сейчас, по-видимому, затянутся на десят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етия, поэтому такую систему мы  также  вправе  назвать  переходной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ыночные отношения  не  могут быть введены указом.  Окончательный ж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ыбор конкретной модели будет  определен  соотношением  политически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ил,  характером и качеством проводимых реформ, историческими трад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циям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Формирование рынка в России осложняется несколькими специфическ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и обстоятельствами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) отсутствие  единства  по вопросам формирования рыночного мех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изма, наличие мощного противодействия этому процессу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) противоборство ветвей власти, слабость федеративной структуры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арастание центробежных, а не интеграционных тенденций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) долгое властвование нерыночной системы,  высокая степень мил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аризации и монополизации экономики, изношенность капитала действую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щих предприятий, отсутствие современной производственной инфраструк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уры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) социальная напряженность в российском обществе,  апатия и без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азличие людей к происходящему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Формирование рыночных отношений в России должно вестись по многим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13 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аправлениям, но среди них можно выделить три основных: создание н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ых экономических субъектов,  разумная государственная (прежде всег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антимонопольная) политика, разработка правовых основ рынк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оздание новых  субъектов экономики в России пока идет слабо,  н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анный момент доля негосударственных предприятий  в  ВВП  составляе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коло 10%  -  очень низкий показатель.  Тормозится создание малого 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реднего бизнеса, приватизация нередко сводится к передаче собствен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ости бюрократическим структура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литика государства в отношении экономики сейчас проводится  н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стоянно. Главным направлением государственного регулирования долж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а стать антимонопольная политика, государство должно способствовать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емонополизации, развитию   конкуренции,  проводить  антимонопольны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экспертизы и осуществлять контроль за состоянием  рынков.  В  то  ж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ремя для некоторых отраслей (авиационная, космическая) единственны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редством для выживание сейчас является  создание  финансово-промыш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енных групп и олигополистически конкурентного рынка.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Разработка правовой базы очень важна именно сейчас, когда резка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мена внешних  условий вкупе с традиционно неуважительным отношение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аселения к нормам и правилам (правовым нигилизмом) создает  серьез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ые препятствия для становления рынк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Шоковый вариант перехода к рынку в России не  осуществился  из-з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езкого противодействия  этому процессу и тяжелого советского насл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ия. Инфляция в России имеет не монетарный,  а структурный характер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этому дальнейшее развитие рынка должно идти по эволюционному вар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анту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дведем итоги.  Рыночная система экономики является самой гибко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 эффективной из всех существующих, сейчас в подавляющем большинств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азвитых стран действует система современного капитализма. Сформул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уем основные преимущества рынка: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14 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31) рынок  обеспечивает  саморегулирование структуры производства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 </w:t>
      </w:r>
      <w:r>
        <w:rPr/>
        <w:t>3ее приспособление к структуре общественного потребления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32) рынок  обеспечивает  эффективное  распределение ресурсов между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 </w:t>
      </w:r>
      <w:r>
        <w:rPr/>
        <w:t>3отраслями и регионами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33) рынок устанавливает общественно необходимые условия производ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 </w:t>
      </w:r>
      <w:r>
        <w:rPr/>
        <w:t>3тва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34) рынок стимулирует производителя к повышению производительност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 </w:t>
      </w:r>
      <w:r>
        <w:rPr/>
        <w:t>3труда и качества продукции, внедрению в производство достижений НТР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35) рынок гибко реагирует на спрос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36) рынок эффективно выполняет санирующую функцию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37) рынок обеспечивает свободу экономической деятельности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38) рынок является  предпосылкой  развития  демократии  в  стране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 </w:t>
      </w:r>
      <w:r>
        <w:rPr/>
        <w:t>3обеспечивает свободу лично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есмотря на  то,  что  по  сравнению со всеми остальными рыночеа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истема оказалась наиболее гибкой, она все же имеет ряд недостатков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оторые, в свою очередь,  играют значительную негативную роль в эк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омической жизни общества. К основным проблемам меновой системы эк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омики относятся, прежде всего, проблемы, связанные с борьбой проти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онополизма и инфляции, а также проблемы занятости и перераспредел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ия доходов. Для подавления влияния этих факторов на экономику стр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ы необходимо активное  вмешательство  государства.  Государственно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егулирование экономики  в условиях рыночного хозяйства представляе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осбой систему типовых мер законодательного, исполнительного и конт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олирующего характера, направленную на стабилизацию и приспособлени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уществующей социально-экономической системы к изменяющимся  услов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я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до сказать,  что особенно важна роль государственного регулир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ания экономики в России, так как стана пытается создать независимую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15 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экономику и осуществить переход от планового хозяйства на базе госу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арственной собственности  к  рыночному  хозяйству,  основанному  н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частной собственност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Если сформулировать  недостатки  рыночной системы хозяйствования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о надо сказать о следующих вещах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31) тенденция к самопроизвольному установлению равновесия в эеон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 </w:t>
      </w:r>
      <w:r>
        <w:rPr/>
        <w:t>3мике, как правило, прокладывает себе путь через постоянные нарушени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 </w:t>
      </w:r>
      <w:r>
        <w:rPr/>
        <w:t>3этого равновесия,  что порождает общественные потери труда, безраб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 </w:t>
      </w:r>
      <w:r>
        <w:rPr/>
        <w:t>3тицу и т.д.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32) рынок - жестокая система в социальном плане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33) рынок не обеспечивает решения экологических проблем, не стиму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 </w:t>
      </w:r>
      <w:r>
        <w:rPr/>
        <w:t>3лирует развитие фундаментальной науки, культур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так, можно  сделать  вывод,  что  Россия  вступает на достаточн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рудный, но эффективный путь экономических отношений, и нам еще пр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ется столкнуться  со всеми несовершенствами рыночной системы в пол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ой мере.  Но чтобы это столкновение прошло как можно мягче и носил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безболезненный характер,  необходимо всецело использоватьопыт и тр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иции развитых стран в борьбе с пороками современного капитализм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Монополизм .. Как уже отмечалось, монополизм порожден рынком. О ег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уществовании можно судить по разрушению рыночных механизмов, торм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жению НТП, удержанию высоких цен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обившись доминирующего положения на рынке, монополия стремится к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его упрочению,  применяя различные методы конкуренции, например, от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езая соперников от кредитных и сырьевых источников, используя цен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ую конкуренцию, призывая на помощь государство и т.д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зрушение рынков монополистами не сулит экономике ничего хорош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го. Подавляя  стимул к технологическим инновациям,  монополии делаю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экономику чрезвычайно расточительной,  развивающейся главным образо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за счет  привлечения дополнительных ресурсов,  обрекают ее на низкую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16 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эффективность. Для получения прибыли  в  отсутствие  конкурентов  н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бязательно осваивать эффективные технологии, снижать затраты и ра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ширять сбыт,  достаточно установить монопольные цены и  навязать  и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требителям. Последним придется мириться и с тем,  что товары буду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одавться в ограниченных количествах, а их качество снизится. В м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ополизированной экономике цены слабо реагируют на колебания потреб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остей спроса, а монополии заглушают импульсы, которые идут от спр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а к производству. В результате потребители надолго остаются наедин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о с своими потребностями, без необходимых им товаров и услуг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им образом,  государства  ведут  борьбу с монополизмом широки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фронтом, причем наиболее последовательно  в  секторах,  генерирующи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ехнологические нововведения и оказывающих влияние на состояние все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экономики. Вслед за появлением новых  рынков  формируются  государ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венные структуры, одной из главных задач которых становится поддер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жание высокой конкурентности рынк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ынок и конкуренция всегда были антиподами монополизма. В течени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олгих лет их исторического противостояния именно рынок являлся  то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единственной реальной силой,  которая препятствовала тотальной мон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лизации экономик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странах  с  развитыми  рыночными  системами неустойчивый баланс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ынка и монополизма сохранялся довольно долго,  пока государство  н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язяло на  себя ответственность за создание условий для эффективног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функционирования рынка. Твердо встав на защиту рыночной конкуренции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государство противопоставило монополизму весь свой экономический п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енциал, нашло действенные  средства  антимонопольной  профилактики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емонтировало опасность  для  экономики  монополистических структур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аким образом,  можно говорить о демонополизации  как  о  регулярно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функции государств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настоящее время,  в период перехода к рынку отечественные моно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17 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листические структуры,  не  готовые к открытой и честной конкурен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ции, оказывают противодействие  проникновению  на  внутренний  рынок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ностранных компаний.  Заметна  повышенная  активность новых негосу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арственных финансовых групп, болезненно реагирующих на любые попыт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и государства ограничить их монополистическое поведение,  формирую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щих свои механизмы давления на власть. Известно, например, как нег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ивно биржевые  структуры,  тяготеющие  к  установлению контроля над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сей сферой оптовой торговли,  встретили российские  законодательны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акты, направленные на предотвращение монополизации этого рынк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зависимости от степени нарушения свободной конкуренции различ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ют следующие виды несовершенной конкуренции:  чистая монополия, ол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гополия и монополистическая конкуренц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истая монополия  выступает  как антипод совершенной конкуренции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Единственный производитель в отсутствие конкурентов  выпускает  ун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альный продукт, не имеющий близких заменителей. Монополист осущест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ляет контроль рыночной цены и объема продаж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ля олигополии характерно наличие нескольких производителей,  з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исимых друг от друга. Обычно лидирующая в отрасли компания назнач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ет цену,  на  которую ориентируются все остальные.  При установлени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цены возможен негласный сговор. Наличие всего нескольких фирм свид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ельствует о барьерах, препятствующих проникновению в отрасль други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онкурент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иболее близка к совершенной монополистическая конкуренция сред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ескольких десятков конкурентов, выпускающих дифференцированный пр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укт (зубную пасту, учебники, обслуживание в парикмахерских, магаз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ах розничной торговли).  В этих условиях значительную  роль  играе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орговая марка.  Предпочитая продукт именно этой фирмы,  потребитель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огласен уплатить более высокую цену. Следовательно, фирма в некот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ых пределах  может  контролировать  рыночную цену.  При данном типе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18 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онкуренции фирмы достаточно независимы друг от друг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к уже говорилось,  демонополизация относится к постоянным функ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циям государства в рыночной экономике,  является одним  из  основны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аправлений его деятельности. Приступая к демонополизации российско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экономики, полезно иметь в виду некоторые  принципы  антимонопольно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литики. Необходимо осуществить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Изучение рынков и выявление среди них конкурентных и монополь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ых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Дифференцированный подход к монополистическим рынкам. Конечна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цель антимонопольной политики состоит в том, чтобы в экономике ост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ась только зона естественной монопол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 Выделение зоны естественной монополии, не подлежащей демоноп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изации. В зависимости от ситуации необходимо применять  либо  адм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истративные методы,  либо  ограничиваться  введением правовых норм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ибо устанавливать административный контроль над ценами  и  ставкам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алогообложе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. Выявление монополий,  в отношении которых государство проводи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жесткую антимонопольную политику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5. Сочетание антимонопольной политики,  правовых норм и организ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ционного механизм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6. Синхронное проведение демонополизации и либерализации цен (так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ак одна либерализация приводит к укреплению позиций монополиста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7. Развитие и укрепление рыночных структур,  противостоящих мон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лия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ругое направление объединяет способы воздействия  на  монополию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х пускают  в  ход,  когда  совокупность методов первого направлени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казалась безрезультатной и  предотвратить  появление  монополий  н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удалось. При демонополизации экономики государственного социализма к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этим направлениям надо добавить разгосударствление и меры по искоре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19 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ению ведомственного монополизм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российской экономике начала 90-х гг.  разрушение командно-адм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истративной системы происходило быстрее, чем демонополизация экон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ики. В результате отечественные монополии,  освободившись от  адм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истративного диктата  государства,  вплотную  занялись  реализацие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воих рыночных преимуществ - поднимают цены, ограничивают производ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во и продажи,  экономят на качестве. В осуществляемой экономическо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еформе необходимо ускорить демонополизацию,  каждый шаг которой бу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ет увеличивать действие экономических регулятор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Инфляция  .представляет собой одну из самых тяжелых болезней экон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ики в  XX  в.  Ее грозные симптомы зафиксированы как в рыночных х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зяйствах, так и в нерыночных,  где механизм рынка  разрушен  команд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о-административной системой. Инфляция - это процесс обесценения д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ег, снижение их покупательной способности.  По мере нарастания инф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яции деньгам все труднее выполнять свои функции,  обслуживать обр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щение товаров и услуг,  платежные операции и т.п. Зарождаясь на раз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балансированном денежном  рынке,  инфляция  не задерживается там,  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аспространяется дальше, поражая производство и потреблени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ем больше запущена инфляционная болезнь, тем труднее государству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существлять меры  антиинфляционного  регулирования.  Воздействовать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иходится не только на денежный рынок,  но и на государственные ф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ансы, инвестиционный процесс,  текущее потребление и другие област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экономики. В  период неконтролируемой гиперинфляции борьба сней ст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овится всепоглощающей заботой государства,  а  любые  его  действи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иобретают антиинфляционную направленность.  При этом экономически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облемы отодвигаются на второй план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чины инфляции многообразны.  Обычно в основе лежит несоответ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вие денежного спроса и товарной массы - спрос на  товары  и  услуг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евышает размеры товарооборота, что создает условия для того, чтобы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20 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оизводители и поставщики поднимали цены независимо от  уровня  из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ержек. Диспропорции между спросом и предложением,  превышение дох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ов над потребительскими расходами могут порождаться дефицитом  го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бюджета, чрезмерным  инвестированием,  опережающим ростом заработно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латы по сравнению с ростом производства и повышением производитель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ости труда, произвольным установлением государственных цен, вызыв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ющим перекосы в величине и структуре спрос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 своему характеру,  интенсивности,  проявлениям инфляция бывае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есьма различной, хотя и обозначается одним термином. Так, в завис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ости от  темпов нарастания инфляционных процессов различают следую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щие типы инфляции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Ползучая инфляция, для которой характерны относительно невыс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ие темпы роста цен,  примерно до 10-15% в год. Такого рода инфляци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исуща большинству  стран с развитой рыночной экономикой,  и она н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едставляется чем-то необычны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Галопирующая инфляция в отличие от ползучей становится трудн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управляемой. Темпы ее роста выражаются, как правило двузначными циф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ами. Такие  высокие  тмпы наблюдались в 80-х гг.  во многих страна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атинской Америки, некоторых странх Южной Аз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 Наибольшую  опасность представляет гиперинфляция.  Ее условны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убеж - ежемесячный рост цен свыше 50%,  а годовой будет  выражатьс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четырезначными цифрами. Особенность гиперинфляции в том, что она бы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ает практически неуправляемой.  Классический пример гиперинфляции 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бстановка, сложившаяся в Германии после Первой мировой войн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же инфляцию можно разделить на открытую и подавленную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ткрытая инфляция выражается в росте цен.  Она деформирует, но н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азрушает механизм рынка.  Одновременно с ростом цен на одних рынка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аблюдается снижение цен на других. Таким образом, борьба с открыто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нфляцией является сложным, но не безнадежным делом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21 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давленная инфляция  парализует механизм рынка.  При администр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ивном контроле цен со стороны государства она выражается  в  повс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етном дефиците товаров.  Подавленная инфляция способствует развитию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нфляционного предложения,  когда на потребительском рынке к избытку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проса прибавляется  постоянная  нехватка  предложения товаров.  Дл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борьбы с подавленной инфляцией необходимо осуществить переход к отк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ытой инфляции.  Этот процесс должен осуществляться последовательно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без каких бы то ни было отступлений,  которые могут привести к гип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инфляц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к уже отмечалось, инфляция оказывает на ход экономического раз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ития целый комплекс сугубо отрицательных и негативных влияний.  С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циальные последствия инфляции для потребителей  связаны  с  падение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еальной ценности личных сбережений,  снижением текущих доходов. Н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инуемо социальное расслоение и усугубление имущественного неравен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ва населе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ля производителей социальные последствия инфляции сказываются  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утрате работниками  стимулов  к  труду,  в отраслевых и региональны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испропорциях, в отрицательном влиянии на техническое состояние пр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зводства, в общем замедлении экономического развития. Инфляция сн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жает эффективность экономических регуляторов,  подталкивая государ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во к использованию административных метод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им образом,  управление инфляцией представляет важнейшую проб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ему денежно-кредитной и в целом экономической политики.  Необходим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и это учитывать многосложный и многофакторный характер инфляции. 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ее основе лежат не только монетарные,  но и другие факторы. При все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значимости сокращения государственных расходов,  постепенного сжати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енежной эмиссии  требуется проведение широкого комплекса антиинфля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ционных мероприятий.  Среди них - стабилизация и стимулирование пр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зводства, совершенствование  налоговой  системы,  создание рыночной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22 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нфраструктуры, повышение ответственности предприятия за  результаты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хозяйственной деятельности,  изменение обменного курса рубля, пров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ение определенных мер по регулированию цен  и  доходов.  Необходим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мнить, что нормализация денежного обращения и противодействие инф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яции требует выверенных гибких решени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Проблемы занятости .. Безработица - это социально-экономическое яв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ение, при котором часть рабочей силы (экономически активного  нас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ения) не занята в производстве товаров и услуг. К безработным, сог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асно социальной статистике многих развитых стран,  относятся  лица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е занятые  на  момент  проведения  опроса  о  статусе их занятости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едпринимавшие попытки найти работу в течение предыдущего месяца  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зарегистрированные на бирже труд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уществует несколько концепций, трактующих феномен безработицы. 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арсксисткой теории ее обычно связывают с процессом накопления кап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ала, при котором потребность в живом труде увеличивается медленнее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чем в  машинах  и оборудовании.  В западной экономической науке го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дствует точка зрения,  согласно которой безработица в своей основ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тражает экономическую  целесообразность использования ресурсов.  Об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этом говорит так называемый естественный уровень безработицы,  отр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жающий структурные диспропорции на рынке труда.  К естественной без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аботице относят также фрикционную  безработицу,  связанную  главны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бразом с добровольным переходом с одной работы на другую и сезонны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и колебаниями спроса на рабочую силу. Фрикционная безработица нез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етно переходит во вторую категорию,  которая называется структурно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безработицей. С течением времени в структуре потребительского спрос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оисходят важные  изменения,  которые,  в  свою  очередь,  изменяю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труктуру общего спроса на рабочую силу. Из-за таких изменений спрос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а некоторые виды профессий уменьшается 3,   0а на другие, включая ране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е существовавшие,  увеличивается. Также выделяют циклическую безра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23 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ботицу, которая вызвана спадом,  то есть  той  фазой  экономическог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цикла, когда уменьшается совокупный спрос на товары  и услуг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зумеется, на практике трудно отделить  воздействие  структурны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факторов от циклических, и поэтому разделение безработицы на фрикц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нную, структурную и циклическую достаточно условно.  Тем  не  мене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но может  быть  полезно  для выявления долгосрочных и краткосрочны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факторов влияния на рынок труд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динамику  безработицы  влияет множество факторов,  в том числ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экономическая и  социальная  политика  государства,  демографически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факторы, изменения в структуре экономики, состояние внешней торговл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 вывоз капитала,  масштабы военных расходов,  позиции и  активность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офсоюз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России,  по официальным данным Федеральной службы занятости,  к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ачалу 1994 г. было зафиксировано около 1 млн. чел., не имеющих по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оянной или временной работы.  Из них статус  безработного  получил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750 тыс. чел., пособие по безработице - 500 тыс. чел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еобходимо сказать,  что официальные данные не отражают истинног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ложения в  сфере  занятости в России.  В частности,  статистика н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учитывает в составе безработных лиц,  отправленных в  неоплачиваемы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тпуска, переведенных на график неполной рабочей недели.  Весьма н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овершенны и методы учета лиц, нуждающихся в трудоустройств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России  сегодня  преобладает  "беловоротничковая"  безработица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Большая часть безработных (70%) - женщины,  а также служащие,  в то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числе и с высшим образование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то же время чрезмерная обеспокоенность по поводу грядущего ро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а безработицы вряд ли оправдана.  В России существуют огромные воз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ожности для занятости. Развитие частного предпринимательства, мал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го бизнеса,  сферы услуг,  феремерства, всей рыночной инфраструктуры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является хорошей основой для роста занятости в экономике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24 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следствие многообразия  внутренних регуляторов рынка рабочей с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ы, а также в силу социальной важности его эффективного функционир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ания рынок   труда  нуждается  в  квалифицированном  регулировании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едставляется, что создание такой действенной системы регулировани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 сфере  занятости  является  одной из социальных задач проводимых 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оссии реформ. Надо сказать, что кое-что в этой области уже сделано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инят Закон о занятости,  создаются биржи труда, проводится регист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ация безработных.  Но это действительно лишь начало.  Здесь разумн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братиться к апробированному опыту многих развитых стран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ожно выделить четыре основных направления государственного регу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ирования рынка  труда.  Во-первых,  это программы по стимулированию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оста занятости  и  увеличению  числа  рабочих  мест  в  госсекторе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о-вторых, программы,  направленные  на переподготовку рабочей силы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-третьих, программы содействия найму рабочей силы. Кроме того, пр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ительство принимает программы по социальному страхованию безработ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цы, т.е. выделяет средства на пособия безработны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еречисленные направления не исчерпывают всех мер воздействия г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ударства на рынок труда. Наряду с ними существует комплекс мер ко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енного регулирования рынка рабочей силы: налоговая, денежно-кредит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ая и амортизационная политика правительства.  Кроме  того,  немало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лияние на  рынок  труда  оказывает  законодательство - о социально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беспечении, о трудовых отношениях, о равных гражданских правах. М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ы косвенного регулирования рынка рабочей силы одновременно являютс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 мерами общеэкономического регулирования и воздействуют на динамику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занятости и  безработицы  посредством  воздействия  на конъюнктуру 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тране. Таким  образом,  современное  государственное  регулировани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ынка труда  представляет собой комплекс экономических,  администр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ивных, законодательных, организационных и иных мер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ольшинство экономистов полагает, что проблема безработицы и дру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25 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гих диспропорций на рынке труда может быть смягчена только с помощью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омбинации различных  средств - стимулирования экономического роста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окращения рабочей недели,  создания эффективной системы  переподг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овки кадр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Проблемы перераспределения доходов ..  Рыночное распределение  дае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ладельцам факторов производства - труда, капитала, земли, - доходы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оответствующие эффективности  их  вклада,  что  является  социальн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праведливым. Однако в любом обществе есть люди, которые, во-первых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е имеют факторов производства - нетрудоспособны (дети,  люди  прек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онного возраста,  инвалиды) и неимущие;  во-вторых, не могут прим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ять свой труд,  т.е. неконкурентоспособны на рынке труда (безработ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ые); в-третьих,  не желают трудиться в силу своих убеждений. В кон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уренции на рынке труда не участвуют лица,  занятые в госсекторе. В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сех этих  случаях государство обязано вмешаться в распределение д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ход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дним из  признаков современной цивилизации является признание з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юбым человеком права на достойную жизнь.  Распределение  доходов  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ыночной экономике  не  гарантирует каждому человеку приемлемый ур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ень дохода независимо от наличия у него фактора производства и ит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гов экономической  деятельности.  В этом состоит "социальная неспр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едливость" рынк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торгаясь в  сферу  распределения доходов,  государство ни в кое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лучае не должно добиваться уравнивания доходов. Неравенство доходо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 обязательное условие эффективного функционирования рыночной сист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ы, только оно способно создать действенные мотивы к труду и  инве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ированию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ктивность государства в перераспределении доходов можно  оценить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бъемом и динамикой его социальных расходов,  осуществляемых главны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бразом через центральный и местные бюджеты.  Если исходить из этого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26 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ритерия, то в развитых странах она весьма высок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мешательство государства в  перераспределение  доходов  достигл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ыне значительных масштабов. Поскольку социальный критерий - надел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ие каждого доходом,  обеспечивающим достойную жизнь  независимо  о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езультатов хозяйственной деятельности, - допускает различные толк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ания, то правомерен вопрос о пределах государственного  регулиров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ия. С  использованием  количественных  показателей невозможно четк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чертить минимальные и максимальные границы  участия  государства  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ерераспределении доходов. Возможны лишь качественные ориентир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, минимальная граница является подвижной,  на нее влияют опр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еляющие потребительские стереотипы, модель регулирования экономик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бозначая максимально допустимую границу перераспределения  дох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ов, через  которую государству не следует переступать при любой м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ели рыночной экономики,  необходимо помнить, что размеры социальны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ыплатдолжны быть  согласованы с финансовыми возможностями государ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ва, с его бюджето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-вторых, размеры налогов не должны подрывать экономические ст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улы владельцев факторов производства.  Более того, когда непомерны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оциальные расходы влекут за собой повышение уровня налогообложения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о возникает макроэкономический эффект,  связанный с дефицитом  сб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ежени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-третьих, при определении объемов и сроков выплат социальных п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обий необходимо учитывать негативные эффекты,  которые могут дефор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ировать рынок рабочей силы и рыночный механизм в цело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социальной  помощи  безработным  важно установить такой объе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собий и сроки их выплаты, чтобы не ослабить у них стремление к п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ску рабочих  мест.  Негативные  последствия подобных явлений должны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учитываться и найти отражение в законодательств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ерераспределение доходов осуществляется прямыми и косвенными ме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27 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одами. Прямые каналы перераспределения идут от  бюджета.  Государ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во, взимая налоги, аккумулирует средства в бюджете, чтобы затем и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льзовать их на социальные программы, пособия, выплаты и т.п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истема подоходного  налогообложения  строится на основе прогре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ивной шкалы. Ставки налога на прибыль устанавливаются такими, чтобы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 максимальной степени содействовать инвестициям.  В рыночной экон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ике основную долю в доходах бюджета составляют подоходные налоги, 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оля налогов на прибыль невелик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современной рыночной экономике существуют также налоги с продаж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 с оборота, налоги на недвижимость и наследство. Кроме того, взим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ются акцизные налоги на потребительские товары неэластичного  спрос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 виде определенной надбавки к их цена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 косвенным методам перераспределения доходов в рыночной эконом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е можно  отнести благотворительные фонды,  льготное налогообложени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алоимущих слоев населения,  предоставление бесплатных  услуг  госу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арственного образования  и здравоохранения малообеспеченным,  госу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арственный контроль цен на монопольных рынках и иные способ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еречисленные способы  косвенного  перераспределения доходов объ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единяет то,  что,  помогая сделать распределение более справедливым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ни не оказывают отрицательного влияния на рыночные процесс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так, на основании всего вышесказанного,  мы можем прийти к выв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у, что современная рыночная экономика, обладая определенными недо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атками, является все же самой эффективной системой хозяйствова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РАЗДЕЛ 2. КОМАНДНО-АДМИНИСТРАТИВНАЯ ЭКОНОМИЧЕСКАЯ СИСТЕМ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лярной альтернативой  чистому  капитализму  является  командна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экономика, высшим воплощением которой мыслится коммунизм. Эту сист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у характеризуют  1общественная собственность практически на все мате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28 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 </w:t>
      </w:r>
      <w:r>
        <w:rPr/>
        <w:t>1риальные ресурсы  и коллективное принятие экономических решений по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 </w:t>
      </w:r>
      <w:r>
        <w:rPr/>
        <w:t>1редством централизованного экономического планирования 3,   1монополиз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 </w:t>
      </w:r>
      <w:r>
        <w:rPr/>
        <w:t>1ция и бюрократизация экономики 0. Все крупные решения, касающиеся объ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ема используемых ресурсов,  структуры и распределения продукции, ор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ганизации производства, принимаются центральным плановым органо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едприятия являются собственностью  государства  и  осуществляю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оизводство на основе государственных директив. Иными словами, пр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зводственные планы устанавливаются  плановым  органом  для  каждог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едприятия, причем  план контролирует количество ресурсов,  которо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олжно быть выделено каждому предприятию,  чтобы оно могло выполнить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вои производственные  задания.  Рабочие закреплены за профессиями 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аже, быть может,  распределяются согласно плану  по  географически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егиона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оотношение в национальном продукте средств производства и сред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в потребления  устанавливается  централизованно,  таким  же образо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существляется и распределение потребительских товаров среди насел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ия. Средства  производства распределяются между отраслями на основ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олговременных приоритетов,  устанвливаемых центральным плановым ор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гано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Центральный плановый орган отвечает за решения, какие товары сл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ует производить, как их следует производить и для кого, то есть с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остоятельно отвечает на классическую тройку вопросов. Все его реш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ия носят  директивный характер.  Опора исключительно на централиз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анное планирование является характерной чертой командной экономик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ссмотрим кривую производственных возможностей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29 -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Производство    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оборудования    │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А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├ ─ ─ ─ ─ ─ ─ ─ ─┐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└────────────────┴───────────────────────────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                 С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Производство потребительских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</w:t>
      </w:r>
      <w:r>
        <w:rPr/>
        <w:t>товаро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данном  уровне  производственных возможностей экономики цент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альный плановый орган должен выбрать точку на PPF. Этот выбор пад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ет на точку А с выпуском оборудования,  равным ОМ, и выпуском потр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бительских товаров, равных ОС. Точке А соответствует некое распред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ение факторов производства среди отраслей и фирм в экономике. Кром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ого, центральный плановый орган должен решать, как потребительстви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овары должны быть распределены между людьми в экономик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исунок поможет описать проблемы,  которые должны решаться план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ым органом.  На  кривой PPF (граница производственных возможностей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аненсены блага,  которые могут быть произведены  экономикой.  Выбор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елается между производством потребительских товаров и оборудования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Чем больше производится оборудования, тем выше уровень будущего про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30 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зводства и тем ниже уровень сегодняшнего потребле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ля решения вопроса о том,  что производить, плановый орган выб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ает точку на кривой PPF. Предположим, он выбирает точку А. На осн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е чего делается такой выбор?  Возможно, плановый орган выбирает т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ую точку на кривой,  которая, как он полагает (или как полагает ег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литическая партия), благоприятна для стран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Если выбор  точки А означает,  что большая часть ВНП направляетс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а инвестирование,  плановый орган пытается ускорить развитие экон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ики посредством  быстрого  увеличения массы основного капитала.  Н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это одновременно означает и сокращение текущего потребления. Возмож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о, плановый  орган  считает,  что он выбирает то,  что выбрали бы 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требители, если бы имели право выбора. Но в любом случае не потр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бители, а  плановый орган выбирает положение,  соответствующее точк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ыбирая, что производить, уже в некоторой степени решил, для ког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оизводить. Если точка А подразумевает высокий  объем  производств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борудования, такой план не сможет одновременно обеспечить и высоки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уровень душевого потребления.  Совокупное потребление, выделенное н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этот год,  находится на уровне ОС. Возникает также вопрос: каким об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азом совокупный объем текущего потребления должен быть  распределен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реди населения?  Распределение может быть равным, т.е. все граждан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лучат одинаковое количество хлеба, конфет, теннисных ракеток и мя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а. Возможно,  правительственные чиновники получат больше. Или, воз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ожно, центральный плановый орган примет в расчет то,  что  у  люде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олжны быть стимулы к труду,  и решит,  что люди должны получать те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больше, чем больше они работают.  Центральному плановому органу пр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ходится все это подробно расписыват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тем он должен точно определить, как производить потребительски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овары и оборудование. Для каждой точки на PPF имеется некое распре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31 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еление факторов производства. Оно гарантирует производство эконом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ой нужного количества потребительских товаров и оборудования.  Труд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олжен быть сосредоточен на соответствующих предприятиях, оборудов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ие должно находиться в нужном месте. Центральный плановй орган дол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жен разработать метод распределения заданий  по  производству  сред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азличных фабрик в каждой отрасли, и он должен быть уверен, что каж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ая фабрика имеет все необходимые факторы производства для  выполн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ия поставленных перед ней производственных задач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се это сложно.  Однако теперь примем во внимание,  что рисунок 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громной степени упрощает ситуацию,  принимая в расчет существовани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сего двух товаров.  В действительности  же  необходимо  производить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отни тысяч  различных товаров и распределять по рабочим местам мил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ионы работников, среди которых, кроме того, нужно распределить пр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зводственные и потребительские товар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практике центральное планирования возможно благодаря двум фак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ам. Во-первых, проблему не нужно решать каждый день заново. Функц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нирующая экономика,  способная производить определенные товары, уж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уществует, при  этом  труд  и капитал уже распределены определенны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бразом среди предприятий и отраслей. Планирующие органы могут нач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ать не  с  нуля,  а с уже сложившегося положения,  и решать в како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аправлении следует менять распределение ресурсов.  Может оказаться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что производство  оборудования  должно быть увеличено.  Это означае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зъятие труда и некоторых машин из производства потребительских  т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аров и перемещение их в производство оборудования.  Как результат 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овокупное текущее потреблени должно быть сокращено.  Это может быть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делано посредством  сокращения того объема потребительских товаров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оторый должен приходиться на каждого работник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-вторых, план не должен создаваться целиком,  сразу и навсегда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ожет иметь место так называемый  итеративный  (повторяющийся)  про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32 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цесс, при  реализации  которого центральный плановый орган рассылае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ланы по предприятиям, а затем уточняет их в соответствии с реакцие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следних. Возможно, что директора предприятий посчитают план произ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одства определенного выпуска  продукции  недостаточно  обеспеченны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редствами производства.  Плановый орган постарается оценить обосн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анность этой претензии (хотя это зависит от идеологии партии, стоя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щей за органом; быть может, за таким директором приедет ночью "вор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ок") и,  возможно,  скорректирует план. Корректировки возможны даж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сле того,  как план начал действовать. Например, если производств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борудования ниже контрольных цифр, то из отрасли, производящей пот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ебительские товары  может  быть  перемещено больше труда в отрасль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оизводящую оборудование (в принципе, если план последней и сорвет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я, то  все равно печатный орган партии провозгласит грандиозное п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евыполнение плана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м не менее функционирование экономики,  во всех аспектах подч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яющейся только командам,  невозможно.  Слишком много решений должн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быть принято.  На практике даже в условиях централизованно планиру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ой экономики должна иметь место значительная децентрализация. Перед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заводами и фермами ставятся производственные цели,  но выбор методо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оизводства - как производить - за ними.  Этот подход  также  имее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вои проблемы, поскольку установление целей - дело крайне тяжело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пример, если обувной фабрике приказано произвести  1  млн.  пар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буви в год, используя данную величину труда, оборудования и матер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алов, она,  вероятно, будет производить детскую обувь, которую легч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зготовить и на которую идет меньше сырья.  Или, предположим, дирек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ор завода,  выпускающего гвозди,  получил задание произвести в это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году 50  т  гвоздей.  На советских карикатурах мы часто видим завод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тгружающий один 50-тонный гвоздь. Такой гвоздь вполне удовлетворяе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ставленной задаче, но толку от него мало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33 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ешить проблему расппределения ресурсов только командными метод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и действительно невозможно.  В таком случае,  утверждают экономисты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оциалистических стран,  для облегчения проблемы распределения могу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быть введены цен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им образом, рассмотрев схему работы, командной системы, экон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ики, мы  постарались  сформулировать  ее  достоинства и недостатки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так, недостатками такой системы являются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31) неспособность обеспечить рост эффективности хозяйственной дея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 </w:t>
      </w:r>
      <w:r>
        <w:rPr/>
        <w:t>3тельности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32) порождаемая государственным монополизмом дефицитность эконом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 </w:t>
      </w:r>
      <w:r>
        <w:rPr/>
        <w:t>3ки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33) уничтожение всяких экономических стимулов у субъектов эконом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 </w:t>
      </w:r>
      <w:r>
        <w:rPr/>
        <w:t>3ки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34) высочайшая степень идеологизации экономики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35) разрастание бюрократического аппарата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36) невосприимчивость к достижениям НТР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37) апатия, безразличие и правовой нигилизм среди населе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то же касается достоинств, то мы смогли найти только одно:  3така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 </w:t>
      </w:r>
      <w:r>
        <w:rPr/>
        <w:t>3система может себя оправдать только в экстремальной ситуации,  когд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 </w:t>
      </w:r>
      <w:r>
        <w:rPr/>
        <w:t>3необходимы жесткие и решительные, а подчас и единственные меры (вой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 </w:t>
      </w:r>
      <w:r>
        <w:rPr/>
        <w:t>3на, национальное бедствие и т.д.)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В заключение приведем пример того, как работает командная экон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ика, рассмотрев экономику бывшего СССР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ким же  образом Советский Союз решал три основополагающие проб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емы: что? как? и для кого? В общих чертах картина выглядит так: г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ударству принадлежали почти все средства производства,  рабочие п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учали гарантированную зарплату.  Конечно у рабочего  большой  выбор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офессий, но  у  советского гражданина далеко не безграничные прав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тносительно выбора района занятости и отрасли промышленности, в ко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34 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орой он хотел бы работат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Что?  .Генеральная линия такова:  оборона и образование капитала  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ервичны, товары народного потребления - вторичны.  На это советски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человек тратит зарплату - таков и его выбор;  в результате любой д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фицит или  изобилие  приводят к снижению или повышению цен на товары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ародного потребления (это,  в свою очередь,  ведет к отрицательному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ли положительному обороту, а в конечном счете - к определенному п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ераспределению ресурсов).  И пока товаров было мало,  те, кто зан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ался центральным  планированием,  могли решать,  сколько необходим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треблять. А если товар появится на прилавках,  то его  моментальн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аскупят по  той  простой причине,  что иметь пару ботинок на размер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больше лучше, чем совсем их не имет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государственном уровне принимаются решения относительно сред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в производства,  капитального имущества и военных расходов. Особому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ажиму подвергается промышленность,  прямое давление сказывается как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ам (электрификация,  транспорт,  горнодобывающая, химическая проыш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енность и т.д.), так и в коллективном сельском хозяйств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Как?  .Роль частных предприятий ничтожна.  На их месте мы видим т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ичный советский завод, который является собственностью государства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иректору завода не принадлежит какая-либо доля капитала,  но он п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учает зарплату гораздо выше средней,  а также имеет ряд других пр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илегий, причем доля привилегий в суммарном его доходе растет с ран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гом его кресла.  У него две главные задачи: выполнить план и обесп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чить своим рабочим прожиточный минимум, вне зависимости от результ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ов хозяйственной деятельности.  Директор - звено в жестко выстроен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ой иерархической системе управления:  его подчиненный обязан выпол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ять его приказ точно так же,  как он выполняет приказ министерства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н совершенно не заинтересован в эффективном использовании  выделен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ых его предприятию ресурсов, а возможность "поиграть" с отчетностью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35 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апрочь отбивает у него охоту к минимальному проявлению инициатив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ся советская экономика напоминает пирамиду с основанием наверху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Госплан - Совет министров - местный райком - предприяти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Для кого?   .В  огромной  мере  экономика  работает на безопасность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траны и на будущее.  Очень известные западные  экономисты  говорят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что часто советские романы повествуют о том, как добродетельный юн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ша встречает не менее добродетельную девушку, как они вместе раскры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ают заговор врагов народа,  вместе садятся за трактор и выходят п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бедителями в битве, в которой нет противника, - в битве за урожа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уществует целый ряд экономических механизмов, к которым прибег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ет система,  чтобы львиная доля произведенного дохода доставалась н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этим безвестным  героям,  а оборонной промышленности,  которая буде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теречь их сон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пример, товары на всех уровнях производства облагаются большим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алогами (так называемый налог с оборота, в корне оличающийся от н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ога на действительную добавленную стоимость).  В результате насел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ие может потребить лишь часть выпускаемых им товаров, точно так же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ак западная  экономика  использует налогообложение для перевода р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урсов в сектор социальных государственных програм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Еще один  подобный механизм - установление высокой стартовой цены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овара, сто определяет его высокую окончательную цену  по  сравнению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о стоимостью.  Третий механизм касается тех товаров, купить которы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ельзя вообще (жилье) и которые получают лишь избранны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есь комплекс  этих  мер ведет к страшнейшему явлению,  о которо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уже говорилось - к подавленной инфляции,  когда деньги  теряют  свою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ценность не потому,  что их слишком мало, чтобы купить что-нибудь, 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тому, что купить попросту нечего. Причем с каждым новым витком т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ой политики темп инфляции нарастал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т таким образом в СССР и решались три основополагающих вопроса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36 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о с другой стороны, не будем забывать, что командная система, крут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замешанная на крови миллионов и миллионов людей,  смогла-таки  посл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1928 г.  обеспечить  очень высокие темпы роста и поддерживать их д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ольно долгое время.  Цена же,  которую заплатило за это общество  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это цена жизней, цена свободы и достойного существова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</w:t>
      </w:r>
      <w:r>
        <w:rPr/>
        <w:t>ЗАКЛЮЧЕНИ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так, мы рассмотрели две практически противоположные  экономиче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ие системы. С одной стороны экономика рынка, где уникальный самор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гулирующийся механизм,  направляемый "невидимой рукой", способен пр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евысоком уровне государственного вмешательства обеспечить достойную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жизнь большинству людей, а с другой - командная экономика, где мех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изм заменен системой директив,  "невидимая рука" - рукой партии,  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государственное регулирование возведено в абсолют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кой путь лучше? Этот вопрос, еще недавно, да и по сей день, так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стро обсуждавшийся,  сейчас кажется нам риторическим.  С крахом С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етского Союза  завершился  целый этап развития экономической науки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омандная система расписалась в собственной несостоятельности, буду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чи вынужденной самой начинать свое реформирование.  Последние очаги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акие, как Куба или Северная Корея, вскоре также окажутся перед аль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ернативой: либо смерть в равенстве нищеты, либо реформ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XX век заканчивается,  и именно в это столетие человечество полу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чило больше  горьких  уроков,  чем  за  всю свою предыдущую историю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Главный из них, на наш взгляд, - даже не гибельность мировых войн, 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мертельная опасность различных социальных эксперимент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37 -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Список использованных источников и литератур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К.Макконнелл,  С.Брю. "Экономикс: принципы, проблемы и полит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а". - М.:Республика, 1995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С.Фишер, Р.Дорнбуш, Р.Шмалензи. "Экономикс". - М.:Дело, 1993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 П.Самуэльсон. "Экономика". - М.:Машиностроение, 1994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. А.С.Булатов. "Экономика". - М.:БЕК, 1995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5. В.Д.Камаев.  "Учебник  по  основам  экономической  теории".  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.:Владос, 1994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6. А.Я.Лившиц. "Введение в рыночную экономику" . - М.:Высшая шк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а, 1994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7. Дж.Сорос.  "Срветская система: к открытому обществу". - М.:П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итиздат, 1991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8. Б.Э.Бейлина. "Экономическая политика партии и ее осуществлени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 промышленности  СССР в условиях развитого социализма".  - М.:Изд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ельство МГУ, 1980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9. К.К.Вавилов. "Развитой социализм и управление". - Л.:Лениздат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1980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0. С.С.Вечерский.  "Эволюция "концепции командности" в советол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гических оценках экономики СССР". - Л.:Издательство ЛГУ, 1991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1. Р.И.Хасбулатов. "Мировая экономика". - М.:ИНСАН, 1994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2. Д.В.Валовой. "От застоя к развалу". - М.:Наука, 1991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3. П.А.Игнатовский, В.И.Щегловский. "Советская экономика: опыт 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ерспективы". - М.:Политиздат, 1989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4. "Не сметь командовать!".  Под ред. Н.Я.Петракова. - М.:Экон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ика, 1990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5. "Трудный поворот к рынку". Научн. ред. Л.И.Абалкин. - М.:Эк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омика, 1990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36:00Z</dcterms:created>
  <dc:creator>Алексей</dc:creator>
  <dc:description/>
  <cp:keywords/>
  <dc:language>en-US</dc:language>
  <cp:lastModifiedBy>Mage</cp:lastModifiedBy>
  <dcterms:modified xsi:type="dcterms:W3CDTF">2011-10-14T08:36:00Z</dcterms:modified>
  <cp:revision>2</cp:revision>
  <dc:subject/>
  <dc:title/>
</cp:coreProperties>
</file>