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БАНСКИЙ ГОСУДАРСТВЕННЫЙ УНИВЕРСИТЕТ (КубГ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федра генетики и микробиолог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hanging="0"/>
        <w:jc w:val="left"/>
        <w:outlineLvl w:val="0"/>
        <w:rPr/>
      </w:pPr>
      <w:r>
        <w:rPr/>
        <w:t>Допустить к защите в Г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"____" ___________2000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       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проф. Волчков Ю.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ПЛОМНАЯ РАБОТ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ВКЛАДЫ ГЕНОТИПИЧЕСКИХ И СРЕДОВЫХ ФАКТОРОВ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В МЕТАМЕРНУЮ ИЗМЕНЧИВОСТЬ ЛИСТА ВИНОГРАД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_______ Алпеева И.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к.б.н., доцент_____________________</w:t>
        <w:tab/>
        <w:t>Тюрин В.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ормоконтролер к.б.н., доцент___________________ Карасева Э.В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раснодар 2000</w:t>
      </w:r>
    </w:p>
    <w:p>
      <w:pPr>
        <w:pStyle w:val="1"/>
        <w:numPr>
          <w:ilvl w:val="0"/>
          <w:numId w:val="0"/>
        </w:numPr>
        <w:ind w:hanging="0"/>
        <w:jc w:val="left"/>
        <w:outlineLvl w:val="0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0"/>
        </w:numPr>
        <w:ind w:hanging="0"/>
        <w:jc w:val="left"/>
        <w:outlineLvl w:val="0"/>
        <w:rPr/>
      </w:pPr>
      <w:r>
        <w:rPr/>
        <w:t xml:space="preserve"> </w:t>
      </w:r>
      <w:r>
        <w:rPr/>
        <w:t>Дипломная работа изложена на  страницах машинописного текста, содержит  таблиц,  рисунка,  приложения, использовано  литературных источников, из них  на иностранном языке.</w:t>
      </w:r>
    </w:p>
    <w:p>
      <w:pPr>
        <w:pStyle w:val="1"/>
        <w:numPr>
          <w:ilvl w:val="0"/>
          <w:numId w:val="0"/>
        </w:numPr>
        <w:ind w:hanging="0"/>
        <w:jc w:val="left"/>
        <w:outlineLvl w:val="0"/>
        <w:rPr/>
      </w:pPr>
      <w:r>
        <w:rPr/>
        <w:t>Ключевые слова</w:t>
      </w:r>
      <w:r>
        <w:rPr>
          <w:lang w:val="en-US"/>
        </w:rPr>
        <w:t>:</w:t>
      </w:r>
      <w:r>
        <w:rPr/>
        <w:t xml:space="preserve">  ВИНОГРАД,  СЕЛЕКЦИЯ, МЕТАМЕРНАЯ ИЗМЕНЧИВОСТЬ, КОМПЛЕКС ПРИЗНАКОВ ЛИСТА, ДИСПЕРСИОННЫЙ АНАЛИЗ.</w:t>
      </w:r>
    </w:p>
    <w:p>
      <w:pPr>
        <w:pStyle w:val="1"/>
        <w:numPr>
          <w:ilvl w:val="0"/>
          <w:numId w:val="0"/>
        </w:numPr>
        <w:ind w:hanging="0"/>
        <w:jc w:val="left"/>
        <w:outlineLvl w:val="0"/>
        <w:rPr/>
      </w:pPr>
      <w:r>
        <w:rPr/>
        <w:t>Цель исследования – изучение метамерной изменчивости комплекса морфологических признаков листа винограда. Оценка основных факторов – генотипа и среды на метамерную изменчивость.</w:t>
      </w:r>
    </w:p>
    <w:p>
      <w:pPr>
        <w:pStyle w:val="1"/>
        <w:numPr>
          <w:ilvl w:val="0"/>
          <w:numId w:val="0"/>
        </w:numPr>
        <w:ind w:hanging="0"/>
        <w:jc w:val="left"/>
        <w:outlineLvl w:val="0"/>
        <w:rPr/>
      </w:pPr>
      <w:r>
        <w:rPr/>
        <w:t>Методы: морфологическое описание листа двух сортов винограда по комплексу признаков. Оценка метамерной изменчивости с использованием коэффициента вариации, дисперсионный анализ, метод главных компонент.</w:t>
      </w:r>
    </w:p>
    <w:p>
      <w:pPr>
        <w:pStyle w:val="2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Показано, что </w:t>
      </w:r>
    </w:p>
    <w:p>
      <w:pPr>
        <w:pStyle w:val="2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ab/>
        <w:t>Область применения: генетико-селекционные исследования винограда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1"/>
        <w:numPr>
          <w:ilvl w:val="0"/>
          <w:numId w:val="0"/>
        </w:numPr>
        <w:ind w:hanging="0"/>
        <w:jc w:val="left"/>
        <w:outlineLvl w:val="0"/>
        <w:rPr/>
      </w:pPr>
      <w:r>
        <w:rPr/>
        <w:t>ОГЛА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ВЕДЕНИЕ…………………………………………………………………………4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 ОБЗОР ЛИТЕРАТУРЫ…………………………………………………………..5</w:t>
      </w:r>
    </w:p>
    <w:p>
      <w:pPr>
        <w:pStyle w:val="22"/>
        <w:numPr>
          <w:ilvl w:val="1"/>
          <w:numId w:val="4"/>
        </w:numPr>
        <w:spacing w:lineRule="auto" w:line="360"/>
        <w:ind w:left="4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раткая биологическая характеристика кукурузы…………………………..5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2 Ботанические сородичи………………………………………………………..8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3 Теории происхождения и эволюции…………………………………………10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4 Группы кукурузы……………………………………………………………...20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5 Повышение продуктивности кукурузы………………………………………22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6 Использование экзотических рас кукурузы в селекции…………………….23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 МАТЕРИАЛ И МЕТОДЫ ИССЛЕДОВАНИЯ………………………………...27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 РЕЗУЛЬТАТЫ И ОБСУЖДЕНИЕ………………………………………………31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ЫВОДЫ…………………………………………………………………………...39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ПИСОК ЛИТЕРАТУРЫ………………………………………………………….40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ИЛОЖЕНИЯ…………………………………………………………………….43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  <w:t>ВВЕДЕНИЕ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реди методов отбора винограда существенную роль всегда играла клоновая селекция, т.е. реализующая внутрисортовую изменчивость. Естественно, что при сравнительной оценке растений в пределах клона основное внимание уделяется признакам, определяющим продуктивность и качество получаемой продукции. Однако специалисты-ампилографы всегда придавали существенное значение изменчивости признаков листа. Сложно-рассечённый лист винограда открывает возможность для измерения большого числа признаков, что обеспечивает эффективную оценку индивидуального разнообразия раст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ом эффективного исследования морфологии листа является предложенный в 1928 году А.С.Мержанианом метод повторяющихся морфологических корреляций. Детальной оценке в соответствии с этим методом подвергались только те растения с желательными отклонениями в хозяйственно-значимых признаках, которые сопровождались заметными изменениями в морфологии листа. В основу метода положен твёрдо установленный в генетике факт плейотропности эффекта мута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как бы не были малы модификационные изменения в морфологии листа одного растения – они существуют. Соответствующую изменчивость относят к категории метамерной. С тем чтобы эффективно использовать морфологию листа как дополнительный информативный признак необходимо количественно оценить уровень метамерной изменчивости и определить основные факторы её вызывающие. На решение этой задачи и была направлена данная курсовая работа.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бзор литературы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.1. К</w:t>
      </w:r>
      <w:r>
        <w:rPr>
          <w:b/>
          <w:bCs/>
          <w:sz w:val="28"/>
          <w:szCs w:val="28"/>
        </w:rPr>
        <w:t>раткая биологическая характеристика винограда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ab/>
      </w:r>
      <w:r>
        <w:rPr>
          <w:b w:val="false"/>
          <w:bCs w:val="false"/>
        </w:rPr>
        <w:t>Виноград – одно из древнейших и  полезнейших культурных растений, значение которого неуклонно повышается. Вряд ли существует другое культурное растение, каждый сорт которого изображен в красках подробно, любовно и художественно. И все же виноград принадлежит к числу малоизученных растений (Жуковский П.М. 1971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ведение в культуру представителей этого семейства имеет дальнюю историю. На основании находок доказано существование винограда уже в третичный период. Особый климат того времени сделал возможным его распространение и в области, расположенные далеко на север. Однако вследствие четырех периодов оледенения виноград снова исчез из областей севернее Альп, тогда как в южной Европе на берегах Средиземного и Черного морей и до Средней Азии он сохранился. Оттуда после конца ледникового периода виноград снова продвинулся в центральную Европу. В числе этих видов был так же дикий виноград </w:t>
      </w:r>
      <w:r>
        <w:rPr>
          <w:i/>
          <w:iCs/>
          <w:sz w:val="28"/>
          <w:szCs w:val="28"/>
          <w:lang w:val="en-US"/>
        </w:rPr>
        <w:t>Vitis silvestris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тдельные кусты которого еще встречаются в пойменных лесах Рейна. От этого вида и произошел культурный виноград. С тех пор стало известно более 8000 сортов винограда, но из них для выращивания пригодно примерно лишь 10%. (пер. Фоминой П.В. 1981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Многообразие форм семейства Виноградных представлено различным набором хромосом (38, 40, 57, 76). Мобилизация генофонда семейства осуществлялась традиционным методом – экспедициями в разные зоны их происхождения. В последнее время пополнение генофонда осуществляется индуцированием, а также целенаправленным созданием тетроплоидных и триплоидных форм. Проблема генофонда семейства Виноградных, многообразие его видов, их гетерогенных популяций с каждым годов становится все более актуальной (Трошин Л.П. 1981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С позиции современной систематики растения винограды объедены в семейство Виноградные 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Vitaceae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 xml:space="preserve">Современная классификация: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од </w:t>
        <w:tab/>
        <w:tab/>
        <w:tab/>
      </w:r>
      <w:r>
        <w:rPr>
          <w:sz w:val="28"/>
          <w:szCs w:val="28"/>
          <w:lang w:val="en-US"/>
        </w:rPr>
        <w:t>Viti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емейство</w:t>
        <w:tab/>
        <w:tab/>
      </w:r>
      <w:r>
        <w:rPr>
          <w:sz w:val="28"/>
          <w:szCs w:val="28"/>
          <w:lang w:val="en-US"/>
        </w:rPr>
        <w:t>Vitaceace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рядок</w:t>
        <w:tab/>
        <w:tab/>
      </w:r>
      <w:r>
        <w:rPr>
          <w:sz w:val="28"/>
          <w:szCs w:val="28"/>
          <w:lang w:val="en-US"/>
        </w:rPr>
        <w:t>Vitale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дпорядок</w:t>
        <w:tab/>
        <w:tab/>
      </w:r>
      <w:r>
        <w:rPr>
          <w:sz w:val="28"/>
          <w:szCs w:val="28"/>
          <w:lang w:val="en-US"/>
        </w:rPr>
        <w:t>Vitaliae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дкласс</w:t>
        <w:tab/>
        <w:tab/>
      </w:r>
      <w:r>
        <w:rPr>
          <w:sz w:val="28"/>
          <w:szCs w:val="28"/>
          <w:lang w:val="en-US"/>
        </w:rPr>
        <w:t>Rosidae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ласс</w:t>
        <w:tab/>
        <w:tab/>
        <w:tab/>
      </w:r>
      <w:r>
        <w:rPr>
          <w:sz w:val="28"/>
          <w:szCs w:val="28"/>
          <w:lang w:val="en-US"/>
        </w:rPr>
        <w:t>Magnoliopsida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тдел</w:t>
        <w:tab/>
        <w:tab/>
        <w:tab/>
      </w:r>
      <w:r>
        <w:rPr>
          <w:sz w:val="28"/>
          <w:szCs w:val="28"/>
          <w:lang w:val="en-US"/>
        </w:rPr>
        <w:t>Magnoliophita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ли</w:t>
        <w:tab/>
        <w:tab/>
      </w:r>
      <w:r>
        <w:rPr>
          <w:sz w:val="28"/>
          <w:szCs w:val="28"/>
          <w:lang w:val="en-US"/>
        </w:rPr>
        <w:t>Angiospermae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>(</w:t>
      </w:r>
      <w:r>
        <w:rPr>
          <w:sz w:val="28"/>
          <w:szCs w:val="28"/>
        </w:rPr>
        <w:t>Эйнсет, Пратт 1981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В семействе Виноградовых имеется 11 родов. Наиболее известен род Витис (</w:t>
      </w:r>
      <w:r>
        <w:rPr>
          <w:i/>
          <w:iCs/>
          <w:sz w:val="28"/>
          <w:szCs w:val="28"/>
          <w:lang w:val="en-US"/>
        </w:rPr>
        <w:t>Vitis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, который собственно и предоставляет собой виноград, или виноградную лозу. К этому роду относятся все основные культивируемые виды семейства Виноградовых (Негруль А.М. 1956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Род </w:t>
      </w:r>
      <w:r>
        <w:rPr>
          <w:i/>
          <w:iCs/>
          <w:sz w:val="28"/>
          <w:szCs w:val="28"/>
          <w:lang w:val="en-US"/>
        </w:rPr>
        <w:t>Viti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елится на два подрода – </w:t>
      </w:r>
      <w:r>
        <w:rPr>
          <w:sz w:val="28"/>
          <w:szCs w:val="28"/>
          <w:lang w:val="en-US"/>
        </w:rPr>
        <w:t>Muskadinia Plan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 xml:space="preserve">Euvitis Planch. </w:t>
      </w:r>
      <w:r>
        <w:rPr>
          <w:sz w:val="28"/>
          <w:szCs w:val="28"/>
        </w:rPr>
        <w:t xml:space="preserve">У растений первого подрода число хромосом равно 40, а у второго – 38. Подрод </w:t>
      </w:r>
      <w:r>
        <w:rPr>
          <w:sz w:val="28"/>
          <w:szCs w:val="28"/>
          <w:lang w:val="en-US"/>
        </w:rPr>
        <w:t>Euvitis Planch включает около 70 видов, он наиболее ценен в практическом применении (Эйнсет, Пратт 1981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се виды рода </w:t>
      </w:r>
      <w:r>
        <w:rPr>
          <w:i/>
          <w:iCs/>
          <w:sz w:val="28"/>
          <w:szCs w:val="28"/>
          <w:lang w:val="en-US"/>
        </w:rPr>
        <w:t>Vitis</w:t>
      </w:r>
      <w:r>
        <w:rPr>
          <w:sz w:val="28"/>
          <w:szCs w:val="28"/>
        </w:rPr>
        <w:t>, несмотря на длительное разобщенное существование, имеют много общих признаков и биологических свойств. Все они легко скрещиваются между собой и срастаются при прививке (Негруль А.М. 1956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иноград – род деревянистых лиан. Как многолетнее древесное растение имеет сильно развитую корневую систему, состоящую из молодых и старых скелетных корней. Надземная часть представляет стебель в виде ствола с многолетними разветвлениями, на которых расположены одногодичные побеги (Эйнсет, Пратт 1981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отличие от других многолетних древесных растений у винограда нет прочного скелета, который придавал бы ему определенную форму кро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зависимости от условий культуры виноградные растения имеют различный вид: от небольших кустиков (до 60 тысяч на 1 га) до больших кустов-лиан (300-500 на 1 га), требующих устройства прочных подбор в виде стеллажей, беседок (Негруль А.М. 1956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обеги винограда состоят из узлов и междоузлий. На узлах расположены супротивно чередующиеся на длинном черешке листья, которые в начале своего развития имеют по два прилистника, позже высыхающих. В пазухах листьев образуются пазушные почки, из которых развиваются пазушные побеги, так называемые “пасынки”. У основания “пасынков” закладываются зимующие почки или глаз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личие пазушных, основных, запасных и спящих почек у винограда является важнейшим средством быстрого развития побегов и большой листовой поверхности в случае повреждения стебля. Благодаря этой особенности растение не погибает даже в том случае, если надземное часть стебля будет убита морозом. Тогда побеги развиваются из спящих почек  нижней его части, и растения  быстро восстанавливает свою надземную ча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Лист виноградного растения простой. Он состоит из длинного черешка и пластинки. По черешку из побега проходят сосудисто-волокнистные пучки, которые входят в лист, образуя пять основных жилок, разветвляющихся в сложную сет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Форма листьев неодинакова у разных сортов винограда в разных условиях культуры. Листья бывают от цельных до сильнорассеченных. Величина и форма листьев у одного сорта изменяется в зависимости от внешних условий и возраста отдельных участков растения и даже одного и того же побега (Негруль А.М. 1956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Форма листа варьирует от цельных округлых или угловатых до значительно рассеченных на лопасти. Рассеченность листьевой пластинки определяется длиной и расположением главных жилок. Чаще встречаются листья трёх- и пятилопастные, между лопастями находятся выемки: две верхние, две нижние и черешковое.</w:t>
      </w:r>
    </w:p>
    <w:p>
      <w:pPr>
        <w:pStyle w:val="22"/>
        <w:spacing w:lineRule="auto" w:line="360"/>
        <w:jc w:val="left"/>
        <w:rPr/>
      </w:pPr>
      <w:r>
        <w:rPr/>
        <w:tab/>
      </w:r>
      <w:r>
        <w:rPr>
          <w:b w:val="false"/>
          <w:bCs w:val="false"/>
        </w:rPr>
        <w:t xml:space="preserve">Боковые выемки могут быть от едва намеченных до глубоких (если они не меньше половины длины главной жилки) и очень глубоких (имеющих до ѕ длины главной жилки). Они различаются по форме образуемых просветов и дна выемк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Боковые черешковые выемки бывают открытые или закрытые. Открытые черешковые выемки могут иметь разную форму: плоскую, </w:t>
      </w:r>
      <w:r>
        <w:rPr>
          <w:sz w:val="28"/>
          <w:szCs w:val="28"/>
          <w:lang w:val="en-US"/>
        </w:rPr>
        <w:t>V-</w:t>
      </w:r>
      <w:r>
        <w:rPr>
          <w:sz w:val="28"/>
          <w:szCs w:val="28"/>
        </w:rPr>
        <w:t>образную, округлую, лирообразную, щелевидную и копьевидную. Дно черешковой выемки, также как и боковых, может быть: плоское, округлое, заостренное и с зубчиком. Закрытые выемки имеют разные просветы – от щелевидных до округлых и эллиптических. Выемка иногда ограничена  жилками и в ней бывает зубец или шпорец (Жуковский П.М. 1971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троение листьев соответствует выполнению ими важных функций (фотосинтез, дыхание, транспирация). Сверху листья покрыты эпидермисом с плотной кутикулой, с нижней стороны кутикула более тонкая и прерывается устьицами (Негруль А.М. 1956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верхность листьев бывает гладкой, сетчато-морщинистой или пузырчатой, с опушением или без него, чаще опушена только нижняя сторона пластинки листа </w:t>
      </w:r>
      <w:r>
        <w:rPr>
          <w:sz w:val="28"/>
          <w:szCs w:val="28"/>
          <w:lang w:val="en-US"/>
        </w:rPr>
        <w:t>(Эйнсет, Пратт 1981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Соцветие у виноградной лозы – сложная кисть или метелка. Оси соцветия имеют типично стеблевое строе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оцветия различаются по степени развития: полноразвитые, с усиком и усиковые. Среднее число бутонов в полноразвитых соцветиях варьирует у разных сортов от 200 до 150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Усики имеют большое значение как органы прикрепления побегов и гроздей к опоре. При соприкосновении с другими предметами усик обматывает его, быстро древеснеет. Если усик не встречает опоры, он остается зелёным, затем сохнет и отпадает(Негруль А.М. 1956). Цветки у винограда мелкие (2-4 мм), желтовато-зелёные, сидят пучками и являются самой нежной и чувствительной частью растения (Маркин М.И. 1990). Цветок построен по пятимерному типу. Чашечка, венчик и тычинки образованы из пяти листиков, а завязь из двух плодолистиков. У дикого двудомного винограда известно два основных типа цветка: функционально женский и мужской. Женские цветки морфологически обоеполые, так как у них имеются и тычинки. Но тычинки у них загнуты книзу, и пыльца не способна к оплодотворению (стерильна). Мужские цветки имеют прямые тычинки и слабо развитую завязь, без столбика и рыльца. Пыльца у них фертильн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У сортов культурного винограда известно тоже два основных типа цветка: функционально женский и обоеполый. Женский отличается теми же особенностями, что и дикого винограда. Обоеполый имеет хорошо развитую завязь и прямые тычинки с фертильной пыльцой (Негруль А.М. 1956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Для распускания цветов наиболее благоприятное время суток с 6 до 9 часов утра, а так же с 14 до 16 часов. Способ опыления не ясен. Вероятно самоопыление у обоеполых цветков, а так же перекрестное с помощью ветра и насекомых. Пыльцевые трубки находили в столбике через 3 часа после опыления при 16-2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А наилучшая температура для из прорастания около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(</w:t>
      </w:r>
      <w:r>
        <w:rPr>
          <w:sz w:val="28"/>
          <w:szCs w:val="28"/>
          <w:lang w:val="en-US"/>
        </w:rPr>
        <w:t>Mayer 1964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зависимости от сорта и природных условий грозди по длине делятся на мелкие (13 см), средние (18 см), крупные (26 см), и очень крупные. По количеству и плотности размещения ягод различают грозди очень плотные, плотные и рыхлые. По размеру и массе они делятся на мелкие (от 50 до 100 г.), средние (от 100 до150 г.), крупные (от 150 до 250 г.) и очень крупные (более 250 г.). У отдельных сортов грозди достигают 5-6 килограмм (Маркин М.И., 1990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лод – сочная ягода с 1-4 семенами или бессемянные (при партенокарпии, кишмишности). Семена с твердой кожурой. Ягоды имеют различную окраску. Она определяется растворенными в клеточном соке пигментами (ксантофилл, каротин и др.), эфирными маслами (Негруль А.М. 1956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Виноград уже на втором – третьем году после посадки начинает плодоносит, продукт его отличается высокими питательными свойствами. Ягоды винограда по содержанию легкоусвояемых организмом сахаров (обычно в равном соотношении, но в большем количестве глюкозы и фруктозы; лишь немного сахарозы, рабинозы, ксилозы) превосходят все другие виды плодов (</w:t>
      </w:r>
      <w:r>
        <w:rPr>
          <w:sz w:val="28"/>
          <w:szCs w:val="28"/>
          <w:lang w:val="en-US"/>
        </w:rPr>
        <w:t>Amerine, Singleton 1965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Ягоде винограда при полном созревании содержаться 65-85% воды, до 30% сахаров, от 0,5 до 1,4% органических кислот (винная, яблочная и др.), 0,15-0,9% белковых веществ, 0,3-1,0% пектинов, 0,3-0,5% минеральных веществ – калий, кальций, фосфор, железо и другие; витаминов на 100г. сырого вещества приходится: </w:t>
      </w:r>
      <w:r>
        <w:rPr>
          <w:sz w:val="28"/>
          <w:szCs w:val="28"/>
          <w:lang w:val="en-US"/>
        </w:rPr>
        <w:t>A (</w:t>
      </w:r>
      <w:r>
        <w:rPr>
          <w:sz w:val="28"/>
          <w:szCs w:val="28"/>
        </w:rPr>
        <w:t xml:space="preserve">керотин антиксерофталмический) – 0,02-0,12мг.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 (тиамин, аневрин) – 0,25-1,25 мг., В2 (рибофлавин) – следы, С (аскорбиновая кислота) – 0,43-12,2 мг., в очень малых количествах имеются В6 (адермин), Р (цетрин) (Негруль А.М. 1956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Килограмм свежего винограда при средней массовой концентрации сахаров 17/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ает около 30% энергии, необходимой человеку ежедневно (</w:t>
      </w:r>
      <w:r>
        <w:rPr>
          <w:sz w:val="28"/>
          <w:szCs w:val="28"/>
          <w:lang w:val="en-US"/>
        </w:rPr>
        <w:t>Amerine, Singleton 1965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именение винограда обширно. Плоды культурного винограда используют для еды в свежем виде, для производства алкогольных напитков, виноградного спирта и безалкогольных продуктов. Из отходов виноделия получают винокаменную кислоту,   винный камень. Виноград и продукты его переработки имеют диетическое значение и применяются при лечении многих болезней и для общего укрепления здоровья (Трошин, Свириденко 1988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Мировое производство винограда превосходит производство любых других фруктов (Косинина, 1983). Экономическое значение продуктов из винограда обусловило большой объем исследований фундаментальных таксономических и цитогенентических проблем, стоящих перед селекционерами при выведении сортов, приспособленных к различным климатическим условиям и для различных направлений использования (</w:t>
      </w:r>
      <w:r>
        <w:rPr>
          <w:sz w:val="28"/>
          <w:szCs w:val="28"/>
          <w:lang w:val="en-US"/>
        </w:rPr>
        <w:t>Pratt 1964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Генетическое изучение разных сортов дикорастущих форм винограда имеет большое значение, так как позволяет осмыслено подбирать пары с необходимыми признаками для межвидовой и внутривидовой гибридизации (Негруль А.М. 1967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Генетико-цитологические и ампелографические исследования видов и сортов  винограда создают базу для селекционной работы (Трошин, Федеров 1988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иноград склонен к мутационным изменениям. Мускатные сорта возникли как мутации. У винограда известны соматические и генеративные мутации. Увеличение ягод у </w:t>
      </w:r>
      <w:r>
        <w:rPr>
          <w:i/>
          <w:iCs/>
          <w:sz w:val="28"/>
          <w:szCs w:val="28"/>
          <w:lang w:val="en-US"/>
        </w:rPr>
        <w:t>Vitis vinifer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ршалось на основе ступенчатых мутаций. Мутационно возникают и однополые цветки и даже двудомные. Мутационно появляется и цитоплазматическое стерильность (Жуковский П.М. 1971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последние годы усилено занялись экспериментальной полиплоидией у винограда. Было замечено, что у диплоидных сортов иногда появляются грозди с более крупными ягодами и листьями. Такие грозди оказались тетроплоидными. Листья у них были толстыми. Замечательными свойствами тетроплоидного винограда оказались высокая фертильность пыльцы по сравнению с диплоидной и обилие гроздей. Семенная продуктивность высокая. Иногда бывают химеры: кожица ягод диплоидная, а мякоть и семена тетроплоидные. Удалось получить амфиплоиды </w:t>
      </w:r>
      <w:r>
        <w:rPr>
          <w:i/>
          <w:iCs/>
          <w:sz w:val="28"/>
          <w:szCs w:val="28"/>
          <w:lang w:val="en-US"/>
        </w:rPr>
        <w:t xml:space="preserve">Vitis vinifera </w:t>
      </w:r>
      <w:r>
        <w:rPr>
          <w:sz w:val="28"/>
          <w:szCs w:val="28"/>
          <w:lang w:val="en-US"/>
        </w:rPr>
        <w:t xml:space="preserve">x </w:t>
      </w:r>
      <w:r>
        <w:rPr>
          <w:i/>
          <w:iCs/>
          <w:sz w:val="28"/>
          <w:szCs w:val="28"/>
          <w:lang w:val="en-US"/>
        </w:rPr>
        <w:t>Vitis rotundifolia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т.е. от разных подродов. Перспективным методом селекции является колхицирование винограда (Голодрига П.Я. и др. 1976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Селекционно-генетические исследования в виноградарств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дин из важнейших факторов повышения рентабельности производственных насаждений винограда является искусственный отбор (селекция) продуктивных растений. Общие цели селекции – приспособленность растений к экстремальным внешним условиям и устойчивость против болезней и вредных насекомых. Обычная цель большинства селекционных программ по винограду – получение приспособленных к местным условиям, высокоурожайных сортов с качествами, желательными для намечаемого использования (Прайтт 1964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селекции винограда используют три вида отбора: массовый, клоновый и фитосанитарный  (Голодрига 1977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Массовую селекцию ведут двумя способами. По отрицательным признакам выделяют малоценные, ослабленные, неурожайные, больные с осыпающимися цветками и горошащимися плодами кусты основного сорта и примеси других сор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елекцию по положительным признакам применяют при выращивании элитного посадочного материала для создания элитных маточников (Мишуренко А.Г., Карасюк М.М. 1987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Массовая селекция с последующим удалением всех “отрицательных” кустов обеспечивает повышение урожайности насаждений в текущем году за счет использования кустами освобожденной площади, а так же чистосортность и высокую урожайность будущих виноградников, заложенных здоровым посадочным материалом (Негруль А.М. 1967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лоновая селекция – один из действенных и эффективных путей интенсификации производства (Голодрига, Трошин 1980). Этот метод индивидуальной селекции позволяет улучшить отдельные сорта за счет внедрения в производство отобранных клонов, повышающих урожайность насаждений на 25-30% при сохранении, а не редко и при улучшении качества (Голодрига, Суятенов, Трошин 1975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Индивидуальную селекцию клонов обычно ведут на плодоносящих насаждениях в периоды, когда появляются все морфометрические и биолого-хозяйственные ампелографические признаки (Трошин 1990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аспространены две методики отбора клонов: отбор клонов по морфологическим корреляциям и отбор высокопродуктивных клонов. Суть первой методики заключается в том, что по изменениям ряда скоррелированных сортовых признаков выделяют отдельные кусты. Признаки делятся на качественные и количественные. Качественные признаки имеют взаимоисключающие фенотипическое выражение: присутствие или отсутствие окраски ягоды, семени; обоеполый или функционально женский тип цветка. Они не зависят от условий внешней среды и по этому обнаружение новой характеристики другого признака является достоверным подтверждением того, что имеется клон. Количественные признаки: более крупные листья, грозди и ягоды, высокий урожай, повышенное сахаронакопление, мощный рост, резче выраженная устойчивость, появление в более ранние сроки окраски ягод не служат достоверным подтверждением истинного клона, поскольку их изменение как правило вызвано условиями среды (Голодрига, Трошин, Суятинов 1975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ри отборе высокопродуктивных клонов предполагается улучшение сорта по комплексу признаков: окраска побегов, величина, форма, степень рассеченности листа; тип и особенности строения цветка; форма и  окраска ягод; повреждаемость морозами, болезнями, вредителями, вирусными заболеваниями, устойчивость к засухе и т.д.. В качестве результирующих признаков используют: величину урожая, уровень сахаристости и кислотности  и качества получаемых вин (Мерджанян, Зеленин 1932). Это дает возможность выделять клоны характеризующиеся высокой урожайностью, устойчивостью к неблагоприятным условиям, коротким периодом вегетации, повышенным сахаронакоплением и другими свойствами (Негруль А.М. 1967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процессе селекции, в следствие свободного комбинирования признаков, получают сорта и кандидаты в сорта с отличным набором хозяйственных признаков (Гузин 1982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Фитосанитарная селекция предусматривает выявление и уничтожение в промышленных насаждениях инфекционно больных растений. Во время массовой селекции нужно проводить браковку и удаление больных кустов с тем, чтобы вместе с посадочным материалом не были перенесены бактериальные, вирусные и грибковые заболевания, отрицательно сказывающиеся на физиологических свойствах растений и понижающие урожай и качество прод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1956 Международная конференция по изучению болезней винограда утвердила термин “инфекционное вырождение винограда” и определила патологические симптомы характерные для болезни: пестролистность, мозаичность, инфекционное нарушение морфогенеза, свертывание листьев. Болезни приводят к значительному снижению урожая (Трошин, Животовский 1987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олько анализируя все селектируемые признаки во взаимосвязи между собой, можно обоснованно отобрать высокопродуктивные клоны, позволяющие при их внедрении в производство повысить рентабельность виноградарства в несколько раз (Голодрига П.Я. 1977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Метамерная изменчивость растений и методы ее изу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рмин “метамер” в ботанических исследованиях используется для обозначения повторяющихся частей растения - листьев, узлов, междоузлий, пазушных почек, цветков в соцветиях и т.д. (Магомедмирзаев, 1990). Отсюда, понятие метамерной организации особи формулируется как принцип строения из повторяющихся элементов, причем элементом может быть и очень сложное и очень простое образование. Различают метамеры разных порядков. Метамерные ряды образуют листья на побеге, листочки сложного листа, лопасти или боковые жилки листоч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следование метамерной изменчивости чрезвычайно важно для раскрытия механизмов морфогенеза растений то есть механизмов возникновения, сохранения и преобразования формы организм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аботах Н.П. Кренке (1940), посвященных феногенетической изменчивости растений, была впервые предпринята попытка внести количественную оценку конструкции растений по степени изменчивости и скоррелированности последовательно развивающихся частей растений. применительно к отдельным признакам феногенетическая изменчивость указывает на зависимость их выражения от общей онтогенетической дифференцировки организмов, что описывается в форме тех или иных- возрастных кривых изменчивости метамеров. отмечено существование зон частного взаимодействия в развитии элементов растения, отличающихся той или иной степенью зависимости одних элементов развития от других, причем зоны образуют своеобразную иерархию по порядкам ветвления побегов; сравнением признаков в соответствующих зонах устанавливается степень относительной независимости развития одного и того же признака в разных частях расте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работах на хлопчатнике (</w:t>
      </w:r>
      <w:r>
        <w:rPr>
          <w:sz w:val="28"/>
          <w:szCs w:val="28"/>
          <w:lang w:val="en-US"/>
        </w:rPr>
        <w:t>Stephens</w:t>
      </w:r>
      <w:r>
        <w:rPr>
          <w:sz w:val="28"/>
          <w:szCs w:val="28"/>
        </w:rPr>
        <w:t>, 1944) было показано, что генетичекое отличие в расчлененности листьев имеет специфическое выражение у отдельных членов листовой серии побега в силу характерного пути развития, который проходит лист при формировании побега. Пути развития листа у генетически отличных линий отклоняются от основного пути цельного листа в зависимости  от начала действия аллеля, ответственного за возникновение лопас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енотипически обусловленная специфика возрастной кривой изменчивости метамеров вдоль годичного побега была установлена Н.П. Кренке (1940) и Дубровицкой (1961) на основании исследования видов, рас, сорт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амках селекционно-генетических исследований растений основные задачи анализа метамерной изменчивости заключаются в том чтобы выясни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уществуют ли генетические факторы, переключающие направление развития метамеров одного поряд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сли такие факторы существуют, то каково их действие в морфогенезе и степень независимости в наследова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pacing w:lineRule="auto" w:line="36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pacing w:lineRule="auto" w:line="36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pacing w:lineRule="auto" w:line="36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pacing w:lineRule="auto" w:line="36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pacing w:lineRule="auto" w:line="36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pacing w:lineRule="auto" w:line="36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pacing w:lineRule="auto" w:line="36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pacing w:lineRule="auto" w:line="360"/>
        <w:rPr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2. МАТЕРИАЛ И МЕТОДЫ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Работа выполнена в период производственной практики на кафедре виноградарства и виноделия Кубанского Государственного Аграрного Университета в 1998г. (зав. кафедрой д.б.н., проф. Л. П. Трошин).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Материалом для исследований послужили выборки сортов винограда Бианка и Первенец Магарачи, описанные по комплексу морфологических признаков листа.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Также были использованы архивные данные по описанию тех же сортов за 1996 год.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Число растений в выборках сорта Первенец Магарача и Бианка за 1996 год составило по 129 кустов. В 1998 году было иследованно по сорту Первенец Магарача 21 и Бианка 23 растения. Исследовались листья среднего яруса виноградного растения с 5 по 15 от корня.</w:t>
      </w:r>
    </w:p>
    <w:p>
      <w:pPr>
        <w:pStyle w:val="Normal"/>
        <w:tabs>
          <w:tab w:val="clear" w:pos="720"/>
          <w:tab w:val="left" w:pos="1134" w:leader="none"/>
          <w:tab w:val="left" w:pos="3828" w:leader="none"/>
        </w:tabs>
        <w:spacing w:lineRule="auto" w:line="360"/>
        <w:rPr/>
      </w:pPr>
      <w:r>
        <w:rPr>
          <w:lang w:val="en-US"/>
        </w:rPr>
        <w:tab/>
        <w:t xml:space="preserve"> </w:t>
      </w:r>
      <w:r>
        <w:rPr>
          <w:sz w:val="28"/>
          <w:szCs w:val="28"/>
          <w:lang w:val="en-US"/>
        </w:rPr>
        <w:t>БИАНКА: Технический сорт  венгерской селекции раннесреднего или среднего периода созревания  (25 августа -10 сентября).</w:t>
      </w:r>
    </w:p>
    <w:p>
      <w:pPr>
        <w:pStyle w:val="33"/>
        <w:jc w:val="left"/>
        <w:rPr/>
      </w:pPr>
      <w:r>
        <w:rPr/>
        <w:tab/>
        <w:t>Грозди средней плотности. Ягоды средние, округлые, янтарные. Вкус простой, гармоничный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828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Сила роста кустов большая. Вызревание побегов удовлетворительное. 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828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Урожайность 7,5-10 т/га. Процент плодоносрых побегов 65. Коэффициент плодоношения 1,0; плодоносности 1,6. Средняя масса грозди 80-140 грамм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828" w:leader="none"/>
        </w:tabs>
        <w:spacing w:lineRule="auto" w:line="360"/>
        <w:rPr/>
      </w:pPr>
      <w:r>
        <w:rPr>
          <w:sz w:val="28"/>
          <w:szCs w:val="28"/>
          <w:lang w:val="en-US"/>
        </w:rPr>
        <w:tab/>
        <w:t>Сахаристость сока ягод 20-25 г/100 см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при кислотности 8-10 г/дм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.Имеет повышенную устойчивость к морозу, милдью, серой гнили и филлоксере.Отзывчив на короткую и среднюю обрезку. 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828" w:leader="none"/>
        </w:tabs>
        <w:spacing w:lineRule="auto" w:line="360"/>
        <w:rPr/>
      </w:pPr>
      <w:r>
        <w:rPr>
          <w:sz w:val="28"/>
          <w:szCs w:val="28"/>
          <w:lang w:val="en-US"/>
        </w:rPr>
        <w:tab/>
        <w:t xml:space="preserve">Используется для приготовления белых столовых вин, десертных и креплённых вин, ( дессертных ) коньячных виноматериалов.   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  </w:t>
        <w:tab/>
        <w:tab/>
        <w:tab/>
        <w:t xml:space="preserve">   </w:t>
      </w:r>
      <w:r>
        <w:rPr>
          <w:sz w:val="28"/>
          <w:szCs w:val="28"/>
        </w:rPr>
        <w:t>ПЕРВЕНЕЦ МАГАРАЧ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орт выведен в бывшем Всесоюзном НИИВиВ “Магарач” в результате скрещивания сорта Ркацители и гибридной формы Магарач 2-57-72 (Мцвани пахетинский и Соченский чёрный )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38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морфологическим признакам листьев, гроздей и вкусу ягод близок к сортотипу Ркацители.</w:t>
      </w:r>
    </w:p>
    <w:p>
      <w:pPr>
        <w:pStyle w:val="33"/>
        <w:tabs>
          <w:tab w:val="clear" w:pos="1134"/>
          <w:tab w:val="clear" w:pos="2552"/>
          <w:tab w:val="left" w:pos="567" w:leader="none"/>
          <w:tab w:val="left" w:pos="993" w:leader="none"/>
          <w:tab w:val="left" w:pos="3828" w:leader="none"/>
        </w:tabs>
        <w:jc w:val="left"/>
        <w:rPr>
          <w:lang w:val="ru-RU"/>
        </w:rPr>
      </w:pPr>
      <w:r>
        <w:rPr>
          <w:lang w:val="ru-RU"/>
        </w:rPr>
        <w:t>Сорт характеризуется относительной устойчивостью к филлоксере, милдью и серой гнили (степень поражения 2-3 балла).</w:t>
      </w:r>
    </w:p>
    <w:p>
      <w:pPr>
        <w:pStyle w:val="34"/>
        <w:tabs>
          <w:tab w:val="clear" w:pos="1276"/>
          <w:tab w:val="left" w:pos="567" w:leader="none"/>
          <w:tab w:val="left" w:pos="709" w:leader="none"/>
          <w:tab w:val="left" w:pos="3828" w:leader="none"/>
        </w:tabs>
        <w:ind w:hanging="0"/>
        <w:jc w:val="left"/>
        <w:rPr/>
      </w:pPr>
      <w:r>
        <w:rPr/>
        <w:t>Рекомендуется возделывать корнесобственно. Площадь питания 2х3м. Нагрузка до 40 глазков на куст. Обрезка на 4-6 глазков. Сахаристость сока ягод 20-22% при кислотности 6-8 г/л.</w:t>
      </w:r>
    </w:p>
    <w:p>
      <w:pPr>
        <w:pStyle w:val="Normal"/>
        <w:tabs>
          <w:tab w:val="clear" w:pos="720"/>
          <w:tab w:val="left" w:pos="-1276" w:leader="none"/>
          <w:tab w:val="left" w:pos="-1134" w:leader="none"/>
          <w:tab w:val="left" w:pos="0" w:leader="none"/>
        </w:tabs>
        <w:spacing w:lineRule="auto" w:line="360"/>
        <w:rPr>
          <w:b/>
          <w:b/>
          <w:bCs/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Используется для приготовления белых столовых и десертных  вин. Столовое вино имеет янтарную окраску, хорошо развитый чистый букет, мягкий гармоничный вкус с пикантной свежестью. Дегустационная оценк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7,5-7,7 балла (по восьмибальной  системе.)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Трошин Л.П.,1995 г.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орфология листа описана по следующему комплексу из девяти признаков: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длина листовой пластинки. От верхней точки зубца до нижнего зубца нижней лопасти (</w:t>
      </w:r>
      <w:r>
        <w:rPr>
          <w:color w:val="000000"/>
          <w:sz w:val="28"/>
          <w:szCs w:val="28"/>
          <w:lang w:val="en-US"/>
        </w:rPr>
        <w:t>DL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ширина листовой пластинки. Между выступающими зубцами средней жилки (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длина срединной жилки (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расстояние от верхнего бокового выступа до черешковой выемки (</w:t>
      </w:r>
      <w:r>
        <w:rPr>
          <w:color w:val="000000"/>
          <w:sz w:val="28"/>
          <w:szCs w:val="28"/>
          <w:lang w:val="en-US"/>
        </w:rPr>
        <w:t>WW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расстояние от нижнего бокового выступа до черешковой выемки (</w:t>
      </w:r>
      <w:r>
        <w:rPr>
          <w:color w:val="000000"/>
          <w:sz w:val="28"/>
          <w:szCs w:val="28"/>
          <w:lang w:val="en-US"/>
        </w:rPr>
        <w:t>NW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добухтовое верхнее расстояние. От дна верхней боковой вырезки до черешковой выемки (</w:t>
      </w:r>
      <w:r>
        <w:rPr>
          <w:color w:val="000000"/>
          <w:sz w:val="28"/>
          <w:szCs w:val="28"/>
          <w:lang w:val="en-US"/>
        </w:rPr>
        <w:t>VV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добухтовое нижнее расстояние. От дна нижней боковой вырезки до черешковой выемки (</w:t>
      </w:r>
      <w:r>
        <w:rPr>
          <w:color w:val="000000"/>
          <w:sz w:val="28"/>
          <w:szCs w:val="28"/>
          <w:lang w:val="en-US"/>
        </w:rPr>
        <w:t>NV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 А. Угол между центральной жилкой и выступающей верхней боковой лопастью (А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гол В. Угол между центральной жилкой и выступающей нижней боковой лопастью (В)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измерений признаков представлена в приложении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 скобках после наименования признака указано имя переменной в анализе на ПЭВМ. Переменные идентифицирующие сорта и года выращивания обозначены. В скобках после наименования признака указано имя соответствующей соответственно </w:t>
      </w:r>
      <w:r>
        <w:rPr>
          <w:color w:val="000000"/>
          <w:sz w:val="28"/>
          <w:szCs w:val="28"/>
          <w:lang w:val="en-US"/>
        </w:rPr>
        <w:t xml:space="preserve">SORT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GOD</w:t>
      </w:r>
      <w:r>
        <w:rPr>
          <w:color w:val="000000"/>
          <w:sz w:val="28"/>
          <w:szCs w:val="28"/>
        </w:rPr>
        <w:t>.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татистические методы исследования включали как стандартные методы, так и многомерный анализ данных. В качестве показателя, оценивающего изменчивость листьев на растении, был использован коэффициент вариации. Он рассчитывался по формуле: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  <w:drawing>
          <wp:inline distT="0" distB="0" distL="0" distR="0">
            <wp:extent cx="1514475" cy="64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де σ - стандартное отклонение; χ - среднее арифметическое. Выражается данный показатель в процент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лияние генотипических и средовых факторов на метамерную изменчивость листа было изучено с использованием модели двухфакторного дисперсионного анализа. Был выполнен метод главных компонент, который позволил оценить влияние указанных факторов на комплекс признаков в целом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38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numPr>
          <w:ilvl w:val="0"/>
          <w:numId w:val="5"/>
        </w:numPr>
        <w:spacing w:lineRule="auto" w:line="360"/>
        <w:ind w:left="1440" w:hanging="0"/>
        <w:jc w:val="left"/>
        <w:rPr/>
      </w:pPr>
      <w:r>
        <w:rPr/>
        <w:t>РЕЗУЛЬТАТЫ И ОБСУЖДЕНИЕ</w:t>
      </w:r>
    </w:p>
    <w:p>
      <w:pPr>
        <w:pStyle w:val="Heading"/>
        <w:spacing w:lineRule="auto" w:line="360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Исследование изменчивости морфологических признаков листа традиционно является важнейшим вопросом селекционно-генетических исследований в виноградарстве. Это связано с проблемой использования морфометрии листа как дополнительного информативного признака.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ервая задача исследований заключалась в определении доли метамерной изменчивости в общей изменчивости морфологических признаков листа. Это возможно при анализе структуры изменчивости индивидуальных различий растений с использованием модели однофакторного дисперсионного анализа. При такой организации данных метамерная изменчивость, образуемая различием признаков листьев одного растения, выступает как остаточная (таблица1).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Таблица 1 -  Анализ структуры изменчивости морфологических признаков листа винограда сортов Бианка и Первенец Магарачи с  фактором "куст"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08"/>
        <w:gridCol w:w="1642"/>
        <w:gridCol w:w="1642"/>
        <w:gridCol w:w="1642"/>
        <w:gridCol w:w="164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Изменчивост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686" w:hanging="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f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m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F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  <w:b w:val="false"/>
                <w:bCs w:val="false"/>
                <w:color w:val="000000"/>
              </w:rPr>
              <w:t></w:t>
            </w:r>
            <w:r>
              <w:rPr>
                <w:b w:val="false"/>
                <w:bCs w:val="false"/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Доля от общей, %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Длина листовой пластинки (сорт Бианк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кус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686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119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6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3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686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45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45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6,2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Ширина листовой пластинки (сорт Бианк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кус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72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05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5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5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686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19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19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4,6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Длина срединной жилки (сорт Бианк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кус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72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307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8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7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686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2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2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2,2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Расстояние от верхнего бокового выступа до черешковой выемки (сорт Бианк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кус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72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76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3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7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72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6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6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2,5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Расстояние от нижнего бокового выступа до черешковой выемки (сорт Бианк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кус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72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49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8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7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72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1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1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2,3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Верхнее добухтовое расстояние (сорт Бианк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кус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686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58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8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1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686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8,3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Нижнее добухтовое расстояние (сорт Бианк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кус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686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165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0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3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72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6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6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6,6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Угол А (сорт Бианк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кус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686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37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686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9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9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2,1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Угол В (сорт Бианк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кус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72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78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686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7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7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5,8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Длина листовой пластинки (сорт Первенец Магарачи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кус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72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165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898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114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4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72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65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65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4,3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Ширина листовой пластинки (сорт Первенец Магарачи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кус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686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437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5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72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165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54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54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1,8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Длина срединной жилки (сорт Первенец Магарачи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кус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686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7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4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686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47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47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6,4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Расстояние от верхнего бокового выступа до черешковой выемки (сорт Первенец Магарачи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кус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686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165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80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9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686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82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82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5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Расстояние от нижнего бокового выступа до черешковой выемки (сорт Первенец Магарачи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кус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72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165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29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6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72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8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8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4,0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Верхнее добухтовое расстояние (сорт Первенец Магарачи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кус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828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44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720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8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8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0,2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Нижнее добухтовое расстояние (сорт Первенец Магарачи 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кус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686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15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686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1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1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5,2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Угол А (сорт Первенец Магарачи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кус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686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3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686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2,6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Угол В (сорт Первенец Магарачи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кус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686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26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828" w:hanging="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0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0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1,2</w:t>
            </w:r>
          </w:p>
        </w:tc>
      </w:tr>
    </w:tbl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Как видно из таблицы у обоих сортов индивидуальная изменчивость растений относительно невысока. Она колеблется у сорта Первенец Магарача от 7,4% до 18,0%. У сорта Бианка - от 14,2% до 35,4%. Такой результат был вполне предсказуем, поскольку у сортов - клонов основным источникам изменчивости между отдельными растениями является модификационная. Обращает на себя внимание большая доля остаточной изменчивости (60-80%), которая определена нами как метамерная. Данный результат лишний раз доказывает, что этот вид изменчивости заслуживает серьёзного изучения. 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ля измерения изменчивости в биометрии существует несколько показателей, среди которых был выбран коэффициент  вариации. Его достоинство заключается в возможности сравнения изменчивости у разноразмерных признаков. Таким образом, метамерная изменчивость морфологических признаков листа каждого растения была оценена по значению коэффициента вариации. Дальнейший анализ сводился к исследованию полученных коэффициентов.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труктура нашего эксперимента позволяла изучить вклады двух основных факторов в метамерную изменчивость - генотипического и средового. В качестве первого выступали различия между сортами, второго - различия между сезонами в которые производили измерения. Это позволило проанализировать структуру метамерной изменчивости с использованием модели двухфакторного дисперсионного анализа по указанным факторам (таблица 2).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Таблица 2 -  Результаты двухфакторного дисперсионного анализа метамерной изменчивости морфологических признаков листа винограда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08"/>
        <w:gridCol w:w="1642"/>
        <w:gridCol w:w="1642"/>
        <w:gridCol w:w="1642"/>
        <w:gridCol w:w="164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Изменчивост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f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m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F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  <w:b w:val="false"/>
                <w:bCs w:val="false"/>
                <w:color w:val="000000"/>
              </w:rPr>
              <w:t></w:t>
            </w:r>
            <w:r>
              <w:rPr>
                <w:b w:val="false"/>
                <w:bCs w:val="false"/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Доля от общей, %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Длина листовой пластинки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сор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3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5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го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47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6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,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2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Взаимодейств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4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4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5,8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Ширина листовой пластин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сор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9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,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го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62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4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Взаимодейств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8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6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6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8,9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Длина срединной жил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сор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7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,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го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01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,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5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Взаимодейств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7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,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6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6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5,0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Расстояние от верхнего бокового выступа до черешковой выемки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сор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0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,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го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90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,9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6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Взаимодейств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7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0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0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7,5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Расстояние от нижнего бокового выступа до черешковой выем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сор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5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го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17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9,9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3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Взаимодейств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0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6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6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4,5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Верхнее добухтовое расстояние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сор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28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,3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го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04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Взаимодейств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7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7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5,9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Нижнее добухтовое расстоя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сор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7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го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11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6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,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3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Взаимодейств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3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3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6,8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Угол 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сор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го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7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Взаимодейств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2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2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3,7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Угол 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сор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7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го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8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Взаимодейств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6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6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0</w:t>
            </w:r>
          </w:p>
        </w:tc>
      </w:tr>
    </w:tbl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/>
      </w:pPr>
      <w:r>
        <w:rPr>
          <w:b w:val="false"/>
          <w:bCs w:val="false"/>
          <w:color w:val="000000"/>
          <w:lang w:val="en-US"/>
        </w:rPr>
        <w:t xml:space="preserve">Из таблицы 2 видно, что влияние фактора “сорт” выявлено для четырёх признаков: </w:t>
      </w:r>
      <w:r>
        <w:rPr>
          <w:b w:val="false"/>
          <w:bCs w:val="false"/>
          <w:color w:val="000000"/>
        </w:rPr>
        <w:t>длины и ширины листовой пластинки, расстояния от нижнего бокового выступа до черешковой выемки и верхнего добухтового расстояния.   Для четырёх признаков –длина срединной жилки, расстояние от верхнего бокового выступа до черешковой выемки, нижнее добухтовое  расстояние, угол А, обнаружено влияние фактора “год”. Для признака В достоверного влияния факторов не обнаружено.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оля влияния факторов относительно невысока. Влияние фактора “сорт” колебалось от 1,6% до 4,2%. Не намного превышало его влияние фактора “год” (2,5%-23,9%). Эффект взаимодействия факторов не выявлен ни для одного из признаков.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 целом двухфакторный дисперсионный анализ показал, что структура изменчивости морфологических признаков листа разная. Для оценки вкладов факторов в метамерную изменчивость комплекса признаков необходимо использовать один из методов многомерного анализа, который позволил бы получить линейную комбинацию признаков. Наиболее подходящим для этого является метод главных компонент. Он позволяет перейти из Р – мерного пространства признаков в двумерное пространство их линейных комбинаций, которые называются главными компонентами. Существенно, что получаемые главные компоненты обладают разной информативной ценностью. Это связано  с тем, что выделяемые линейные комбинации учитывают разную долю исходной изменчивости – дисперсии комплекса признаков. Причем первая – учитывает максимум изменчивости, а вторая и последующие – оставшуюся ее часть.</w:t>
      </w:r>
    </w:p>
    <w:p>
      <w:pPr>
        <w:pStyle w:val="22"/>
        <w:spacing w:lineRule="auto" w:line="360"/>
        <w:jc w:val="left"/>
        <w:rPr/>
      </w:pPr>
      <w:r>
        <w:rPr>
          <w:b w:val="false"/>
          <w:bCs w:val="false"/>
          <w:color w:val="000000"/>
        </w:rPr>
        <w:t>В нашем случае первая главная компонента учла 71 % изменчивости, вторая – лишь 8%. Это является основанием к проведению дальнейшего анализа только по значениям первой компоненты.</w:t>
      </w:r>
      <w:r>
        <w:rPr>
          <w:b w:val="false"/>
          <w:bCs w:val="false"/>
          <w:color w:val="000000"/>
          <w:lang w:val="en-US"/>
        </w:rPr>
        <w:tab/>
      </w:r>
    </w:p>
    <w:p>
      <w:pPr>
        <w:pStyle w:val="22"/>
        <w:spacing w:lineRule="auto" w:line="360"/>
        <w:jc w:val="left"/>
        <w:rPr/>
      </w:pPr>
      <w:r>
        <w:rPr>
          <w:b w:val="false"/>
          <w:bCs w:val="false"/>
          <w:color w:val="000000"/>
          <w:lang w:val="en-US"/>
        </w:rPr>
        <w:tab/>
      </w:r>
      <w:r>
        <w:rPr>
          <w:b w:val="false"/>
          <w:bCs w:val="false"/>
          <w:color w:val="000000"/>
        </w:rPr>
        <w:t>Значения первой главной компоненты были исследованы с использованием той же схемы двухфакторного дисперсионного анализа (таблица 3). Показано, что в изменчивости комплекса морфологических признаков листа вклад генотипической изменчивости составляет 3,4 %, а средовой – 28,8%.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Таблица 3 - Двухфакторный дисперсионный анализ значений первой и второй главных компонент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1557"/>
        <w:gridCol w:w="994"/>
        <w:gridCol w:w="1559"/>
        <w:gridCol w:w="237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Изменчив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f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m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Дисперс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Доля влияния,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сор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жду го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4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3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8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Взаимодейств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та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8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7,8</w:t>
            </w:r>
          </w:p>
        </w:tc>
      </w:tr>
    </w:tbl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Из таблицы видно, что наибольшие различия в метамерной изменчивости морфологических признаков листа наблюдаются между отдельными растениями. В нашем эксперименте индивидуальная изменчивость кустов выступает как остаточная, и ее доля в общей составляет 67,8 %. 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аглядно проиллюстрировать вклады в метамерную изменчивость основных изученных факторов можно на рисунке.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/>
      </w:pPr>
      <w:r>
        <w:rPr>
          <w:b w:val="false"/>
          <w:bCs w:val="false"/>
          <w:color w:val="000000"/>
        </w:rPr>
        <w:t xml:space="preserve">Можно оценить роль признаков в метамерной изменчивости листа, проанализировав их вклады в линейные комбинации. В такой оценке используется следующий принцип: признаки с максимальными вкладами считаются наиболее значимыми и наоборот. В нашем случае наиболее высоки вклады 5 признаков: </w:t>
      </w:r>
      <w:r>
        <w:rPr>
          <w:b w:val="false"/>
          <w:bCs w:val="false"/>
          <w:color w:val="000000"/>
          <w:lang w:val="en-US"/>
        </w:rPr>
        <w:t xml:space="preserve">DL, SH, NW, VV </w:t>
      </w:r>
      <w:r>
        <w:rPr>
          <w:b w:val="false"/>
          <w:bCs w:val="false"/>
          <w:color w:val="000000"/>
        </w:rPr>
        <w:t>и</w:t>
      </w:r>
      <w:r>
        <w:rPr>
          <w:b w:val="false"/>
          <w:bCs w:val="false"/>
          <w:color w:val="000000"/>
          <w:lang w:val="en-US"/>
        </w:rPr>
        <w:t xml:space="preserve"> NV (табл. 4)</w:t>
      </w:r>
      <w:r>
        <w:rPr>
          <w:b w:val="false"/>
          <w:bCs w:val="false"/>
          <w:color w:val="000000"/>
        </w:rPr>
        <w:t>. Именно они наиболее подвержены метамерной изменчивости.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Таблица 4 - Вклады признаков в значения главных компонент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>
          <w:cantSplit w:val="true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ризнак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оэффициенты признаков в главных компонентах</w:t>
            </w:r>
          </w:p>
        </w:tc>
      </w:tr>
      <w:tr>
        <w:trPr>
          <w:cantSplit w:val="true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ервая компонен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Вторая компонен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L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0,83*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SH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0,70*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1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SR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0,6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WW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0,4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1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W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0,83*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VV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0,73*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1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V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/>
            </w:pPr>
            <w:r>
              <w:rPr>
                <w:b w:val="false"/>
                <w:bCs w:val="false"/>
                <w:color w:val="000000"/>
              </w:rPr>
              <w:t>0,87</w:t>
            </w:r>
            <w:r>
              <w:rPr>
                <w:b w:val="false"/>
                <w:bCs w:val="false"/>
                <w:color w:val="000000"/>
                <w:lang w:val="en-US"/>
              </w:rPr>
              <w:t>*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2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59*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B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2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80*</w:t>
            </w:r>
          </w:p>
        </w:tc>
      </w:tr>
    </w:tbl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Таким образом, при исследовании метамерной изменчивости признаков лиса винограда обнаружено, что вклад в нее генотипических факторов составляет 3,4%; средовых – 28,8%. Наиболее подвержены метамерной изменчивости 5 признаков: длина и ширина листовой пластинки, длина нижней боковой жилки, расстояния от дна верхней и нижней боковых вырезок до черешковой выемки.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ЫВОДЫ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1. Метамерная изменчивость вносит большой вклад в изменчивость морфологических признаков листа винограда (60-80% от общей изменчивости), что требует разработки специальных методов для снятия ее эффектов при проведении селекционно- генетических исследований.</w:t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Heading"/>
        <w:jc w:val="left"/>
        <w:rPr/>
      </w:pPr>
      <w:r>
        <w:rPr/>
        <w:t>СПИСОК ЛИТЕРАТУРЫ</w:t>
      </w:r>
    </w:p>
    <w:p>
      <w:pPr>
        <w:pStyle w:val="Heading"/>
        <w:jc w:val="left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22"/>
        <w:spacing w:lineRule="auto" w:line="360"/>
        <w:jc w:val="left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9"/>
                            </w:rPr>
                          </w:pPr>
                          <w:r>
                            <w:rPr>
                              <w:rStyle w:val="Style19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9"/>
                      </w:rPr>
                    </w:pPr>
                    <w:r>
                      <w:rPr>
                        <w:rStyle w:val="Style19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7">
    <w:name w:val="Основной текст Знак"/>
    <w:qFormat/>
    <w:rPr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8">
    <w:name w:val="Верхний колонтитул Знак"/>
    <w:qFormat/>
    <w:rPr>
      <w:sz w:val="20"/>
      <w:szCs w:val="20"/>
    </w:rPr>
  </w:style>
  <w:style w:type="character" w:styleId="Style19">
    <w:name w:val="номер страниц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ind w:firstLine="720"/>
      <w:jc w:val="right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420" w:leader="none"/>
      </w:tabs>
      <w:spacing w:lineRule="auto" w:line="360"/>
      <w:ind w:left="420" w:hanging="420"/>
      <w:jc w:val="center"/>
    </w:pPr>
    <w:rPr>
      <w:spacing w:val="24"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>
      <w:b/>
      <w:bCs/>
      <w:color w:val="000000"/>
      <w:sz w:val="28"/>
      <w:szCs w:val="28"/>
    </w:rPr>
  </w:style>
  <w:style w:type="paragraph" w:styleId="33">
    <w:name w:val="Основной текст 3"/>
    <w:basedOn w:val="Normal"/>
    <w:qFormat/>
    <w:pPr>
      <w:tabs>
        <w:tab w:val="clear" w:pos="720"/>
        <w:tab w:val="left" w:pos="1134" w:leader="none"/>
        <w:tab w:val="left" w:pos="2552" w:leader="none"/>
        <w:tab w:val="left" w:pos="3828" w:leader="none"/>
      </w:tabs>
      <w:spacing w:lineRule="auto" w:line="360"/>
      <w:jc w:val="both"/>
    </w:pPr>
    <w:rPr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tabs>
        <w:tab w:val="clear" w:pos="720"/>
        <w:tab w:val="left" w:pos="567" w:leader="none"/>
        <w:tab w:val="left" w:pos="1276" w:leader="none"/>
        <w:tab w:val="left" w:pos="3828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12:00Z</dcterms:created>
  <dc:creator>Биологический факультет</dc:creator>
  <dc:description/>
  <cp:keywords/>
  <dc:language>en-US</dc:language>
  <cp:lastModifiedBy>Mage</cp:lastModifiedBy>
  <cp:lastPrinted>1999-04-21T16:09:00Z</cp:lastPrinted>
  <dcterms:modified xsi:type="dcterms:W3CDTF">2011-10-14T08:12:00Z</dcterms:modified>
  <cp:revision>2</cp:revision>
  <dc:subject/>
  <dc:title>ОБСУЖДЕНИЕ</dc:title>
</cp:coreProperties>
</file>