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азднество в честь сретения Владимирской иконы Божией Мат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няжение благоверного великого князя Василия Дмитриевича(1), при святейшем митрополите Киприане(2), случилось нашествие на землю Российскую агарянского царя (завоевателя монгольского) Тамерлана; сей Тамерлан, поднявшись с востока с великим воинством, покорил много стран и, наконец, приблизился к пределам страны Российской. Подойдя к границам области Рязанской, Тамерлан взял город Елец, пленил князя елецкого и умертвил многих христиан; ибо был ненавистником и грозным преследователем христиан. Тамерлан похвалялся опустошить всю землю российскую и искоренить веру христианскую; сей опустошитель направил путь свой к городу Москве, намереваясь его разруш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еликий князь Василий Дмитриевич услышал об этом, то собрал своих воинов и направился к городу Коломне. Отправившись отсюда, он остановился на берегу реки Оки и ополчился здесь против неприятеля; Тамерлан же простоял на одном месте пятнадцать дней. Когда великий князь (и все воины христианские) узнал о великой силе нечестивого царя, пришедшего в Россию с многочисленным войском, услышал также и о его злом намерении, то вместе с воинами поднял к небу руки свои и помолился со слезами к Господу и к Пречистой Матери Божией, прося об избавлении от того безбожного агарянина: великий князь призывал на помощь угодников Божиих, святых иерархов Петра и Алексия, преподобного Сергия и прочих российских чудотвор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 с тем великий князь попросил отца своего духовного, преосвященного митрополита Киприана, объявить народу пост с молитвою; великий князь просил также митрополита взять из города Владимира чудотворную икону Матери Божией и принести эту икону в Москву для защиты престольного города российского. Святитель Божий Киприан и ранее помышлял принести в Москву упомянутую честную икону Матери Божией; когда же получил повеление от князя, тогда со усердием возблагодарил Бога за то, что Он вложил в сердце великого князя ту же мысль; единомыслие с великим князем святейший митрополит принял за знамение Божия благоволения и соизволения на то, чтобы чудотворная икона Богоматери была принесена в Моск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кором времени после сего митрополит послал во Владимир нарочитых мужей чина духовного, дабы взять там честную икону Богоматери; собрав весь чин духовный и множество народа, святейший митрополит соборно принес молебствие о победе над врагами и заповедал всем пост с молитвою, сам же не отходил от церкви, совершая службы днем и ночью и молясь со слезами о великом князе, о воинах его и о всех православных христиа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честная икона, взятая в городе Владимире, приближалась к городу Москве, в пятнадцатый день месяца августа, в праздник Успения Пресвятая Богородицы, навстречу ей вышел преосвященный митрополит с прочим чином духовным и со множеством народа. Увидав ту святую икону, все пали на землю и поклонились ей как Самой Пречистой Матери Божией, пришедшей к ним, и с великою радостью приняли ее; взирая на сию икону, все проливали слезы со умилением и молились Богоматери об избавлении от нашествия агаря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усердная молитва не была напрасною: в тот же день, в который честная икона Пресвятой Богородицы была принесена в Москву, нечестивый царь агарянский Тамерлан пришел в ужас, быв испуган страшным видением во сне, и побежал обратно со всем войском своим, хотя никто его не преследов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ение же было ему такое: он увидал пред собою высокую гору, с верха которой шли святители на него, неся в руках золотые жезлы и угрожая ему; над святителями сими Тамерлан видел в воздухе необычайный свет; видел он также и Царицу некую, стоявшую среди тех святителей в несказанной славе, облеченную в ризу багряную и сиявшую молниеносными лучами ярче солнца. Кругом сей Царицы находилось бесчисленное множество вооруженных воинов, служивших Ей и как бы приготовившихся на войну. Руки Царицы были простерты к небу - Она как бы молилась. Тамерлану казалось, что Царица сия угрожала ему, повелевая отойти от пределов земли Российской и как бы приказывая воинству Своему устремиться на н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сего страшного видения Тамерлан пришел в ужас; встав с постели своей, он в страхе закрич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оре мне, ибо я видел страшное зрелищ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репетал несчастный, сотрясаясь и стеная, и находился как бы в исступ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устя некоторое время Тамерлан пришел в себя, позвал князей и военачальников своих и рассказал им все, что видел, трясясь от стра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же, выслушав рассказ Тамерлана и увидав, что он трясся от страха, пришли также в ужас и, недоумевая, спрашивали друг друг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то же будет тепер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же говори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иденная Царица есть Матерь Бога христианского, Господа Иисуса Христа; несомненно, Она намерена защитить христиан, ибо Она их Помощница и Заступн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мерлан с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христиане имеют такую Помощницу, то мы понапрасну вооружились на них; мы трудимся суетно; ибо если Она пошлет только одного из числа предстоящих Ей, то Она победит нас всех, так что мы не найдем и места, куда мы могли бы убеж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тот нечестивый царь со всем своим воинством агарянским возвратился обратно, убежав со стыдом, ибо агарянам казалось, что многие полки воинов из земли Российской преследовали их; придя от сего в страх и трепет, агаряне давили друг друга, бросали оружие свое и оставляли свою добычу, а также и все, взятое в п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дарована была православным христианам победа над врагами без боя и поражение без пролития крови, по молитвам Пресвятой Девы Богород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е нашествие Тамерлана вместе с агарянами и чудесное изгнание его из пределов земли Российской совершилось в 6903 году от сотворения мира(3) с того времени в царствующем городе Москве был установлен праздник в честь сретения иконы Пресвятой Девы Богородицы, именуемой Владимирской(4), в незабвенное и благодарственное воспоминание чудесного избавления от агарян, дарованного по заступлению Матери Божией. Да будет и от нас воссылаться всегда Матери Божией вместе с родившимся от Нее Христом Богом честь, слава и поклонение ныне и в бесконечные веки. Ами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опарь, глас 4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несь светло красуется славнейший град Москва, яко зарю солнечную восприимши, владычице, чудотворную Твою икону, к нейже ныне мы притекающее и молящеся Тебе взываем сице: О пречудная Владычице Богородице, молися из Тебе воплощенному Христу Богу нашему, да избавит град сей, и вся грады и страны христианския невредимы от всех навет вражиих, и спасет душы наша, яко милосер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дак, глас 8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бранной воеводе победительная яко избавльшеся от злых пришествием Твоего честнаго образа, Владычице Богородице, светло сотворяем празднество сретения Твоего, и обычно зовем ти: радуйся Невесто Неневест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ос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асилий (II) Дмитриевич княжил с 1389 по 1425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иприан управлял московскою митрополиею с 1380 по 1385 г.; затем вторично с 1390 по 140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1395 г. от Р. X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Через 85 лет после описанного события было установлено второе празднование Владимирской иконе, 23 июня, в благодарность за избавление от нашествия ордынского хана Ахмата в 1480 г. "Да не похвалятся легкомысленные страхом их оружия, - говорили в объяснение сего чуда русские летописцы. - Нет, не оружие, не мудрость человеческая, но Сам Господь спас ныне Россию". В 1521 г. опять двинулись на Россию монголы под предводительством Махмет-Гирея. Заступлением Богоматери и на сей раз Москва была спасена от врагов. Память этого события совершается св. Церковью 21 мая. В 1812 г., во время нашествия французов, чудотворная Владимирская икона вместе с иконами Иверскою и Смоленскою была увезена в Муром 1 сентября преосвященным архиепископом Августином и по освобождению Москвы от врагов была возвращена опять в столицу 20 октября. Чудотворная Владимирская икона Богоматери находится ныне в Московском Успенском соборе (более подробное повествование о сей иконе можно читать в изданной Московской Синодальной Типографией книге "Слава Богоматери", М. 1907 г., с. 380 - 385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4:00Z</dcterms:created>
  <dc:creator>User</dc:creator>
  <dc:description/>
  <cp:keywords/>
  <dc:language>en-US</dc:language>
  <cp:lastModifiedBy>Mage</cp:lastModifiedBy>
  <dcterms:modified xsi:type="dcterms:W3CDTF">2011-10-11T15:14:00Z</dcterms:modified>
  <cp:revision>2</cp:revision>
  <dc:subject/>
  <dc:title>Празднество в честь сретения Владимирской иконы Божией Матери </dc:title>
</cp:coreProperties>
</file>