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ономика Инд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ременная экономик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 годы независимого развития Индия проделала путь от отсталой аграрной страны, едва обеспечивающей внутренние потребности в продовольствии, до современной аграрно-индустриальной, с развитыми промышленностью, торговлей и товарно-денежными отношениями. Экономику Индии отличают избыток и дешевизна рабочей силы и высокая культура труда. Индия стала космической и ядерной державой. Страна полностью обеспечивает себя продовольствием и производит ок. 200 млн. т зерновых культур. По уровню ВВП Индия входит в шестерку крупнейших экономических держав мир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циональный продук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96/97 финансовом году валовой внутренний продукт (ВВП), исчисленный как совокупная стоимость рыночных товаров и услуг, составил 295 млрд. долл. с учетом паритета покупательной способности валют данная величина приблизительно эквивалентна 1538 млрд. долл. (что ставит Индию на пятое место в мире), а в расчете на душу населения 1600 долл. В то же время доходы ниже уровня бедности имеют, согласно официальной оценке, ок. 35% населения, а по мнению отдельных ученых и специалистов международных исследовательских центров – ок. 50%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период с 1960 по 1990 ВВП возрастал ежегодно менее чем на 4% (в Пакистане на 5%, в Индонезии – на 6%, в Таиланде – на 7%, на Тайване – на 6% и в Республике Корея – на 9%). Лидеры начального периода независимого развития страны ориентировались на социалистическую модель экономики. Ожидалось, что вывести страну на более высокий экономический уровень будет легче при помощи государственного регулирования, а не свободного рынка. Большинство производственных мощностей во всех секторах народного хозяйства оставалось в частных руках, но ключевые отрасли промышленности были взяты под контроль правительства, для чего создавались государственные корпорации. Частные зарубежные капиталовложения и импорт запрещались или жестко регулировались в целях сохранения экономической самостоятельности стр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1980-х годов был восстановлен ряд рыночных механизмов, сняты ограничения на иностранные инвестиции. С начала 1990-х годов ВВП увеличивается более чем на 5% в год (в 1994–1997 на 7,8% ежегодно). В 1998–1999 темпы роста снизились до 6% из-за политической нестабильности, дефицита инвестиций в инфраструктуру (что сдерживает экспорт и эффективность производства) и экономических санкций, наложенных США после ядерных испытаний в мае 1998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ирование экономического разви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достижения независимости в 1947 Индия приступила к строительству экономики смешанного типа, опирающейся одновременно на государственный и частный секторы. На начальном этапе упор в Индии делался на то, что она является «социалистической республикой». В хозяйственном отношении это означало переход в государственное ведение промышленности, производящей вооружение и военную амуницию, железнодорожного транспорта, телеграфной и телефонной связи, атомной энергетики, угольных шахт, предприятий черной металлургии, самолетостроения и судостроения. В середине 1950-х годов государство взяло под свой контроль развитие нефтехимической, фармацевтической отраслей, тяжелого машиностроения, а также автодорожной сети, выплавку меди, свинца, цинка и других цветных металлов, сооружение всех горнодобывающих объектов и производство пластмасс и синтетического каучука. Кроме того, контроль был распространен на ведущие банки (1966), страховые компании (1972). В государственном секторе, где в 1970 было сконцентрировано 60% капитала, в середине 1990-х годов создавалась четверть национального дохода и работало более 18 млн. человек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еход к либерализации экономики в конце 1980-х – начале 1990-х годов был обусловлен неудовлетворенностью устойчиво низкими темпами роста «социалистической экономики» (3–4% в год) и неспособностью государства справиться с безработицей и хронической бедностью населения. Кризис внешних платежей в начале 1990-х годов вынудил Индию обратиться за крупными займами в Международный валютный фонд и Всемирный банк. В результате новой государственной политики темпы экономического роста Индии возросли до 6–7% в год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ая экономическая поли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имо направленности на скорейшую макроэкономическую стабилизацию (за счет снижения внешней задолженности и урезания бюджетного дефицита) новая политика нацелена на интеграцию Индии в мировую торговлю, привлечение иностранных капиталовложений и снятие ограничений на частную предпринимательскую деятельность. Началась приватизация государственных предприятий. Производство товаров, которые ранее традиционно импортировались, было защищено рядом протекционистских м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ущной задачей правительства стала стабилизация цен. Инфляция достигла пика в начале 1970-х годов. После относительно сбалансированного периода ее темпы вновь подскочили в конце 1970-х годов. Контроль над ценами был впервые установлен в 1963–1964, охватив вскоре ок. 75% всех товаров, по которым отслеживался индекс оптовых цен; особое внимание при этом обращалось на продукты питания. Правительству пришлось предпринять усилия по сокращению экспорта таких товаров, как кофе, какао и пряности, и расширению импорта, например растительного масла и каучука. В соответствии с новой экономической политикой стоимость ряда важных товаров регулировалась в административном порядке. Рост цен, составлявший в конце 1980-х годов в среднем 9% в год, в конце следующего десятилетия увеличился до 10% и более. Особенно сильно сказалась инфляция на потребительских товарах: цены на такие продукты питания, как растительное масло и лук, в 1998–1999 подскочили более чем вдво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питаловло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0-х годах доля государственного сектора в общем объеме инвестиций составляла более 40%. Иностранные инвестиции в 1996 превысили 2 млрд. долл., что составило примерно 10% всех инвестиций. В бюджете 1997 были понижены ставки налогообложения физических лиц и корпораций в надежде, что эта мера позволит увеличить налоговые сбо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8 численность работающих в Индии составила 306 млн. человек, или около трети всего населения. Из них в сельском хозяйстве полностью или частично были заняты 67% (2/3 – мужчины), в промышленности и торговле 19%, сфере услуг и государственном аппарате 8%, на транспорте и в связи 3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6–1997 на биржах труда было зарегистрировано свыше 40 млн. человек. В деревнях уровень безработицы и неполной занятости достигает 70%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е хозяйс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90-е годы происходило ежегодное наращивание производства в аграрном секторе экономики (в 1997/98 – на 7,6%). В середине 1990-х годов валовая посевная площадь в стране составила 166 млн. га, из них 60% были отведены под зерновые, менее чем по 15% – под зернобобовые и масличные культуры, на остальных землях выращивались технические культуры, преимущественно волокнистый и сахарный тростник. Среди зерновых особое место занимает рис. В 1995 было собрано 122 млн. т риса и 63 млн. т пшеницы, а также 18,2 млн. т просяных, 9,8 млн. т кукурузы и 1,5 млн. т ячменя. В 1997/98 валовой сбор продовольственных зерновых культур составил 192,4 млн. т, а в 1998/99 – 203 млн. т. Арахис, кунжут и рапс, выращиваемый в смешанных посевах с клещевиной, выделяются среди продовольственных масличных. Широко распространен хлопчатник, особенно на западе страны, джут приурочен к землям речных дельт и прилегающих низменностей на северо-восто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 доминирует на влажных низменностях, приморских равнинах и в долинах, прежде всего на юге и востоке Индии. В некоторых районах получают по два-три урожая в год. Все активнее рис возделывают в сезон хариф, или летнего муссона, в Уттар-Прадеше, Харьяне и Пенджабе. Пшеница предпочитает менее жаркие районы, хорошо дренируемые и умеренно увлажняемые почвы; основные ареалы приурочены к западным и внутренним областям, где она произрастает в сезон раби – с осени по весну. В этих областях Индии при достаточно обильных осадках в сезон хариф выращивают рис, а летом при меньшем увлажнении поля отводятся под кукурузу. Там, где нет трудностей с водообеспечением в течение всего года, выращивается сахарный тростник. При скудных осадках, как во многих внутренних районах страны, в посевах преобладают просяные, с которыми в сезон хариф соперничает арахи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ак широко культивируют во многих районах, преимущественно на юге страны, где распространена также кокосовая пальма. Чай, ставший важной статьей экспорта, был интродуцирован англичанами во влажных теплых горных районах, особенно в Ассаме и районе Дарджилинга в Западной Бенгалии. Производством чая занимается ок. 1 млн. человек. Каучуконосы, нуждающиеся в постоянно жарком и влажном климате, сосредоточены в Керал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бор зерна в Индии за 1970–1990 годы вырос более чем на 60%, а в 1990–1995 – еще на 10%. Этого удалось достичь во многом благодаря расширению посевных площадей и распространению практики выращивания вторых урожаев. С 1970 по 1990 урожайность зерновых возросла примерно на 58%. Появление новых высокопродуктивных сортов определило успех «зеленой революции», которая началась в 1967–1968. Эти сорта в 1969–1970 занимали 15% площади, отведенной под зерновые, в 1989–1990 – 62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ючевым фактором повышения продуктивности земледелия и увеличения выхода аграрной продукции стала ирригация. Доля посевных площадей, обслуживаемых оросительными сооружениями, как государственными, так и частными (прежде всего скважинными колодцами), повысилась в стране с 18% в 1960 до 30% в 1990-е год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лавной тягловой силой в индийской деревне остаются животные. В 1995 в Индии насчитывалось приблизительно 195 млн. голов крупного рогатого скота, ок. 79,5 млн. буйволов и 152 тыс. верблюдов, используемых на полевых рабо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животноводстве создается примерно шестая часть всей аграрной продукции (по стоимости), причем 65% составляют получаемые почти исключительно от коров и буйволиц молоко и молочные продукты. Их суточное производство на душу населения оценивается примерно в 170 г. На мясо скота и птицы приходится ок. 8% стоимости животноводческой продукции. По данным 1995, в стране насчитывалось 120 млн. коз, 45 млн. овец, 12 млн. свиней и ок. 200 млн. голов домашней птицы. Помимо молока, мяса и яиц, животноводство поставляет также шкуры, шерсть и органические удобр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оловство приносит стране скромный доход, но обеспечивает занятость более чем 1 млн. человек. В конце 1980-х годов морской промысел давал ок. 58% годового улова, составлявшего примерно 3 млн. т. Остальное на 3/4 формировалось за счет пресноводной рыбы, вылавливаемой в Ганге, Брахмапутре и их притоках. В то время в Индии насчитывалось 16,5 тыс. моторизованных рыбацких баркасов, из них 90% могли выходить в открытое море более чем на один день. В начале 1990-х годов годовой улов рыбы превысил 4 млн. 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е виды промысловой рыбы – сельдь, сардины и анчоусы, некоторые виды камбалы и палтуса, тунец, скумбрия и макрель. Примерно 2/3 продукции отрасли реализуется в свежем виде, четверть вялится. Особенно большое место занимает рыба в питании жителей штата Керала на юго-западном побережье стран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сное хозяйс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еса, преимущественно в горных и холмистых районах, занимают площадь ок. 650 тыс. кв. км, или ок. 19% территории страны, причем лишь на 55% этих земель сохранились густые древостои. 3/4 лесных массивов доступны для эксплуатации и служат источником доходов. Половина всех лесов сосредоточена в центральных штатах, еще треть на севере и пятая часть на юге Индии. 95% лесов находится в собственности государ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а обеспечивают внутренние потребности в смоле и канифоли, бамбуке и тростнике, кормах для скота, дровах и строевой древесине. Некоторые древесные породы заготавливают в расчете на зарубежный спрос. Экспортируются также фанера и шелла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нергетик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Индии важны как промышленные, так и традиционные источники энергии. За счет последних – дров, кизяка, отходов растениеводства удовлетворяется спрос на топливо в сельских районах, хотя зависимость от этих энергоносителей ослабла в связи с электрификацией и развитием транспорта. Современный сектор индийской экономики опирается на национальные ресурсы угля и на нефть, которая в значительной мере импортируется, хотя добыча нефти и природного газа в самой стране возросла в 1980-е годы. Уголь все еще удерживает ведущие позиции, особенно в электроэнергетике, где высок также удельный вес гидростанций и АЭС. На ТЭС вырабатывается ок. 75% электроэнергии. В 1996 производство электроэнергии составило почти 40 млрд. кВтч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орнодобывающая промышленность имеет жизненно важное значение для государства, в этой отрасли занято ок. 1,05 млн. человек. Основная продукция – каменный уголь из Бихара, Мадхья-Прадеша и Западной Бенгалии, нефть из Ассама и Гуджарата (где разрабатываются также шельфовые месторождения), железная руда из Бихара, Ориссы и западной Махараштры, а также известняк. В 1997 было добыто 296 млн. т каменного угля, 34 млн. т нефти и 69,4 млн. т железной руд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ндия имеет значительные запасы полезных ископаемых. Доступные для эксплуатации запасы угля оценивают в 51 млрд. т, однако, поскольку главные залежи находятся в Бихаре и на западе Западной Бенгалии, солидные средства уходят на транспортировку угля в другие районы страны. Запасы коксующегося угля оцениваются приблизительно в 4 млрд. т. Индия располагает богатыми месторождениями железных и марганцевых, а также свинцовых руд. Имеется и прочее минеральное сырье, необходимое для черной металлургии, в частности известня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батывающая промышлен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ти 75% промышленной продукции страны дают два региона: Мумбаи – Ахмадабад – Пуна и Калькутта – Джамшедпур – Асансол. Каждый обладает собственным крупным портом. В первом случае это Мумбаи на побережье Аравийского моря, во втором – Калькутта в Бенгальском заливе. Сложился еще один важный индустриальный ареал Бангалор – Майсур – Коямпуттур в возвышенной части Южной Инд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из первых было налажено хлопчатобумажное производство в Бомбее (Мумбаи), затем в Ахмадабаде. Местное энергоснабжение обеспечивается преимущественно за счет ГЭС, сооруженных вдоль подножий Западных Гат. Нефть, добываемая в Камбейском заливе, поступает на нефтеперерабатывающие заводы близ города Вадодара, к югу от Ахмадабада. Другие важные отрасли – химическая промышленность и машиностро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лькутта первоначально развивалась как торговый город, имеющий дорожное и водное сообщение с густонаселенной Гангской равниной. Возделывание джута дало импульс строительству многочисленных текстильных фабрик на берегах р.Хугли. Добыча угля началась в 1814 в Ранигандже, к западу от Калькутты, а видный центр черной металлургии в Джамшедпуре начал функционировать с 1913. Калькутте принадлежит ведущее место в индийском общем машиностроении и металлообработке; в рамках городской агломерации выделяются также химическая и целлюлозно-бумажная промышлен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юге страны р.Кавери обладает многими удобными створами для строительства ГЭС. Это обстоятельство в сочетании с наличием разнообразных местных ресурсов минерального сырья способствовало становлению ряда отраслей обрабатывающей индустрии: черной металлургии в Бхадравати, станкостроения и других видов машиностроения, химической и пищевой промышленности в Бангалоре и Майсуре, хлопчатобумажных производств в Коямпутту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 в обрабатывающих отраслях создается ок. 20% ВНП страны и занято примерно 17 млн. человек. Лидирует штат Махараштра, доля которого в промышленной продукции Индии достигает примерно 20%; на Западную Бенгалию и Тамилнад приходится по 10% и на Мадхья-Прадеш и Гуджарат – по 7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устриализация Индии пришлась в основном на период после завоевания независимости. От колониального прошлого были унаследованы джутовая, хлопчатобумажная и шерстяная промышленность, частично выплавка черных металлов. За первые 30 лет республика добилась несомненных успехов в развитии ряда базовых отраслей тяжелой индустрии и выпуске потребительских товаров. С 1950–1951 по 1997 выплавка стали выросла с 1,5 млн. до 21,4 млн. т, алюминия – с 4 тыс. до 540 тыс. т, меди – с 7,1 тыс. до более 50 тыс. т. Было организовано производство станков, дизельных двигателей, подвижного железнодорожного состава, легковых автомашин, грузовиков и автобусов, велосипедов, электромоторов, вентиляторов, осветительных приборов, радиоприемников и таких химических товаров, как минеральные удобрения, серная кислота, кальцинированная и каустическая сода, а также бумага и цемент. По многим видам этой продукции зависимость страны от импорта существенно ослабла (например, автомобилестроение почти полностью удовлетворяет внутренние потребности в легковых и грузовых автомобилях), но по некоторым видам осталась непреодоленной (например, по бумаге; заметно возрос также ввоз серы и удобрений). Развитие промышленности и ее диверсификация сказались на структуре экспорта. В конце 1980-х годов в экспорте возросла доля таких товаров, как транспортное оборудование, лекарства, обув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годы независимости происходил рост мелкого производства, включая ремесла. В середине 1980-х годов менее 40% из примерно 17 млн. всех промышленных рабочих были сосредоточены в фабрично-заводском секторе. Выделяется хлопкоткачество, в котором было занято ок. 9 млн. человек, хотя не все трудились полный рабочий день. На дому и в мастерских установлено 3,8 млн. ручных и 300 тыс. механических ткацких станков, на которых в конце 1980-х годов изготавливалось 77% всех индийских тканей (против 20% в 1950–1951). Кустарные промыслы (включая ювелирное дело), в которых на начало 1990-х годов было занято 1,2 млн. рабочих, тоже поставляют продукцию на экспорт. В производстве изделий из волокна кокосовых орехов, сосредоточенном преимущественно в Керале, и изготовлении шелковых тканей, которое представлено прежде всего в Карнатаке, участвуют соответственно 500 тыс. и 350 тыс. человек. Другие деревенские промыслы охватывают помол зерна, выработку нерафинированного сахара и растительного масла, мыловарение, выпуск гончарной посуды, ковроделие и кузнечные работ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итель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м секторе экономики создается ок. 5% ВНП и занято (согласно переписи 1991) до 2,6 млн. человек. В большой степени неучтенной остается строительная деятельность на селе. Примерно 27% жилых объектов в сельской местности и 18% в городах официально числятся «запущенными и ветхими». Для улучшения положения принимаются разные государственные программы, но таким способом удается удовлетворить запросы лишь малой доли нуждающихся. Правительства страны и штатов принимают участие в реализации планов строительства, направленных на продажу и сдачу в наем жилья малоимущим семья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анспор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7 сеть железных дорог в Индии имела протяженность 62 460 км, однако ок. 70% из них – одноколейные дороги. Примерно 25% железнодорожных путей электрифицировано. Дизельные локомотивы и электровозы работают уже повсюду, кроме некоторых второстепенных дорог. Хотя значение железнодорожных перевозок уменьшается, на них все еще приходится ок. 2/3 всего грузооборота и половина пассажирских перевозок. На железнодорожном транспорте в 1995 работало почти 1,5 млн. челов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яженность гужевых и шоссейных дорог превысила 3 млн. км в 1997, из них 56 автострад – 34,6 тыс. км. Дороги в малых городах и деревнях обычно не асфальтиров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тране вырос парк моторизованных средств транспорта – с 2,6 млн. единиц в 1976 до 16,7 млн. в 1991 (включая 2,5 млн. автомобилей и 294 тыс. автобусо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ия располагает 16 180 км внутренних водных путей, но только примерно половина из них функционирует круглый год. Речной и каботажный флот маломощные, морской флот упрочил свои позиции и обслуживает 35% внешнеторговых перевозок. В его составе в 1997 насчитывалось 389 судов, из которых 151 принадлежит двум государственным компаниям. В ведении государства находятся также судостроительные верфи в Калькутте, Мумбаи, Вишакхапатнаме и Кочине. К числу других важных портов относятся Кандла, Мармаган, Мангалуру, Парадип и Мадр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ское воздушное сообщение до либерализации 1990-х годов традиционно находилось в монопольном ведении государства. Международные линии по-прежнему обслуживает государственная компания «Эйр Индиа», но на внутренних линиях государственное агентство «Индиан эйрлайнз» конкурирует с частными фирмами, осуществляющими перевозки грузов и пассажиров. Крупнейшие международные аэропорты – Мумбаи, Калькутта, Дели, Мадрас и Ахмедабад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утренняя торгов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1980-х годов ок. 350 тыс. магазинов т.н. «справедливых цен» и кооперативных лавок обслуживали до 90% всех жителей. Кооперативная торговая сеть в Индии функционирует как сложное образование, которое охватывает центральную организацию, 29 объединений общего назначения и 16 специализированных рыночных объединений, сотни оптовых складов и тысячи городских и сельских лавок. Федеральное правительство ежегодно закупает ок. 10% урожая зерна и реализует его преимущественно через магазины «справедливых цен» и кооперативные структуры. Кроме того, в стране имеются многочисленные мелкие торговые точ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яя торгов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порт (38,5 млрд. долл. в 1997) включает прежде всего нефть, машины и транспортное оборудование, пищевые растительные масла, минеральные удобрения, некоторые виды ювелирных товаров и черные металлы. Экспорт (33 млрд. долл. в 1997) состоит в первую очередь из сельскохозяйственных товаров, продукции машиностроения, драгоценных камней, хлопчатобумажных тканей и одежды, поделок кустарей и чая. Стремительными темпами наращивается объем экспорта программного обеспечения. Главными торговыми партнерами Индии выступают США, страны ЕС, Россия, Япония, Ирак, Иран и государства Центральной и Восточной Европ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нежное обращение и банковская систе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ийская денежная единица – рупия. Хотя рупия имеет свободное обращение в каналах международной валютной системы, ее курс до начала 1990-х годов строго контролировался Резервным банком Индии (РБИ). Сами обменные операции были ограничены размерами лицензируемой покупки товаров первой необходимости и малыми суммами для поездок за границу. В условиях новой экономической политики рупия в 1991 была девальвирована, кроме того, были приняты меры, направленные на либерализацию импорта капитала и потребительских товаров и на пересчет экспортных поступлений по рыночному курсу. В 1993 все текущие счета, включая связанные с государственным импортом насущных потребительских товаров, были освобождены от валютного контро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нежно-кредитные операции внутри страны осуществляют прежде всего РБИ и 130 коммерческих банков. Не остаются в стороне кооперативные банки и кредитные общества, а также другие частные и государственные финансовые организации. РБИ предоставляет займы правительству, прочим банкам и государственным инвестиционным организациям, задача которых состоит в первую очередь в стимулировании развития сельского хозяйства и промышленности. Коммерческие банки занимаются также прямым кредитованием через свою сеть из примерно 40 тыс. отделений. Примерно четверть всех депозитов в коммерческих банках размещена на счетах в Государственном банке Индии, основанном в 1955 с целью усиления роли финансового сектора в экономическом развитии. После 1969, когда 14 ведущих коммерческих банков были национализированы, банковские структуры стали активнее обслуживать сельскую местность и расширили кредитование таких приоритетных сфер хозяйства, как агропроизводство, мелкая промышленность и автотранспорт. В начале 1990-х годов на государственные банки приходилось ок. 80% всех депозитов, размещенных в коммерческих банка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ый бюдж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тельства страны и штатов имеют общую тенденцию расходовать больше средств, чем имеют, однако бюджетный дефицит центра явно уменьшился – до 6,1% ВВП в 1997–1998. В отдельных штатах власти часто сталкиваются с проблемой внутренней задолженности. Согласно принятой в Индии системе разделения доходов, в 1997 намечалось увеличить долю, выделяемую периферии. В 1997 на долю субсидий приходилось 14,4% ВВ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ло 78% доходов составляют налоги, 22% – начисления на оказываемые услуги, проценты по займам и доходы предприятий государственного сектора. На 84% налоги собираются косвенным путем – через налоговое обложение товаров и услуг; остальную часть формируют прямые налоги, распределяющиеся примерно поровну между частными лицами и акционерными обществами. Основную сумму косвенных налогов дает акцизный сбор, 25% средств от которого центральное правительство передает в распоряжение властей штатов. Важную роль играют таможенные пошлины и налоги с продаж. Хотя налоговые поступления, составлявшие 9% ВВП в 1960, возросли до 17% в 1990, доля прямых налогов осталась неизменной – ок. 2,6% ВВ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енной статьей дохода является иностранный туризм. В 1997 страну посетили 1,5 млн. туристов, а общий доход от туризма составил 2,4 млрд. дол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огашение процентов по государственному долгу обходится в 38% текущих бюджетных затрат, еще 21% приходится на расходы на оборону и 13% – на субсидии деревенской бедноте, 28% идут на содержание полиции, налоговой и других административных служб. Поскольку правительство имеет долговые обязательства преимущественно перед Резервным банком Индии и национализованными банками, проценты по государственному долгу направляются прежде всего на счета предприятий государственного сектора. В 1990–1991 общий долг федерального правительства составлял примерно 82 млрд. долл. Суммарный показатель для правительств штатов – ок. 18 млрд. долл., из которых примерно 2/3 составляла задолженность центр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">
    <w:name w:val="print"/>
    <w:basedOn w:val="Normal"/>
    <w:qFormat/>
    <w:pPr>
      <w:spacing w:before="100" w:after="100"/>
      <w:ind w:left="30" w:right="30" w:hanging="0"/>
    </w:pPr>
    <w:rPr>
      <w:sz w:val="24"/>
      <w:szCs w:val="24"/>
    </w:rPr>
  </w:style>
  <w:style w:type="paragraph" w:styleId="Srsmall">
    <w:name w:val="srsmall"/>
    <w:basedOn w:val="Normal"/>
    <w:qFormat/>
    <w:pPr>
      <w:spacing w:before="60" w:after="60"/>
      <w:ind w:left="90" w:right="90" w:hanging="0"/>
    </w:pPr>
    <w:rPr>
      <w:sz w:val="24"/>
      <w:szCs w:val="24"/>
    </w:rPr>
  </w:style>
  <w:style w:type="paragraph" w:styleId="New">
    <w:name w:val="new"/>
    <w:basedOn w:val="Normal"/>
    <w:qFormat/>
    <w:pPr>
      <w:spacing w:before="100" w:after="100"/>
      <w:ind w:left="90" w:right="90" w:hanging="0"/>
    </w:pPr>
    <w:rPr>
      <w:rFonts w:ascii="Arial" w:hAnsi="Arial" w:cs="Arial"/>
      <w:color w:val="FF0000"/>
      <w:sz w:val="18"/>
      <w:szCs w:val="18"/>
    </w:rPr>
  </w:style>
  <w:style w:type="paragraph" w:styleId="Copyright">
    <w:name w:val="copyright"/>
    <w:basedOn w:val="Normal"/>
    <w:qFormat/>
    <w:pPr>
      <w:spacing w:before="100" w:after="100"/>
      <w:ind w:left="90" w:right="90" w:hanging="0"/>
    </w:pPr>
    <w:rPr>
      <w:rFonts w:ascii="Arial" w:hAnsi="Arial" w:cs="Arial"/>
      <w:sz w:val="17"/>
      <w:szCs w:val="17"/>
    </w:rPr>
  </w:style>
  <w:style w:type="paragraph" w:styleId="Foto1">
    <w:name w:val="foto1"/>
    <w:basedOn w:val="Normal"/>
    <w:qFormat/>
    <w:pPr>
      <w:spacing w:before="100" w:after="100"/>
      <w:ind w:left="90" w:right="90" w:hanging="0"/>
    </w:pPr>
    <w:rPr>
      <w:rFonts w:ascii="Arial" w:hAnsi="Arial" w:cs="Arial"/>
      <w:sz w:val="18"/>
      <w:szCs w:val="18"/>
    </w:rPr>
  </w:style>
  <w:style w:type="paragraph" w:styleId="Searchspr">
    <w:name w:val="searchspr"/>
    <w:basedOn w:val="Normal"/>
    <w:qFormat/>
    <w:pPr>
      <w:spacing w:before="100" w:after="100"/>
      <w:ind w:left="90" w:right="90" w:hanging="0"/>
    </w:pPr>
    <w:rPr>
      <w:rFonts w:ascii="Arial" w:hAnsi="Arial" w:cs="Arial"/>
      <w:color w:val="000000"/>
      <w:sz w:val="17"/>
      <w:szCs w:val="17"/>
    </w:rPr>
  </w:style>
  <w:style w:type="paragraph" w:styleId="Lightblue">
    <w:name w:val="lightblue"/>
    <w:basedOn w:val="Normal"/>
    <w:qFormat/>
    <w:pPr>
      <w:spacing w:before="100" w:after="100"/>
      <w:ind w:left="90" w:right="90" w:hanging="0"/>
    </w:pPr>
    <w:rPr>
      <w:rFonts w:ascii="Arial" w:hAnsi="Arial" w:cs="Arial"/>
      <w:color w:val="FFFFFF"/>
      <w:sz w:val="17"/>
      <w:szCs w:val="17"/>
    </w:rPr>
  </w:style>
  <w:style w:type="paragraph" w:styleId="Logotext">
    <w:name w:val="logotext"/>
    <w:basedOn w:val="Normal"/>
    <w:qFormat/>
    <w:pPr>
      <w:spacing w:before="100" w:after="100"/>
      <w:ind w:left="90" w:right="90" w:hanging="0"/>
    </w:pPr>
    <w:rPr>
      <w:rFonts w:ascii="Arial" w:hAnsi="Arial" w:cs="Arial"/>
      <w:sz w:val="15"/>
      <w:szCs w:val="15"/>
    </w:rPr>
  </w:style>
  <w:style w:type="paragraph" w:styleId="Maintext">
    <w:name w:val="maintext"/>
    <w:basedOn w:val="Normal"/>
    <w:qFormat/>
    <w:pPr>
      <w:spacing w:before="100" w:after="100"/>
      <w:ind w:left="90" w:right="90" w:hanging="0"/>
    </w:pPr>
    <w:rPr>
      <w:rFonts w:ascii="Arial" w:hAnsi="Arial" w:cs="Arial"/>
      <w:color w:val="000000"/>
      <w:sz w:val="18"/>
      <w:szCs w:val="18"/>
    </w:rPr>
  </w:style>
  <w:style w:type="paragraph" w:styleId="Articletext">
    <w:name w:val="article_text"/>
    <w:basedOn w:val="Normal"/>
    <w:qFormat/>
    <w:pPr>
      <w:spacing w:before="100" w:after="100"/>
      <w:ind w:left="90" w:right="90" w:hanging="0"/>
    </w:pPr>
    <w:rPr>
      <w:color w:val="000000"/>
      <w:sz w:val="24"/>
      <w:szCs w:val="24"/>
    </w:rPr>
  </w:style>
  <w:style w:type="paragraph" w:styleId="Maintextlittle">
    <w:name w:val="maintextlittle"/>
    <w:basedOn w:val="Normal"/>
    <w:qFormat/>
    <w:pPr>
      <w:spacing w:before="100" w:after="100"/>
      <w:ind w:left="90" w:right="90" w:hanging="0"/>
    </w:pPr>
    <w:rPr>
      <w:rFonts w:ascii="Verdana" w:hAnsi="Verdana" w:cs="Verdana"/>
      <w:color w:val="000000"/>
      <w:sz w:val="17"/>
      <w:szCs w:val="17"/>
    </w:rPr>
  </w:style>
  <w:style w:type="paragraph" w:styleId="Menuwhite">
    <w:name w:val="menuwhite"/>
    <w:basedOn w:val="Normal"/>
    <w:qFormat/>
    <w:pPr>
      <w:spacing w:before="100" w:after="100"/>
      <w:ind w:left="90" w:right="90" w:hanging="0"/>
    </w:pPr>
    <w:rPr>
      <w:rFonts w:ascii="Verdana" w:hAnsi="Verdana" w:cs="Verdana"/>
      <w:color w:val="FFFFFF"/>
      <w:sz w:val="18"/>
      <w:szCs w:val="18"/>
    </w:rPr>
  </w:style>
  <w:style w:type="paragraph" w:styleId="Printcaption">
    <w:name w:val="printcaption"/>
    <w:basedOn w:val="Normal"/>
    <w:qFormat/>
    <w:pPr>
      <w:spacing w:before="100" w:after="100"/>
      <w:ind w:left="90" w:right="90" w:hanging="0"/>
    </w:pPr>
    <w:rPr>
      <w:rFonts w:ascii="Arial" w:hAnsi="Arial" w:cs="Arial"/>
      <w:b/>
      <w:bCs/>
      <w:sz w:val="18"/>
      <w:szCs w:val="18"/>
    </w:rPr>
  </w:style>
  <w:style w:type="paragraph" w:styleId="Printfooter">
    <w:name w:val="printfooter"/>
    <w:basedOn w:val="Normal"/>
    <w:qFormat/>
    <w:pPr>
      <w:spacing w:before="100" w:after="100"/>
      <w:ind w:left="90" w:right="90" w:hanging="0"/>
    </w:pPr>
    <w:rPr>
      <w:rFonts w:ascii="Arial" w:hAnsi="Arial" w:cs="Arial"/>
      <w:sz w:val="17"/>
      <w:szCs w:val="17"/>
    </w:rPr>
  </w:style>
  <w:style w:type="paragraph" w:styleId="Style17">
    <w:name w:val="Название объекта"/>
    <w:basedOn w:val="Normal"/>
    <w:qFormat/>
    <w:pPr>
      <w:spacing w:before="100" w:after="100"/>
      <w:ind w:left="90" w:right="90" w:hanging="0"/>
    </w:pPr>
    <w:rPr>
      <w:rFonts w:ascii="Arial" w:hAnsi="Arial" w:cs="Arial"/>
      <w:b/>
      <w:bCs/>
      <w:sz w:val="18"/>
      <w:szCs w:val="18"/>
    </w:rPr>
  </w:style>
  <w:style w:type="paragraph" w:styleId="Question">
    <w:name w:val="question"/>
    <w:basedOn w:val="Normal"/>
    <w:qFormat/>
    <w:pPr>
      <w:spacing w:before="100" w:after="100"/>
      <w:ind w:left="90" w:right="90" w:hanging="0"/>
    </w:pPr>
    <w:rPr>
      <w:rFonts w:ascii="Verdana" w:hAnsi="Verdana" w:cs="Verdana"/>
      <w:sz w:val="17"/>
      <w:szCs w:val="17"/>
    </w:rPr>
  </w:style>
  <w:style w:type="paragraph" w:styleId="Utxt">
    <w:name w:val="u_txt"/>
    <w:basedOn w:val="Normal"/>
    <w:qFormat/>
    <w:pPr>
      <w:spacing w:before="100" w:after="100"/>
      <w:ind w:left="90" w:right="90" w:hanging="0"/>
    </w:pPr>
    <w:rPr>
      <w:rFonts w:ascii="Verdana" w:hAnsi="Verdana" w:cs="Verdana"/>
      <w:sz w:val="18"/>
      <w:szCs w:val="18"/>
    </w:rPr>
  </w:style>
  <w:style w:type="paragraph" w:styleId="Blues">
    <w:name w:val="blues"/>
    <w:basedOn w:val="Normal"/>
    <w:qFormat/>
    <w:pPr>
      <w:spacing w:before="100" w:after="100"/>
      <w:ind w:left="90" w:right="90" w:hanging="0"/>
    </w:pPr>
    <w:rPr>
      <w:rFonts w:ascii="Verdana" w:hAnsi="Verdana" w:cs="Verdana"/>
      <w:sz w:val="17"/>
      <w:szCs w:val="17"/>
    </w:rPr>
  </w:style>
  <w:style w:type="paragraph" w:styleId="K2">
    <w:name w:val="k2"/>
    <w:basedOn w:val="Normal"/>
    <w:qFormat/>
    <w:pPr>
      <w:spacing w:before="100" w:after="100"/>
      <w:ind w:left="90" w:right="90" w:hanging="0"/>
    </w:pPr>
    <w:rPr>
      <w:rFonts w:ascii="Verdana" w:hAnsi="Verdana" w:cs="Verdana"/>
      <w:sz w:val="17"/>
      <w:szCs w:val="17"/>
    </w:rPr>
  </w:style>
  <w:style w:type="paragraph" w:styleId="Style18">
    <w:name w:val="Обычный (веб)"/>
    <w:basedOn w:val="Normal"/>
    <w:qFormat/>
    <w:pPr>
      <w:spacing w:before="100" w:after="100"/>
      <w:ind w:left="90" w:right="90" w:hanging="0"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6:00Z</dcterms:created>
  <dc:creator>USER</dc:creator>
  <dc:description/>
  <cp:keywords/>
  <dc:language>en-US</dc:language>
  <cp:lastModifiedBy>Mage</cp:lastModifiedBy>
  <dcterms:modified xsi:type="dcterms:W3CDTF">2011-10-11T15:06:00Z</dcterms:modified>
  <cp:revision>2</cp:revision>
  <dc:subject/>
  <dc:title>Экономика Индии</dc:title>
</cp:coreProperties>
</file>