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авнительная характеристика прогестерона и синтетических прогестинов в аспекте клинического использования при терапии прогестерондефицитных состояни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ор А.Л. Тихомиров, Д.М. Лубнин? МГМСУ им. Н.А. Семашк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http://www.rmj.ru/index.htm</w:t>
      </w:r>
      <w:r>
        <w:rPr>
          <w:color w:val="000000"/>
          <w:sz w:val="24"/>
          <w:szCs w:val="24"/>
        </w:rPr>
        <w:t xml:space="preserve">Наверное, ни у кого не вызывает сомнения, что клиническая практика врача–гинеколога совершенно невозможна без использования прогестинов. Спектр использования этих препаратов несравнимо велик – это проведение прогестероновой пробы, гормональный гемостаз, лечение недостаточности лютеиновой фазы менструального цикла, лечение и профилактика гиперпластических процессов эндометрия, а также устранение угрозы прерывания беременности. В настоящий момент на отечественном фармакологическом рынке существует множество препаратов данной группы, созданных в разное время, а потому имеющих свои недостатки и преимущества. Руководства по лечению гинекологических заболеваний, представляя схемы терапии тех или иных патологий, просто перечисляют ряд прогестинов, не делая акцента на особенностях каждого из препаратов. Вследствие этого у многих врачей складывается неправильное представление о полной идентичности и взаимозаменяемости различных прогестинов, что сказывается на эффективности и переносимости проводимого лечения. Кроме этого, одним из немаловажных аспектов проблемы является отсутствие у многих гинекологов данных об экстрагенитальных эффектах прогести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с середины 70–х годов было известно, что изолированное повышение концентрации эстрогенов в крови или экзогенное введение только эстрогенов в значительной степени повышает риск развития рака эндометрия. В связи с этим с начала 80–х годов основной целью клинического использования прогестерона стала защита эндометрия. В частности, был хорошо известен тот факт, что рецепторы эстрогенов, расположенные в ядрах клеток, контролируют клеточный цикл эпителия желез эндометрия, то есть эстрогены индуцируют начало клеточного цикла, а прогестерон блокирует этот процесс, при этом экзогенно введенные синтетические прогестины также обладают этой способностью, но только в другой до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подбора оптимальной дозы прогестагенов основное значение придавалось их способности вызывать у женщины в постменопаузе такую же гамму морфологических и биохимических изменений в эндометрии, как во время лютеиновой фазы менструального цикла женщины пременопаузального возра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кровотечения после 11 дней введения прогестагенов являлось доказательством эффективной защиты эндометрия и наилучшим свидетельством клинической эффекти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 процессе накопления опыта фармакологические критерии эффективности и надежности различных прогестагенов претерпели существенные изменения. В контролируемых исследованиях на животных и человеке было показано, что концентрация натурального прогестерона, находящаяся в физиологических рамках лютеиновой фазы менструального цикла, не приводит к развитию каких–либо побочных эффектов. В то же время множество рандомизированных контролируемых исследований, проведенных на животных и человеке, показали, что некоторые из наиболее часто использующихся в клинической практике синтетических прогестинов в обычных дозах вызывают значительные изменения в концентрациях липидов, метаболизме глюкозы, а также оказывают воздействие на стенку артериальных сосу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едсказания возможности развития побочных эффектов исследователи сконцентрировали свое внимание на анализе химической структуры стероидных молекул и их способности связываться с различными рецепторами, используя классические опыты на животных. Однако ценность полученной информации была относительно низкой, поскольку результаты было затруднительно экстраполировать на человеческую модел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своей сути прогестины являются препаратами, повышающими биодоступность прогестерона при пероральном приеме, сохраняя при этом его эффекты на эндометрий. Метаболизм прогестерона ферментами ЖКТ и печени начинается с редукции 5a (в ЖКТ) и 5b (в печени) кольца А, а на втором этапе – гидроксилирование С–20 и/или С–17. Любое изменение кольца В снижает аффиннитет 5a или 5b–редуктаз и поэтому используется для повышения биодоступности пероральных прогестагенов и улучшения их связывания с рецепторами прогестер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изменения включают подавление С–19 (19_нор–тестостерон и прегнина дериватов), добавление 4,6–диеновой структуры (дидрогестерон, ципротерон ацетат) или метильного радикала к С–6 (медроксипрогестерон). Все эти препараты способны вызывать прогестагенные эффекты на организм в дозе, в 10 раз меньшей по сравнению с пероральным прогестеро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 побочным эффектом различных синтетических прогестинов является остаточная андрогенная активность (дериваты 19–нор–тестостерона). Несмотря на уменьшение дневной дозы (по сравнению с прогестероном) некоторые прогестины, отличные по структуре от 19–нортестостерона, могут влиять на метаболизм глюкозы и холестерина, а также индуцировать дисфункцию эпителия. Имевшие место ранее предположения о том, что факторами, обеспечивающими надежность и эффективность прогестинов, могут быть более выраженный эффект при меньшей дозе и низкая андрогенная активность, в настоящий момент не могут быть использованы в качестве критерия для выбора оптимального прогестаге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гестагены классифицируются на основании их способности связываться с рецепторами прогестерона в эндометрии, а также с рецепторами эстрогенов, кортизола, тестостерона и альдостерона. Однако эта классификация непригодна для предсказания основных побочных эффектов. К примеру, in vitro медроксипрогестеронацетат и прогестерон обладают приблизительно одинаковыми связывающими способностями, в то время как in_vivo эти препараты имеют различные влияния на сердечно–сосудистую систему. Открытие рецепторов прогестерона в других тканях – эндотелии сосудов, гладкой мускулатуре артериальной стенки, рецепторов GABA (ГАМК) в головном мозге позволило пролить свет на эту ситуацию. Например, независимые исследования показали, что в сосудистой стенке и миокарде антагонистическое влияние на рецепторы альдостерона предпочтительнее, нежели подавление регуляции рецептора эстрадиола прогестин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целом основные эффекты прогестерона на кожу, мозг и миометрий обусловлены его двумя метаболит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астичный антиандрогенный эффект осуществляется посредством конкурентного ингибирования процесса метаболического превращения андрогенов в более активные формы (имеется в виду конкуренция за фермент 5-a редуктазу), а также за счет конкурентного ингибирования связывания наиболее активного андрогена – дигидротестостерона с его рецептором, что обусловлено действием 5-a прегнандиона (5-a редуцированного метаболита прогестерона). Надо отметить, что эти механизмы не способны оказывать влияние на прямые эффекты тестостерона, однако ингибирование 5-a редуктазы имеет большее значение, поскольку именно этот фермент играет ключевую роль в половой дифференцировке плода с 12 по 28 неделю гестации. Кроме этого, указанный выше фермент регулирует также синтез дигидротестостерона в мозговой ткани, который, в свою очередь, определяет такие эмоциональные явления, как злость и агрессив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аксирующий эффект (вероятнее всего имеет значение при высоких концентрациях эстрадиола в плазме крови) обусловлен активностью 5-a прегнанолона, который связывется с рецепторами ГАМК в головном мозге. Этот метаболит прогестерона обладает антидисфорической активностью, участвует в регулировании процессов сна и бодрствования и, возможно, оказывает нейропротективный эффект после повреждения мозговой тка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олитический эффект осуществляется 5-b метаболитом прогестерона (5-b прегнандион и прегнаноло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чках, и в особенности в миометрии и артериальной стенке, прогестерон проявляет антиальдостероновый эффект, основанный также на конкурентном механиз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алое значение имеет способность прогестерона противодействовать эффектам эстрогенов на эндотелий сосудов, при этом синтетические прогестины (за счет своего более выраженного прогестагенного эффекта) способны в значительной степени усиливать проявление этого свойства прогестерона. В частности, известно, что прогестерон угнетает пролиферацию эндотелиальных клеток, таким образом, избыточный прогестагенный эффект, обусловленный действием синтетических прогестинов, приводит к нарушениям функций эндотелия (вазодилатация, отложение холестерина, адгезия различных молекул и т.д.) с последующим изменением морфологии сосудистой сте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время прогестерон в своей физиологической концентрации оказывает благоприятный эффект на активность различных цитокинов, пролиферацию гладкомышечных клеток артерий и накопление липидов в макрофаг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ий момент не существует ни одного синтетического прогестагена, включая и дидрогестерон, который при введении в рекомендуемой дозе мог бы проявлять антиальдостероновый эффект (исключение составляет только дроспиренон). Кроме этого, ни один синтетический прогестин не способен генерировать в организме 5-a и 5-b редуцированные метаболиты, необходимые для реализации перечисленных выше физиологических эффектов прогестерона (частичный антиандрогенный, токолитический и анксиолитическ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здании различных синтетических прогестинов особый акцент делался на более высокий, чем у прогестерона, аффинитет молекулы к рецептору прогестерона, что помимо положительных моментов несет в себе и отрицательный, обусловленный повышением риска развития сердечно–сосудистых заболеваний по механизму, описанному вы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ые выше факты во многом подчеркивают очевидную целесообразность более широкого использования в клинической практике натурального прогестерона, который представлен на отечественном рынке препаратом Утрожест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рожестан представляет натуральный микронизированный прогестерон, выпускающийся в виде капсул для перорального и интравагинального приме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нтравагинальном введении Утрожестана абсорбция микронизированного прогестерона происходит быстро, и высокий уровень прогестерона в плазме наблюдается уже через 1 час после введения капсулы. При введении более 200 мг Утрожестана концентрация прогестерона в плазме крови соответствует I триместру беременности и поддерживается около 24 ча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й ряд гинекологических заболеваний требует восполнения недостаточности эндогенного прогестерона. Широко применяющиеся с этой целью препараты несут в себе достаточное количество неудобств для пациентки, проявляющихся наличием выраженных побочных эффектов, неудобством приема или высокой стоимостью, что во многом обусловлено недостаточным сродством входящих в них активных компонентов с натуральным прогестеро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рожестан в отличие от синтетических аналогов имеет выгодные преимущества, заключающиеся в первую очередь в том, что входящий в его состав микронизированный прогестерон полностью идентичен натуральному, что обусловливает практически полное отсутствие побочных эффе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ологическое действие Утрожестана обусловлено сохранением в его молекуле первых двух колец и наличием между этими кольцами двойной связи между 4 и 5 атомами углерода. У всех остальных прогестинов имеют место изменения в расположении колец и двойных связей в молекуле, что отражается на их способности связываться с рецепторами. Уникальное строение молекулы Утрожестана позволяет ему воздействовать на метаболизм андрогенов по описанному выше механизму, что оказывает положительное воздействие на течение беременности и проявляется получением хорошего косметического эффекта. Воздействие на рецепторы андрогенов имеет большое значение в первые 3 месяца берем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назначение с целью поддержания беременности прогестинов, обладающих андрогенной активностью, опасно вследствие возможного отрицательного влияния на пл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Утрожестана в этом случае является наиболее приемлемым и целесообраз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возникнуть логичный вопрос – существует ли угроза снижения уровня андрогенов на фоне приема Утрожестана за счет его антиандрогенного действия на плод мужского пола? Такой возможности нет, потому что существует конкурирующее взаимодействие между прогестероном и тестостеро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им уникальным для Утрожестана механизмом сохранения и поддержания беременности является его способность ингибировать эффекты окситоцина на миометрий, за счет активности двух основных метаболитов Утрожестана – 5 b-прегнандиона и 5 b-прегнанолона. Особенно выражен токолитический эффект Утрожестана при его пероральном примен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ая доза Утрожестана составляет 200–300 мг в сутки, при этом может быть использован любой из двух путей введения препарата – интравагинальный или внутрь. При купировании угрозы прерывания беременности болеее предпочтительным и эффективным является сочетание интравагинального введения Утрожестана с приемом внутрь. Важно отметить, что первоначально доза Утрожестана при угрозе прерывания беременности составляет 400–600 мг одномоментно с последующей поддерживающей дозой – 400–600 мг в сутки. В случае неэффективности данной терапии доза Утрожестана может быть увеличена до 800–1000 мг в су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рожестан имеет полное сходство с молекулой прогестерона, и именно это свойство обеспечивает целый ряд уникальных эффектов, выгодно отличающих его от других препаратов этой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Утрожестан аутентичен процессам инициации и поддержания беременности, полноценно соответствуя принципу «максимум пользы при минимуме вреда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links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uthor">
    <w:name w:val="author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  <w:color w:val="000080"/>
    </w:rPr>
  </w:style>
  <w:style w:type="character" w:styleId="Emphasis">
    <w:name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2">
    <w:name w:val="text2"/>
    <w:basedOn w:val="Normal"/>
    <w:qFormat/>
    <w:pP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Anons">
    <w:name w:val="anons"/>
    <w:basedOn w:val="Normal"/>
    <w:qFormat/>
    <w:pPr>
      <w:pBdr>
        <w:left w:val="single" w:sz="48" w:space="5" w:color="000000"/>
        <w:bottom w:val="single" w:sz="12" w:space="5" w:color="000000"/>
        <w:right w:val="single" w:sz="48" w:space="5" w:color="000000"/>
      </w:pBd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Pat">
    <w:name w:val="pat"/>
    <w:basedOn w:val="Normal"/>
    <w:qFormat/>
    <w:pPr>
      <w:spacing w:before="0" w:after="120"/>
    </w:pPr>
    <w:rPr>
      <w:rFonts w:ascii="Arial" w:hAnsi="Arial" w:cs="Arial"/>
      <w:b/>
      <w:bCs/>
      <w:sz w:val="27"/>
      <w:szCs w:val="27"/>
    </w:rPr>
  </w:style>
  <w:style w:type="paragraph" w:styleId="For">
    <w:name w:val="for"/>
    <w:basedOn w:val="Normal"/>
    <w:qFormat/>
    <w:pPr>
      <w:spacing w:before="0" w:after="120"/>
    </w:pPr>
    <w:rPr>
      <w:rFonts w:ascii="Verdana" w:hAnsi="Verdana" w:cs="Verdana"/>
      <w:b/>
      <w:bCs/>
      <w:color w:val="000000"/>
      <w:spacing w:val="15"/>
      <w:sz w:val="18"/>
      <w:szCs w:val="18"/>
    </w:rPr>
  </w:style>
  <w:style w:type="paragraph" w:styleId="Text">
    <w:name w:val="text"/>
    <w:basedOn w:val="Normal"/>
    <w:qFormat/>
    <w:pPr>
      <w:spacing w:lineRule="atLeast" w:line="240"/>
    </w:pPr>
    <w:rPr>
      <w:rFonts w:ascii="Verdana" w:hAnsi="Verdana" w:cs="Verdana"/>
      <w:color w:val="000080"/>
      <w:sz w:val="17"/>
      <w:szCs w:val="17"/>
    </w:rPr>
  </w:style>
  <w:style w:type="paragraph" w:styleId="Lit">
    <w:name w:val="lit"/>
    <w:basedOn w:val="Normal"/>
    <w:qFormat/>
    <w:pPr>
      <w:spacing w:before="0" w:after="120"/>
    </w:pPr>
    <w:rPr>
      <w:rFonts w:ascii="Verdana" w:hAnsi="Verdana" w:cs="Verdana"/>
      <w:color w:val="000080"/>
      <w:sz w:val="18"/>
      <w:szCs w:val="18"/>
    </w:rPr>
  </w:style>
  <w:style w:type="paragraph" w:styleId="Rmbnadrv">
    <w:name w:val="rmbnadrv"/>
    <w:basedOn w:val="Normal"/>
    <w:qFormat/>
    <w:pPr>
      <w:pBdr>
        <w:top w:val="single" w:sz="6" w:space="8" w:color="000000"/>
      </w:pBdr>
      <w:spacing w:before="1200" w:after="120"/>
    </w:pPr>
    <w:rPr>
      <w:rFonts w:ascii="Verdana" w:hAnsi="Verdana" w:cs="Verdana"/>
      <w:sz w:val="18"/>
      <w:szCs w:val="18"/>
    </w:rPr>
  </w:style>
  <w:style w:type="paragraph" w:styleId="Blue">
    <w:name w:val="blue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Navy">
    <w:name w:val="navy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hite">
    <w:name w:val="white"/>
    <w:basedOn w:val="Normal"/>
    <w:qFormat/>
    <w:pPr>
      <w:shd w:fill="FFFFFF" w:val="clear"/>
      <w:spacing w:before="0" w:after="120"/>
    </w:pPr>
    <w:rPr>
      <w:rFonts w:ascii="Verdana" w:hAnsi="Verdana" w:cs="Verdana"/>
      <w:sz w:val="18"/>
      <w:szCs w:val="18"/>
    </w:rPr>
  </w:style>
  <w:style w:type="paragraph" w:styleId="Bckgrnd">
    <w:name w:val="bckgrnd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lineRule="atLeast" w:line="312" w:before="0" w:after="120"/>
    </w:pPr>
    <w:rPr>
      <w:rFonts w:ascii="Verdana" w:hAnsi="Verdana" w:cs="Verdana"/>
      <w:sz w:val="18"/>
      <w:szCs w:val="18"/>
    </w:rPr>
  </w:style>
  <w:style w:type="paragraph" w:styleId="Web2">
    <w:name w:val="Обычный (Web)2"/>
    <w:basedOn w:val="Normal"/>
    <w:qFormat/>
    <w:pPr>
      <w:spacing w:before="60" w:after="60"/>
      <w:ind w:left="-360" w:hanging="0"/>
    </w:pPr>
    <w:rPr>
      <w:rFonts w:ascii="Verdana" w:hAnsi="Verdana" w:cs="Verdana"/>
      <w:color w:val="000000"/>
      <w:sz w:val="18"/>
      <w:szCs w:val="18"/>
    </w:rPr>
  </w:style>
  <w:style w:type="paragraph" w:styleId="Bod">
    <w:name w:val="bod"/>
    <w:basedOn w:val="Normal"/>
    <w:qFormat/>
    <w:pPr>
      <w:spacing w:before="100" w:after="100"/>
    </w:pPr>
    <w:rPr>
      <w:rFonts w:ascii="Geneva;Arial" w:hAnsi="Geneva;Arial" w:cs="Geneva;Arial"/>
      <w:color w:val="000000"/>
      <w:sz w:val="15"/>
      <w:szCs w:val="15"/>
    </w:rPr>
  </w:style>
  <w:style w:type="paragraph" w:styleId="21">
    <w:name w:val="Основной текст 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3:00Z</dcterms:created>
  <dc:creator>USER</dc:creator>
  <dc:description/>
  <cp:keywords/>
  <dc:language>en-US</dc:language>
  <cp:lastModifiedBy>Mage</cp:lastModifiedBy>
  <dcterms:modified xsi:type="dcterms:W3CDTF">2011-10-11T15:03:00Z</dcterms:modified>
  <cp:revision>2</cp:revision>
  <dc:subject/>
  <dc:title>Сравнительная характеристика прогестерона и синтетических прогестинов в аспекте клинического использования при терапии прогест</dc:title>
</cp:coreProperties>
</file>