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саков С.Т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12331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Аксаков Сергей Тимофеевич</w:t>
      </w:r>
    </w:p>
    <w:p>
      <w:pPr>
        <w:pStyle w:val="Normal"/>
        <w:spacing w:before="120" w:after="100"/>
        <w:ind w:firstLine="567"/>
        <w:jc w:val="both"/>
        <w:rPr/>
      </w:pPr>
      <w:r>
        <w:rPr/>
        <w:t>20.9 (1.10).1791, Уфа, - 30.4(12.5).1859, Москв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ий писател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ин из самых известных и уважаемых москвичей. С 1827 г. цензор при Московском цензурном комитете, затем директор Межевого института. В 1830-е гг. театральный обозреватель, журналис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старинной дворянской семье. Детство провЕл в Уфе и в родовом имении Ново-Аксаково. Учился в Казанской гимназии, а в 1805 был принят в только что открытый Казанский университет. Здесь проявился интерес Аксакова к литературе, театру; он начал писать стихи, с успехом выступал в студенческих спектаклях. Не закончив университета, переехал в Петербург, где служил переводчиком в Комиссии по составлению законов. Однако его больше занимала художественная, литературная и театральная жизнь столицы. Заводит широкий круг знакомст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16 женится на О. Заплатиной и уезжает в свое родовое имение Ново-Аксаково. У Аксаковых было десять детей, воспитанию которых уделялось исключительное внимание. В 1826 Аксаковы переселились в Москв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27-32 служил в Москве цензором, в 1833-38 инспектором Константиновского межевого института. С 1843 жил в подмосковном имении Абрамцев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2-й половине 20-х - начале 30-х гг. занимался театральной критик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ервых книгах "Записки об уженье" (1847), "Записки ружейного охотника Оренбургской губернии" (1852), "Рассказы и воспоминания охотника о разных охотах" (1855) проявил себя как тонкий наблюдатель, проникновенный поэт русской природ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еалистичный талант Аксакова раскрылся в автобиографических книгах "Семейная хроника" (1856) и "Детские годы Багрова-внука" (1858), написанных на основе воспоминаний и семейных преданий. Опираясь на историю трЕх поколений семьи Багровых, Аксаков воссоздал в них помещичий быт конца 18 в. в его повседневнос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начительное влияние на Аксакова оказал Н. В. Гоголь. После Гоголя никто с большей тщательностью не раскрывал подробности помещичьего быта, чем Аксаков, в произведениях которого действительность изображена в еЕ вещественности, повседневности, обыденно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го пейзажную живопись М. Горький рассматривал в ряду высших художественных достижений русского реализма (см. Собр. соч., т. 24, 1953, с. 265). Самобытность таланта Аксакова ярко проявилась в характере его языка, впитавшего простоту, колоритность, выразительность живой разговорной реч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литические взгляды Аксакова были весьма умеренны. Писатель изображал порочность, жестокость крепостнических порядков, но не преследовал в своих книгах обличительных целей. Вместе с тем реализм А., при свойственных ему элементах созерцательности, обладал такой изобразительной силой, что правдивые картины крепостнического произвола давали материал для критических обобщен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. А. Добролюбов высоко оценил художественные произведения Аксакова, используя их для критики крепостнического строя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7:00Z</dcterms:created>
  <dc:creator>User</dc:creator>
  <dc:description/>
  <cp:keywords/>
  <dc:language>en-US</dc:language>
  <cp:lastModifiedBy>Mage</cp:lastModifiedBy>
  <dcterms:modified xsi:type="dcterms:W3CDTF">2011-10-12T05:27:00Z</dcterms:modified>
  <cp:revision>2</cp:revision>
  <dc:subject/>
  <dc:title>Аксаков С</dc:title>
</cp:coreProperties>
</file>