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Flotsam And Jetsam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то, что в начале своей карьеры группа выпускала добротные трэшевые альбомы, известность она получила за то, что в ней начинал свою деятельность Джейсон Ньюстед, будущий "металликовец". А образовалась эта команда из Аризоны в начале 80-х годов на второй волне трэша. Называлась она сначала "Dogz", но затем сменила вывеску на "Flotsam and jetsam". Кроме Ньюстеда в ее первоначальный состав также вошли гитаристы Майкл Гилберт и Эдвард Карлсон, вокалист Эрик Кнатсон и ударник Келли Дэвид-Смит. Подписавшись к "Metal Blade Records" "Flotsam and jetsam" дебютировали в 1986 году с мощным альбомом "Doomsday For TMetallicahe Deceive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команды были все шансы повторить успех "Металлики", но тут как раз погиб Клиф Бартон и Ньюстед занял его место. Это была значительная потеря для "Flotsam and jetsam", поскольку Джейсон являлся основным композитором группы. Правда, " некоторым образом компенсировала его похищение, подписав "Флотсамов" к своему лейблу "Elektra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шло больше года, перед тем как "Flotsam and jetsam" смогли найти новых покровителей в лице "MCA records". На этом лейбле группа выпустила три альбома, причем каждый из них деградировал по сравнению со своим предшественником. Тем временем Грегори успел свалить в "Prong", а его место занял Джейсон Уорд. К 1997 году команда вернулась на "Metal Blade", после чего выпустила диск "High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ластинка заметно отличалась от предыдущих релизов в лучшую сторону – на ней звучал добротный металл. Кстати, второе название альбома, "It's Metal so fuck off!", действительно не было преувеличением. Однако после этого успеха стабильность состава вновь была нарушена. Сначала ушел Дэвид-Смит, оставивший свои барабаны Крэйгу Нильсон, а вскоре Гилберта сменил Марк Симпсон. Последний, правда, ненадолго отлучился в "LHelstarynch mob", но в 2000 году вернулся во "Flotsam and jetsam". В его отсутствие функции гитариста вновь исполнял Гилбер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01-м группа выпустила альбом "My God", оказавшийся последней работойс вокалистом Эриком Кнатсоном. Дело в том, что Эрик настолько увлекся кантри и своим сайд-проектом "The A.K. Corral", что прервал свой 20-летний стаж во "Flotsam". Его попытались заменить Джеймсом Риверой (экс-"Destiny's end" и "). С ним команда должна была разогревать швейцарский ", но Ривера перед этим отчалил в "Seven witches", и гастроли ввиду отсутствия фронтмена пришлось отмени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ric Knutson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ason Ward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Edward Carlso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rk Simpso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raig Neilse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oomsday For Deceiver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 Place For Disgrace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en The Storm Comes Down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uatro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rift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gh - It's Metal So Fuck Off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nnatural Selection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y God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50:00Z</dcterms:created>
  <dc:creator>USER</dc:creator>
  <dc:description/>
  <cp:keywords/>
  <dc:language>en-US</dc:language>
  <cp:lastModifiedBy>Mage</cp:lastModifiedBy>
  <dcterms:modified xsi:type="dcterms:W3CDTF">2011-10-11T14:50:00Z</dcterms:modified>
  <cp:revision>2</cp:revision>
  <dc:subject/>
  <dc:title>Flotsam And Jetsam</dc:title>
</cp:coreProperties>
</file>