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For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My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Pai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"For my pain" официально образовались в 2002 году, идея основания этого финского коллектива возникла еще в 1999-м. Мысль о создании атмосферно-готической группы появилась у Алтти Ветелайнена (бас) и Петри Санкала (ударные), когда они еще были членами металлической команды "Eternal tears of sorrow". Потихоньку они стали подбирать состав для нового проекта, стараясь иметь дело только с опытными и талантливыми музыкантами. Для начала они обратились к своим старым приятелям Туомасу Холопайнену (клавишные) из "Nightwish" и Лаури Туохимаа (гитара) из "Embraz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идея понравилась, но, поскольку парни были связанными обязательствами со своими группами, ее реализацию пришлось отложить. Когда "Eternal tears of sorrow" развалились, процесс формирования команды пошел быстрее, тем более что у "Nightwish" как раз в то время оказалось ок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тельно коллектив был доукомплектован партнером Алтти и Петри по "EtoS" гитаристом Олли-Пекка Торро и вокалистом "Reflection" Юха Кюльмяненом (он, кстати, участвовал в работе над последним альбомом "Eternal tears of sorrow"). Название для проекта "For my pain" позаимствовали из стихов Олли-Пекка, тем более что оно хорошо сочеталось с атмосферным меланхолическо-депрессивным стилем группы. Кое-какие песни у Ветелайнена и Санкала уже были, но все же основной материал был подготовлен, когда команда собралась в полном состав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ная масса композиций принадлежала перу Олли-Пекка, Лаури и Юха, а пару треков подарил брат Юха, Ярмо. Тексты же сочиняли Алтти, Юха и Олли-П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шести парней к работе над "Fallen" была также привлечена вокалистка из "Ram Zet" Мириам Ренваг, чей голос удачно вписался в атмосферу альбома. Сессии проходили в самой известной в Финляндии студии, специализирующейся на металле, "Tico-tico". Руководил действом продюсер Ахти Кортелайнен. Затем альбом микшировался в "Finnvox studio" Микко Кармила, а мастерингом занимался Мика Юссила. Эти трое приложили все усилия, чтобы, несмотря на большое количество атмосферы саунд получился достаточно тяжелым. Диск вышел в свет в апреле 2003 года, а его распространением занимался известный лейбл "Spinfarm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ыхода пластинки музыканты немного развлеклись "на стороне". Так, Ветелайнен немного попел с трэшерами "National napalm syndicate", а Кюльмянен поучаствовал в мексиканских гастролях "To/Die/For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uha Kylmanen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uri Tuohimaa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lli-Pekka Torro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tti Vetelaine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uomas Holopainen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tri Sankala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llen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8:00Z</dcterms:created>
  <dc:creator>USER</dc:creator>
  <dc:description/>
  <cp:keywords/>
  <dc:language>en-US</dc:language>
  <cp:lastModifiedBy>Mage</cp:lastModifiedBy>
  <dcterms:modified xsi:type="dcterms:W3CDTF">2011-10-11T14:48:00Z</dcterms:modified>
  <cp:revision>2</cp:revision>
  <dc:subject/>
  <dc:title>For My Pain</dc:title>
</cp:coreProperties>
</file>