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/>
      </w:pPr>
      <w:r>
        <w:rPr>
          <w:b/>
          <w:bCs/>
          <w:sz w:val="32"/>
          <w:szCs w:val="32"/>
        </w:rPr>
        <w:t xml:space="preserve">Культура </w:t>
      </w:r>
      <w:r>
        <w:rPr>
          <w:b/>
          <w:bCs/>
          <w:sz w:val="32"/>
          <w:szCs w:val="32"/>
          <w:lang w:val="ru-RU"/>
        </w:rPr>
        <w:t xml:space="preserve">Руси </w:t>
      </w:r>
      <w:r>
        <w:rPr>
          <w:b/>
          <w:bCs/>
          <w:sz w:val="32"/>
          <w:szCs w:val="32"/>
        </w:rPr>
        <w:t>в период раздробленност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русской духовной культуры середины XII - XIII в. характерно становление "полицентризма" - появление в разных регионах Руси самобытных культурных центр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лучает дальнейшее развитие летописание. Если в XI - начале XII в. центрами летописной работы были только Киев и Новгород, то в последующий период летописание ведется в большинстве центров образовавшихся феодальных княжеств: Киеве, Чернигове, Переяславле, Владимире-на-Клязьме, Галиче, Новгороде, вероятно, также в Смоленске и Полоцке. Несмотря на "областной" характер летописания, летописцы XII - первой половины XIII в. не замыкались в своих узкорегиональных событиях, в той или иной мере освещая историю всей Руси. Из дошедших до нас летописных текстов летописание центров Южной Руси в наибольшей степени отражает Ипатьевская летопись (конец XIII в.), Северо-Восточной - Лаврентьевская летопись (начало XIV в.), Радзивилловская летопись и летопись Переяславля Суздальского (XIII в.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конце XII в. было создано одно из наиболее выдающихся по своим художественным достоинствам произведение мировой средневековой литературы - "Слово о полку Игореве". Оно посвящено упомянутому выше неудачному походу на половцев в 1185 г. новгород-северского князя Игоря Святославича. Не случайно то, что именно этот поход послужил поводом для создания произведения. Ряд обстоятельств - сопутствовавшее походу затмение солнца, невзирая на которое Игорь продолжил поход, гибель и пленение всего войска, бегство князя из плена - были уникальны и произвели сильное впечатление на современников (кроме "Слова" им посвящены две пространные летописные повести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Слово о полку Игореве" в дошедшем до нас виде было создано, как считают ученые, осенью 1188 г. (при этом, возможно, основной текст его был написан еще в 1185 г., вскоре после бегства Игоря из плена, а в 1188 г. в него были внесены добавления в связи с возвращением из плена брата и сына Игоря). Неизвестный автор его, разгадка имени которого не перестает занимать исследователей и любителей "Слова" (к сожалению, почти все имеющиеся версии серьезной критики не выдерживают), был, во всяком случае, жителем Южной Руси, лицом светским и принадлежащим к высшему слою древнерусской знати - боярств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новная идея "Слова" - необходимость единства действий русских князей перед лицом внешней опасности. Главное зло, препятствующее этому, - княжеские распри и междоусобные войны. При этом автор "Слова" - не сторонник единого государства: разделение Руси на княжества под властью суверенных правителей он воспринимает как должное; его призыв направлен не к государственному объединению, а к внутреннему миру, к согласию в действия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Являясь произведением о событиях своего времени, LСлово¦ одновременно представляет собой и яркий памятник исторической мысли. "Нынешнее" время сопоставляется в нем с прошлыми событиями, причем отечественной истории (что было редкостью - обычно исторические примеры в произведениях древнерусской литературы черпались из библейской и римско-византийской истории). Особенностью историзма "Слова" является попытка отыскать в прошлом корни нынешних бед Руси: автор обращается с этой целью к событиям второй половины XI в., когда началась эпоха княжеских распрей, приведших к ослаблению страны перед лицом половецких набегов. В своем обращении к истории автор "Слова" широко использует эпические мотив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 второй половине XII в. (точная датировка " предмет спора) в Севере-Восточной Руси появилось другое примечательное произведение древнерусской литературы "Слово Даниила Заточника". Оно написано в форме обращения к князю: автор, выходец из низших слоев господствующего класса, попавший в опалу, старается вновь заслужить княжескую милость и доказать князю свою полезность в качестве мудрого советника. "Слово" насыщено афоризмами. В 20-е или в первой половине 30-х годов XIII в. была создана вторая редакция этого произведения, именуемая "Молением Даниила Заточника". Она адресована Ярославу Всеволодичу, в то время князю Переяславля Залесского. Автор этой редакции - дворянин, представитель новой категории в рядах господствующего класса. Характерной чертой "Моления" является негативное отношение к высшей знати - бояра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ще одно выдающееся произведение древнерусской литературы - "Слово о погибели Русской земли" - было написано в самые тяжелые для Руси дни во время монголо-татарского нашествия. Скорее всего оно было создано в начале 1238 г. в Киеве, при дворе князя Ярослава Всеволодича, занимавшего тогда киевский стол, после получения вестей из Северо-Восточной Руси о вторжении в нее полчищ Батыя и о гибели в бою с татарами на р. Сити брата Ярослава - Юр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Это произведение (оставшееся незаконченным) содержит не имеющий себе равных в средневековой литературе гимн-прославление родной земли, воспоминание о ее былом могуществе (при князьях Владимире Мономахе, его сыне Юрии Долгоруком и внуке Всеволоде Большое Гнездо) и рассуждение о "болезни" - усобицах, подтачивавших силу Руси после смерти Ярослава Мудрого. Подобно автору "Слова о полку Игореве", автор "Слова о погибели" обращается к прошлому своего отечества, пытаясь понять причины его сегодняшних бе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жанре эпоса середина XII - начало XIII в. - время появления таких былинных сюжетов, как "Саур Леванидович", "Сухман", новгородские былины о Садко, циклы песен о князе Романе (прототип этого героя - князь Роман Мстиславич Галицкий)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Продолжают развиваться каменное строительство (в основном храмовое, но появляются и каменные княжеские дворцы) и церковная живопись. В архитектуре второй половины XII - начала XIII в. наблюдается сочетание местных традиций, заимствованных из Византии форм и элементов западноевропейского романского стиля. Из сохранившихся памятников зодчества этой эпохи особо могут быть выделены Георгиевский собор Юрьева монастыря (первая половина XII в.) и церковь Спаса на Нередице (конец XII в.) под Новгородом, в Северо-Восточной Руси - Успенский и Дмитриевский соборы во Владимире, церковь Покрова на Нерли (вторая половина XII в.), Георгиевский собор в Юрьеве-Польском (1234)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russia.rin.ru/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Культура Руси в период раздробленности</dc:title>
</cp:coreProperties>
</file>