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eu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льгийский парнишка Том Барман, раньше ничем кроме спорта не интересовавшийся, вдруг обнаружил, что есть более привлекательные вещи, когда услышал музыку " Velvet underground" и "Violent femmes". Вскоре он открыл для себя также Нила Янга и "The pixies" и его обуяло дикое желание создать свою собственную группу. Таким образом в 1991 году появились "Deus", состоявшие из Бармана (вокал, гитара), Джино (бас) и Криса Дэйна (ударные). Сначала ребята выступали прямо на улицах, исполняя каверы вышеупомянутых музыкантов. Затем они стали появляться в антверпенском клубе "The Music Box", в котором постоянно тусовались артисты, художники и прочие творческие личности, впоследствии ставшие поклонниками "Deus". Где-то в этот период Барман познакомился со Стефом Камиом Карленсом (вокал, гитара), игравшим тогда в группе "A Beatband". Ребята сошлись в своих вкусах и стали писать музыку вмес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992 году "Deus" приняли участие в конкурсе "Humo's Rock Rally". Мероприятие растянулось на несколько месяцев, и за это время состав группы постояно менялся. Джино и Крис ушли, зато появились Клаас Янзунс (скрипка), Оливер Дефоссез Дийен (гармоника), Марк Мейерс (гитара) и Марк Виллемс (ударные). Коллективу не хватало лишь басиста и Стеф решил помочь своему другу, заняв эту должнос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онкурсе команда заняла 9-е место, что позволило ей отправиться на свои первые гастроли. После визита в Испанию из "Deus" свалили Мейерс и Виллемс. За ударные посадили Юлеса Де Боргера, а чуть позже нашелся и гитарист Руди Трауве. Дийена к тому времени в составе уже не было. Музыка группы того периода находилась под влиянием творчества "Captain Beefheart", Тома Уэйтса и Джона Колтрейна и варьировалась от фолка и панка до джаза и прог-рока. В июне 1993-го "Deus" выпустили свой первый EP "Zea". Бельгийская пресса восприняла пластинку с энтузиазмом и песни группы зазвучали в национальном радиоэфире. Уже в июле команда заключила контракт с местным инди-лейблом "Bang!" и по осени засела в студии для записи полнометражного альбо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Worst Case Scenario" появился на прилавках в феврале 1994-го, а коллектив отправился на гастроли. После визита в Англию группа привлекла внимание мажорных лейблов, в результате чего летом был заключен контракт с "Island Records". Осенью эта фирма переиздала дебютный альбом и тут "Deus" уже заметили многие. Команда даже получила награду от MTV в номинации "Best Breakthrough Band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93345" distR="93345" simplePos="0" locked="0" layoutInCell="0" allowOverlap="1" relativeHeight="2">
            <wp:simplePos x="0" y="0"/>
            <wp:positionH relativeFrom="column">
              <wp:posOffset>53340</wp:posOffset>
            </wp:positionH>
            <wp:positionV relativeFrom="line">
              <wp:posOffset>1133475</wp:posOffset>
            </wp:positionV>
            <wp:extent cx="1904365" cy="1428115"/>
            <wp:effectExtent l="0" t="0" r="0" b="0"/>
            <wp:wrapTight wrapText="bothSides">
              <wp:wrapPolygon edited="0">
                <wp:start x="-108" y="0"/>
                <wp:lineTo x="-108" y="21348"/>
                <wp:lineTo x="21599" y="21348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Но не обошлось и без неприятностей. Брабанщик Боргер умудрился повредить себе лодыжку и его четыре месяца заменял Дидье Фонтейн. С 1994 года музыканты "Deus" занимались в основном сольной работой и сайд-проектами. Трауве настолько увлекся сторонней деятельностью, что уже не смог принимать участие в концертах и отбыл в августе 1995 года. Его заменил давний друг Тома и Стефа Скот Крэйг Уорд. А за несколько недель до выхода следующего лонгплея, "In A Bar, Under The Sea" ушел Карленс, предпочтя связаться с "Moondog Jr". Ему тут же нашли замену в лице Дэнни Момменса, соратника Тома и Крэйга по проекту "Tenerife". С ним в 1997 году "Deus" закатили глобальное турне, добравшись даже до Америки, за что им на родине присвоили звание "послов культур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99-м группа выпустила мрачный, но бодрящий и оригинальный альбом "The Ideal Crash", цепляющий за душу слушателя. После его выхода музыканты вновь решили отдохнуть друг от друга и разбрелись по другим проектам, договорившись собраться вместе к концу 2002 г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om Barman - вокал, гитара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Jules De Borgher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Klaas Janzoons - </w:t>
      </w:r>
      <w:r>
        <w:rPr>
          <w:color w:val="000000"/>
          <w:sz w:val="24"/>
          <w:szCs w:val="24"/>
        </w:rPr>
        <w:t>скрипка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клавишные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перкуссия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Danny Mommen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orst Case Scenario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n A Bar, Under The Sea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he Ideal Crash - 1999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  <w:sz w:val="20"/>
      <w:szCs w:val="20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5z2">
    <w:name w:val="WW8Num25z2"/>
    <w:qFormat/>
    <w:rPr>
      <w:rFonts w:ascii="Wingdings" w:hAnsi="Wingdings" w:cs="Wingdings"/>
      <w:sz w:val="20"/>
      <w:szCs w:val="20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Symbol" w:hAnsi="Symbol" w:cs="Symbo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sz w:val="20"/>
      <w:szCs w:val="20"/>
    </w:rPr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  <w:sz w:val="20"/>
      <w:szCs w:val="20"/>
    </w:rPr>
  </w:style>
  <w:style w:type="character" w:styleId="WW8Num39z2">
    <w:name w:val="WW8Num39z2"/>
    <w:qFormat/>
    <w:rPr>
      <w:rFonts w:ascii="Wingdings" w:hAnsi="Wingdings" w:cs="Wingdings"/>
      <w:sz w:val="20"/>
      <w:szCs w:val="20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sz w:val="20"/>
      <w:szCs w:val="20"/>
    </w:rPr>
  </w:style>
  <w:style w:type="character" w:styleId="WW8Num41z0">
    <w:name w:val="WW8Num41z0"/>
    <w:qFormat/>
    <w:rPr>
      <w:rFonts w:ascii="Symbol" w:hAnsi="Symbol" w:cs="Symbol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  <w:sz w:val="20"/>
      <w:szCs w:val="20"/>
    </w:rPr>
  </w:style>
  <w:style w:type="character" w:styleId="WW8Num41z2">
    <w:name w:val="WW8Num41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  <w:sz w:val="20"/>
      <w:szCs w:val="20"/>
    </w:rPr>
  </w:style>
  <w:style w:type="character" w:styleId="WW8Num46z2">
    <w:name w:val="WW8Num46z2"/>
    <w:qFormat/>
    <w:rPr>
      <w:rFonts w:ascii="Wingdings" w:hAnsi="Wingdings" w:cs="Wingdings"/>
      <w:sz w:val="20"/>
      <w:szCs w:val="20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  <w:sz w:val="20"/>
      <w:szCs w:val="20"/>
    </w:rPr>
  </w:style>
  <w:style w:type="character" w:styleId="WW8Num48z2">
    <w:name w:val="WW8Num48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26:00Z</dcterms:created>
  <dc:creator>USER</dc:creator>
  <dc:description/>
  <cp:keywords/>
  <dc:language>en-US</dc:language>
  <cp:lastModifiedBy>Mage</cp:lastModifiedBy>
  <dcterms:modified xsi:type="dcterms:W3CDTF">2011-10-11T14:26:00Z</dcterms:modified>
  <cp:revision>2</cp:revision>
  <dc:subject/>
  <dc:title>Deus</dc:title>
</cp:coreProperties>
</file>