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Faith No Mor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а команда из солнечного калифорнийского города Сан-Франциско была основана в начале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line">
              <wp:posOffset>-9017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80-х и поначалу носила название "Faith no man". Ее музыканты попытались раздвинуть рамки обычного рока, намешав в свою музыку трэш, фанк, поп и хардкор. У истоков группы стояли Майк Бордин (ударные), Билли Гоулд (бас), Майк Моррис (вокал), Марк Боуен (гитара) и Уэйд Уортингтон (клавишные). Через год клавишника сменил Родди Боттум, вывеску поменяли на "Faith no more", а Моррис был вообще выгнан из группы. За этим последовала чехарда с вокалистами, в течении которой у микрофонной стойки успела побывать Кортни Лав. В 1983-м этот бардак прекратился с приходом в коллектив Чака Мосли. Тогда же Марка Боуена сменил гитарист Джим Мартин. После выпуска в 1984-м демки с четырьмя песнями, группа приступила к записи своего первого полнометражного альбома "We Care A Lot", вышедшего на лейбле "Mordam Records" в 1985 году. Необычная смесь хэви-метал и рэпа не сразу пришлась по вкусу слушател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од просек фишку только после выхода второго альбома, "Introduce Yourself", изданного уже на "Slash Records". Последовавший за этим тур принес "Faith No More" хорошие отзывы в европейской прессе, однако после его окончания группа вынуждена была уволить Мосли из-за его пристрастия к алкоголю, ограниченных вокальных возможностей и постоянных ссор с коллегами по груп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амом деле это оказалось верным шагом, поскольку настоящий успех пришел с Майком Паттоном, ранее певшим в "Mr. Bungle". Паттон присоединился к команде в начале 1989 года. За две недели он написал тексты к песням, над которыми работали музыканты, а спустя полгода вышел их новый альбом "The Real Thing". Пластинка представляла собой невероятно органичную смесь хэви, рэпа, трэша, блюза и фанка. Диск пользовался огромной популярностью по обе стороны Атлантики. Критики были в восторге, а "Faith no more" закрепили успех совместным туром с " Metallica". Группа была номинирована на "Грэмми" в категории "Лучшее выступление в стиле хэви-метал/хард-рок". К концу года "The Real Thing" получил в Штатах платиновый статус. Однако, несмотря на это, группа приобрела популярность в США, в основном лишь благодаря выпуску сингла "Epic" и его постоянному присутствию в теле- и радиоэфи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1-м "Faith no more" выпустили пластинку с записью своего живого выступления "Live at Brixton", в которую также были включены две ранее не издававшиеся песни. Видеокассета с этим концертом под названием "You Fat B**tards" была издана во всем ми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2-м вышла очередная студийная работа коллектива, "Angel Dust". В записи этого диска почти что не принимал участие Джим Мартин, которому надоел стиль, который исповедовала группа. Гитарные партии за него пришлось исполнять Гоулду. Осенью 1993-го Мартин официально расстался с группой. Ему на замену пришел Коллега Паттона по "Mr. Bungle" Трей Спруэнс. Этот товарищ продержался недолго, он лишь принял участие в записи "King For A Day, Fool For A Lifetime", а в последовавшее за этим турне вместо него отправился Дин Мента, бывший гитарный техник группы. Пластинка была встречена довольно прохладно (лишь в Астралии альбом каким-то образом оказался на первом месте). На родине ее практически проигнорировали, а европейские гастроли пришлось свернуть из-за недостатка интереса. Участники "Faith no more" правда заявили, что это дает им прекрасную возможность вернуться в студию и приступить к работе над следующим альбом и что они вполне довольны сложившимися обстоятельст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последующих двух лет постоянно циркулировали угрожающие слухи о распаде группы, так как многие музыканты были заняты побочными проектами. К тому же им снова пришлось искать гитариста. Выбор пал на Джона Хадсона, друге Гоулда. Альбом "Album Of The Year" несколько реабилитировал группу, хотя и не вернул ей былой славы. Последовало довольно успешное тур по Америке, Европе и Австралии. Тем не менее дело шло к концу и весной 1998 года было официально объявлено о роспуске "Faith no more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"Puffy" Bordi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illy Gould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ddy Bottum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Patto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n Hudson - гитар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e Care A Lot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troduce Yourself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Real Thing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At The Brixton Academy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gel Dust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ing For A Day...Fool For A Lifetime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bum Of The Year - 1997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5:00Z</dcterms:created>
  <dc:creator>USER</dc:creator>
  <dc:description/>
  <cp:keywords/>
  <dc:language>en-US</dc:language>
  <cp:lastModifiedBy>Mage</cp:lastModifiedBy>
  <dcterms:modified xsi:type="dcterms:W3CDTF">2011-10-11T14:25:00Z</dcterms:modified>
  <cp:revision>2</cp:revision>
  <dc:subject/>
  <dc:title>Faith No More</dc:title>
</cp:coreProperties>
</file>