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iamond Head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 из групп новой волны британского тяжелого металла, "Diamond head", за время своего существования так и не смогла достичь популярности своих коллег по цеху " Iron maiden", " Def leppard" и " Saxon". Банда была основана летом 1976 года в Сторбридже (Англия) Брайаном Тэтлером (гитара) и Дунканом Скоттом. Этим двум 15-летним подросткам во время школьного похода очень понравилось как их товарищ Син Харрис распевал классическую "Be-Bop-A-Lula", и 26 июня, прямо на уроке английского они подписали с ним контракт. Окончательно состав был доукомплектован приятелем Брайана Колином Кимберли, взявшимся за бас-гитар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78 году в Киддерминстере ребята записали свою первую демку, один экземпляр которой попал к главному редактору газеты "Sounds" Джеффу Бартону. Тому пленка очень понравилась и он организовал интервью с группой. Тем временем команда продолжала давать концерты и ей даже повезло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line">
              <wp:posOffset>-18542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открывать выступления " AC/DC" и " Iron maiden". В 1980-м на свои деньги музыканты выпустили свой первый сингл "Shoot Out The Lights"/"Helpless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 ним последовал и дебютный альбом. Первый его тираж, составлявший 1000 экземпляров был выпущен в белом конверте без названия, зато с подписями членов группы. Пластинки распространялись только либо на концертах, либо по почте. Выпустив еще пару синглов и один EP "Diamond head" наконец-то заключили контракт с фирмой "MCA Records". Тогда же, в 1981 году, коллектив выпустил мини-альбом "Four cuts", включавший в себя новую версию </w:t>
      </w:r>
      <w:r>
        <w:rPr>
          <w:color w:val="000000"/>
          <w:sz w:val="24"/>
          <w:szCs w:val="24"/>
          <w:lang w:val="en-US"/>
        </w:rPr>
        <w:t xml:space="preserve">"Shoot Out The Lights". </w:t>
      </w:r>
      <w:r>
        <w:rPr>
          <w:color w:val="000000"/>
          <w:sz w:val="24"/>
          <w:szCs w:val="24"/>
        </w:rPr>
        <w:t xml:space="preserve">Второй лонгплей, "Borrowed Time", появился в продаже осенью 1982-го. Пластинка заняла 24-ю позицию в британских чартах и получила очень хорошие отзывы в прессе. Тем временем "Diamond head" поучаствовали на фестивале в Ридинге и провели британское турне с выступлениями в таких престижных местах как бирмингемский "Odeon", манчестерский "Apollo" и лондонский "Hammersmith odeon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следующий год группа выпустила сингл "Makin' Music" и приступила к записи очередного альбома, "Canterbury" (который изначально хотели назвать так же как и сингл). Скотт и Кимберли сыграли свои партии и быстренько слиняли из команды. На их место взяли Робби Франса (ударные) и Мерва Голдсвортси (бас). Кроме того в состав был введен клавишник Джош Филлипс-Гор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000 копий альбома оказались бракованными (в них был пропущен первый трек), это отразилось на продажах, и в конечном счете диск занял 32-ю строчку чартов. В ходе раскрутки пластинки "Diamond head" выступили на фестивале в Донингтоне, а также совершили турне, выступая в залах типа "Odeon". В середине гастролей команду покинул Голдсвортси, и его пришлось заменить Дэвидом Уильямсом. В 1984-м было запланировано записывать новый альбом, "Flight East", но "MCA Records" разорвала контракт с группой. Менеджер коллектива попытался было навести мосты с "MIDEM", но у него ничего не получилось, и в результате группа была распущ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2 году " Metallica", будучи в Бирмингеме, пригласила к себе на концерт оригинальный состав "Diamond head". Музыканты поднялись на сцену и отыграли такие вещи как "Helpless" и "Am I Evil?". Выступление прошло успешно, и на следующий год Брайан и Син возродили свою команду с двумя новыми участниками, ударником Карлом Вилкоксом и басистом Эдди Чаосом. Перед записью пластинки "Death And Progress" последнего сменил Пит Вукович. Покатавшись пару лет с гастролями и выпустив концертный альбом "Evil live", группа вторично распалась. Оригинальный состав "Diamond head" собрался вместе вновь в 2001 год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rian Tatler -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ean Harris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uncan Scott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olin Kimberley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ghtning To The Nations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orrowed Time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nterbury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ath And Progress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vil Live - 199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1:00Z</dcterms:created>
  <dc:creator>USER</dc:creator>
  <dc:description/>
  <cp:keywords/>
  <dc:language>en-US</dc:language>
  <cp:lastModifiedBy>Mage</cp:lastModifiedBy>
  <dcterms:modified xsi:type="dcterms:W3CDTF">2011-10-11T14:11:00Z</dcterms:modified>
  <cp:revision>2</cp:revision>
  <dc:subject/>
  <dc:title>Diamond Head</dc:title>
</cp:coreProperties>
</file>