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Falconer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Этот проект является детищем шведского гитариста Стефана Вайнерхолла. Когда в мае 1999-го распались "Mithotyn" Стефан остался без команды, но творческая муза не покинула его, и он продолжал писать песни. Новый материал предназначался для ведущего "чистого" вокала. К декабрю того же года у Вайнерхолла уже было готово четыре композиции, и он начал подыскивать подходящего </w:t>
      </w: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37465</wp:posOffset>
            </wp:positionH>
            <wp:positionV relativeFrom="line">
              <wp:posOffset>-316865</wp:posOffset>
            </wp:positionV>
            <wp:extent cx="19050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вокалиста. Спустя некоторое время на горизонте нарисовался Матиас Блад. Он послушал то, что насочинял Стефан и дал свое согласие на участие в создании демоленты. Добив демку общими усилиями, парни разослали ее на разные европейские лейблы. Прошло не так уж много времени, как две фирмы прислали им предложение о сотрудничеств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перь встал вопрос об ударнике. Так как на демо была использована драм-машина, а для записи альбомов нужен был живой человек, то начались поиски барабанщика. Эти изыскания были недолгими, поскольку бывший коллега Стефана по "Mithotyn" Картен Ларссон без долгих уговоров согласился примкнуть к "Falconer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тиас также потребовал, чтобы его приняли на постоянной основе, и таким образом команда обрела полную комплектность. Музыканты решили, что лучше иметь дело с "Metal blade records" и в ноябре 2000 года под руководством Энди Ларока (" King Diamond") и Джекоба Хансена отправились в "Los Angered studio". Чтобы записать один час музыки парням потребовалось всего три недели. Ребята работали плотно и добросовестно, поэтому результат вполне всех удовлетворил. В марте 2001-го дебютный альбом, "Falconer", появился на прилавках европейских магазинов, а в мае появился и в Штатах. Отзывы на пластинку превзошли все ожидания самих музыкантов, и во многих обзорах диск получил наивысшие отмет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до сказать, что альбом представлял высококачественный пауэр, сдобренный "викинговскими" и "средневековыми" элементами. Особенно хорош был вокал Блада, очень органично вписывающийся в музыку. Группе даже не пришлось раскручивать пластинку с помощью гастро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 в планы Вайнерхолла это, в общем-то, и не входило, так как втроем на сцене справляться было бы тяжеловато. Поэтому с концертами решено было повременить, и после недолгого перерыва "Falconer" вновь принялись за репетиции. Когда материал из 10 треков был подготовлен, команда вновь оказалась в "Los Angered studio" и за 24 дня окончила работу над вторым альбомом. "Chapters from a vale forlorn" в феврале 2002-го появился в Японии, в марте – в Европе и в мае – в Америке. Торопливость японцев объяснялась в этом случае тем, что первый альбом "Falconer" им довелось лицезреть лишь в импортном варианте. И надо сказать меломаны из страны Восходящего солнца не прогадали, поскольку им первым удалось услышать "Chapters", ничем не уступающий своему предшественнику, а местами и превосходящий е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астинка представляла собой немного более утяжеленный "викинг-фолк" металл. Вскоре после ее появления группа объявила о небольшом европейском туре, а Вайнерхолл и Ларссон развлеклись пока в своих сайд-проектах, "Atryxion" и "Choir of vengeance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athias Blad - вокал, клавишные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tefan Weinerhall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arsten Larsson - ударные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alconer - 200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hapters From A Vale Forlorn - 200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Sceptre Of Deception - 2003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02:00Z</dcterms:created>
  <dc:creator>USER</dc:creator>
  <dc:description/>
  <cp:keywords/>
  <dc:language>en-US</dc:language>
  <cp:lastModifiedBy>Mage</cp:lastModifiedBy>
  <dcterms:modified xsi:type="dcterms:W3CDTF">2011-10-11T14:02:00Z</dcterms:modified>
  <cp:revision>2</cp:revision>
  <dc:subject/>
  <dc:title>Falconer</dc:title>
</cp:coreProperties>
</file>